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i/>
          <w:iCs/>
          <w:color w:val="000000"/>
        </w:rPr>
        <w:t>Система показателей оценки финансово-хозяйственной деятельности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90"/>
        <w:gridCol w:w="3257"/>
        <w:gridCol w:w="1242"/>
        <w:gridCol w:w="2249"/>
      </w:tblGrid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ла расчета</w:t>
            </w:r>
          </w:p>
        </w:tc>
        <w:tc>
          <w:tcPr>
            <w:tcW w:w="3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ая форм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строк (с.), граф (г.)</w:t>
            </w:r>
          </w:p>
        </w:tc>
      </w:tr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Оценка имущественного положения</w:t>
            </w:r>
          </w:p>
        </w:tc>
      </w:tr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1. Сумма хозяйственных средств, находящихся в распоряжении организаци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 баланса-нетто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00- с.252-с.244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2. Доля основных средств в активах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основных средств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12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 баланса-нетто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00–с.252–с.244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3. Доля активной части основных средст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активной части основных средств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.363(г.6)+с.364(г.6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основных средств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371 (г. 6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4. Коэффициент износа основных средст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 основных средств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394 (г. 4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основных средств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371 (г. 6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5. Коэффициент износа активной части основных средст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 активной части основных средств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94(г.4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активной части основных средств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63 (г.6)+с.366 (г.6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6. Коэффициент обновления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поступивших за период основных средств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371 (г. 4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основных средств на конец периода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371 (г. 6) '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7. Коэффициент выбытия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выбывших за период основных средств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371 (г. 5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 основных средств на начало периода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371 (г. 3)</w:t>
            </w:r>
          </w:p>
        </w:tc>
      </w:tr>
      <w:tr>
        <w:trPr/>
        <w:tc>
          <w:tcPr>
            <w:tcW w:w="9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Оценка ликвидности</w:t>
            </w:r>
          </w:p>
        </w:tc>
      </w:tr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 Величина собственных оборотных средств (функционирующий капитал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й капитал + долгосрочные обязательства — внеоборотные активы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ые активы —краткосрочные пассивы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-с.252-с.244+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c.590-с.190–с.230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с.244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30-с.6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 Маневренность собственных оборотных средст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26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ующий капитал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с.244–с.230–с.6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3. Коэффициент текущей ликвидност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ые активы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с.244–с.23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6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4. Коэффициент быстрой ликвидност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ые активы за минусом запасов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с.244-с.210-с.220-с.23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6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5. Коэффициент абсолютной ликвидности (платежеспособности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ежные средства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6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срочные пассивы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6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6. Доля оборотных средств в активах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ые активы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с.244-с.23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хозяйственных средств (нетто)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00-с.252-с.244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7. Доля собственных оборотных средств в общей их сумме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оборотные средства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с.244-с.230-с.69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ые активы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с.244-с.23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8. Доля запасов в оборотных активах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10 + с.22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отные активы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 - с.230</w:t>
            </w:r>
          </w:p>
        </w:tc>
      </w:tr>
      <w:tr>
        <w:trPr/>
        <w:tc>
          <w:tcPr>
            <w:tcW w:w="9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Оценка финансовой устойчивости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1. Коэффициент концентрации собствен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й капитал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-с.465-с.252-с.244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хозяйственных средств (нетто)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00-с.252-с.244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2. Коэффициент финансовой зависимост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хозяйственных средств (нетто)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00 - с.252 - с.244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й капитал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  - с.252 -с.244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3. Коэффициент маневренности собствен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оборотные средства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90-с.252-c.244-c.230-с.69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й капитал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-с.252-с.244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4. Коэффициент концентрации заем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емный капитал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590+c.69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хозяйственных средств (нетто)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00-с.252-с.244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5. Коэффициент структуры долгосрочных вложений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срочные пассивы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59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190+ с.23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6. Коэффициент долгосрочного привлечения заемных средст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срочные пассивы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c.59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срочные пассивы + собственный капитал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-с.252-с.244+с.5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7. Коэффициент структуры заем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госрочные пассивы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59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емный капитал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590 + с.6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8. Коэффициент соотношения заемных и собственных средств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емный капитал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590 + с.69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й капитал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 - c.252 -с.244</w:t>
            </w:r>
          </w:p>
        </w:tc>
      </w:tr>
      <w:tr>
        <w:trPr/>
        <w:tc>
          <w:tcPr>
            <w:tcW w:w="9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Оценка деловой активности</w:t>
            </w:r>
          </w:p>
        </w:tc>
      </w:tr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. Выручка от реализаци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10</w:t>
            </w:r>
          </w:p>
        </w:tc>
      </w:tr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2. Чистая прибыль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 1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3. Производительность труд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реализации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 5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10(ф.№2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списочная численность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760(ф.№5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4. Фондоотдач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реализации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10(ф.№2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стоимость основных средств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120 (ф.№ 1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5. Оборачиваемость средств в расчетах (в оборотах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реализации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10 (ф.№2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биторская задолженность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40(ф.№1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6. Оборачиваемость средств в расчетах (в днях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 дней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алгоритм для показателя 4.5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4.5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7. Оборачиваемость запасов (в оборотах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бестоимость реализации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20 (ф.№2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е запасы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10+с.220 (ф.№ 1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8. Оборачиваемость запасов (в днях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 дней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алгоритм для показателя 4.7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4.7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9. Оборачиваемость кредиторской задолженности (в днях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кредиторская задолженность х 360 дн.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611+с.621+с.622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+с.627 (ф.№1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бестоимость реализации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20(ф.№2)</w:t>
            </w:r>
          </w:p>
        </w:tc>
      </w:tr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0. Продолжительность операционного цик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4.6+показатель 4.8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м. алгоритмы для показателей 4.6, 4.8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1. Коэффициент погашаемости дебитор-ской задолженност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биторская задолженность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см. алгоритм  для показател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4.5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реализации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2. Оборачиваемость собствен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реализации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10(ф.№2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величина собственного капитала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–с.252–с.24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 № 1)</w:t>
            </w:r>
          </w:p>
        </w:tc>
      </w:tr>
      <w:tr>
        <w:trPr/>
        <w:tc>
          <w:tcPr>
            <w:tcW w:w="9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. Оценка рентабельности</w:t>
            </w:r>
          </w:p>
        </w:tc>
      </w:tr>
      <w:tr>
        <w:trPr/>
        <w:tc>
          <w:tcPr>
            <w:tcW w:w="2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1. Чистая прибыль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прибыль —платежи в бюджет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19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2. Рентабельность продукци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ыль от продаж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5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учка от продаж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1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3. Рентабельность основной деятельности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ыль от продаж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50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на производство и сбыт продукции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020+с.030+с.040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4. Рентабельность совокуп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прибыль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с.190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(ф.№2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 среднего баланса-нетто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300 - c.252 -с.24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№1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5. Рентабельность собствен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прибыль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с.190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(ф.№2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величина собственного капитала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490 - c.252 -с.244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№1)</w:t>
            </w:r>
          </w:p>
        </w:tc>
      </w:tr>
      <w:tr>
        <w:trPr/>
        <w:tc>
          <w:tcPr>
            <w:tcW w:w="28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6. Период окупаемости собственного капитала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величина собственного капитала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490-с.252-с.244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ф.№1)</w:t>
            </w:r>
          </w:p>
        </w:tc>
      </w:tr>
      <w:tr>
        <w:trPr/>
        <w:tc>
          <w:tcPr>
            <w:tcW w:w="28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прибыль</w:t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.140-с.150(ф.№2)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8"/>
        <w:gridCol w:w="3860"/>
        <w:gridCol w:w="2900"/>
      </w:tblGrid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. Оценка положения коммерческой организация на рынке венных бумаг</w:t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1. Доход (прибыль) на акцию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прибыль —дивиденды по привилегированным акциям</w:t>
            </w:r>
          </w:p>
        </w:tc>
        <w:tc>
          <w:tcPr>
            <w:tcW w:w="2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число обыкновенных акций</w:t>
            </w:r>
          </w:p>
        </w:tc>
        <w:tc>
          <w:tcPr>
            <w:tcW w:w="2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2. Ценность акци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ыночная цена акции</w:t>
            </w:r>
          </w:p>
        </w:tc>
        <w:tc>
          <w:tcPr>
            <w:tcW w:w="2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уются данные бухгалтерского учета и рынка ценных бумаг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на акцию</w:t>
            </w:r>
          </w:p>
        </w:tc>
        <w:tc>
          <w:tcPr>
            <w:tcW w:w="2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3. Дивидендная доходность акци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иденд на одну акцию</w:t>
            </w:r>
          </w:p>
        </w:tc>
        <w:tc>
          <w:tcPr>
            <w:tcW w:w="2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уются данные бухгалтерского учета и рынка ценных бумаг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ыночная цена акции</w:t>
            </w:r>
          </w:p>
        </w:tc>
        <w:tc>
          <w:tcPr>
            <w:tcW w:w="2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4. Дивидендный выход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иденд на одну акцию</w:t>
            </w:r>
          </w:p>
        </w:tc>
        <w:tc>
          <w:tcPr>
            <w:tcW w:w="2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уются данные бухгалтерского учета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на акцию</w:t>
            </w:r>
          </w:p>
        </w:tc>
        <w:tc>
          <w:tcPr>
            <w:tcW w:w="2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5. Коэффициент котировки акции</w:t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ыночная цена акции</w:t>
            </w:r>
          </w:p>
        </w:tc>
        <w:tc>
          <w:tcPr>
            <w:tcW w:w="2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ьзуются данные бухгалтерского учета и рынка ценных бумаг</w:t>
            </w:r>
          </w:p>
        </w:tc>
      </w:tr>
      <w:tr>
        <w:trPr/>
        <w:tc>
          <w:tcPr>
            <w:tcW w:w="28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тная цена акции</w:t>
            </w:r>
          </w:p>
        </w:tc>
        <w:tc>
          <w:tcPr>
            <w:tcW w:w="2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2"/>
        <w:gridCol w:w="7226"/>
      </w:tblGrid>
      <w:tr>
        <w:trPr/>
        <w:tc>
          <w:tcPr>
            <w:tcW w:w="2412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мечания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 Информационное обеспечение показателей составлено на основе структуры бухгалтерской отчетности, приведенной в прил. 1.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 Средние значения отдельных показателей рассчитываются по данным отчетности с использованием           формулы средней арифметической.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 Показатели 5.4, 5.5 можно исчислять, используя другие показатели прибыл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59:00Z</dcterms:created>
  <dc:creator>*****</dc:creator>
  <dc:description/>
  <dc:language>en-US</dc:language>
  <cp:lastModifiedBy>*****</cp:lastModifiedBy>
  <dcterms:modified xsi:type="dcterms:W3CDTF">2006-08-10T09:59:00Z</dcterms:modified>
  <cp:revision>1</cp:revision>
  <dc:subject/>
  <dc:title>Система показателей оценки финансово-хозяйственной деятельности</dc:title>
</cp:coreProperties>
</file>