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ru-RU" w:eastAsia="en-US"/>
            </w:rPr>
            <w:fldChar w:fldCharType="separate"/>
          </w:r>
          <w:hyperlink w:anchor="__RefHeading___Toc151019981">
            <w:r>
              <w:rPr>
                <w:rStyle w:val="IndexLink"/>
                <w:sz w:val="28"/>
                <w:szCs w:val="28"/>
                <w:lang w:val="ru-RU" w:eastAsia="en-US"/>
              </w:rPr>
              <w:t>Сущность и роль макроэкономического регулир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2">
            <w:r>
              <w:rPr>
                <w:rStyle w:val="IndexLink"/>
                <w:sz w:val="28"/>
                <w:szCs w:val="28"/>
                <w:lang w:val="ru-RU" w:eastAsia="en-US"/>
              </w:rPr>
              <w:t>Государственное регулирование рынка. Налоги и дотации. Фиксированные це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3">
            <w:r>
              <w:rPr>
                <w:rStyle w:val="IndexLink"/>
                <w:sz w:val="28"/>
                <w:szCs w:val="28"/>
                <w:lang w:val="ru-RU" w:eastAsia="en-US"/>
              </w:rPr>
              <w:t>Налог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4">
            <w:r>
              <w:rPr>
                <w:rStyle w:val="IndexLink"/>
                <w:sz w:val="28"/>
                <w:szCs w:val="28"/>
                <w:lang w:val="ru-RU" w:eastAsia="en-US"/>
              </w:rPr>
              <w:t>До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5">
            <w:r>
              <w:rPr>
                <w:rStyle w:val="IndexLink"/>
                <w:sz w:val="28"/>
                <w:szCs w:val="28"/>
                <w:lang w:val="ru-RU" w:eastAsia="en-US"/>
              </w:rPr>
              <w:t>Фиксированные це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6">
            <w:r>
              <w:rPr>
                <w:rStyle w:val="IndexLink"/>
                <w:sz w:val="28"/>
                <w:szCs w:val="28"/>
                <w:lang w:val="ru-RU" w:eastAsia="en-US"/>
              </w:rPr>
              <w:t>Внешние эффекты и затраты. Общественные блага. Дифференциация доходов на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7">
            <w:r>
              <w:rPr>
                <w:rStyle w:val="IndexLink"/>
                <w:sz w:val="28"/>
                <w:szCs w:val="28"/>
                <w:lang w:val="ru-RU" w:eastAsia="en-US"/>
              </w:rPr>
              <w:t>Внешние эффекты и затр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8">
            <w:r>
              <w:rPr>
                <w:rStyle w:val="IndexLink"/>
                <w:sz w:val="28"/>
                <w:szCs w:val="28"/>
                <w:lang w:val="ru-RU" w:eastAsia="en-US"/>
              </w:rPr>
              <w:t>Общественные бла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89">
            <w:r>
              <w:rPr>
                <w:rStyle w:val="IndexLink"/>
                <w:sz w:val="28"/>
                <w:szCs w:val="28"/>
                <w:lang w:val="ru-RU" w:eastAsia="en-US"/>
              </w:rPr>
              <w:t>Дифференциация доходов насел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90">
            <w:r>
              <w:rPr>
                <w:rStyle w:val="IndexLink"/>
                <w:sz w:val="28"/>
                <w:szCs w:val="28"/>
                <w:lang w:val="ru-RU" w:eastAsia="en-US"/>
              </w:rPr>
              <w:t>Границы государственного вмешательства в рыночный механиз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51019991">
            <w:r>
              <w:rPr>
                <w:rStyle w:val="IndexLink"/>
                <w:sz w:val="28"/>
                <w:szCs w:val="28"/>
                <w:lang w:val="ru-RU" w:eastAsia="en-US"/>
              </w:rPr>
              <w:t>Библиографический списо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bookmarkStart w:id="0" w:name="__RefHeading___Toc151019981"/>
      <w:bookmarkEnd w:id="0"/>
      <w:r>
        <w:rPr>
          <w:rFonts w:cs="Times New Roman" w:ascii="Times New Roman" w:hAnsi="Times New Roman"/>
          <w:lang w:val="ru-RU"/>
        </w:rPr>
        <w:t>Сущность и роль макроэкономического регул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е внимания макроэкономики - разработка таких проблем, как организация экономического рег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помощью экономических методов мож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тормозить и стабилизировать инфля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корить продвижение к новому качеству экономического ро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йти удовлетворительные решения других крупных народохозяйственных проб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сохранить природные ресур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оддержать оптимальные темпы производства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bookmarkStart w:id="1" w:name="__RefHeading___Toc151019982"/>
      <w:bookmarkEnd w:id="1"/>
      <w:r>
        <w:rPr>
          <w:rFonts w:cs="Times New Roman" w:ascii="Times New Roman" w:hAnsi="Times New Roman"/>
          <w:lang w:val="ru-RU"/>
        </w:rPr>
        <w:t>Государственное регулирование рынка. Налоги и дотации. Фиксированные це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государства в современной рыночной экономике не следует недооцен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всего, государство устанавливает правила экономического поведения и обеспечивает их соблюдение всеми экономическими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ожим, некое предприятие обанкротилось. Го</w:t>
        <w:softHyphen/>
        <w:t>сударственное законодательство определяет порядок удов</w:t>
        <w:softHyphen/>
        <w:t>летворения претензий к этому предприятию со стороны банков, других кредиторов, потребителей его продукции, государственного бюджета, наемных работник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, допустим, некое предприятие сорвало договор</w:t>
        <w:softHyphen/>
        <w:t>ные поставки своей продукции потребителям и тем самым нанесло им экономический ущерб. Законодательство уста</w:t>
        <w:softHyphen/>
        <w:t>навливает общий порядок определения и возмещения это</w:t>
        <w:softHyphen/>
        <w:t>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один пример. Представим себе, что рядом с горо</w:t>
        <w:softHyphen/>
        <w:t>дом построили новый аэродром, который причиняет жите</w:t>
        <w:softHyphen/>
        <w:t>лям близко расположенных к нему домов массу неудобств. Имеют ли владельцы этих домов право на денежную ком</w:t>
        <w:softHyphen/>
        <w:t>пенсацию со стороны собственников аэродрома? Каковы должны быть размеры этой компенсации? Могут ли вла</w:t>
        <w:softHyphen/>
        <w:t>дельцы домов воспрепятствовать строительству аэродро</w:t>
        <w:softHyphen/>
        <w:t>ма? Эти вопросы можно сформулировать иначе. Имеют ли владельцы домов право собственности на "тишину", и в чем именно это право собственности заключается? Все эти воп</w:t>
        <w:softHyphen/>
        <w:t>росы должны регулироваться государственным законода</w:t>
        <w:softHyphen/>
        <w:t>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тим, под участком земли, находящимся в част</w:t>
        <w:softHyphen/>
        <w:t>ной собственности, обнаружено месторождение нефти. Ко</w:t>
        <w:softHyphen/>
        <w:t>му принадлежит эта нефть? Собственнику участка земли, государству или, может быть, той фирме, которая эту нефть обнаружила? Законодательство должно дать ответ и на этот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привести и много других примеров, иллюстри</w:t>
        <w:softHyphen/>
        <w:t>рующих важность государственного законодательства, ре</w:t>
        <w:softHyphen/>
        <w:t>гулирующего хозяйственную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ругая очень важная функция государства — управле</w:t>
        <w:softHyphen/>
        <w:t>ние денежной системой. В настоящее время во всех странах в обращении находятся не "полноценные" деньги (золотые или серебряные), а искусственные (бумажные наличные деньги, вклады в банках и т. д.). Объем денежной массы (включая безналичные деньги) является чрезвычайно важ</w:t>
        <w:softHyphen/>
        <w:t>ным макроэкономическим инструментом государственной экономической политики. Избыточный рост денежной мас</w:t>
        <w:softHyphen/>
        <w:t>сы вызывает рост цен, инфляцию. Наоборот, недостаток денег в экономике может привести к экономическому спаду, росту безработицы. Центральный банк, который во всех странах, по сути дела, является государственным органом, регулирует размеры денежной массы, управляет всей бан</w:t>
        <w:softHyphen/>
        <w:t>ковской системой страны. Более подробно эти вопросы будут рассматриваться в последующих выпусках нашего жур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татель уже знаком с поведением на рынке монопо</w:t>
        <w:softHyphen/>
        <w:t>листа, то есть, предприятия, которое является единствен</w:t>
        <w:softHyphen/>
        <w:t>ным производителем данного вида продукции. Стремясь к максимуму прибыли, монополист обычно сокращает объем производства и повышает цену на свою продукцию по срав</w:t>
        <w:softHyphen/>
        <w:t>нению с теми объемом и ценой, которые бы сложились на конкурентном рынке. В результате монополист наносит оп</w:t>
        <w:softHyphen/>
        <w:t>ределенный ущерб обществу. Важное значение поэтому имеет разработка и применение антимонопольного законо</w:t>
        <w:softHyphen/>
        <w:t>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государственную политику по отношению к моно</w:t>
        <w:softHyphen/>
        <w:t>полиям нельзя сводить только к "борьбе" с ними. В некото</w:t>
        <w:softHyphen/>
        <w:t>рых сферах экономической деятельности "разделение" мо</w:t>
        <w:softHyphen/>
        <w:t>нополиста на несколько конкурирующих между собой пред</w:t>
        <w:softHyphen/>
        <w:t>приятий или организация "параллельных" фирм, выпускаю</w:t>
        <w:softHyphen/>
        <w:t>щих такую же продукцию, экономически нецелесообразно, поскольку это может привести к росту затрат на единицу производимой продукции или оказываемых услуг. Примеры таких ситуаций можно найти в городском хозяйстве. Имеет ли смысл создавать два конкурирующих между собой мет</w:t>
        <w:softHyphen/>
        <w:t>рополитена с параллельными линиями? Видимо, нет, по</w:t>
        <w:softHyphen/>
        <w:t>скольку затраты на перевозку одного пассажира в этом случае возрастут. По этой же причине не имеет смысла, наверное, создание параллельных, конкурирующих между собой систем электроснабжения или газоснабжения. В та</w:t>
        <w:softHyphen/>
        <w:t>ких случаях говорят, что имеет место "естественная" моно</w:t>
        <w:softHyphen/>
        <w:t>полия. С естественными монополиями государство обычно не борется, оно их регулирует, в том числе и путем установ</w:t>
        <w:softHyphen/>
        <w:t>ления фиксированных цен на их продукцию и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которых случаях экономически оправдано предо</w:t>
        <w:softHyphen/>
        <w:t>ставление государством монопольных прав отдельным эко</w:t>
        <w:softHyphen/>
        <w:t>номическим субъектам. То есть, иногда государство не "бо</w:t>
        <w:softHyphen/>
        <w:t>рется" с монополиями, а их искусственно создает. Напри</w:t>
        <w:softHyphen/>
        <w:t>мер, государство юридически оформляет, а затем и защи</w:t>
        <w:softHyphen/>
        <w:t>щает право собственности изобретателя на его изобретение. Никто без разрешения изобретателя и без устанавливаемого им вознаграждения не имеет права вос</w:t>
        <w:softHyphen/>
        <w:t>пользоваться его изобретением. Конечно, монополия изо</w:t>
        <w:softHyphen/>
        <w:t>бретателя сдерживает широкое использование данного изобретения на практике. Но, с другой стороны, такой по</w:t>
        <w:softHyphen/>
        <w:t>рядок создает мощные материальные стимулы к новым и все более эффективным изобрет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подробно государственная политика по отно</w:t>
        <w:softHyphen/>
        <w:t>шению к монополиям будет рассмотрена в последующих выпусках жур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ыдущей лекции мы рассмотрели еще одну воз</w:t>
        <w:softHyphen/>
        <w:t>можную функцию государства в рыночной экономике — функцию стабилизации экономических процессов. К этому вопросу мы пока возвращаться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едующем разделе этой лекции мы рассмотрим еще несколько причин вмешательства государства в функ</w:t>
        <w:softHyphen/>
        <w:t>ционирование рыноч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вшуюся же часть настоящего раздела мы посвя</w:t>
        <w:softHyphen/>
        <w:t>тим анализу некоторых последствий такого вмешательства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2" w:name="__RefHeading___Toc151019983"/>
      <w:bookmarkEnd w:id="2"/>
      <w:r>
        <w:rPr>
          <w:rFonts w:cs="Times New Roman" w:ascii="Times New Roman" w:hAnsi="Times New Roman"/>
          <w:lang w:val="ru-RU"/>
        </w:rPr>
        <w:t>На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ой рыночной экономике применяется до</w:t>
        <w:softHyphen/>
        <w:t>вольно сложная и разнообразная система налогов. Населе</w:t>
        <w:softHyphen/>
        <w:t>ние регулярно вносит в государственный бюджет подоход</w:t>
        <w:softHyphen/>
        <w:t>ный налог, величина которого определяется в зависимости от размера дохода того или иного гражданина. Предприятия уплачивают налоги на прибыль. Используются также налоги на имущество, таможенные пошлин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м разделе рассмотрим воздействие на ры</w:t>
        <w:softHyphen/>
        <w:t>ночное равновесие так называемых "потоварных" налогов. К этой группе налогов можно отнести хорошо знакомый читателю налог на продажи, применяемый в СССР налог с оборота, а также так называемый акц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плательщиками в государствен</w:t>
        <w:softHyphen/>
        <w:t>ный бюджет этих налогов являются обычно продавцы. Став</w:t>
        <w:softHyphen/>
        <w:t>ки потоварного налога устанавливаются либо в определен</w:t>
        <w:softHyphen/>
        <w:t>ном проценте от цены товара, либо в абсолютной сумме (в рублях и копейках) с каждой единицы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Воздействие на рыночное равновесие потоварного налога, если он уплачивается продав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смотрим рис.1. Вначале, до введе</w:t>
        <w:softHyphen/>
        <w:t>ния налога, линия спроса занимала поло</w:t>
        <w:softHyphen/>
        <w:t>жение 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а линия предложения —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Рав</w:t>
        <w:softHyphen/>
        <w:t>новесная цена составляла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равновесный объем продаж —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тим теперь, что правительство ввело налог на данный товар в сумме Т руб</w:t>
        <w:softHyphen/>
        <w:t>лей на каждую единицу этого товара. Пред</w:t>
        <w:softHyphen/>
        <w:t>положим сначала, что налог вносится в гос</w:t>
        <w:softHyphen/>
        <w:t>бюджет продав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о вызовет параллельный сдвиг ли</w:t>
        <w:softHyphen/>
        <w:t>нии предложения вверх на величину Т. По</w:t>
        <w:softHyphen/>
        <w:t>чему? Если ранее производители согласны были предложить на рынке количество товара, скажем,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по цене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то теперь они согласятся предложить на рынке то же количество товара, если только цена брутто (с вклю</w:t>
        <w:softHyphen/>
        <w:t>чением налога) будет на Т рублей выше, чем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В этом случае производители получат цену нетто (без включения налога), равную прежней цене. Это рассуждение примени</w:t>
        <w:softHyphen/>
        <w:t>мо к любой точке линии предложения. Поэтому все точки линии предложения переместятся вверх на Т рублей. Линия предложения займет положение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вое равновесие характеризуется тремя величина</w:t>
        <w:softHyphen/>
        <w:t>ми: Q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>, Р</w:t>
      </w:r>
      <w:r>
        <w:rPr>
          <w:sz w:val="28"/>
          <w:szCs w:val="28"/>
          <w:vertAlign w:val="superscript"/>
          <w:lang w:val="ru-RU"/>
        </w:rPr>
        <w:t>–</w:t>
      </w:r>
      <w:r>
        <w:rPr>
          <w:sz w:val="28"/>
          <w:szCs w:val="28"/>
          <w:lang w:val="ru-RU"/>
        </w:rPr>
        <w:t>. Объем рынка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будет меньше первоначаль</w:t>
        <w:softHyphen/>
        <w:t>ного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Цена, которую платит покупатель, 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 xml:space="preserve"> окажется вы</w:t>
        <w:softHyphen/>
        <w:t>ше первоначальной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Цена, которую фактически получает продавец (без налога), Р</w:t>
      </w:r>
      <w:r>
        <w:rPr>
          <w:sz w:val="28"/>
          <w:szCs w:val="28"/>
          <w:vertAlign w:val="superscript"/>
          <w:lang w:val="ru-RU"/>
        </w:rPr>
        <w:t>–</w:t>
      </w:r>
      <w:r>
        <w:rPr>
          <w:sz w:val="28"/>
          <w:szCs w:val="28"/>
          <w:lang w:val="ru-RU"/>
        </w:rPr>
        <w:t xml:space="preserve"> окажется ниже первоначальной. Общая сумма налога, поступающая в госбюджет, будет со</w:t>
        <w:softHyphen/>
        <w:t>ответствовать площади прямоугольника 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>АВР</w:t>
      </w:r>
      <w:r>
        <w:rPr>
          <w:sz w:val="28"/>
          <w:szCs w:val="28"/>
          <w:vertAlign w:val="superscript"/>
          <w:lang w:val="ru-RU"/>
        </w:rPr>
        <w:t>–</w:t>
      </w:r>
      <w:r>
        <w:rPr>
          <w:sz w:val="28"/>
          <w:szCs w:val="28"/>
          <w:lang w:val="ru-RU"/>
        </w:rPr>
        <w:t xml:space="preserve"> . Обратим внимание на следующий факт. Несмотря на то, что весь налог вносится в госбюджет продавцами, часть "налогового бремени" возлагается на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1860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2. Воздействие на рыночное равновесие нетоварного налога, если он уплачивается покупа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ожно представить себе такую ситу</w:t>
        <w:softHyphen/>
        <w:t>ацию, когда потоварный налог непосредст</w:t>
        <w:softHyphen/>
        <w:t>венно вносится в госбюджет не продавца</w:t>
        <w:softHyphen/>
        <w:t>ми, а покупателями. Предположим, напри</w:t>
        <w:softHyphen/>
        <w:t>мер, что покупатели, придя в магазин, пла</w:t>
        <w:softHyphen/>
        <w:t>тят за товар цену без потоварного налога и тут же уплачивают налог присутствующему в магазине налоговому инспектору. В этом случае происходит параллельный сдвиг ли</w:t>
        <w:softHyphen/>
        <w:t>нии спроса вниз на величину Т (рис. 2). Дей</w:t>
        <w:softHyphen/>
        <w:t>ствительно, если ранее покупатели соглас</w:t>
        <w:softHyphen/>
        <w:t>ны были приобрести количество товара, скажем,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по цене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то теперь они со</w:t>
        <w:softHyphen/>
        <w:t>гласятся приобрести то же количество товара, если только его цена без налога будет на Т рублей ниже. Тогда покупа</w:t>
        <w:softHyphen/>
        <w:t>тели заплатят цену с включением налога, равную прежне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трудно убедиться, что новый объем продаж Q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цены 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 будут точно такими же, что и в случае, когда налог вносится в бюджет продавцами. Таким образом, не имеет никакого значения, кто является непосредственным плательщиком потоварного налога: продавец или покупа</w:t>
        <w:softHyphen/>
        <w:t>тель. Результат будет один и тот же. Введение потоварного налога вызывает сокращение равновесного объема рынка, повышение цены, фактически уплачиваемой покупателями, и снижение цены, фактически получаемой продав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а воздействия потоварного налога на объем про</w:t>
        <w:softHyphen/>
        <w:t>даж зависит от наклонов линий спроса и предложения. На рис. За изображена ситуация, когда и линия спроса, и линия предложения имеют пологие наклоны. Введение потовар</w:t>
        <w:softHyphen/>
        <w:t>ного налога, уплачиваемого продавцами, вызывает резкое сокращение продаж. Предположим, что речь идет в данном случае о "красных автомобилях". Для большинства покупа</w:t>
        <w:softHyphen/>
        <w:t>телей цвет автомобиля не имеет большого значения. Повышение цен только на красные автомобили вызывает пере</w:t>
        <w:softHyphen/>
        <w:t>ключение спроса покупателей с красных автомобилей на автомобили другого цвета. Поэтому линия спроса на авто</w:t>
        <w:softHyphen/>
        <w:t>мобили красного цвета имеет довольно полог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</w:t>
        <w:tab/>
        <w:t>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30805</wp:posOffset>
                </wp:positionH>
                <wp:positionV relativeFrom="paragraph">
                  <wp:posOffset>635</wp:posOffset>
                </wp:positionV>
                <wp:extent cx="2427605" cy="16490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6970" cy="16363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29.85pt;mso-wrap-distance-left:504pt;mso-wrap-distance-right:504pt;mso-wrap-distance-top:0pt;mso-wrap-distance-bottom:0pt;margin-top:0.05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6970" cy="16363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426335" cy="16395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163957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29.1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0" cy="163957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 Воздействие потоварного налога на равновесный объем рынка в зависимости от наклонов линий спроса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гой должна быть и линия предложения, поскольку про</w:t>
        <w:softHyphen/>
        <w:t>изводители при понижении цен (без налога) на красные автомобили без особого труда могут сократить их производ</w:t>
        <w:softHyphen/>
        <w:t>ство и увеличить выпуск автомобилей другого цвета. Введе</w:t>
        <w:softHyphen/>
        <w:t>ние налога только на красные автомобили может привести к полному исчезновению их с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36 изображена ситуация, когда линии спроса и предложения имеют крутые наклоны. Допустим, что речь идет о сельскохозяйственных тракторах независимо от их цвета. Введение потоварного налога такого же размера, что и в первом случае, вызывает гораздо меньшее сокращение объема продаж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2465705" cy="1645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427605" cy="16579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</w:t>
        <w:tab/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4. Распределение налогового бре</w:t>
        <w:softHyphen/>
        <w:t>мени между покупа</w:t>
        <w:softHyphen/>
        <w:t>телями и продавцами в зависимости от соотношения накло</w:t>
        <w:softHyphen/>
        <w:t>нов линий спроса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налогового бремени между покупате</w:t>
        <w:softHyphen/>
        <w:t>лями и продавцами зависит от соотношения наклонов ли</w:t>
        <w:softHyphen/>
        <w:t>ний спроса и предложения. Очевидно, что спрос на элект</w:t>
        <w:softHyphen/>
        <w:t>ролампочки очень неэластичный. Линия спроса имеет до</w:t>
        <w:softHyphen/>
        <w:t>вольно крутой наклон. Предложение же электролампочек, во всяком случае в длительном периоде, достаточно эла</w:t>
        <w:softHyphen/>
        <w:t>стично по цене. Линия предложения в длительном периоде имеет пологий наклон. Эта ситуация изображена на рис. 4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исунке видно, что большая часть налогового бремени {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>—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) возлагается на покупателей и меньшая часть нало</w:t>
        <w:softHyphen/>
        <w:t>гового бремени (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— Р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>) возлагается на производителей. Для сравнения на рис. 4б изображена противоположная ситуация. Можно сделать следующий вывод: чем больше наклон линии спроса и чем меньше наклон линии предло</w:t>
        <w:softHyphen/>
        <w:t>жения, тем большая часть налога ложится на потребителей, и тем меньшая часть налога ложится на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перь рассмотрим возможности изъятия государством с помощью потоварного налога так называемого "незаработан</w:t>
        <w:softHyphen/>
        <w:t>ного" дохода, который может возникнуть у предприятий в результате благоприятной рыночной конъюнктуры. На рис. 5 линия 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— это первоначальное положение линии спроса, ли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S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L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—линии предло</w:t>
        <w:softHyphen/>
        <w:t>жения в мгновенном, коротком и длитель</w:t>
        <w:softHyphen/>
        <w:t>ном периодах. Первоначальное равновесие характеризуется объемом рынка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рав</w:t>
        <w:softHyphen/>
        <w:t>новесной ценой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1860" cy="21818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5. Изъятие государст</w:t>
        <w:softHyphen/>
        <w:t>вом с помощью потоварного налога "неза</w:t>
        <w:softHyphen/>
        <w:t>работанного" д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положим, что неожиданно спрос на товар резко возрос, линия спроса заняла полож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Как уже знает читатель, цена в мгновенном периоде возрастет до уров</w:t>
        <w:softHyphen/>
        <w:t>ня 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, а затем по мере увеличения произ</w:t>
        <w:softHyphen/>
        <w:t>водства данного товара цена будет снижаться. В длитель</w:t>
        <w:softHyphen/>
        <w:t>ном периоде цена опустится до уровня Р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, объем продаж возрастет 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ратим внимание на то, что сразу после увеличения спроса прибыль предприятий, выпускающих данный товар, резко возрастает. Прирост прибыли в расчете на единицу продукции составляет 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—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Именно это увеличение при</w:t>
        <w:softHyphen/>
        <w:t>быльности и стимулирует расширение производства данно</w:t>
        <w:softHyphen/>
        <w:t>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равительство может отнестись к этой дополни</w:t>
        <w:softHyphen/>
        <w:t>тельной прибыли как к "незаслуженному", "незаработанно</w:t>
        <w:softHyphen/>
        <w:t>му" доходу и попытаться изъять ее с помощью потоварного налога. Допустим, правительство вводит потоварный налог размером 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— P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в расчете на единицу продукции. Вся дополнительная прибыль изымается в госбюджет. Но одно</w:t>
        <w:softHyphen/>
        <w:t>временно исчезают все стимулы к расширению производ</w:t>
        <w:softHyphen/>
        <w:t>ства данного товара. Линии предложения в коротком и в длительном периодах сдвинутся вертикально вверх на ве</w:t>
        <w:softHyphen/>
        <w:t>личину налога и займут положения, соответственно, S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LS</w:t>
      </w:r>
      <w:r>
        <w:rPr>
          <w:sz w:val="28"/>
          <w:szCs w:val="28"/>
          <w:vertAlign w:val="subscript"/>
          <w:lang w:val="ru-RU"/>
        </w:rPr>
        <w:t>2/</w:t>
      </w:r>
      <w:r>
        <w:rPr>
          <w:sz w:val="28"/>
          <w:szCs w:val="28"/>
          <w:lang w:val="ru-RU"/>
        </w:rPr>
        <w:t xml:space="preserve"> Точка Е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станет точкой равновесия как в коротком, так и в длительном периодах. "Справедливость" вроде бы вос</w:t>
        <w:softHyphen/>
        <w:t>торжествовала, но в конечном счете основная часть налого</w:t>
        <w:softHyphen/>
        <w:t>вого бремени оказалась возложенной на потребителей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3" w:name="__RefHeading___Toc151019984"/>
      <w:bookmarkEnd w:id="3"/>
      <w:r>
        <w:rPr>
          <w:rFonts w:cs="Times New Roman" w:ascii="Times New Roman" w:hAnsi="Times New Roman"/>
          <w:lang w:val="ru-RU"/>
        </w:rPr>
        <w:t>До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Дотация — это как бы налог "наоборот". Потоварная дотация устанавливается либо в определенном проценте к цене товара, либо в абсолютной (в рублях и копейках) сумме в расчете на единицу товара. Потоварные дотации обычно получают производители, хотя в принципе их непосредст</w:t>
        <w:softHyphen/>
        <w:t>венно могут получать и потреб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8215" cy="1666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 Воздействие на рыночное равновесие потоварной до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смотрим рис.6. Допустим, что ли</w:t>
        <w:softHyphen/>
        <w:t>нии спроса и предложения сначала занима</w:t>
        <w:softHyphen/>
        <w:t>ли положения, соответственно, 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Равновесный объем продаж составлял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а равновесная цена —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положим, правительство ввело дотации из госбюджета производителям данного товара размером V рублей в расче</w:t>
        <w:softHyphen/>
        <w:t>те на единицу продукции. Это приведет к сдвигу линии предложения на V рублей вниз. Действительно, если ранее произво</w:t>
        <w:softHyphen/>
        <w:t>дители согласны были предложить на рын</w:t>
        <w:softHyphen/>
        <w:t>ке количество товара, скажем,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по цене P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то теперь они согласятся предложить на рынке то же количество товара, если цена без дотации будет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py6. ниже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 В результате объем продаж увеличивается до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цена для покупателей снижается до Р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>, цена, фактически получаемая производителями, повышается до Р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4" w:name="__RefHeading___Toc151019985"/>
      <w:bookmarkEnd w:id="4"/>
      <w:r>
        <w:rPr>
          <w:rFonts w:cs="Times New Roman" w:ascii="Times New Roman" w:hAnsi="Times New Roman"/>
          <w:lang w:val="ru-RU"/>
        </w:rPr>
        <w:t>Фиксированные ц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мимо использования налогов и дотаций, государст</w:t>
        <w:softHyphen/>
        <w:t>во может применять и гораздо более "грубые" методы вме</w:t>
        <w:softHyphen/>
        <w:t>шательства в рыночные механизмы. В частности, государ</w:t>
        <w:softHyphen/>
        <w:t>ство может устанавливать фиксированные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1700" cy="16478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7. Фиксированные ц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смотрим рис.7. Государство мо</w:t>
        <w:softHyphen/>
        <w:t>жет установить фиксированную цену на уровне, как превышающем цену равнове</w:t>
        <w:softHyphen/>
        <w:t>сия {Р'&gt;Ре), так и ниже ее {Р"&lt;Ре). В пер</w:t>
        <w:softHyphen/>
        <w:t>вом случае это приведет к избытку продук</w:t>
        <w:softHyphen/>
        <w:t>ции {Q's - Q'd), во втором случае — к дефи</w:t>
        <w:softHyphen/>
        <w:t>циту [Q"d- Q"s) • В обоих случаях объем продаж будет ниже равновесного объема Qe. В первом случае будет реализова</w:t>
        <w:softHyphen/>
        <w:t>но Q 'd   единиц продукции, во втором — Q"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иксированные цены, превышаю</w:t>
        <w:softHyphen/>
        <w:t>щие цены равновесия, устанавливаются в некоторых стра</w:t>
        <w:softHyphen/>
        <w:t>нах на сельскохозяйственную продукцию. Эта практика в значительной мере объясняется тем политическим давл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959225</wp:posOffset>
                </wp:positionH>
                <wp:positionV relativeFrom="paragraph">
                  <wp:posOffset>4130040</wp:posOffset>
                </wp:positionV>
                <wp:extent cx="0" cy="3663950"/>
                <wp:effectExtent l="21590" t="0" r="215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0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325.2pt" to="311.75pt,613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ем, которое оказывают на правительство сельскохозяйст</w:t>
        <w:softHyphen/>
        <w:t>венные производители. Обратим внимание на то, что пра</w:t>
        <w:softHyphen/>
        <w:t>вительство не может ограничиться только установлением фиксированной цены. Ведь возникает избыток продукции, с которым нужно что-то делать. Правительству не остается ничего другого, как закупать весь этот избыток на деньги налогоплательщиков. Сумма денег, направляемых на эти цели из госбюджета, соответствует площади прямоугольни</w:t>
        <w:softHyphen/>
        <w:t>ка Q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ru-RU"/>
        </w:rPr>
        <w:t>ABQ'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а этом проблемы не заканчиваются. Правитель</w:t>
        <w:softHyphen/>
        <w:t>ство не может "выбросить" закупленную продукцию на внутренний рынок, так как это неизбежно приведет к пони</w:t>
        <w:softHyphen/>
        <w:t>жению цен. Не решает проблему и экспорт этой продукции в другие страны, поскольку это может привести к сокраще</w:t>
        <w:softHyphen/>
        <w:t>нию частного экспорта сельхозпродукции из данной страны и опять же к понижению внутренних цен. Правительству приходится увеличивать государственные запасы сельхоз</w:t>
        <w:softHyphen/>
        <w:t>продукции без ясной перспективы их дальнейшего исполь</w:t>
        <w:softHyphen/>
        <w:t>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таясь сократить избыток продукции, правительст</w:t>
        <w:softHyphen/>
        <w:t>во может прибегнуть к дополнительным административным мерам. Например, правительство может начать устанавли</w:t>
        <w:softHyphen/>
        <w:t>вать каждому производителю пределы посевных площадей, платить премии за их сокращение и т. д. Это приведет к уменьшению предложения, к сдвигу линии 5 на рис. 7 влево и к сокращению избытка продукции. Но эти же меры вызы</w:t>
        <w:softHyphen/>
        <w:t>вают необходимость в создании специального администра</w:t>
        <w:softHyphen/>
        <w:t>тивного аппарата, увеличивают государственные расходы на его содержание, на выплату вышеупомянутых премий и т. д. Многие зарубежные экономисты подвергают большому сомнению экономическую целесообразность установления государством фиксированных цен, превышающих цены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теперь ситуацию дефицита, когда цена устанавливается государством на уровне Р", то есть ниже цены равновесия Ре (см. рис. 7). В этой ситуации может случиться, что часть товаров попадет к покупателям, у кото</w:t>
        <w:softHyphen/>
        <w:t>рых цена спроса невысока (чуть выше Р"), тогда как часть покупателей, цена спроса у которых значительно выше (не</w:t>
        <w:softHyphen/>
        <w:t>которые готовы платить за товар цену, превышающую Pi), останутся без покупок. Таким образом, с одной стороны, одни покупатели смогут улучшить свое положение за счет других. А с другой, появляется возможность взаимовыгод</w:t>
        <w:softHyphen/>
        <w:t>ных сделок между "удачливыми" и "неудачливыми" покупа</w:t>
        <w:softHyphen/>
        <w:t>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Рассмотрим еще два "сюжета", связанных с товарным дефиц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1700" cy="16281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8. Дефицит и черный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тим (рис.8), правительство установило предель</w:t>
        <w:softHyphen/>
        <w:t>ную цену некоторого товара на уровне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>. Это значит, что производители могут назначать цену на свой товар ниже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>, но не имеют права устанавливать ее выше, чем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>. Предельная цена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 xml:space="preserve"> ниже равновесной цены Р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>. Объем продаж при цене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 xml:space="preserve"> равен 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пустим далее, что производители имеют нелегальную возможность прода</w:t>
        <w:softHyphen/>
        <w:t>вать свой товар по повышенной цене на черном рынке. Предположим, что в случае разоблачения санкции несут только про</w:t>
        <w:softHyphen/>
        <w:t>давцы. Кривая предложения товара на чер</w:t>
        <w:softHyphen/>
        <w:t>ном рынке принимает положение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ru-RU"/>
        </w:rPr>
        <w:t>. Эта линия расположена выше линии S, то есть линии предложения при отсутствии госу</w:t>
        <w:softHyphen/>
        <w:t>дарственного вмешательства. Почему? На</w:t>
        <w:softHyphen/>
        <w:t>пример, объем продукции Q' производители согласны поставить на легальный рынок по цене Р', тот же объем они согласны поставить на черный рынок по более высокой цене Р". Разница Р" - Р' представляет собой компенсацию за риск разобла</w:t>
        <w:softHyphen/>
        <w:t>чения. Вертикальная разность между линиями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S опре</w:t>
        <w:softHyphen/>
        <w:t>деляется строгостью санкций за нарушения дисциплины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ном рынке установится цена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превышающая как предельную цену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>, так и равновесную цену Р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>. Объем продаж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больше того объема Q, который был бы реализован на легальном рынке по предельной цене Р</w:t>
      </w:r>
      <w:r>
        <w:rPr>
          <w:sz w:val="28"/>
          <w:szCs w:val="28"/>
          <w:vertAlign w:val="subscript"/>
          <w:lang w:val="ru-RU"/>
        </w:rPr>
        <w:t>mах</w:t>
      </w:r>
      <w:r>
        <w:rPr>
          <w:sz w:val="28"/>
          <w:szCs w:val="28"/>
          <w:lang w:val="ru-RU"/>
        </w:rPr>
        <w:t>, но меньше равновесного объема Q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015" cy="18186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9. Дефицит и ка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ссмотренном примере правительство поставило перед собой вроде бы "благую" цель: ограничить рост цены товара. Но результат оказался проти</w:t>
        <w:softHyphen/>
        <w:t>воположным. Весь товар "ушел" на черный рынок. Причем цена черного рынка оказалась даже выше той, ко</w:t>
        <w:softHyphen/>
        <w:t>торая бы сложилась на рынке, если бы государственного вмешательства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спроса и предложе</w:t>
        <w:softHyphen/>
        <w:t>ния обычно формулируются примени</w:t>
        <w:softHyphen/>
        <w:t>тельно к товару вполне определенно</w:t>
        <w:softHyphen/>
        <w:t>го качества. Сейчас мы сделаем иск</w:t>
        <w:softHyphen/>
        <w:t>лючение и предположим, что качест</w:t>
        <w:softHyphen/>
        <w:t>во товара не фиксировано, а может изменяться. Возьмем, к примеру, та</w:t>
        <w:softHyphen/>
        <w:t>кой товар, как "сосиски". В принципе, в этот товар можно включить различное количество (больше или меньше) влаги, жиров, крахмала и други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ссмотрим рис.9. Предположим, первоначально ли</w:t>
        <w:softHyphen/>
        <w:t>ния спроса на сосиски занимала положение D, линия предложения — положение S. Пусть цена сосисок зафиксирова</w:t>
        <w:softHyphen/>
        <w:t>на государством на уровне Р, что ниже равновесной цены Ре. Объем продаж при этом равен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дефицит равен Q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условиях дефицита производители могут несколько ухудшить качество сосисок (например, включив в них боль</w:t>
        <w:softHyphen/>
        <w:t>ше влаги и крахмала), не опасаясь трудностей с реализа</w:t>
        <w:softHyphen/>
        <w:t>цией. В результате ухудшения качества сосисок спрос на них уменьшается, Кривая спроса сдвигается влево, после</w:t>
        <w:softHyphen/>
        <w:t>довательно принимая положения 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Наоборот, предло</w:t>
        <w:softHyphen/>
        <w:t>жение сосисок увеличивается, поскольку менее качествен</w:t>
        <w:softHyphen/>
        <w:t>ный товар требует, как правило, меньших затрат на произ</w:t>
        <w:softHyphen/>
        <w:t>водство (вода и крахмал дешевле мяса), и производители согласны поставить на рынок по той же цене большее коли</w:t>
        <w:softHyphen/>
        <w:t>чество менее качественного товара. Линия предложения сдвигается вправо, последовательно принимая положения 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5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Движение линий спроса и предложения в противо</w:t>
        <w:softHyphen/>
        <w:t>положных направлениях происходит до тех пор, пока точка их пересечения не опустится до уровня фиксированной цены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стояние "квазиравновесия" характеризуется объе</w:t>
        <w:softHyphen/>
        <w:t xml:space="preserve">мом рын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, который больше Q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меньше Q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Квазирав</w:t>
        <w:softHyphen/>
        <w:t xml:space="preserve">новесны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ru-RU"/>
        </w:rPr>
        <w:t xml:space="preserve">3 </w:t>
      </w:r>
      <w:r>
        <w:rPr>
          <w:sz w:val="28"/>
          <w:szCs w:val="28"/>
          <w:lang w:val="ru-RU"/>
        </w:rPr>
        <w:t>может быть как больше, так и меньше Q</w:t>
      </w:r>
      <w:r>
        <w:rPr>
          <w:sz w:val="28"/>
          <w:szCs w:val="28"/>
          <w:vertAlign w:val="subscript"/>
          <w:lang w:val="ru-RU"/>
        </w:rPr>
        <w:t>e</w:t>
      </w:r>
      <w:r>
        <w:rPr>
          <w:sz w:val="28"/>
          <w:szCs w:val="28"/>
          <w:lang w:val="ru-RU"/>
        </w:rPr>
        <w:t>. Качество сосисок ниже того уровня, который могли бы обеспечить производители и который хотели бы иметь по</w:t>
        <w:softHyphen/>
        <w:t>куп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редотвращения снижения качества товаров государство может ввести контроль не только за ценами, но и за качеством продукции. Но в условиях товарного дефи</w:t>
        <w:softHyphen/>
        <w:t>цита возможности этого контроля весьма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bookmarkStart w:id="5" w:name="__RefHeading___Toc151019986"/>
      <w:bookmarkEnd w:id="5"/>
      <w:r>
        <w:rPr>
          <w:rFonts w:cs="Times New Roman" w:ascii="Times New Roman" w:hAnsi="Times New Roman"/>
          <w:lang w:val="ru-RU"/>
        </w:rPr>
        <w:t>Внешние эффекты и затраты. Общественные блага. Дифферен</w:t>
        <w:softHyphen/>
        <w:t>циация доходов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ыночной экономике возникают ситуации, когда чисто рыночные механизмы оказываются "несостоятельны</w:t>
        <w:softHyphen/>
        <w:t>ми". В этих случаях государственное вмешательство в эко</w:t>
        <w:softHyphen/>
        <w:t>номические процессы может быть вполне оправданным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6" w:name="__RefHeading___Toc151019987"/>
      <w:bookmarkEnd w:id="6"/>
      <w:r>
        <w:rPr>
          <w:rFonts w:cs="Times New Roman" w:ascii="Times New Roman" w:hAnsi="Times New Roman"/>
          <w:lang w:val="ru-RU"/>
        </w:rPr>
        <w:t>Внешние эффекты и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ы производства и потребления некоторых ви</w:t>
        <w:softHyphen/>
        <w:t>дов товаров и услуг сопровождаются полезными или вред</w:t>
        <w:softHyphen/>
        <w:t>ными эффектами, которые испытывают на себе лица, непос</w:t>
        <w:softHyphen/>
        <w:t>редственно не участвующие в этих процессах. Такие эффек</w:t>
        <w:softHyphen/>
        <w:t>ты называются внешними затратами, если они имеют нега</w:t>
        <w:softHyphen/>
        <w:t>тивный характер, и внешними эффектами, если речь идет о позитивном воз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ем примеры внешних затрат. Химическое предприятие загрязняет окружающую среду. Потребитель алкогольных напитков подрывает свое здоровье, а лечится в нашей стране за общественный счет. Владелец автомоби</w:t>
        <w:softHyphen/>
        <w:t>ля пользуется дорогами, которые в СССР финансируются из государственного бюджета, загрязняет окружающую среду, создает опасность для пеше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ем примеры внешних эффектов. Тот, кто зани</w:t>
        <w:softHyphen/>
        <w:t>мается туризмом, укрепляет свое здоровье, тем самым эко</w:t>
        <w:softHyphen/>
        <w:t>номит общественные средства на здравоохранение. Чело</w:t>
        <w:softHyphen/>
        <w:t>век, прошедший вакцинацию против инфекционной болез</w:t>
        <w:softHyphen/>
        <w:t>ни, уменьшает опасность ее распрост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рыночных сделок при определении объе</w:t>
        <w:softHyphen/>
        <w:t>мов производства, потребления, продаж или покупок не принимают во внимание внешние эффекты и затраты. В результате этого (при отсутствии государственного вмеша</w:t>
        <w:softHyphen/>
        <w:t>тельства в рыночный механизм) товаров, производство или потребление которых сопровождается внешними затрата</w:t>
        <w:softHyphen/>
        <w:t>ми, выпускается слишком много. Наоборот, товаров, произ</w:t>
        <w:softHyphen/>
        <w:t>водство или потребление которых сопровождается внешни</w:t>
        <w:softHyphen/>
        <w:t>ми эффектами, выпускается слишком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воздействия на рыночное равновесие со сторо</w:t>
        <w:softHyphen/>
        <w:t>ны государства могут быть различными. Государство может запретить производство какого-либо продукта, если внеш</w:t>
        <w:softHyphen/>
        <w:t>ние затраты слишком высоки (например, установить запрет на промышленное производство в курортной местности, на производство и потребление наркотиков и т.д.). Государст</w:t>
        <w:softHyphen/>
        <w:t>во может установить предельно допустимые нормы загряз</w:t>
        <w:softHyphen/>
        <w:t>нения окружающей среды вредными веществами. Могут использоваться и 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ожим, что производство некоторого химиче</w:t>
        <w:softHyphen/>
        <w:t>ского продукта сопровождается загрязнением воздуха. Уда</w:t>
        <w:softHyphen/>
        <w:t>лось подсчитать денежную оценку этого ущерба. Допустим, производство одной тонны продукта наносит ущерб окру</w:t>
        <w:softHyphen/>
        <w:t>жающей среде в 40 руб. Эта сумма представляет собой оценку внешних затрат. Она не входит в "частные" затраты собственников химического предприятия и поэтому не учи</w:t>
        <w:softHyphen/>
        <w:t>тывается ими при принятии решений об объемах производ</w:t>
        <w:softHyphen/>
        <w:t>ства, о новых инвестициях и т.д. Производство продукта представляется собственникам предприятия "слишком де</w:t>
        <w:softHyphen/>
        <w:t>шевым", что может привести к избыточному с обществен</w:t>
        <w:softHyphen/>
        <w:t>ной точки зрения объему выпуска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авительство может ввести потоварный налог раз</w:t>
        <w:softHyphen/>
        <w:t>мером 40 руб. на тонну данного химического продукта. В результате внешние затраты превращаются в частные за</w:t>
        <w:softHyphen/>
        <w:t>траты. Цена продукта возрастет, хотя, возможно, и на мень</w:t>
        <w:softHyphen/>
        <w:t>шую величину, чем 40 руб. Объем производства сократится. Налоговое бремя частично ляжет на собственников данного завода, частично — на потребителей данного химического продукта, а, возможно, и на потребителей той продукции, в производстве которой используется данный химический продукт. За все приходится платить, в том числе и за чистый возду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рассмотрели самый простой, но, наверное, не самый эффективный способ налогообложения в случае, ког</w:t>
        <w:softHyphen/>
        <w:t>да производство какого-либо продукта сопровождается внешними затратами. Если производство продукта наносит ущерб окружающей среде, разумнее установить налог не на продукт, а непосредственно на внешний ущерб, наносимый предприятием, то есть ввести в бюджет платежи, количест</w:t>
        <w:softHyphen/>
        <w:t>венно связанные с размером этого ущерба. В этом случае у предприятий появятся стимулы к внедрению экологически чист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признать, что на практике точно рассчитать внешние затраты с целью определения налога очень слож</w:t>
        <w:softHyphen/>
        <w:t>но. Тем более, что на разных предприятиях внешние затра</w:t>
        <w:softHyphen/>
        <w:t>ты могут быть очень различными. Внешний ущерб от загряз</w:t>
        <w:softHyphen/>
        <w:t>нения одного и того же размера в плотно заселенном рай</w:t>
        <w:softHyphen/>
        <w:t>оне выше, чем в малонаселенн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оизводство или потребление некоторого това</w:t>
        <w:softHyphen/>
        <w:t>ра сопровождается полезными внешними эффектами, госу</w:t>
        <w:softHyphen/>
        <w:t>дарство может установить дотацию его производителям или потребителям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7" w:name="__RefHeading___Toc151019988"/>
      <w:bookmarkEnd w:id="7"/>
      <w:r>
        <w:rPr>
          <w:rFonts w:cs="Times New Roman" w:ascii="Times New Roman" w:hAnsi="Times New Roman"/>
          <w:lang w:val="ru-RU"/>
        </w:rPr>
        <w:t>Общественные бл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одна ситуация, при которой рыночный механизм оказывается "несостоятельным", связана с так называемы</w:t>
        <w:softHyphen/>
        <w:t>ми "общественными" благами. К их числу можно отнести национальную оборону, охрану общественного порядка, ра</w:t>
        <w:softHyphen/>
        <w:t>дио- и телепередачи, прогнозы погоды, уличное освещение, результаты фундаментальных научных исследований, мая</w:t>
        <w:softHyphen/>
        <w:t>ки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е блага отличаются от обычных "необ</w:t>
        <w:softHyphen/>
        <w:t>щественных" благ следующими двумя характерис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. Отсутствие соперничества в потреблении об</w:t>
        <w:softHyphen/>
        <w:t>щественных благ. Потребление такого блага каким-либо потребителем не уменьшает количества этого блага для других. Например, прослушивание радиопередачи одним радиослушателем не лишает такой же возможности других и ничуть не ухудшает качества передачи. Или, скажем, ис</w:t>
        <w:softHyphen/>
        <w:t>пользование света маяка в качестве ориентира одним мор</w:t>
        <w:softHyphen/>
        <w:t>ским судном не ограничивает одновременного использова</w:t>
        <w:softHyphen/>
        <w:t>ния этого маяка другими кораб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торая. Невозможность воспрепятствовать потреб</w:t>
        <w:softHyphen/>
        <w:t>лению общественных благ. Например, не существует техни</w:t>
        <w:softHyphen/>
        <w:t>ческих средств, которые могли бы не допустить использова</w:t>
        <w:softHyphen/>
        <w:t>ние света маяка одними кораблями в то время, как его могут использовать другие. Опять же, технически невозможно (или, во всяком случае, очень дорого) воспрепятствовать приему радиопередачи одним радиослушателем тогда, ког</w:t>
        <w:softHyphen/>
        <w:t>да ее может принимать его сос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стати, передачи по проводной радиосети не облада</w:t>
        <w:softHyphen/>
        <w:t>ют вторым свойством, хотя и обладают первым. Возмож</w:t>
        <w:softHyphen/>
        <w:t>ность приема этих передач имеют только те, к чьим кварти</w:t>
        <w:softHyphen/>
        <w:t>рам проведен кабель радиосети. Поэтому проводная ради</w:t>
        <w:softHyphen/>
        <w:t>осеть не является "чистым" общественным благом, то есть общественным благом в полном смысле слова. Далее мы ограничимся рассмотрением только "чистых" обществен</w:t>
        <w:softHyphen/>
        <w:t>ных б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6980" cy="16376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</w:t>
        <w:tab/>
        <w:t>б</w:t>
        <w:tab/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0. Определение опти</w:t>
        <w:softHyphen/>
        <w:t>мального объема производства обще</w:t>
        <w:softHyphen/>
        <w:t>ственного бл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, хотя бы только теоретически, оптималь</w:t>
        <w:softHyphen/>
        <w:t>ный объем производства общественного блага. Для приме</w:t>
        <w:softHyphen/>
        <w:t>ра рассмотрим уличное освещение. Оно является обще</w:t>
        <w:softHyphen/>
        <w:t>ственным благом. Действительно, если данная улица осве</w:t>
        <w:softHyphen/>
        <w:t>щена, то использование ее освещенности одним пешехо</w:t>
        <w:softHyphen/>
        <w:t>дом не лишает такой же возможности других. Кроме того, невозможно устроить так, чтобы для одних пешеходов свет горел, а для других — нет. Допустим, что на данной улице проживают только два жителя: Трифон и Федор. Они же являются единственными пользователями уличного осве</w:t>
        <w:softHyphen/>
        <w:t>щения. На рис. 10а изображена кривая индивидуального спроса Федора на уличное освещение. По горизонтальной оси откладывается число уличных фонарей (Q). По верти</w:t>
        <w:softHyphen/>
        <w:t>кальной оси откладывается оплата Федором содержания одного уличного фонаря (Р</w:t>
      </w:r>
      <w:r>
        <w:rPr>
          <w:sz w:val="28"/>
          <w:szCs w:val="28"/>
          <w:vertAlign w:val="superscript"/>
          <w:lang w:val="ru-RU"/>
        </w:rPr>
        <w:t>ф</w:t>
      </w:r>
      <w:r>
        <w:rPr>
          <w:sz w:val="28"/>
          <w:szCs w:val="28"/>
          <w:lang w:val="ru-RU"/>
        </w:rPr>
        <w:t>). Например, если бы содержа</w:t>
        <w:softHyphen/>
        <w:t xml:space="preserve">ние одного фонаря обходилось Федору в 20 руб. в год, то он был бы готов финансировать 2 уличных фонаря. В данном </w:t>
      </w:r>
      <w:r>
        <w:rPr>
          <w:color w:val="212121"/>
          <w:spacing w:val="-7"/>
          <w:sz w:val="28"/>
          <w:szCs w:val="28"/>
          <w:lang w:val="ru-RU"/>
        </w:rPr>
        <w:t xml:space="preserve">случае </w:t>
      </w:r>
      <w:r>
        <w:rPr>
          <w:color w:val="000000"/>
          <w:spacing w:val="-7"/>
          <w:sz w:val="28"/>
          <w:szCs w:val="28"/>
          <w:lang w:val="ru-RU"/>
        </w:rPr>
        <w:t>линию индивидуального спроса Федора на освеще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ние </w:t>
      </w:r>
      <w:r>
        <w:rPr>
          <w:color w:val="212121"/>
          <w:spacing w:val="-4"/>
          <w:sz w:val="28"/>
          <w:szCs w:val="28"/>
          <w:lang w:val="ru-RU"/>
        </w:rPr>
        <w:t xml:space="preserve">удобно </w:t>
      </w:r>
      <w:r>
        <w:rPr>
          <w:color w:val="000000"/>
          <w:spacing w:val="-4"/>
          <w:sz w:val="28"/>
          <w:szCs w:val="28"/>
          <w:lang w:val="ru-RU"/>
        </w:rPr>
        <w:t xml:space="preserve">интерпретировать как линию его предельной </w:t>
      </w:r>
      <w:r>
        <w:rPr>
          <w:color w:val="212121"/>
          <w:spacing w:val="-9"/>
          <w:sz w:val="28"/>
          <w:szCs w:val="28"/>
          <w:lang w:val="ru-RU"/>
        </w:rPr>
        <w:t>выгоды (МБ</w:t>
      </w:r>
      <w:r>
        <w:rPr>
          <w:color w:val="212121"/>
          <w:spacing w:val="-9"/>
          <w:sz w:val="28"/>
          <w:szCs w:val="28"/>
          <w:vertAlign w:val="superscript"/>
          <w:lang w:val="ru-RU"/>
        </w:rPr>
        <w:t>0</w:t>
      </w:r>
      <w:r>
        <w:rPr>
          <w:color w:val="212121"/>
          <w:spacing w:val="-9"/>
          <w:sz w:val="28"/>
          <w:szCs w:val="28"/>
          <w:lang w:val="ru-RU"/>
        </w:rPr>
        <w:t xml:space="preserve">). </w:t>
      </w:r>
      <w:r>
        <w:rPr>
          <w:color w:val="000000"/>
          <w:spacing w:val="-9"/>
          <w:sz w:val="28"/>
          <w:szCs w:val="28"/>
          <w:lang w:val="ru-RU"/>
        </w:rPr>
        <w:t xml:space="preserve">Скажем, выгода, приносимая Федору вторым </w:t>
      </w:r>
      <w:r>
        <w:rPr>
          <w:color w:val="212121"/>
          <w:spacing w:val="-4"/>
          <w:sz w:val="28"/>
          <w:szCs w:val="28"/>
          <w:lang w:val="ru-RU"/>
        </w:rPr>
        <w:t xml:space="preserve">фонарем, </w:t>
      </w:r>
      <w:r>
        <w:rPr>
          <w:color w:val="000000"/>
          <w:spacing w:val="-4"/>
          <w:sz w:val="28"/>
          <w:szCs w:val="28"/>
          <w:lang w:val="ru-RU"/>
        </w:rPr>
        <w:t xml:space="preserve">равна 20 руб. в год. Именно поэтому при числе </w:t>
      </w:r>
      <w:r>
        <w:rPr>
          <w:color w:val="212121"/>
          <w:spacing w:val="-5"/>
          <w:sz w:val="28"/>
          <w:szCs w:val="28"/>
          <w:lang w:val="ru-RU"/>
        </w:rPr>
        <w:t xml:space="preserve">фонарей, </w:t>
      </w:r>
      <w:r>
        <w:rPr>
          <w:color w:val="000000"/>
          <w:spacing w:val="-5"/>
          <w:sz w:val="28"/>
          <w:szCs w:val="28"/>
          <w:lang w:val="ru-RU"/>
        </w:rPr>
        <w:t xml:space="preserve">равном двум, он готов платить по 20 руб. на </w:t>
      </w:r>
      <w:r>
        <w:rPr>
          <w:color w:val="212121"/>
          <w:spacing w:val="-6"/>
          <w:sz w:val="28"/>
          <w:szCs w:val="28"/>
          <w:lang w:val="ru-RU"/>
        </w:rPr>
        <w:t xml:space="preserve">содержание </w:t>
      </w:r>
      <w:r>
        <w:rPr>
          <w:color w:val="000000"/>
          <w:spacing w:val="-6"/>
          <w:sz w:val="28"/>
          <w:szCs w:val="28"/>
          <w:lang w:val="ru-RU"/>
        </w:rPr>
        <w:t>каждого. На рис. 106 изображена линия инди</w:t>
        <w:softHyphen/>
      </w:r>
      <w:r>
        <w:rPr>
          <w:color w:val="000000"/>
          <w:spacing w:val="-8"/>
          <w:sz w:val="28"/>
          <w:szCs w:val="28"/>
          <w:lang w:val="ru-RU"/>
        </w:rPr>
        <w:t>видуального спроса, она же линия предельной выгоды Три</w:t>
        <w:softHyphen/>
      </w:r>
      <w:r>
        <w:rPr>
          <w:color w:val="000000"/>
          <w:spacing w:val="-6"/>
          <w:sz w:val="28"/>
          <w:szCs w:val="28"/>
          <w:lang w:val="ru-RU"/>
        </w:rPr>
        <w:t xml:space="preserve">фона. </w:t>
      </w:r>
      <w:r>
        <w:rPr>
          <w:color w:val="212121"/>
          <w:spacing w:val="-6"/>
          <w:sz w:val="28"/>
          <w:szCs w:val="28"/>
          <w:lang w:val="ru-RU"/>
        </w:rPr>
        <w:t xml:space="preserve">На рис. </w:t>
      </w:r>
      <w:r>
        <w:rPr>
          <w:color w:val="000000"/>
          <w:spacing w:val="-6"/>
          <w:sz w:val="28"/>
          <w:szCs w:val="28"/>
          <w:lang w:val="ru-RU"/>
        </w:rPr>
        <w:t>10в изображена линия суммарной предель</w:t>
        <w:softHyphen/>
      </w:r>
      <w:r>
        <w:rPr>
          <w:color w:val="000000"/>
          <w:spacing w:val="-8"/>
          <w:sz w:val="28"/>
          <w:szCs w:val="28"/>
          <w:lang w:val="ru-RU"/>
        </w:rPr>
        <w:t xml:space="preserve">ной </w:t>
      </w:r>
      <w:r>
        <w:rPr>
          <w:color w:val="212121"/>
          <w:spacing w:val="-8"/>
          <w:sz w:val="28"/>
          <w:szCs w:val="28"/>
          <w:lang w:val="ru-RU"/>
        </w:rPr>
        <w:t xml:space="preserve">выгоды </w:t>
      </w:r>
      <w:r>
        <w:rPr>
          <w:i/>
          <w:color w:val="212121"/>
          <w:spacing w:val="-8"/>
          <w:sz w:val="28"/>
          <w:szCs w:val="28"/>
          <w:lang w:val="ru-RU"/>
        </w:rPr>
        <w:t>(</w:t>
      </w:r>
      <w:r>
        <w:rPr>
          <w:i/>
          <w:iCs/>
          <w:color w:val="000000"/>
          <w:spacing w:val="-8"/>
          <w:sz w:val="28"/>
          <w:szCs w:val="28"/>
          <w:lang w:val="en-US"/>
        </w:rPr>
        <w:t>MB</w:t>
      </w:r>
      <w:r>
        <w:rPr>
          <w:i/>
          <w:iCs/>
          <w:color w:val="000000"/>
          <w:spacing w:val="-8"/>
          <w:sz w:val="28"/>
          <w:szCs w:val="28"/>
          <w:lang w:val="ru-RU"/>
        </w:rPr>
        <w:t xml:space="preserve">). </w:t>
      </w:r>
      <w:r>
        <w:rPr>
          <w:color w:val="212121"/>
          <w:spacing w:val="-8"/>
          <w:sz w:val="28"/>
          <w:szCs w:val="28"/>
          <w:lang w:val="ru-RU"/>
        </w:rPr>
        <w:t xml:space="preserve">Ее </w:t>
      </w:r>
      <w:r>
        <w:rPr>
          <w:color w:val="000000"/>
          <w:spacing w:val="-8"/>
          <w:sz w:val="28"/>
          <w:szCs w:val="28"/>
          <w:lang w:val="ru-RU"/>
        </w:rPr>
        <w:t xml:space="preserve">же можно назвать линией совокупного </w:t>
      </w:r>
      <w:r>
        <w:rPr>
          <w:color w:val="212121"/>
          <w:spacing w:val="-8"/>
          <w:sz w:val="28"/>
          <w:szCs w:val="28"/>
          <w:lang w:val="ru-RU"/>
        </w:rPr>
        <w:t xml:space="preserve">спроса на </w:t>
      </w:r>
      <w:r>
        <w:rPr>
          <w:color w:val="000000"/>
          <w:spacing w:val="-8"/>
          <w:sz w:val="28"/>
          <w:szCs w:val="28"/>
          <w:lang w:val="ru-RU"/>
        </w:rPr>
        <w:t xml:space="preserve">уличное освещение. Напомним, что для обычных </w:t>
      </w:r>
      <w:r>
        <w:rPr>
          <w:color w:val="212121"/>
          <w:spacing w:val="-6"/>
          <w:sz w:val="28"/>
          <w:szCs w:val="28"/>
          <w:lang w:val="ru-RU"/>
        </w:rPr>
        <w:t xml:space="preserve">товаров и услуг </w:t>
      </w:r>
      <w:r>
        <w:rPr>
          <w:color w:val="000000"/>
          <w:spacing w:val="-6"/>
          <w:sz w:val="28"/>
          <w:szCs w:val="28"/>
          <w:lang w:val="ru-RU"/>
        </w:rPr>
        <w:t xml:space="preserve">кривую рыночного спроса можно получить </w:t>
      </w:r>
      <w:r>
        <w:rPr>
          <w:color w:val="212121"/>
          <w:spacing w:val="-5"/>
          <w:sz w:val="28"/>
          <w:szCs w:val="28"/>
          <w:lang w:val="ru-RU"/>
        </w:rPr>
        <w:t xml:space="preserve">как горизонтальную </w:t>
      </w:r>
      <w:r>
        <w:rPr>
          <w:color w:val="000000"/>
          <w:spacing w:val="-5"/>
          <w:sz w:val="28"/>
          <w:szCs w:val="28"/>
          <w:lang w:val="ru-RU"/>
        </w:rPr>
        <w:t>сумму кривых индивидуального спро</w:t>
        <w:softHyphen/>
        <w:t xml:space="preserve">са. </w:t>
      </w:r>
      <w:r>
        <w:rPr>
          <w:color w:val="212121"/>
          <w:spacing w:val="-5"/>
          <w:sz w:val="28"/>
          <w:szCs w:val="28"/>
          <w:lang w:val="ru-RU"/>
        </w:rPr>
        <w:t xml:space="preserve">Линию </w:t>
      </w:r>
      <w:r>
        <w:rPr>
          <w:color w:val="000000"/>
          <w:spacing w:val="-5"/>
          <w:sz w:val="28"/>
          <w:szCs w:val="28"/>
          <w:lang w:val="ru-RU"/>
        </w:rPr>
        <w:t xml:space="preserve">же совокупного спроса на общественное благо </w:t>
      </w:r>
      <w:r>
        <w:rPr>
          <w:color w:val="212121"/>
          <w:spacing w:val="-8"/>
          <w:sz w:val="28"/>
          <w:szCs w:val="28"/>
          <w:lang w:val="ru-RU"/>
        </w:rPr>
        <w:t xml:space="preserve">можно получить </w:t>
      </w:r>
      <w:r>
        <w:rPr>
          <w:color w:val="000000"/>
          <w:spacing w:val="-8"/>
          <w:sz w:val="28"/>
          <w:szCs w:val="28"/>
          <w:lang w:val="ru-RU"/>
        </w:rPr>
        <w:t xml:space="preserve">путем вертикального суммирования линий </w:t>
      </w:r>
      <w:r>
        <w:rPr>
          <w:color w:val="212121"/>
          <w:spacing w:val="-3"/>
          <w:sz w:val="28"/>
          <w:szCs w:val="28"/>
          <w:lang w:val="ru-RU"/>
        </w:rPr>
        <w:t xml:space="preserve">индивидуального </w:t>
      </w:r>
      <w:r>
        <w:rPr>
          <w:color w:val="000000"/>
          <w:spacing w:val="-3"/>
          <w:sz w:val="28"/>
          <w:szCs w:val="28"/>
          <w:lang w:val="ru-RU"/>
        </w:rPr>
        <w:t>спроса. На рис. 10в наклонные штрих-</w:t>
      </w:r>
      <w:r>
        <w:rPr>
          <w:color w:val="212121"/>
          <w:spacing w:val="-9"/>
          <w:sz w:val="28"/>
          <w:szCs w:val="28"/>
          <w:lang w:val="ru-RU"/>
        </w:rPr>
        <w:t xml:space="preserve">пунктирные линии </w:t>
      </w:r>
      <w:r>
        <w:rPr>
          <w:color w:val="000000"/>
          <w:spacing w:val="-9"/>
          <w:sz w:val="28"/>
          <w:szCs w:val="28"/>
          <w:lang w:val="ru-RU"/>
        </w:rPr>
        <w:t>представляют собой линии индивидуаль</w:t>
        <w:softHyphen/>
      </w:r>
      <w:r>
        <w:rPr>
          <w:color w:val="000000"/>
          <w:spacing w:val="-10"/>
          <w:sz w:val="28"/>
          <w:szCs w:val="28"/>
          <w:lang w:val="ru-RU"/>
        </w:rPr>
        <w:t xml:space="preserve">ного </w:t>
      </w:r>
      <w:r>
        <w:rPr>
          <w:color w:val="212121"/>
          <w:spacing w:val="-10"/>
          <w:sz w:val="28"/>
          <w:szCs w:val="28"/>
          <w:lang w:val="ru-RU"/>
        </w:rPr>
        <w:t xml:space="preserve">спроса </w:t>
      </w:r>
      <w:r>
        <w:rPr>
          <w:color w:val="000000"/>
          <w:spacing w:val="-10"/>
          <w:sz w:val="28"/>
          <w:szCs w:val="28"/>
          <w:lang w:val="ru-RU"/>
        </w:rPr>
        <w:t xml:space="preserve">Федора </w:t>
      </w:r>
      <w:r>
        <w:rPr>
          <w:color w:val="212121"/>
          <w:spacing w:val="-10"/>
          <w:sz w:val="28"/>
          <w:szCs w:val="28"/>
          <w:lang w:val="ru-RU"/>
        </w:rPr>
        <w:t xml:space="preserve">и </w:t>
      </w:r>
      <w:r>
        <w:rPr>
          <w:color w:val="000000"/>
          <w:spacing w:val="-10"/>
          <w:sz w:val="28"/>
          <w:szCs w:val="28"/>
          <w:lang w:val="ru-RU"/>
        </w:rPr>
        <w:t xml:space="preserve">Трифона. Наклонная сплошная линия </w:t>
      </w:r>
      <w:r>
        <w:rPr>
          <w:i/>
          <w:iCs/>
          <w:color w:val="212121"/>
          <w:spacing w:val="-7"/>
          <w:sz w:val="28"/>
          <w:szCs w:val="28"/>
          <w:lang w:val="ru-RU"/>
        </w:rPr>
        <w:t>(</w:t>
      </w:r>
      <w:r>
        <w:rPr>
          <w:i/>
          <w:iCs/>
          <w:color w:val="212121"/>
          <w:spacing w:val="-7"/>
          <w:sz w:val="28"/>
          <w:szCs w:val="28"/>
          <w:lang w:val="en-US"/>
        </w:rPr>
        <w:t>MB</w:t>
      </w:r>
      <w:r>
        <w:rPr>
          <w:i/>
          <w:iCs/>
          <w:color w:val="212121"/>
          <w:spacing w:val="-7"/>
          <w:sz w:val="28"/>
          <w:szCs w:val="28"/>
          <w:lang w:val="ru-RU"/>
        </w:rPr>
        <w:t xml:space="preserve">) </w:t>
      </w:r>
      <w:r>
        <w:rPr>
          <w:color w:val="212121"/>
          <w:spacing w:val="-7"/>
          <w:sz w:val="28"/>
          <w:szCs w:val="28"/>
          <w:lang w:val="ru-RU"/>
        </w:rPr>
        <w:t xml:space="preserve">есть их </w:t>
      </w:r>
      <w:r>
        <w:rPr>
          <w:color w:val="000000"/>
          <w:spacing w:val="-7"/>
          <w:sz w:val="28"/>
          <w:szCs w:val="28"/>
          <w:lang w:val="ru-RU"/>
        </w:rPr>
        <w:t>вертикальная сумма. Действительно, при чис</w:t>
        <w:softHyphen/>
        <w:t xml:space="preserve">ле </w:t>
      </w:r>
      <w:r>
        <w:rPr>
          <w:color w:val="212121"/>
          <w:spacing w:val="-7"/>
          <w:sz w:val="28"/>
          <w:szCs w:val="28"/>
          <w:lang w:val="ru-RU"/>
        </w:rPr>
        <w:t xml:space="preserve">фонарей, </w:t>
      </w:r>
      <w:r>
        <w:rPr>
          <w:color w:val="000000"/>
          <w:spacing w:val="-7"/>
          <w:sz w:val="28"/>
          <w:szCs w:val="28"/>
          <w:lang w:val="ru-RU"/>
        </w:rPr>
        <w:t>скажем, равном двум, предельная выгода Фе</w:t>
        <w:softHyphen/>
        <w:t xml:space="preserve">дора </w:t>
      </w:r>
      <w:r>
        <w:rPr>
          <w:i/>
          <w:iCs/>
          <w:color w:val="212121"/>
          <w:spacing w:val="-7"/>
          <w:sz w:val="28"/>
          <w:szCs w:val="28"/>
          <w:lang w:val="ru-RU"/>
        </w:rPr>
        <w:t>МВ</w:t>
      </w:r>
      <w:r>
        <w:rPr>
          <w:i/>
          <w:iCs/>
          <w:color w:val="212121"/>
          <w:spacing w:val="-7"/>
          <w:sz w:val="28"/>
          <w:szCs w:val="28"/>
          <w:vertAlign w:val="superscript"/>
          <w:lang w:val="ru-RU"/>
        </w:rPr>
        <w:t>Ф</w:t>
      </w:r>
      <w:r>
        <w:rPr>
          <w:i/>
          <w:iCs/>
          <w:color w:val="212121"/>
          <w:spacing w:val="-7"/>
          <w:sz w:val="28"/>
          <w:szCs w:val="28"/>
          <w:lang w:val="ru-RU"/>
        </w:rPr>
        <w:t xml:space="preserve"> </w:t>
      </w:r>
      <w:r>
        <w:rPr>
          <w:color w:val="212121"/>
          <w:spacing w:val="-7"/>
          <w:sz w:val="28"/>
          <w:szCs w:val="28"/>
          <w:lang w:val="ru-RU"/>
        </w:rPr>
        <w:t xml:space="preserve">= 20 руб., </w:t>
      </w:r>
      <w:r>
        <w:rPr>
          <w:color w:val="000000"/>
          <w:spacing w:val="-7"/>
          <w:sz w:val="28"/>
          <w:szCs w:val="28"/>
          <w:lang w:val="ru-RU"/>
        </w:rPr>
        <w:t xml:space="preserve">предельная выгода Трифона </w:t>
      </w:r>
      <w:r>
        <w:rPr>
          <w:i/>
          <w:iCs/>
          <w:color w:val="000000"/>
          <w:spacing w:val="-7"/>
          <w:sz w:val="28"/>
          <w:szCs w:val="28"/>
          <w:lang w:val="ru-RU"/>
        </w:rPr>
        <w:t>МВ</w:t>
      </w:r>
      <w:r>
        <w:rPr>
          <w:i/>
          <w:iCs/>
          <w:color w:val="000000"/>
          <w:spacing w:val="-7"/>
          <w:sz w:val="28"/>
          <w:szCs w:val="28"/>
          <w:vertAlign w:val="superscript"/>
          <w:lang w:val="ru-RU"/>
        </w:rPr>
        <w:t>Т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 </w:t>
      </w:r>
      <w:r>
        <w:rPr>
          <w:color w:val="212121"/>
          <w:spacing w:val="-7"/>
          <w:sz w:val="28"/>
          <w:szCs w:val="28"/>
          <w:lang w:val="ru-RU"/>
        </w:rPr>
        <w:t xml:space="preserve">= </w:t>
      </w:r>
      <w:r>
        <w:rPr>
          <w:color w:val="212121"/>
          <w:spacing w:val="-8"/>
          <w:sz w:val="28"/>
          <w:szCs w:val="28"/>
          <w:lang w:val="ru-RU"/>
        </w:rPr>
        <w:t xml:space="preserve">=40руб., суммарная </w:t>
      </w:r>
      <w:r>
        <w:rPr>
          <w:color w:val="000000"/>
          <w:spacing w:val="-8"/>
          <w:sz w:val="28"/>
          <w:szCs w:val="28"/>
          <w:lang w:val="ru-RU"/>
        </w:rPr>
        <w:t>предельная выгода МБ = 60 руб. Имен</w:t>
        <w:softHyphen/>
      </w:r>
      <w:r>
        <w:rPr>
          <w:color w:val="000000"/>
          <w:spacing w:val="-10"/>
          <w:sz w:val="28"/>
          <w:szCs w:val="28"/>
          <w:lang w:val="ru-RU"/>
        </w:rPr>
        <w:t xml:space="preserve">но </w:t>
      </w:r>
      <w:r>
        <w:rPr>
          <w:color w:val="212121"/>
          <w:spacing w:val="-10"/>
          <w:sz w:val="28"/>
          <w:szCs w:val="28"/>
          <w:lang w:val="ru-RU"/>
        </w:rPr>
        <w:t xml:space="preserve">такую сумму </w:t>
      </w:r>
      <w:r>
        <w:rPr>
          <w:color w:val="000000"/>
          <w:spacing w:val="-10"/>
          <w:sz w:val="28"/>
          <w:szCs w:val="28"/>
          <w:lang w:val="ru-RU"/>
        </w:rPr>
        <w:t xml:space="preserve">они вместе готовы заплатить на содержание </w:t>
      </w:r>
      <w:r>
        <w:rPr>
          <w:color w:val="212121"/>
          <w:spacing w:val="-7"/>
          <w:sz w:val="28"/>
          <w:szCs w:val="28"/>
          <w:lang w:val="ru-RU"/>
        </w:rPr>
        <w:t>каждого фон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212121"/>
          <w:spacing w:val="-7"/>
          <w:sz w:val="28"/>
          <w:szCs w:val="28"/>
          <w:lang w:val="ru-RU"/>
        </w:rPr>
        <w:t xml:space="preserve">Допустим теперь, </w:t>
      </w:r>
      <w:r>
        <w:rPr>
          <w:color w:val="000000"/>
          <w:spacing w:val="-7"/>
          <w:sz w:val="28"/>
          <w:szCs w:val="28"/>
          <w:lang w:val="ru-RU"/>
        </w:rPr>
        <w:t xml:space="preserve">что предельные затраты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МС </w:t>
      </w:r>
      <w:r>
        <w:rPr>
          <w:color w:val="000000"/>
          <w:spacing w:val="-7"/>
          <w:sz w:val="28"/>
          <w:szCs w:val="28"/>
          <w:lang w:val="ru-RU"/>
        </w:rPr>
        <w:t>на со</w:t>
        <w:softHyphen/>
      </w:r>
      <w:r>
        <w:rPr>
          <w:color w:val="000000"/>
          <w:spacing w:val="-11"/>
          <w:sz w:val="28"/>
          <w:szCs w:val="28"/>
          <w:lang w:val="ru-RU"/>
        </w:rPr>
        <w:t xml:space="preserve">держание </w:t>
      </w:r>
      <w:r>
        <w:rPr>
          <w:color w:val="212121"/>
          <w:spacing w:val="-11"/>
          <w:sz w:val="28"/>
          <w:szCs w:val="28"/>
          <w:lang w:val="ru-RU"/>
        </w:rPr>
        <w:t xml:space="preserve">одного </w:t>
      </w:r>
      <w:r>
        <w:rPr>
          <w:color w:val="000000"/>
          <w:spacing w:val="-11"/>
          <w:sz w:val="28"/>
          <w:szCs w:val="28"/>
          <w:lang w:val="ru-RU"/>
        </w:rPr>
        <w:t xml:space="preserve">фонаря равны 40 руб. и не зависят от числа </w:t>
      </w:r>
      <w:r>
        <w:rPr>
          <w:color w:val="212121"/>
          <w:spacing w:val="-3"/>
          <w:sz w:val="28"/>
          <w:szCs w:val="28"/>
          <w:lang w:val="ru-RU"/>
        </w:rPr>
        <w:t xml:space="preserve">фонарей. Тогда, </w:t>
      </w:r>
      <w:r>
        <w:rPr>
          <w:color w:val="000000"/>
          <w:spacing w:val="-3"/>
          <w:sz w:val="28"/>
          <w:szCs w:val="28"/>
          <w:lang w:val="ru-RU"/>
        </w:rPr>
        <w:t xml:space="preserve">как это видно из рис.Юв, оптимальное </w:t>
      </w:r>
      <w:r>
        <w:rPr>
          <w:color w:val="212121"/>
          <w:spacing w:val="-6"/>
          <w:sz w:val="28"/>
          <w:szCs w:val="28"/>
          <w:lang w:val="ru-RU"/>
        </w:rPr>
        <w:t xml:space="preserve">число фонарей </w:t>
      </w:r>
      <w:r>
        <w:rPr>
          <w:color w:val="000000"/>
          <w:spacing w:val="-6"/>
          <w:sz w:val="28"/>
          <w:szCs w:val="28"/>
          <w:lang w:val="ru-RU"/>
        </w:rPr>
        <w:t xml:space="preserve">равно 3, при котором </w:t>
      </w:r>
      <w:r>
        <w:rPr>
          <w:i/>
          <w:iCs/>
          <w:color w:val="000000"/>
          <w:spacing w:val="-6"/>
          <w:sz w:val="28"/>
          <w:szCs w:val="28"/>
          <w:lang w:val="ru-RU"/>
        </w:rPr>
        <w:t xml:space="preserve">МС </w:t>
      </w:r>
      <w:r>
        <w:rPr>
          <w:color w:val="000000"/>
          <w:spacing w:val="-6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6"/>
          <w:sz w:val="28"/>
          <w:szCs w:val="28"/>
          <w:lang w:val="en-US"/>
        </w:rPr>
        <w:t>MB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212121"/>
          <w:spacing w:val="-4"/>
          <w:sz w:val="28"/>
          <w:szCs w:val="28"/>
          <w:lang w:val="ru-RU"/>
        </w:rPr>
        <w:t xml:space="preserve">Если их </w:t>
      </w:r>
      <w:r>
        <w:rPr>
          <w:color w:val="000000"/>
          <w:spacing w:val="-4"/>
          <w:sz w:val="28"/>
          <w:szCs w:val="28"/>
          <w:lang w:val="ru-RU"/>
        </w:rPr>
        <w:t xml:space="preserve">число меньше 3, то 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МС &lt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MB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  <w:lang w:val="ru-RU"/>
        </w:rPr>
        <w:t xml:space="preserve">и совокупную </w:t>
      </w:r>
      <w:r>
        <w:rPr>
          <w:color w:val="212121"/>
          <w:spacing w:val="-9"/>
          <w:sz w:val="28"/>
          <w:szCs w:val="28"/>
          <w:lang w:val="ru-RU"/>
        </w:rPr>
        <w:t xml:space="preserve">выгоду (с </w:t>
      </w:r>
      <w:r>
        <w:rPr>
          <w:color w:val="000000"/>
          <w:spacing w:val="-9"/>
          <w:sz w:val="28"/>
          <w:szCs w:val="28"/>
          <w:lang w:val="ru-RU"/>
        </w:rPr>
        <w:t xml:space="preserve">учетом затрат) можно повысить, увеличивая число </w:t>
      </w:r>
      <w:r>
        <w:rPr>
          <w:color w:val="212121"/>
          <w:spacing w:val="-6"/>
          <w:sz w:val="28"/>
          <w:szCs w:val="28"/>
          <w:lang w:val="ru-RU"/>
        </w:rPr>
        <w:t xml:space="preserve">фонарей. </w:t>
      </w:r>
      <w:r>
        <w:rPr>
          <w:color w:val="000000"/>
          <w:spacing w:val="-6"/>
          <w:sz w:val="28"/>
          <w:szCs w:val="28"/>
          <w:lang w:val="ru-RU"/>
        </w:rPr>
        <w:t xml:space="preserve">Если их число больше трех, то </w:t>
      </w:r>
      <w:r>
        <w:rPr>
          <w:i/>
          <w:iCs/>
          <w:color w:val="000000"/>
          <w:spacing w:val="-6"/>
          <w:sz w:val="28"/>
          <w:szCs w:val="28"/>
          <w:lang w:val="ru-RU"/>
        </w:rPr>
        <w:t xml:space="preserve">МС &gt; </w:t>
      </w:r>
      <w:r>
        <w:rPr>
          <w:i/>
          <w:iCs/>
          <w:color w:val="000000"/>
          <w:spacing w:val="-6"/>
          <w:sz w:val="28"/>
          <w:szCs w:val="28"/>
          <w:lang w:val="en-US"/>
        </w:rPr>
        <w:t>MB</w:t>
      </w:r>
      <w:r>
        <w:rPr>
          <w:i/>
          <w:iCs/>
          <w:color w:val="000000"/>
          <w:spacing w:val="-6"/>
          <w:sz w:val="28"/>
          <w:szCs w:val="28"/>
          <w:lang w:val="ru-RU"/>
        </w:rPr>
        <w:t xml:space="preserve">, </w:t>
      </w:r>
      <w:r>
        <w:rPr>
          <w:color w:val="000000"/>
          <w:spacing w:val="-6"/>
          <w:sz w:val="28"/>
          <w:szCs w:val="28"/>
          <w:lang w:val="ru-RU"/>
        </w:rPr>
        <w:t>и сово</w:t>
        <w:softHyphen/>
      </w:r>
      <w:r>
        <w:rPr>
          <w:color w:val="000000"/>
          <w:spacing w:val="-10"/>
          <w:sz w:val="28"/>
          <w:szCs w:val="28"/>
          <w:lang w:val="ru-RU"/>
        </w:rPr>
        <w:t xml:space="preserve">купную </w:t>
      </w:r>
      <w:r>
        <w:rPr>
          <w:color w:val="212121"/>
          <w:spacing w:val="-10"/>
          <w:sz w:val="28"/>
          <w:szCs w:val="28"/>
          <w:lang w:val="ru-RU"/>
        </w:rPr>
        <w:t xml:space="preserve">выгоду </w:t>
      </w:r>
      <w:r>
        <w:rPr>
          <w:color w:val="000000"/>
          <w:spacing w:val="-10"/>
          <w:sz w:val="28"/>
          <w:szCs w:val="28"/>
          <w:lang w:val="ru-RU"/>
        </w:rPr>
        <w:t xml:space="preserve">(с учетом затрат) можно увеличить, сокращая </w:t>
      </w:r>
      <w:r>
        <w:rPr>
          <w:color w:val="212121"/>
          <w:spacing w:val="-12"/>
          <w:sz w:val="28"/>
          <w:szCs w:val="28"/>
          <w:lang w:val="ru-RU"/>
        </w:rPr>
        <w:t xml:space="preserve">число фонарей. </w:t>
      </w:r>
      <w:r>
        <w:rPr>
          <w:color w:val="000000"/>
          <w:spacing w:val="-12"/>
          <w:sz w:val="28"/>
          <w:szCs w:val="28"/>
          <w:lang w:val="ru-RU"/>
        </w:rPr>
        <w:t xml:space="preserve">При числе фонарей, равном 3, естественным </w:t>
      </w:r>
      <w:r>
        <w:rPr>
          <w:color w:val="212121"/>
          <w:spacing w:val="-8"/>
          <w:sz w:val="28"/>
          <w:szCs w:val="28"/>
          <w:lang w:val="ru-RU"/>
        </w:rPr>
        <w:t xml:space="preserve">образом </w:t>
      </w:r>
      <w:r>
        <w:rPr>
          <w:color w:val="000000"/>
          <w:spacing w:val="-8"/>
          <w:sz w:val="28"/>
          <w:szCs w:val="28"/>
          <w:lang w:val="ru-RU"/>
        </w:rPr>
        <w:t>складывается участие потребителей в финансиро</w:t>
        <w:softHyphen/>
      </w:r>
      <w:r>
        <w:rPr>
          <w:color w:val="000000"/>
          <w:spacing w:val="-7"/>
          <w:sz w:val="28"/>
          <w:szCs w:val="28"/>
          <w:lang w:val="ru-RU"/>
        </w:rPr>
        <w:t xml:space="preserve">вании </w:t>
      </w:r>
      <w:r>
        <w:rPr>
          <w:color w:val="212121"/>
          <w:spacing w:val="-7"/>
          <w:sz w:val="28"/>
          <w:szCs w:val="28"/>
          <w:lang w:val="ru-RU"/>
        </w:rPr>
        <w:t xml:space="preserve">уличного </w:t>
      </w:r>
      <w:r>
        <w:rPr>
          <w:color w:val="000000"/>
          <w:spacing w:val="-7"/>
          <w:sz w:val="28"/>
          <w:szCs w:val="28"/>
          <w:lang w:val="ru-RU"/>
        </w:rPr>
        <w:t xml:space="preserve">освещения. Каждый платит в соответствии </w:t>
      </w:r>
      <w:r>
        <w:rPr>
          <w:color w:val="212121"/>
          <w:spacing w:val="-2"/>
          <w:sz w:val="28"/>
          <w:szCs w:val="28"/>
          <w:lang w:val="ru-RU"/>
        </w:rPr>
        <w:t xml:space="preserve">со своей </w:t>
      </w:r>
      <w:r>
        <w:rPr>
          <w:color w:val="000000"/>
          <w:spacing w:val="-2"/>
          <w:sz w:val="28"/>
          <w:szCs w:val="28"/>
          <w:lang w:val="ru-RU"/>
        </w:rPr>
        <w:t xml:space="preserve">предельной выгодой: Трифон - 30 руб., Федор </w:t>
      </w:r>
      <w:r>
        <w:rPr>
          <w:color w:val="212121"/>
          <w:spacing w:val="-2"/>
          <w:sz w:val="28"/>
          <w:szCs w:val="28"/>
          <w:lang w:val="ru-RU"/>
        </w:rPr>
        <w:t>-</w:t>
      </w:r>
      <w:r>
        <w:rPr>
          <w:color w:val="212121"/>
          <w:spacing w:val="-3"/>
          <w:sz w:val="28"/>
          <w:szCs w:val="28"/>
          <w:lang w:val="ru-RU"/>
        </w:rPr>
        <w:t xml:space="preserve">10 руб. на </w:t>
      </w:r>
      <w:r>
        <w:rPr>
          <w:color w:val="000000"/>
          <w:spacing w:val="-3"/>
          <w:sz w:val="28"/>
          <w:szCs w:val="28"/>
          <w:lang w:val="ru-RU"/>
        </w:rPr>
        <w:t xml:space="preserve">содержание каждого фонаря. При отсутствии </w:t>
      </w:r>
      <w:r>
        <w:rPr>
          <w:color w:val="212121"/>
          <w:spacing w:val="-7"/>
          <w:sz w:val="28"/>
          <w:szCs w:val="28"/>
          <w:lang w:val="ru-RU"/>
        </w:rPr>
        <w:t xml:space="preserve">постоянных затрат </w:t>
      </w:r>
      <w:r>
        <w:rPr>
          <w:color w:val="000000"/>
          <w:spacing w:val="-7"/>
          <w:sz w:val="28"/>
          <w:szCs w:val="28"/>
          <w:lang w:val="ru-RU"/>
        </w:rPr>
        <w:t xml:space="preserve">этих средств как раз достаточно, чтобы </w:t>
      </w:r>
      <w:r>
        <w:rPr>
          <w:color w:val="212121"/>
          <w:spacing w:val="-8"/>
          <w:sz w:val="28"/>
          <w:szCs w:val="28"/>
          <w:lang w:val="ru-RU"/>
        </w:rPr>
        <w:t xml:space="preserve">финансировать </w:t>
      </w:r>
      <w:r>
        <w:rPr>
          <w:color w:val="000000"/>
          <w:spacing w:val="-8"/>
          <w:sz w:val="28"/>
          <w:szCs w:val="28"/>
          <w:lang w:val="ru-RU"/>
        </w:rPr>
        <w:t>осв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212121"/>
          <w:spacing w:val="-6"/>
          <w:sz w:val="28"/>
          <w:szCs w:val="28"/>
          <w:lang w:val="ru-RU"/>
        </w:rPr>
        <w:t xml:space="preserve">Основная </w:t>
      </w:r>
      <w:r>
        <w:rPr>
          <w:color w:val="000000"/>
          <w:spacing w:val="-6"/>
          <w:sz w:val="28"/>
          <w:szCs w:val="28"/>
          <w:lang w:val="ru-RU"/>
        </w:rPr>
        <w:t xml:space="preserve">трудность с определением оптимального </w:t>
      </w:r>
      <w:r>
        <w:rPr>
          <w:color w:val="212121"/>
          <w:spacing w:val="-8"/>
          <w:sz w:val="28"/>
          <w:szCs w:val="28"/>
          <w:lang w:val="ru-RU"/>
        </w:rPr>
        <w:t xml:space="preserve">объема </w:t>
      </w:r>
      <w:r>
        <w:rPr>
          <w:color w:val="000000"/>
          <w:spacing w:val="-8"/>
          <w:sz w:val="28"/>
          <w:szCs w:val="28"/>
          <w:lang w:val="ru-RU"/>
        </w:rPr>
        <w:t xml:space="preserve">производства общественного блага заключается в </w:t>
      </w:r>
      <w:r>
        <w:rPr>
          <w:color w:val="212121"/>
          <w:spacing w:val="-10"/>
          <w:sz w:val="28"/>
          <w:szCs w:val="28"/>
          <w:lang w:val="ru-RU"/>
        </w:rPr>
        <w:t xml:space="preserve">том, что </w:t>
      </w:r>
      <w:r>
        <w:rPr>
          <w:color w:val="000000"/>
          <w:spacing w:val="-10"/>
          <w:sz w:val="28"/>
          <w:szCs w:val="28"/>
          <w:lang w:val="ru-RU"/>
        </w:rPr>
        <w:t xml:space="preserve">предельные выгоды от его использования </w:t>
      </w:r>
      <w:r>
        <w:rPr>
          <w:i/>
          <w:iCs/>
          <w:color w:val="000000"/>
          <w:spacing w:val="-10"/>
          <w:sz w:val="28"/>
          <w:szCs w:val="28"/>
          <w:lang w:val="ru-RU"/>
        </w:rPr>
        <w:t>МВ</w:t>
      </w:r>
      <w:r>
        <w:rPr>
          <w:i/>
          <w:iCs/>
          <w:color w:val="000000"/>
          <w:spacing w:val="-10"/>
          <w:sz w:val="28"/>
          <w:szCs w:val="28"/>
          <w:vertAlign w:val="superscript"/>
          <w:lang w:val="ru-RU"/>
        </w:rPr>
        <w:t>Ф</w:t>
      </w:r>
      <w:r>
        <w:rPr>
          <w:i/>
          <w:iCs/>
          <w:color w:val="000000"/>
          <w:spacing w:val="-10"/>
          <w:sz w:val="28"/>
          <w:szCs w:val="28"/>
          <w:lang w:val="ru-RU"/>
        </w:rPr>
        <w:t>,МВ</w:t>
      </w:r>
      <w:r>
        <w:rPr>
          <w:i/>
          <w:iCs/>
          <w:color w:val="000000"/>
          <w:spacing w:val="-10"/>
          <w:sz w:val="28"/>
          <w:szCs w:val="28"/>
          <w:vertAlign w:val="superscript"/>
          <w:lang w:val="ru-RU"/>
        </w:rPr>
        <w:t xml:space="preserve">Т </w:t>
      </w:r>
      <w:r>
        <w:rPr>
          <w:color w:val="212121"/>
          <w:spacing w:val="-6"/>
          <w:sz w:val="28"/>
          <w:szCs w:val="28"/>
          <w:lang w:val="ru-RU"/>
        </w:rPr>
        <w:t xml:space="preserve">и </w:t>
      </w:r>
      <w:r>
        <w:rPr>
          <w:i/>
          <w:iCs/>
          <w:color w:val="212121"/>
          <w:spacing w:val="-6"/>
          <w:sz w:val="28"/>
          <w:szCs w:val="28"/>
          <w:lang w:val="en-US"/>
        </w:rPr>
        <w:t>MB</w:t>
      </w:r>
      <w:r>
        <w:rPr>
          <w:i/>
          <w:iCs/>
          <w:color w:val="212121"/>
          <w:spacing w:val="-6"/>
          <w:sz w:val="28"/>
          <w:szCs w:val="28"/>
          <w:lang w:val="ru-RU"/>
        </w:rPr>
        <w:t xml:space="preserve"> </w:t>
      </w:r>
      <w:r>
        <w:rPr>
          <w:color w:val="212121"/>
          <w:spacing w:val="-6"/>
          <w:sz w:val="28"/>
          <w:szCs w:val="28"/>
          <w:lang w:val="ru-RU"/>
        </w:rPr>
        <w:t xml:space="preserve">на рынке </w:t>
      </w:r>
      <w:r>
        <w:rPr>
          <w:color w:val="000000"/>
          <w:spacing w:val="-6"/>
          <w:sz w:val="28"/>
          <w:szCs w:val="28"/>
          <w:lang w:val="ru-RU"/>
        </w:rPr>
        <w:t xml:space="preserve">никак не проявляются. В отличие от спроса </w:t>
      </w:r>
      <w:r>
        <w:rPr>
          <w:color w:val="212121"/>
          <w:spacing w:val="-8"/>
          <w:sz w:val="28"/>
          <w:szCs w:val="28"/>
          <w:lang w:val="ru-RU"/>
        </w:rPr>
        <w:t xml:space="preserve">на обычный </w:t>
      </w:r>
      <w:r>
        <w:rPr>
          <w:color w:val="000000"/>
          <w:spacing w:val="-8"/>
          <w:sz w:val="28"/>
          <w:szCs w:val="28"/>
          <w:lang w:val="ru-RU"/>
        </w:rPr>
        <w:t>товар, спрос на общественное благо непосред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ственно </w:t>
      </w:r>
      <w:r>
        <w:rPr>
          <w:color w:val="212121"/>
          <w:spacing w:val="-4"/>
          <w:sz w:val="28"/>
          <w:szCs w:val="28"/>
          <w:lang w:val="ru-RU"/>
        </w:rPr>
        <w:t xml:space="preserve">измерить </w:t>
      </w:r>
      <w:r>
        <w:rPr>
          <w:color w:val="000000"/>
          <w:spacing w:val="-4"/>
          <w:sz w:val="28"/>
          <w:szCs w:val="28"/>
          <w:lang w:val="ru-RU"/>
        </w:rPr>
        <w:t>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12121"/>
          <w:spacing w:val="-9"/>
          <w:sz w:val="28"/>
          <w:szCs w:val="28"/>
          <w:lang w:val="ru-RU"/>
        </w:rPr>
        <w:t xml:space="preserve">Более </w:t>
      </w:r>
      <w:r>
        <w:rPr>
          <w:color w:val="000000"/>
          <w:spacing w:val="-9"/>
          <w:sz w:val="28"/>
          <w:szCs w:val="28"/>
          <w:lang w:val="ru-RU"/>
        </w:rPr>
        <w:t>того, у потребителей возникают серьезные сти</w:t>
        <w:softHyphen/>
      </w:r>
      <w:r>
        <w:rPr>
          <w:color w:val="000000"/>
          <w:spacing w:val="-5"/>
          <w:sz w:val="28"/>
          <w:szCs w:val="28"/>
          <w:lang w:val="ru-RU"/>
        </w:rPr>
        <w:t xml:space="preserve">мулы </w:t>
      </w:r>
      <w:r>
        <w:rPr>
          <w:color w:val="212121"/>
          <w:spacing w:val="-5"/>
          <w:sz w:val="28"/>
          <w:szCs w:val="28"/>
          <w:lang w:val="ru-RU"/>
        </w:rPr>
        <w:t xml:space="preserve">к </w:t>
      </w:r>
      <w:r>
        <w:rPr>
          <w:color w:val="000000"/>
          <w:spacing w:val="-5"/>
          <w:sz w:val="28"/>
          <w:szCs w:val="28"/>
          <w:lang w:val="ru-RU"/>
        </w:rPr>
        <w:t xml:space="preserve">искажению информации о своих действительных </w:t>
      </w:r>
      <w:r>
        <w:rPr>
          <w:color w:val="212121"/>
          <w:spacing w:val="-8"/>
          <w:sz w:val="28"/>
          <w:szCs w:val="28"/>
          <w:lang w:val="ru-RU"/>
        </w:rPr>
        <w:t xml:space="preserve">предпочтениях. </w:t>
      </w:r>
      <w:r>
        <w:rPr>
          <w:color w:val="000000"/>
          <w:spacing w:val="-8"/>
          <w:sz w:val="28"/>
          <w:szCs w:val="28"/>
          <w:lang w:val="ru-RU"/>
        </w:rPr>
        <w:t xml:space="preserve">Особенно это характерно, когда </w:t>
      </w:r>
      <w:r>
        <w:rPr>
          <w:color w:val="000000"/>
          <w:spacing w:val="-7"/>
          <w:sz w:val="28"/>
          <w:szCs w:val="28"/>
          <w:lang w:val="ru-RU"/>
        </w:rPr>
        <w:t>потребите</w:t>
        <w:softHyphen/>
        <w:t>лей общественного блага очень много. Предположим, что освещением данной улицы пользуются сотни людей. Допустим далее, что некоторая организация проводит опрос с целью определения индивидуальных кривых предельной выгоды. Потребитель может рассуждать следующим обра</w:t>
        <w:softHyphen/>
        <w:t>зом. Если я сообщу достоверную информацию о своих пред</w:t>
        <w:softHyphen/>
        <w:t>почтениях, то затем мне придется много платить. Поскольку потребителей уличного освещения очень много, то моя ин</w:t>
        <w:softHyphen/>
        <w:t>формация практически не повлияет на решение вопроса о его организации. Пользоваться же им я буду наравне со всеми. Поэтому не лучше ли сообщить, что уличное освеще</w:t>
        <w:softHyphen/>
        <w:t>ние мне совсем не нужно, и тем самым отказаться от участия в его финансировании? Или даже сказать, что уличное осве</w:t>
        <w:softHyphen/>
        <w:t>щение мешает мне спать, и потребовать в случае его устрой</w:t>
        <w:softHyphen/>
        <w:t>ства денежной компенсации? Если так будут рассуждать многие потребители, то улица вообще останется без осве</w:t>
        <w:softHyphen/>
        <w:t>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Таким образом, в ситуациях с общественными блага</w:t>
        <w:softHyphen/>
        <w:t>ми чисто рыночные механизмы оказываются неэффектив</w:t>
        <w:softHyphen/>
        <w:t>ными. Общественные блага либо вообще не производятся, либо производятся в недостаточном количестве. Поэтому общественные блага обычно производятся при участии го</w:t>
        <w:softHyphen/>
        <w:t>сударства за счет принудительного обложения налогами их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Общественные блага отличаются по своим географи</w:t>
        <w:softHyphen/>
        <w:t>ческим рамкам. Например, результаты фундаментальных научных исследований можно отнести к "мировым" обще</w:t>
        <w:softHyphen/>
        <w:t>ственным благам. Национальная оборона — это, естествен</w:t>
        <w:softHyphen/>
        <w:t>но, "национальное" общественное благо. Очень многие об</w:t>
        <w:softHyphen/>
        <w:t>щественные блага имеют локальный характер: уличное ос</w:t>
        <w:softHyphen/>
        <w:t>вещение, охрана общественного порядка, пожарная охра</w:t>
        <w:softHyphen/>
        <w:t>на, уборка мусора, охрана окружающей среды, строительство и содержание местных дорог и т.д. Органи</w:t>
        <w:softHyphen/>
        <w:t>зацию их производства и финансирование принимают на себя местные органы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Как правило, местные органы власти в западных стра</w:t>
        <w:softHyphen/>
        <w:t>нах обладают широкими налоговыми правами. Они могут выбрать вид местного налогообложения (подоходное нало</w:t>
        <w:softHyphen/>
        <w:t>гообложение, потоварное, налогообложение прибыли кор</w:t>
        <w:softHyphen/>
        <w:t>пораций, имущества и т.д.), самостоятельно устанавливают местные налоговые ставки. Если и есть какие-либо ограни</w:t>
        <w:softHyphen/>
        <w:t>чения, устанавливаемые центральными органами, то они, в основном, касаются налогов, угрожающих единству нацио</w:t>
        <w:softHyphen/>
        <w:t>нального рынка (типа межрегиональных ввозных и вывоз</w:t>
        <w:softHyphen/>
        <w:t>ных пошлин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Местные органы власти, как правило, не злоупотреб</w:t>
        <w:softHyphen/>
        <w:t>ляют своими налоговыми правами. И это понятно. Высокий уровень местного налогообложения, несоразмерный объе</w:t>
        <w:softHyphen/>
        <w:t>мам и "ассортименту" местных общественных благ, может привести к оттоку из данного региона населения и капитала. Конкуренция между регионами за налогоплательщиков способствует оптимизации "ассортимента" и объемов предо</w:t>
        <w:softHyphen/>
        <w:t>ставляемых местными правительствами общественных благ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8" w:name="__RefHeading___Toc151019989"/>
      <w:bookmarkEnd w:id="8"/>
      <w:r>
        <w:rPr>
          <w:rFonts w:cs="Times New Roman" w:ascii="Times New Roman" w:hAnsi="Times New Roman"/>
          <w:lang w:val="ru-RU"/>
        </w:rPr>
        <w:t>Дифференциация доходов на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В рыночной экономике "удачливость" определяет размер дохода, наверное, не в меньшей степени, чем тру</w:t>
        <w:softHyphen/>
        <w:t>долюбие, квалификация и талант. Распределение доходов, обусловленное действиями рыночных сил, может не соот</w:t>
        <w:softHyphen/>
        <w:t>ветствовать представлениям общества о социальной спра</w:t>
        <w:softHyphen/>
        <w:t>вед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С целью предотвращения социально неприемлемой дифференциации доходов государство может использовать различные финансовые и ценовые инструменты. Прежде всего, к их числу следует отнести прогрессивный подоход</w:t>
        <w:softHyphen/>
        <w:t>ный налог, при котором с ростом дохода его доля, изымае</w:t>
        <w:softHyphen/>
        <w:t>мая в госбюджет в форме налога, увеличивается. "Прогрес</w:t>
        <w:softHyphen/>
        <w:t>сия" налогообложения задается так называемыми "пре</w:t>
        <w:softHyphen/>
        <w:t>дельными" ставками. Каждая предельная ставка применя</w:t>
        <w:softHyphen/>
        <w:t>ется к вполне определенной части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Приведем условный пример. Сравним "пропорцио</w:t>
        <w:softHyphen/>
        <w:t>нальный" налог, ставка которого не зависит от размера дохода и равна, предположим, 20%, и прогрессивный налог с предельными став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0% с части дохода от 0 до 1000 руб. в месяц,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20% с части дохода от 1000 до 2000 руб. в месяц,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 xml:space="preserve">40% с части дохода от 2000 до 3000 руб. в месяц,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60% с части дохода свыше 3000 руб.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Если, например, общий доход равен 3500 руб. в ме</w:t>
        <w:softHyphen/>
        <w:t>сяц, то при пропорциональном налогообложении сумма на</w:t>
        <w:softHyphen/>
        <w:t>лога составляет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drawing>
          <wp:inline distT="0" distB="0" distL="0" distR="0">
            <wp:extent cx="1441450" cy="368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При прогрессивном налогообложении сумма дохода 3500 руб. разбивается на несколько частей, к каждой части применяется своя предельная ставка налога. В нашем при</w:t>
        <w:softHyphen/>
        <w:t>мере сумма прогрессивного налог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drawing>
          <wp:inline distT="0" distB="0" distL="0" distR="0">
            <wp:extent cx="2642235" cy="655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В таблице 1 приведены результаты расчета сумм на</w:t>
        <w:softHyphen/>
        <w:t>лога для некоторых величин общего дохода. Приведены также суммы "располагаемого" дохода, то есть общего до</w:t>
        <w:softHyphen/>
        <w:t>хода за вычетом налога.</w:t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jc w:val="center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Величина располагаемого дохода в зависимости от вида налогообложения</w:t>
      </w:r>
    </w:p>
    <w:p>
      <w:pPr>
        <w:pStyle w:val="Normal"/>
        <w:spacing w:lineRule="exact" w:line="1" w:before="0" w:after="226"/>
        <w:rPr>
          <w:color w:val="000000"/>
          <w:spacing w:val="-7"/>
          <w:sz w:val="2"/>
          <w:szCs w:val="2"/>
          <w:lang w:val="ru-RU"/>
        </w:rPr>
      </w:pPr>
      <w:r>
        <w:rPr>
          <w:color w:val="000000"/>
          <w:spacing w:val="-7"/>
          <w:sz w:val="2"/>
          <w:szCs w:val="2"/>
          <w:lang w:val="ru-RU"/>
        </w:rPr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123"/>
        <w:gridCol w:w="1123"/>
        <w:gridCol w:w="1114"/>
        <w:gridCol w:w="1133"/>
        <w:gridCol w:w="1123"/>
        <w:gridCol w:w="1171"/>
      </w:tblGrid>
      <w:tr>
        <w:trPr>
          <w:trHeight w:val="442" w:hRule="exac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5" w:hanging="0"/>
              <w:jc w:val="center"/>
              <w:rPr>
                <w:lang w:val="ru-RU"/>
              </w:rPr>
            </w:pPr>
            <w:r>
              <w:rPr>
                <w:color w:val="000000"/>
                <w:spacing w:val="-2"/>
                <w:sz w:val="16"/>
                <w:szCs w:val="16"/>
                <w:lang w:val="ru-RU"/>
              </w:rPr>
              <w:t xml:space="preserve">Общий </w:t>
            </w:r>
            <w:r>
              <w:rPr>
                <w:color w:val="000000"/>
                <w:spacing w:val="7"/>
                <w:sz w:val="16"/>
                <w:szCs w:val="16"/>
                <w:lang w:val="ru-RU"/>
              </w:rPr>
              <w:t xml:space="preserve">доход </w:t>
            </w:r>
            <w:r>
              <w:rPr>
                <w:color w:val="000000"/>
                <w:spacing w:val="-1"/>
                <w:sz w:val="16"/>
                <w:szCs w:val="16"/>
                <w:lang w:val="ru-RU"/>
              </w:rPr>
              <w:t>(руб. в мес).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опорциональное налогообложение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огрессивное налогообЛажение</w:t>
            </w:r>
          </w:p>
        </w:tc>
      </w:tr>
      <w:tr>
        <w:trPr>
          <w:trHeight w:val="970" w:hRule="exact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lang w:val="ru-RU"/>
              </w:rPr>
            </w:pPr>
            <w:r>
              <w:rPr>
                <w:color w:val="000000"/>
                <w:spacing w:val="-2"/>
                <w:sz w:val="16"/>
                <w:szCs w:val="16"/>
                <w:lang w:val="ru-RU"/>
              </w:rPr>
              <w:t xml:space="preserve">Сумма </w:t>
            </w:r>
            <w:r>
              <w:rPr>
                <w:color w:val="000000"/>
                <w:spacing w:val="-1"/>
                <w:sz w:val="16"/>
                <w:szCs w:val="16"/>
                <w:lang w:val="ru-RU"/>
              </w:rPr>
              <w:t>налога (руб. в мес.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lang w:val="ru-RU"/>
              </w:rPr>
            </w:pPr>
            <w:r>
              <w:rPr>
                <w:color w:val="000000"/>
                <w:spacing w:val="2"/>
                <w:sz w:val="16"/>
                <w:szCs w:val="16"/>
                <w:lang w:val="ru-RU"/>
              </w:rPr>
              <w:t>Доля обще</w:t>
              <w:softHyphen/>
            </w:r>
            <w:r>
              <w:rPr>
                <w:color w:val="000000"/>
                <w:spacing w:val="3"/>
                <w:sz w:val="16"/>
                <w:szCs w:val="16"/>
                <w:lang w:val="ru-RU"/>
              </w:rPr>
              <w:t xml:space="preserve">го дохода, </w:t>
            </w:r>
            <w:r>
              <w:rPr>
                <w:color w:val="000000"/>
                <w:spacing w:val="2"/>
                <w:sz w:val="16"/>
                <w:szCs w:val="16"/>
                <w:lang w:val="ru-RU"/>
              </w:rPr>
              <w:t>изымаемого в бюджет (%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lang w:val="ru-RU"/>
              </w:rPr>
            </w:pPr>
            <w:r>
              <w:rPr>
                <w:color w:val="000000"/>
                <w:spacing w:val="-2"/>
                <w:sz w:val="16"/>
                <w:szCs w:val="16"/>
                <w:lang w:val="ru-RU"/>
              </w:rPr>
              <w:t>Располагае</w:t>
              <w:softHyphen/>
            </w:r>
            <w:r>
              <w:rPr>
                <w:color w:val="000000"/>
                <w:spacing w:val="4"/>
                <w:sz w:val="16"/>
                <w:szCs w:val="16"/>
                <w:lang w:val="ru-RU"/>
              </w:rPr>
              <w:t xml:space="preserve">мый доход </w:t>
            </w:r>
            <w:r>
              <w:rPr>
                <w:color w:val="000000"/>
                <w:spacing w:val="-2"/>
                <w:sz w:val="16"/>
                <w:szCs w:val="16"/>
                <w:lang w:val="ru-RU"/>
              </w:rPr>
              <w:t xml:space="preserve">(руб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  <w:lang w:val="ru-RU"/>
              </w:rPr>
              <w:t xml:space="preserve">в </w:t>
            </w:r>
            <w:r>
              <w:rPr>
                <w:color w:val="000000"/>
                <w:spacing w:val="-2"/>
                <w:sz w:val="16"/>
                <w:szCs w:val="16"/>
                <w:lang w:val="ru-RU"/>
              </w:rPr>
              <w:t>мес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  <w:lang w:val="ru-RU"/>
              </w:rPr>
              <w:t xml:space="preserve">Сумма </w:t>
            </w:r>
            <w:r>
              <w:rPr>
                <w:color w:val="000000"/>
                <w:spacing w:val="-1"/>
                <w:sz w:val="16"/>
                <w:szCs w:val="16"/>
                <w:lang w:val="ru-RU"/>
              </w:rPr>
              <w:t xml:space="preserve">налога </w:t>
            </w:r>
            <w:r>
              <w:rPr>
                <w:color w:val="212121"/>
                <w:spacing w:val="-1"/>
                <w:sz w:val="16"/>
                <w:szCs w:val="16"/>
                <w:lang w:val="ru-RU"/>
              </w:rPr>
              <w:t xml:space="preserve">(руб. </w:t>
            </w:r>
            <w:r>
              <w:rPr>
                <w:color w:val="000000"/>
                <w:spacing w:val="-1"/>
                <w:sz w:val="16"/>
                <w:szCs w:val="16"/>
                <w:lang w:val="ru-RU"/>
              </w:rPr>
              <w:t>в мес.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lang w:val="ru-RU"/>
              </w:rPr>
            </w:pPr>
            <w:r>
              <w:rPr>
                <w:color w:val="000000"/>
                <w:spacing w:val="3"/>
                <w:sz w:val="16"/>
                <w:szCs w:val="16"/>
                <w:lang w:val="ru-RU"/>
              </w:rPr>
              <w:t>Доля обще</w:t>
              <w:softHyphen/>
              <w:t xml:space="preserve">го дохода, изымаемого </w:t>
            </w:r>
            <w:r>
              <w:rPr>
                <w:color w:val="000000"/>
                <w:spacing w:val="2"/>
                <w:sz w:val="16"/>
                <w:szCs w:val="16"/>
                <w:lang w:val="ru-RU"/>
              </w:rPr>
              <w:t>в бюджет (%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jc w:val="center"/>
              <w:rPr>
                <w:lang w:val="ru-RU"/>
              </w:rPr>
            </w:pPr>
            <w:r>
              <w:rPr>
                <w:color w:val="000000"/>
                <w:spacing w:val="-2"/>
                <w:sz w:val="16"/>
                <w:szCs w:val="16"/>
                <w:lang w:val="ru-RU"/>
              </w:rPr>
              <w:t>Располагае</w:t>
              <w:softHyphen/>
            </w:r>
            <w:r>
              <w:rPr>
                <w:color w:val="000000"/>
                <w:spacing w:val="4"/>
                <w:sz w:val="16"/>
                <w:szCs w:val="16"/>
                <w:lang w:val="ru-RU"/>
              </w:rPr>
              <w:t xml:space="preserve">мый доход </w:t>
            </w:r>
            <w:r>
              <w:rPr>
                <w:color w:val="000000"/>
                <w:spacing w:val="-1"/>
                <w:sz w:val="16"/>
                <w:szCs w:val="16"/>
                <w:lang w:val="ru-RU"/>
              </w:rPr>
              <w:t>(руб. в мес.)</w:t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00</w:t>
            </w:r>
          </w:p>
        </w:tc>
      </w:tr>
      <w:tr>
        <w:trPr>
          <w:trHeight w:val="41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00</w:t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00</w:t>
            </w:r>
          </w:p>
        </w:tc>
      </w:tr>
      <w:tr>
        <w:trPr>
          <w:trHeight w:val="461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  <w:sz w:val="16"/>
                <w:szCs w:val="16"/>
              </w:rPr>
            </w:pPr>
            <w:r>
              <w:rPr>
                <w:color w:val="212121"/>
                <w:spacing w:val="-2"/>
                <w:sz w:val="16"/>
                <w:szCs w:val="16"/>
              </w:rPr>
              <w:t>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На рис. 11 изображена зависимость располагаемого дохода от общего дохода при различных предположениях о подоходном налогооб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-8"/>
          <w:sz w:val="28"/>
          <w:szCs w:val="28"/>
          <w:lang w:val="ru-RU"/>
        </w:rPr>
      </w:pPr>
      <w:r>
        <w:rPr>
          <w:color w:val="212121"/>
          <w:spacing w:val="-6"/>
          <w:sz w:val="28"/>
          <w:szCs w:val="28"/>
          <w:lang w:val="ru-RU"/>
        </w:rPr>
        <w:t xml:space="preserve">Прямая </w:t>
      </w:r>
      <w:r>
        <w:rPr>
          <w:i/>
          <w:iCs/>
          <w:color w:val="212121"/>
          <w:spacing w:val="-6"/>
          <w:sz w:val="28"/>
          <w:szCs w:val="28"/>
          <w:lang w:val="ru-RU"/>
        </w:rPr>
        <w:t xml:space="preserve">ОА, </w:t>
      </w:r>
      <w:r>
        <w:rPr>
          <w:color w:val="000000"/>
          <w:spacing w:val="-6"/>
          <w:sz w:val="28"/>
          <w:szCs w:val="28"/>
          <w:lang w:val="ru-RU"/>
        </w:rPr>
        <w:t xml:space="preserve">проведенная под углом </w:t>
      </w:r>
      <w:r>
        <w:rPr>
          <w:color w:val="000000"/>
          <w:spacing w:val="-3"/>
          <w:sz w:val="28"/>
          <w:szCs w:val="28"/>
          <w:lang w:val="ru-RU"/>
        </w:rPr>
        <w:t xml:space="preserve">45° </w:t>
      </w:r>
      <w:r>
        <w:rPr>
          <w:color w:val="212121"/>
          <w:spacing w:val="-3"/>
          <w:sz w:val="28"/>
          <w:szCs w:val="28"/>
          <w:lang w:val="ru-RU"/>
        </w:rPr>
        <w:t xml:space="preserve">к </w:t>
      </w:r>
      <w:r>
        <w:rPr>
          <w:color w:val="000000"/>
          <w:spacing w:val="-3"/>
          <w:sz w:val="28"/>
          <w:szCs w:val="28"/>
          <w:lang w:val="ru-RU"/>
        </w:rPr>
        <w:t xml:space="preserve">горизонтальной оси, характеризует </w:t>
      </w:r>
      <w:r>
        <w:rPr>
          <w:color w:val="000000"/>
          <w:spacing w:val="-8"/>
          <w:sz w:val="28"/>
          <w:szCs w:val="28"/>
          <w:lang w:val="ru-RU"/>
        </w:rPr>
        <w:t>зависимость располагаемого дохода от об</w:t>
        <w:softHyphen/>
      </w:r>
      <w:r>
        <w:rPr>
          <w:color w:val="000000"/>
          <w:spacing w:val="-9"/>
          <w:sz w:val="28"/>
          <w:szCs w:val="28"/>
          <w:lang w:val="ru-RU"/>
        </w:rPr>
        <w:t>щего дохода при отсутствии налогообложе</w:t>
        <w:softHyphen/>
      </w:r>
      <w:r>
        <w:rPr>
          <w:color w:val="000000"/>
          <w:spacing w:val="-7"/>
          <w:sz w:val="28"/>
          <w:szCs w:val="28"/>
          <w:lang w:val="ru-RU"/>
        </w:rPr>
        <w:t xml:space="preserve">ния. </w:t>
      </w:r>
      <w:r>
        <w:rPr>
          <w:color w:val="212121"/>
          <w:spacing w:val="-7"/>
          <w:sz w:val="28"/>
          <w:szCs w:val="28"/>
          <w:lang w:val="ru-RU"/>
        </w:rPr>
        <w:t xml:space="preserve">Прямая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ОВ </w:t>
      </w:r>
      <w:r>
        <w:rPr>
          <w:color w:val="000000"/>
          <w:spacing w:val="-7"/>
          <w:sz w:val="28"/>
          <w:szCs w:val="28"/>
          <w:lang w:val="ru-RU"/>
        </w:rPr>
        <w:t xml:space="preserve">характеризует </w:t>
      </w:r>
      <w:r>
        <w:rPr>
          <w:color w:val="212121"/>
          <w:spacing w:val="-7"/>
          <w:sz w:val="28"/>
          <w:szCs w:val="28"/>
          <w:lang w:val="ru-RU"/>
        </w:rPr>
        <w:t xml:space="preserve">эту </w:t>
      </w:r>
      <w:r>
        <w:rPr>
          <w:color w:val="000000"/>
          <w:spacing w:val="-7"/>
          <w:sz w:val="28"/>
          <w:szCs w:val="28"/>
          <w:lang w:val="ru-RU"/>
        </w:rPr>
        <w:t>зависи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мость </w:t>
      </w:r>
      <w:r>
        <w:rPr>
          <w:color w:val="212121"/>
          <w:spacing w:val="-2"/>
          <w:sz w:val="28"/>
          <w:szCs w:val="28"/>
          <w:lang w:val="ru-RU"/>
        </w:rPr>
        <w:t xml:space="preserve">при </w:t>
      </w:r>
      <w:r>
        <w:rPr>
          <w:color w:val="000000"/>
          <w:spacing w:val="-2"/>
          <w:sz w:val="28"/>
          <w:szCs w:val="28"/>
          <w:lang w:val="ru-RU"/>
        </w:rPr>
        <w:t xml:space="preserve">пропорциональном налоге со </w:t>
      </w:r>
      <w:r>
        <w:rPr>
          <w:color w:val="000000"/>
          <w:spacing w:val="-8"/>
          <w:sz w:val="28"/>
          <w:szCs w:val="28"/>
          <w:lang w:val="ru-RU"/>
        </w:rPr>
        <w:t xml:space="preserve">ставкой </w:t>
      </w:r>
      <w:r>
        <w:rPr>
          <w:color w:val="212121"/>
          <w:spacing w:val="-8"/>
          <w:sz w:val="28"/>
          <w:szCs w:val="28"/>
          <w:lang w:val="ru-RU"/>
        </w:rPr>
        <w:t xml:space="preserve">20%. </w:t>
      </w:r>
      <w:r>
        <w:rPr>
          <w:color w:val="000000"/>
          <w:spacing w:val="-8"/>
          <w:sz w:val="28"/>
          <w:szCs w:val="28"/>
          <w:lang w:val="ru-RU"/>
        </w:rPr>
        <w:t xml:space="preserve">Ломаная линия </w:t>
      </w:r>
      <w:r>
        <w:rPr>
          <w:i/>
          <w:iCs/>
          <w:color w:val="212121"/>
          <w:spacing w:val="-8"/>
          <w:sz w:val="28"/>
          <w:szCs w:val="28"/>
          <w:lang w:val="ru-RU"/>
        </w:rPr>
        <w:t xml:space="preserve">ОС </w:t>
      </w:r>
      <w:r>
        <w:rPr>
          <w:color w:val="000000"/>
          <w:spacing w:val="-8"/>
          <w:sz w:val="28"/>
          <w:szCs w:val="28"/>
          <w:lang w:val="ru-RU"/>
        </w:rPr>
        <w:t>показыва</w:t>
        <w:softHyphen/>
      </w:r>
      <w:r>
        <w:rPr>
          <w:color w:val="000000"/>
          <w:spacing w:val="-6"/>
          <w:sz w:val="28"/>
          <w:szCs w:val="28"/>
          <w:lang w:val="ru-RU"/>
        </w:rPr>
        <w:t xml:space="preserve">ет </w:t>
      </w:r>
      <w:r>
        <w:rPr>
          <w:color w:val="212121"/>
          <w:spacing w:val="-6"/>
          <w:sz w:val="28"/>
          <w:szCs w:val="28"/>
          <w:lang w:val="ru-RU"/>
        </w:rPr>
        <w:t xml:space="preserve">эту </w:t>
      </w:r>
      <w:r>
        <w:rPr>
          <w:color w:val="000000"/>
          <w:spacing w:val="-6"/>
          <w:sz w:val="28"/>
          <w:szCs w:val="28"/>
          <w:lang w:val="ru-RU"/>
        </w:rPr>
        <w:t>зависимость при прогрессивном на</w:t>
        <w:softHyphen/>
        <w:t xml:space="preserve">логе </w:t>
      </w:r>
      <w:r>
        <w:rPr>
          <w:color w:val="212121"/>
          <w:spacing w:val="-6"/>
          <w:sz w:val="28"/>
          <w:szCs w:val="28"/>
          <w:lang w:val="ru-RU"/>
        </w:rPr>
        <w:t xml:space="preserve">с </w:t>
      </w:r>
      <w:r>
        <w:rPr>
          <w:color w:val="000000"/>
          <w:spacing w:val="-6"/>
          <w:sz w:val="28"/>
          <w:szCs w:val="28"/>
          <w:lang w:val="ru-RU"/>
        </w:rPr>
        <w:t xml:space="preserve">приведенными выше предельными </w:t>
      </w:r>
      <w:r>
        <w:rPr>
          <w:color w:val="212121"/>
          <w:spacing w:val="-8"/>
          <w:sz w:val="28"/>
          <w:szCs w:val="28"/>
          <w:lang w:val="ru-RU"/>
        </w:rPr>
        <w:t>став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-8"/>
          <w:sz w:val="28"/>
          <w:szCs w:val="28"/>
          <w:lang w:val="ru-RU"/>
        </w:rPr>
      </w:pPr>
      <w:r>
        <w:rPr>
          <w:color w:val="212121"/>
          <w:spacing w:val="-8"/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9325" cy="22193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-8"/>
          <w:sz w:val="28"/>
          <w:szCs w:val="28"/>
          <w:lang w:val="ru-RU"/>
        </w:rPr>
      </w:pPr>
      <w:r>
        <w:rPr>
          <w:color w:val="212121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5"/>
          <w:sz w:val="28"/>
          <w:szCs w:val="28"/>
          <w:lang w:val="ru-RU"/>
        </w:rPr>
      </w:pPr>
      <w:r>
        <w:rPr>
          <w:color w:val="212121"/>
          <w:spacing w:val="5"/>
          <w:sz w:val="28"/>
          <w:szCs w:val="28"/>
          <w:lang w:val="ru-RU"/>
        </w:rPr>
        <w:t>Рис. 11. Зависимость распо</w:t>
        <w:softHyphen/>
        <w:t>лагаемого дохода от общего дох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5"/>
          <w:sz w:val="28"/>
          <w:szCs w:val="28"/>
          <w:lang w:val="ru-RU"/>
        </w:rPr>
      </w:pPr>
      <w:r>
        <w:rPr>
          <w:color w:val="212121"/>
          <w:spacing w:val="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212121"/>
          <w:spacing w:val="5"/>
          <w:sz w:val="28"/>
          <w:szCs w:val="28"/>
          <w:lang w:val="ru-RU"/>
        </w:rPr>
        <w:t xml:space="preserve">Прогрессивный </w:t>
      </w:r>
      <w:r>
        <w:rPr>
          <w:color w:val="000000"/>
          <w:spacing w:val="5"/>
          <w:sz w:val="28"/>
          <w:szCs w:val="28"/>
          <w:lang w:val="ru-RU"/>
        </w:rPr>
        <w:t xml:space="preserve">налог </w:t>
      </w:r>
      <w:r>
        <w:rPr>
          <w:color w:val="212121"/>
          <w:spacing w:val="5"/>
          <w:sz w:val="28"/>
          <w:szCs w:val="28"/>
          <w:lang w:val="ru-RU"/>
        </w:rPr>
        <w:t xml:space="preserve">— </w:t>
      </w:r>
      <w:r>
        <w:rPr>
          <w:color w:val="000000"/>
          <w:spacing w:val="5"/>
          <w:sz w:val="28"/>
          <w:szCs w:val="28"/>
          <w:lang w:val="ru-RU"/>
        </w:rPr>
        <w:t xml:space="preserve">мощное </w:t>
      </w:r>
      <w:r>
        <w:rPr>
          <w:color w:val="212121"/>
          <w:spacing w:val="-6"/>
          <w:sz w:val="28"/>
          <w:szCs w:val="28"/>
          <w:lang w:val="ru-RU"/>
        </w:rPr>
        <w:t xml:space="preserve">средство </w:t>
      </w:r>
      <w:r>
        <w:rPr>
          <w:color w:val="000000"/>
          <w:spacing w:val="-6"/>
          <w:sz w:val="28"/>
          <w:szCs w:val="28"/>
          <w:lang w:val="ru-RU"/>
        </w:rPr>
        <w:t>перераспределения доходов на</w:t>
        <w:softHyphen/>
      </w:r>
      <w:r>
        <w:rPr>
          <w:color w:val="000000"/>
          <w:spacing w:val="-3"/>
          <w:sz w:val="28"/>
          <w:szCs w:val="28"/>
          <w:lang w:val="ru-RU"/>
        </w:rPr>
        <w:t xml:space="preserve">селения. </w:t>
      </w:r>
      <w:r>
        <w:rPr>
          <w:color w:val="212121"/>
          <w:spacing w:val="-3"/>
          <w:sz w:val="28"/>
          <w:szCs w:val="28"/>
          <w:lang w:val="ru-RU"/>
        </w:rPr>
        <w:t xml:space="preserve">Но он </w:t>
      </w:r>
      <w:r>
        <w:rPr>
          <w:color w:val="000000"/>
          <w:spacing w:val="-3"/>
          <w:sz w:val="28"/>
          <w:szCs w:val="28"/>
          <w:lang w:val="ru-RU"/>
        </w:rPr>
        <w:t xml:space="preserve">не лишен </w:t>
      </w:r>
      <w:r>
        <w:rPr>
          <w:color w:val="212121"/>
          <w:spacing w:val="-3"/>
          <w:sz w:val="28"/>
          <w:szCs w:val="28"/>
          <w:lang w:val="ru-RU"/>
        </w:rPr>
        <w:t xml:space="preserve">и </w:t>
      </w:r>
      <w:r>
        <w:rPr>
          <w:color w:val="000000"/>
          <w:spacing w:val="-3"/>
          <w:sz w:val="28"/>
          <w:szCs w:val="28"/>
          <w:lang w:val="ru-RU"/>
        </w:rPr>
        <w:t xml:space="preserve">недостатков. </w:t>
      </w:r>
      <w:r>
        <w:rPr>
          <w:color w:val="212121"/>
          <w:spacing w:val="-6"/>
          <w:sz w:val="28"/>
          <w:szCs w:val="28"/>
          <w:lang w:val="ru-RU"/>
        </w:rPr>
        <w:t xml:space="preserve">Наиболее </w:t>
      </w:r>
      <w:r>
        <w:rPr>
          <w:color w:val="000000"/>
          <w:spacing w:val="-6"/>
          <w:sz w:val="28"/>
          <w:szCs w:val="28"/>
          <w:lang w:val="ru-RU"/>
        </w:rPr>
        <w:t xml:space="preserve">существенным </w:t>
      </w:r>
      <w:r>
        <w:rPr>
          <w:color w:val="212121"/>
          <w:spacing w:val="-6"/>
          <w:sz w:val="28"/>
          <w:szCs w:val="28"/>
          <w:lang w:val="ru-RU"/>
        </w:rPr>
        <w:t xml:space="preserve">недостатком </w:t>
      </w:r>
      <w:r>
        <w:rPr>
          <w:color w:val="000000"/>
          <w:spacing w:val="-6"/>
          <w:sz w:val="28"/>
          <w:szCs w:val="28"/>
          <w:lang w:val="ru-RU"/>
        </w:rPr>
        <w:t>про</w:t>
        <w:softHyphen/>
      </w:r>
      <w:r>
        <w:rPr>
          <w:color w:val="000000"/>
          <w:spacing w:val="-7"/>
          <w:sz w:val="28"/>
          <w:szCs w:val="28"/>
          <w:lang w:val="ru-RU"/>
        </w:rPr>
        <w:t xml:space="preserve">грессивного налога является </w:t>
      </w:r>
      <w:r>
        <w:rPr>
          <w:color w:val="212121"/>
          <w:spacing w:val="-7"/>
          <w:sz w:val="28"/>
          <w:szCs w:val="28"/>
          <w:lang w:val="ru-RU"/>
        </w:rPr>
        <w:t xml:space="preserve">то, что </w:t>
      </w:r>
      <w:r>
        <w:rPr>
          <w:color w:val="000000"/>
          <w:spacing w:val="-7"/>
          <w:sz w:val="28"/>
          <w:szCs w:val="28"/>
          <w:lang w:val="ru-RU"/>
        </w:rPr>
        <w:t>он ока</w:t>
        <w:softHyphen/>
        <w:t xml:space="preserve">зывает </w:t>
      </w:r>
      <w:r>
        <w:rPr>
          <w:color w:val="212121"/>
          <w:spacing w:val="-7"/>
          <w:sz w:val="28"/>
          <w:szCs w:val="28"/>
          <w:lang w:val="ru-RU"/>
        </w:rPr>
        <w:t xml:space="preserve">сильное </w:t>
      </w:r>
      <w:r>
        <w:rPr>
          <w:color w:val="000000"/>
          <w:spacing w:val="-7"/>
          <w:sz w:val="28"/>
          <w:szCs w:val="28"/>
          <w:lang w:val="ru-RU"/>
        </w:rPr>
        <w:t>дестимулирующее воздей</w:t>
        <w:softHyphen/>
      </w:r>
      <w:r>
        <w:rPr>
          <w:color w:val="000000"/>
          <w:spacing w:val="-8"/>
          <w:sz w:val="28"/>
          <w:szCs w:val="28"/>
          <w:lang w:val="ru-RU"/>
        </w:rPr>
        <w:t xml:space="preserve">ствие на </w:t>
      </w:r>
      <w:r>
        <w:rPr>
          <w:color w:val="212121"/>
          <w:spacing w:val="-8"/>
          <w:sz w:val="28"/>
          <w:szCs w:val="28"/>
          <w:lang w:val="ru-RU"/>
        </w:rPr>
        <w:t xml:space="preserve">экономическую </w:t>
      </w:r>
      <w:r>
        <w:rPr>
          <w:color w:val="000000"/>
          <w:spacing w:val="-8"/>
          <w:sz w:val="28"/>
          <w:szCs w:val="28"/>
          <w:lang w:val="ru-RU"/>
        </w:rPr>
        <w:t>(прежде всего трудовую) деятель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ность. </w:t>
      </w:r>
      <w:r>
        <w:rPr>
          <w:color w:val="212121"/>
          <w:spacing w:val="-2"/>
          <w:sz w:val="28"/>
          <w:szCs w:val="28"/>
          <w:lang w:val="ru-RU"/>
        </w:rPr>
        <w:t xml:space="preserve">В нашем примере </w:t>
      </w:r>
      <w:r>
        <w:rPr>
          <w:color w:val="000000"/>
          <w:spacing w:val="-2"/>
          <w:sz w:val="28"/>
          <w:szCs w:val="28"/>
          <w:lang w:val="ru-RU"/>
        </w:rPr>
        <w:t xml:space="preserve">каждый рубль, заработанный </w:t>
      </w:r>
      <w:r>
        <w:rPr>
          <w:color w:val="000000"/>
          <w:spacing w:val="-5"/>
          <w:sz w:val="28"/>
          <w:szCs w:val="28"/>
          <w:lang w:val="ru-RU"/>
        </w:rPr>
        <w:t xml:space="preserve">сверх суммы </w:t>
      </w:r>
      <w:r>
        <w:rPr>
          <w:color w:val="212121"/>
          <w:spacing w:val="-5"/>
          <w:sz w:val="28"/>
          <w:szCs w:val="28"/>
          <w:lang w:val="ru-RU"/>
        </w:rPr>
        <w:t xml:space="preserve">3000 руб., </w:t>
      </w:r>
      <w:r>
        <w:rPr>
          <w:color w:val="000000"/>
          <w:spacing w:val="-5"/>
          <w:sz w:val="28"/>
          <w:szCs w:val="28"/>
          <w:lang w:val="ru-RU"/>
        </w:rPr>
        <w:t xml:space="preserve">облагается налогом </w:t>
      </w:r>
      <w:r>
        <w:rPr>
          <w:color w:val="212121"/>
          <w:spacing w:val="-5"/>
          <w:sz w:val="28"/>
          <w:szCs w:val="28"/>
          <w:lang w:val="ru-RU"/>
        </w:rPr>
        <w:t xml:space="preserve">в </w:t>
      </w:r>
      <w:r>
        <w:rPr>
          <w:color w:val="000000"/>
          <w:spacing w:val="-5"/>
          <w:sz w:val="28"/>
          <w:szCs w:val="28"/>
          <w:lang w:val="ru-RU"/>
        </w:rPr>
        <w:t xml:space="preserve">60%, </w:t>
      </w:r>
      <w:r>
        <w:rPr>
          <w:color w:val="212121"/>
          <w:spacing w:val="-5"/>
          <w:sz w:val="28"/>
          <w:szCs w:val="28"/>
          <w:lang w:val="ru-RU"/>
        </w:rPr>
        <w:t xml:space="preserve">в </w:t>
      </w:r>
      <w:r>
        <w:rPr>
          <w:color w:val="000000"/>
          <w:spacing w:val="-5"/>
          <w:sz w:val="28"/>
          <w:szCs w:val="28"/>
          <w:lang w:val="ru-RU"/>
        </w:rPr>
        <w:t xml:space="preserve">то </w:t>
      </w:r>
      <w:r>
        <w:rPr>
          <w:color w:val="000000"/>
          <w:spacing w:val="-9"/>
          <w:sz w:val="28"/>
          <w:szCs w:val="28"/>
          <w:lang w:val="ru-RU"/>
        </w:rPr>
        <w:t xml:space="preserve">время, как </w:t>
      </w:r>
      <w:r>
        <w:rPr>
          <w:color w:val="212121"/>
          <w:spacing w:val="-9"/>
          <w:sz w:val="28"/>
          <w:szCs w:val="28"/>
          <w:lang w:val="ru-RU"/>
        </w:rPr>
        <w:t xml:space="preserve">при пропорциональном </w:t>
      </w:r>
      <w:r>
        <w:rPr>
          <w:color w:val="000000"/>
          <w:spacing w:val="-9"/>
          <w:sz w:val="28"/>
          <w:szCs w:val="28"/>
          <w:lang w:val="ru-RU"/>
        </w:rPr>
        <w:t xml:space="preserve">налогообложении ставка налога </w:t>
      </w:r>
      <w:r>
        <w:rPr>
          <w:color w:val="212121"/>
          <w:spacing w:val="-9"/>
          <w:sz w:val="28"/>
          <w:szCs w:val="28"/>
          <w:lang w:val="ru-RU"/>
        </w:rPr>
        <w:t xml:space="preserve">постоянная — 20%. Много </w:t>
      </w:r>
      <w:r>
        <w:rPr>
          <w:color w:val="000000"/>
          <w:spacing w:val="-9"/>
          <w:sz w:val="28"/>
          <w:szCs w:val="28"/>
          <w:lang w:val="ru-RU"/>
        </w:rPr>
        <w:t xml:space="preserve">зарабатывать становится </w:t>
      </w:r>
      <w:r>
        <w:rPr>
          <w:color w:val="000000"/>
          <w:spacing w:val="-5"/>
          <w:sz w:val="28"/>
          <w:szCs w:val="28"/>
          <w:lang w:val="ru-RU"/>
        </w:rPr>
        <w:t xml:space="preserve">невыгодным. </w:t>
      </w:r>
      <w:r>
        <w:rPr>
          <w:color w:val="212121"/>
          <w:spacing w:val="-5"/>
          <w:sz w:val="28"/>
          <w:szCs w:val="28"/>
          <w:lang w:val="ru-RU"/>
        </w:rPr>
        <w:t xml:space="preserve">В результате многие </w:t>
      </w:r>
      <w:r>
        <w:rPr>
          <w:color w:val="000000"/>
          <w:spacing w:val="-5"/>
          <w:sz w:val="28"/>
          <w:szCs w:val="28"/>
          <w:lang w:val="ru-RU"/>
        </w:rPr>
        <w:t xml:space="preserve">люди </w:t>
      </w:r>
      <w:r>
        <w:rPr>
          <w:color w:val="212121"/>
          <w:spacing w:val="-5"/>
          <w:sz w:val="28"/>
          <w:szCs w:val="28"/>
          <w:lang w:val="ru-RU"/>
        </w:rPr>
        <w:t xml:space="preserve">могут </w:t>
      </w:r>
      <w:r>
        <w:rPr>
          <w:color w:val="000000"/>
          <w:spacing w:val="-5"/>
          <w:sz w:val="28"/>
          <w:szCs w:val="28"/>
          <w:lang w:val="ru-RU"/>
        </w:rPr>
        <w:t xml:space="preserve">сократить </w:t>
      </w:r>
      <w:r>
        <w:rPr>
          <w:color w:val="000000"/>
          <w:spacing w:val="-7"/>
          <w:sz w:val="28"/>
          <w:szCs w:val="28"/>
          <w:lang w:val="ru-RU"/>
        </w:rPr>
        <w:t xml:space="preserve">масштабы </w:t>
      </w:r>
      <w:r>
        <w:rPr>
          <w:color w:val="212121"/>
          <w:spacing w:val="-7"/>
          <w:sz w:val="28"/>
          <w:szCs w:val="28"/>
          <w:lang w:val="ru-RU"/>
        </w:rPr>
        <w:t>своей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 xml:space="preserve">Обычно </w:t>
      </w:r>
      <w:r>
        <w:rPr>
          <w:color w:val="212121"/>
          <w:spacing w:val="-4"/>
          <w:sz w:val="28"/>
          <w:szCs w:val="28"/>
          <w:lang w:val="ru-RU"/>
        </w:rPr>
        <w:t xml:space="preserve">наблюдается </w:t>
      </w:r>
      <w:r>
        <w:rPr>
          <w:color w:val="000000"/>
          <w:spacing w:val="-4"/>
          <w:sz w:val="28"/>
          <w:szCs w:val="28"/>
          <w:lang w:val="ru-RU"/>
        </w:rPr>
        <w:t xml:space="preserve">следующая закономерность: </w:t>
      </w:r>
      <w:r>
        <w:rPr>
          <w:color w:val="000000"/>
          <w:spacing w:val="-6"/>
          <w:sz w:val="28"/>
          <w:szCs w:val="28"/>
          <w:lang w:val="ru-RU"/>
        </w:rPr>
        <w:t xml:space="preserve">чем сильнее </w:t>
      </w:r>
      <w:r>
        <w:rPr>
          <w:color w:val="212121"/>
          <w:spacing w:val="-6"/>
          <w:sz w:val="28"/>
          <w:szCs w:val="28"/>
          <w:lang w:val="ru-RU"/>
        </w:rPr>
        <w:t xml:space="preserve">"прогрессия" </w:t>
      </w:r>
      <w:r>
        <w:rPr>
          <w:color w:val="000000"/>
          <w:spacing w:val="-6"/>
          <w:sz w:val="28"/>
          <w:szCs w:val="28"/>
          <w:lang w:val="ru-RU"/>
        </w:rPr>
        <w:t xml:space="preserve">налогообложения, тем слабее </w:t>
      </w:r>
      <w:r>
        <w:rPr>
          <w:color w:val="000000"/>
          <w:spacing w:val="-9"/>
          <w:sz w:val="28"/>
          <w:szCs w:val="28"/>
          <w:lang w:val="ru-RU"/>
        </w:rPr>
        <w:t xml:space="preserve">дифференциация </w:t>
      </w:r>
      <w:r>
        <w:rPr>
          <w:color w:val="212121"/>
          <w:spacing w:val="-9"/>
          <w:sz w:val="28"/>
          <w:szCs w:val="28"/>
          <w:lang w:val="ru-RU"/>
        </w:rPr>
        <w:t xml:space="preserve">в </w:t>
      </w:r>
      <w:r>
        <w:rPr>
          <w:color w:val="000000"/>
          <w:spacing w:val="-9"/>
          <w:sz w:val="28"/>
          <w:szCs w:val="28"/>
          <w:lang w:val="ru-RU"/>
        </w:rPr>
        <w:t xml:space="preserve">располагаемых доходах населения, но </w:t>
      </w:r>
      <w:r>
        <w:rPr>
          <w:color w:val="000000"/>
          <w:spacing w:val="-6"/>
          <w:sz w:val="28"/>
          <w:szCs w:val="28"/>
          <w:lang w:val="ru-RU"/>
        </w:rPr>
        <w:t>тем ниже эффективность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Другой недостаток прогрессивного налогообложения заключается в том, что оно, заметно сокращая доходы (и стимулы) у высокодоходных групп населения, оказывает незначительное воздействие на материальное положение малообеспеченных. Поэтому прогрессивное налогообложе</w:t>
        <w:softHyphen/>
        <w:t>ние должно сочетаться с государственными программами помощи малоимущим в форме различного рода пособий, дотац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С целью предотвращения социально неприемлемой дифференциации реальных доходов государство может ис</w:t>
        <w:softHyphen/>
        <w:t>пользовать и другие средства. Например, на товары, приоб</w:t>
        <w:softHyphen/>
        <w:t>ретаемые, в основном, состоятельными людьми (скажем, ювелирные изделия), государство может установить повы</w:t>
        <w:softHyphen/>
        <w:t>шенные ставки потоварного налога. На товары, потребляе</w:t>
        <w:softHyphen/>
        <w:t>мые, в основном, малоимущими людьми (например, детские товары), могут быть установлены потоварные до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В стране с высокой межрегиональной подвижностью населения региональные органы власти располагают очень ограниченными возможностями сокращения дифференци</w:t>
        <w:softHyphen/>
        <w:t>ации доходов населения. Обычно это функция центра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Допустим, например, что региональное правительст</w:t>
        <w:softHyphen/>
        <w:t>во установило очень "крутую" шкалу местного прогрессив</w:t>
        <w:softHyphen/>
        <w:t>ного налогообложения доходов населения и полученные средства направляет на финансирование программ помо</w:t>
        <w:softHyphen/>
        <w:t>щи бедным. Это может привести к тому, что богатые начнут покидать регион, а бедные, наоборот, будут приезжать. В результате средний доход в регионе будет падать, и все труднее будет финансировать программы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Правда, в нашей стране, где существуют огромные межрегиональные различия в среднедушевых доходах, воз</w:t>
        <w:softHyphen/>
        <w:t>ложение функции перераспределения доходов только на центральные органы власти может привести к усилению сепаратистских тенденций в развитых регионах.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bookmarkStart w:id="9" w:name="__RefHeading___Toc151019990"/>
      <w:bookmarkEnd w:id="9"/>
      <w:r>
        <w:rPr>
          <w:rFonts w:cs="Times New Roman" w:ascii="Times New Roman" w:hAnsi="Times New Roman"/>
          <w:lang w:val="ru-RU"/>
        </w:rPr>
        <w:t>Границы государственного вмешательства в рыночный механи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е следует думать, что всякий раз, когда чисто рыноч</w:t>
        <w:softHyphen/>
        <w:t>ные механизмы оказываются неэффективными, государст</w:t>
        <w:softHyphen/>
        <w:t>во должно вмешиваться в экономические процессы. В ряде случаев государственное вмешательство может привести не к повышению, а, наоборот, к понижению экономической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апример, борьба с монополизмом в экономике мо</w:t>
        <w:softHyphen/>
        <w:t>жет превратиться в борьбу с крупным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Большие информационные трудности возникают в ситуациях с внешними эффектами и затратами. Оценить их количественно в большинстве случаев очень сложно. Вследствие неизбежных ошибок при таком оценивании государ</w:t>
        <w:softHyphen/>
        <w:t>ственное вмешательство в рыночный механизм может ока</w:t>
        <w:softHyphen/>
        <w:t>заться чрезмерным: размеры штрафов, налоговых ставок и ставок потоварных дотаций могут быть сильно завышены. И в этом случае государственное вмешательство может привести к снижению экономической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о самая важная причина возможной неэффективно</w:t>
        <w:softHyphen/>
        <w:t>сти государственного вмешательства в экономические про</w:t>
        <w:softHyphen/>
        <w:t>цессы заключается в следующем. Лица, осуществляющие государственное регулирование экономики (как избранные, так и назначенные на свои должности), в своих действиях могут руководствоваться личными интересами, которые не</w:t>
        <w:softHyphen/>
        <w:t>редко отличаются от общественных. Например, руководи</w:t>
        <w:softHyphen/>
        <w:t>тели государственного ведомства, отвечающего за предо</w:t>
        <w:softHyphen/>
        <w:t>ставление определенного общественного блага (скажем, строительство водохозяйственных сооружений, фундамен</w:t>
        <w:softHyphen/>
        <w:t>тальные научные исследования, национальная оборона), могут быть лично заинтересованы в расширении масштабов деятельности своего ведомства, в увеличении его финанси</w:t>
        <w:softHyphen/>
        <w:t>рования из государственного бюджета. Действительно, рост финансирования, как правило, вызывает увеличение числа подчиненных, повышение окладов, расширение воз</w:t>
        <w:softHyphen/>
        <w:t>можностей продвижения по службе, повышение престижа и т.д. По этим причинам руководители ведомства могут прибегнуть к искажению информации об эффективности его деятельности. При отсутствии действенного общественного контроля за деятельностью ведомств объемы их финанси</w:t>
        <w:softHyphen/>
        <w:t>рования могут оказаться чрезмерными с общественной точ</w:t>
        <w:softHyphen/>
        <w:t>ки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Следует признать, что рынок и государственное управление экономи</w:t>
        <w:softHyphen/>
        <w:t>кой — два несовершенных механизма организации хозяйственной жизни. Найти их оптимальное сочетание — очень непростая задача.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bookmarkStart w:id="10" w:name="__RefHeading___Toc151019991"/>
      <w:bookmarkEnd w:id="10"/>
      <w:r>
        <w:rPr>
          <w:rFonts w:cs="Times New Roman" w:ascii="Times New Roman" w:hAnsi="Times New Roman"/>
          <w:lang w:val="ru-RU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  <w:lang w:val="ru-RU"/>
        </w:rPr>
      </w:pPr>
      <w:r>
        <w:rPr>
          <w:b/>
          <w:b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охин В.Я. Экономическая теория. Учебник. — М.: ИНФРА-М, 2000 г. -5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ссе А.В. Макроэкономика: ключевые вопросы: учебное пособие – СПб: изд-во «Питер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афеев А.Н. Регулирование рынка // Экономическая школа - № 1 – 2001 г. – с. 1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5:22:00Z</dcterms:created>
  <dc:creator>User</dc:creator>
  <dc:description/>
  <cp:keywords/>
  <dc:language>en-US</dc:language>
  <cp:lastModifiedBy>User</cp:lastModifiedBy>
  <dcterms:modified xsi:type="dcterms:W3CDTF">2006-11-11T08:00:00Z</dcterms:modified>
  <cp:revision>8</cp:revision>
  <dc:subject/>
  <dc:title>Сущность и роль макроэкономического регулирования</dc:title>
</cp:coreProperties>
</file>