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Инвесторы штампуют “кирпичи” </w:t>
        <w:br/>
        <w:t>Активы фондов BRIC достигли $7,8 млрд</w:t>
      </w:r>
    </w:p>
    <w:p>
      <w:pPr>
        <w:pStyle w:val="Style14"/>
        <w:rPr/>
      </w:pPr>
      <w:r>
        <w:rPr>
          <w:rStyle w:val="StrongEmphasis"/>
        </w:rPr>
        <w:t>Введенный инвестбанком Goldman Sachs термин BRIC (Бразилия, Россия, Индия и Китай) оказался не просто эффектной аббревиатурой, но и горячей инвестиционной идеей. За год клиенты вложили в фонды BRIC $7,8 млрд, из которых около $1,5 млрд досталось российским компаниям, а MSCI придумал для этих четырех стран отдельный фондовый индекс, который растет быстрее остальных.</w:t>
      </w:r>
    </w:p>
    <w:p>
      <w:pPr>
        <w:pStyle w:val="Style14"/>
        <w:rPr/>
      </w:pPr>
      <w:r>
        <w:rPr/>
        <w:t xml:space="preserve">В 2003 г. Goldman Sachs назвал Бразилию, Россию, Индию и Китай наиболее перспективными развивающимися странами, которые к 2050 г. выйдут на первые позиции в мировой экономике. Вскоре инвесторы начали штамповать собственные “кирпичи” (аббревиатура </w:t>
      </w:r>
      <w:r>
        <w:rPr>
          <w:rStyle w:val="StrongEmphasis"/>
        </w:rPr>
        <w:t>BRIC</w:t>
      </w:r>
      <w:r>
        <w:rPr/>
        <w:t xml:space="preserve"> практически соответствует английскому brick, “кирпич”). В декабре MSCI Barra, ведущий провайдер фондовых индексов, ввел отдельный индекс для стран BRIC. Он рассчитывается на основе акций компаний с совокупной капитализацией почти $500 млрд, среди которых 20 российских.</w:t>
      </w:r>
    </w:p>
    <w:p>
      <w:pPr>
        <w:pStyle w:val="Style14"/>
        <w:rPr/>
      </w:pPr>
      <w:r>
        <w:rPr/>
        <w:t xml:space="preserve">Этот индекс стал ответом на запросы управляющих, которым нужен ориентир, отражающий динамику фондовых рынков BRIC, говорит управляющий директор MSCI Barra Раббе Экхольм. Фонды эти стали создаваться недавно, но их активы быстро растут. Первый такой фонд в декабре 2004 г. создала HSBC Asset Management. В марте 2005 г. за ней последовала DWS Investments; как рассказал “Ведомостям” управляющий директор Томас Герхардт, вначале в фонде, ориентированном на розничных инвесторов из Германии и других европейских стран, было всего около 10 млн евро. Сейчас его активы составляют 2,6 млрд евро, и он второй по величине среди 20 фондов развивающихся рынков DWS. С момента основания он принес доход в 65,8%. Аналогичный фонд под управлением Franklin Templeton Investments был создан в октябре 2005 г. с активами в $31,7 млн; его возглавил один из самых успешных </w:t>
      </w:r>
      <w:hyperlink r:id="rId2">
        <w:r>
          <w:rPr>
            <w:rStyle w:val="InternetLink"/>
          </w:rPr>
          <w:t>инвесторов</w:t>
        </w:r>
      </w:hyperlink>
      <w:r>
        <w:rPr/>
        <w:t xml:space="preserve"> на развивающихся рынках — Марк Мобиус. В конце января 2006 г. активы фонда составляли $177,5 млн. Сейчас в Японии готовится к запуску фонд под управлением Nikko Asset Management.</w:t>
      </w:r>
    </w:p>
    <w:p>
      <w:pPr>
        <w:pStyle w:val="Style14"/>
        <w:rPr/>
      </w:pPr>
      <w:r>
        <w:rPr/>
        <w:t xml:space="preserve">Пока вложения в BRIC оправдывают себя. С начала 2003 г. индекс всех развивающихся рынков MSCI EM вырос на 157,6%, а индекс MSCI BRIC за это время прибавил бы 180,5%. С начала этого года рост составил 4,5% и 12,4% соответственно. Это неудивительно, учитывая приток денег в фонды BRIC. По данным Emerging Portfolio Fund Research на 8 марта, в этом году нетто-приток составил $2,7 млрд, или 65% от совокупных активов фондов BRIC с начала года. Хотя активы фондов BRIC составляют 6,5% всех активов фондов развивающихся рынков, на них пришлось 38% притока в эти фонды. По данным Emerging Port-folio, </w:t>
      </w:r>
      <w:r>
        <w:rPr>
          <w:rStyle w:val="StrongEmphasis"/>
        </w:rPr>
        <w:t>активы фондов BRIC достигли $7,8 млрд.</w:t>
      </w:r>
    </w:p>
    <w:p>
      <w:pPr>
        <w:pStyle w:val="Style14"/>
        <w:rPr/>
      </w:pPr>
      <w:r>
        <w:rPr/>
        <w:t xml:space="preserve">В российские акции через эти фонды вложено около $1,5 млрд. Вес России в индексе MSCI BRIC cоставляет 19,14% (Бразилии — 35,9%, Китая — 25,8%, Индии — 19,13%). У Templeton на Россию приходится 18,1%, у DWS — 19%. Среди основных российских бумаг в портфеле Templeton BRIC Fund </w:t>
      </w:r>
      <w:r>
        <w:rPr>
          <w:rStyle w:val="StrongEmphasis"/>
        </w:rPr>
        <w:t>акции предприятий</w:t>
      </w:r>
      <w:r>
        <w:rPr/>
        <w:t xml:space="preserve"> “Лукойла” (5,9%), “Сургутнефтегаза” (3,4%) и “Норильского никеля” (1,73%). А первое место занимает бразильская Petrobras (8,5%).</w:t>
      </w:r>
    </w:p>
    <w:p>
      <w:pPr>
        <w:pStyle w:val="Style14"/>
        <w:rPr/>
      </w:pPr>
      <w:r>
        <w:rPr/>
        <w:t xml:space="preserve">Бразилия имеет наибольший вес в обоих фондах: 30,4% и 32% соответственно. “Там больше дешевых и ликвидных акций”, — объясняет Мобиус. Герхардт отмечает, что прибыли бразильских компаний растут в среднем на 20% в год, а цены акций по отношению к прибылям все еще очень низки. Вес России в портфеле DWS BRIC еще недавно превышал 20%, но рынок невероятно вырос, говорит Герхардт, поэтому он пока не вкладывает новые деньги в российские акции. Средства идут в основном в Китай, </w:t>
      </w:r>
      <w:hyperlink r:id="rId3">
        <w:r>
          <w:rPr>
            <w:rStyle w:val="InternetLink"/>
          </w:rPr>
          <w:t>фондовый рынок</w:t>
        </w:r>
      </w:hyperlink>
      <w:r>
        <w:rPr/>
        <w:t xml:space="preserve"> которого в последние годы показал худший результат среди четырех стран.</w:t>
      </w:r>
    </w:p>
    <w:p>
      <w:pPr>
        <w:pStyle w:val="Style14"/>
        <w:rPr/>
      </w:pPr>
      <w:r>
        <w:rPr/>
        <w:t xml:space="preserve">Некоторые управляющие, например Роберт Поузен, председатель совета директоров MFS In-vestment Management, считают фонды BRIC скорее новой горячей инвестиционной идеей, чем разумным способом </w:t>
      </w:r>
      <w:r>
        <w:rPr>
          <w:rStyle w:val="StrongEmphasis"/>
        </w:rPr>
        <w:t>инвестиций в развивающиеся страны</w:t>
      </w:r>
      <w:r>
        <w:rPr/>
        <w:t xml:space="preserve">. По мнению аналитиков Credit Suisse, </w:t>
      </w:r>
      <w:r>
        <w:rPr>
          <w:rStyle w:val="StrongEmphasis"/>
        </w:rPr>
        <w:t>инвестиционная привлекательность</w:t>
      </w:r>
      <w:r>
        <w:rPr/>
        <w:t xml:space="preserve"> фондов BRIC основана на макроэкономической идее долгосрочного роста, а не на оценке собственно </w:t>
      </w:r>
      <w:hyperlink r:id="rId4">
        <w:r>
          <w:rPr>
            <w:rStyle w:val="InternetLink"/>
          </w:rPr>
          <w:t>стоимости акций.</w:t>
        </w:r>
      </w:hyperlink>
      <w:r>
        <w:rPr/>
        <w:t xml:space="preserve"> Поэтому если экономика одной из этих стран начнет испытывать трудности, поток денег в фонды BRIC может иссякнуть, полагают аналитики.</w:t>
      </w:r>
    </w:p>
    <w:p>
      <w:pPr>
        <w:pStyle w:val="Style14"/>
        <w:rPr/>
      </w:pPr>
      <w:r>
        <w:rPr/>
        <w:t xml:space="preserve">Управляющие стараются ограничить риски. DWS инвестирует также в компании других стран (США, Монголии, Австрии, Тайваня), деятельность которых ориентирована на страны BRIC. Фонд HSBC BRIC может держать в деньгах до 49% активов (сейчас около 10%). Вместе с тем промышленная база и двигатели экономического роста стран BRIC столь различны, что инвестор получает вполне </w:t>
      </w:r>
      <w:hyperlink r:id="rId5">
        <w:r>
          <w:rPr>
            <w:rStyle w:val="InternetLink"/>
          </w:rPr>
          <w:t>диверсифицированный портфель</w:t>
        </w:r>
      </w:hyperlink>
      <w:r>
        <w:rPr/>
        <w:t>, считает Мобиус. “Пока идет процесс глобализации, будет жива и концепция BRIC”, — говорит Герхардт.</w:t>
      </w:r>
    </w:p>
    <w:p>
      <w:pPr>
        <w:pStyle w:val="Style14"/>
        <w:rPr/>
      </w:pPr>
      <w:r>
        <w:rPr/>
        <w:t>Михаил Оверченко</w:t>
      </w:r>
    </w:p>
    <w:p>
      <w:pPr>
        <w:pStyle w:val="Style14"/>
        <w:rPr/>
      </w:pPr>
      <w:r>
        <w:rPr/>
        <w:t>Ведомости</w:t>
        <w:br/>
        <w:t>17 марта 2006</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p-money.com/articles/041008.htm" TargetMode="External"/><Relationship Id="rId3" Type="http://schemas.openxmlformats.org/officeDocument/2006/relationships/hyperlink" Target="http://www.vip-money.com/articles/031003.htm" TargetMode="External"/><Relationship Id="rId4" Type="http://schemas.openxmlformats.org/officeDocument/2006/relationships/hyperlink" Target="http://www.vip-money.com/articles/030425.htm" TargetMode="External"/><Relationship Id="rId5" Type="http://schemas.openxmlformats.org/officeDocument/2006/relationships/hyperlink" Target="http://www.vip-money.com/articles/030912.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7:43:00Z</dcterms:created>
  <dc:creator>d</dc:creator>
  <dc:description/>
  <cp:keywords/>
  <dc:language>en-US</dc:language>
  <cp:lastModifiedBy>d</cp:lastModifiedBy>
  <dcterms:modified xsi:type="dcterms:W3CDTF">2007-05-04T07:43:00Z</dcterms:modified>
  <cp:revision>1</cp:revision>
  <dc:subject/>
  <dc:title>Инвесторы штампуют “кирпичи” </dc:title>
</cp:coreProperties>
</file>