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hyperlink r:id="rId2">
        <w:r>
          <w:rPr>
            <w:rStyle w:val="InternetLink"/>
            <w:i/>
            <w:sz w:val="28"/>
            <w:szCs w:val="28"/>
          </w:rPr>
          <w:t>Кафедра 502 «Экономика промышленности» - http:/www.mai.ru/~k502</w:t>
        </w:r>
      </w:hyperlink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Лапенков И.В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нализ платежной политики предприятия на основе оперативной бухгалтерской отчетност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 Определения и общая схема анализа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латежная политика реализуется на последнем этапе финансового оборота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Платежная политика предприятия – это совокупность потоков денежных средств предприятия. 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Расшифровку терминов данного определения можно найти в МСФО 7 (1992) [1]: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отоки денежных средств – приток и отток денежных средств и их эквивалентов. [1]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Денежные средства включают наличные деньги и вклады до востребования. [1]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Эквивалент денежных средств – краткосрочные, высоколиквидные вложения, легко обратимые в определенную сумму денежных средств, и подвергающиеся незначительному риску изменения ценности. [1]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Эквиваленты денежных средств предназначены скорее для удовлетворения краткосрочных денежных обязательств, а не для инвестиций или других целей. Инвестиция, чтобы быть квалифицированной в качестве эквивалента денежных средств, должна быть легко обратимой в определенную сумму денежных средств, и подвергаться незначительному риску изменения стоимости. Таким образом, обычно инвестиция квалифицируется в качестве эквивалента денежных средств, только когда она имеет короткий срок погашения, скажем три или менее месяца с даты приобретения. Инвестиции в собственный капитал исключаются из эквивалентов денежных средств, если они только не являются по существу эквивалентами денег, например, в случае привилегированных акций, приобретенных незадолго до срока их погашения и с указанием конкретной даты выплаты. [1]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Операционная деятельность – основная, приносящая доход деятельность компании и прочая деятельность, кроме инвестиционной и финансовой деятельности. [1]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6158865" cy="28346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880" cy="2834640"/>
                          <a:chOff x="0" y="0"/>
                          <a:chExt cx="6158880" cy="2834640"/>
                        </a:xfrm>
                      </wpg:grpSpPr>
                      <wps:wsp>
                        <wps:cNvSpPr txBox="1"/>
                        <wps:spPr>
                          <a:xfrm>
                            <a:off x="3511080" y="627480"/>
                            <a:ext cx="1044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отребность в денежных средств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1541880"/>
                            <a:ext cx="2289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отребность в денежных средствах на конец периода (Опк)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2615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567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отребность в денежных средствах на начало периода (Опн)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200" y="627480"/>
                            <a:ext cx="14896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риток потребности в денежных средствах в течение периода (Ппри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26760"/>
                            <a:ext cx="108396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Налич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денеж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85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Остаток денежных средств на конец периода (Он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4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Остаток денежных средств на начало периода (Он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760"/>
                            <a:ext cx="13716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риток ден. средств в течение пери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(Дпри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68240"/>
                            <a:ext cx="3430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741600"/>
                            <a:ext cx="343080" cy="4572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312480"/>
                            <a:ext cx="457200" cy="315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12466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55400"/>
                            <a:ext cx="57189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Рис. 1.1 Схема остатков и потоков денежных средств предприятия и их эквивал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127332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1104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41080"/>
                            <a:ext cx="1266840" cy="1056600"/>
                          </a:xfrm>
                          <a:custGeom>
                            <a:avLst/>
                            <a:gdLst>
                              <a:gd name="textAreaLeft" fmla="*/ 168840 w 718200"/>
                              <a:gd name="textAreaRight" fmla="*/ 549360 w 718200"/>
                              <a:gd name="textAreaTop" fmla="*/ 0 h 599040"/>
                              <a:gd name="textAreaBottom" fmla="*/ 599400 h 59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078" y="0"/>
                                </a:moveTo>
                                <a:lnTo>
                                  <a:pt x="16522" y="0"/>
                                </a:lnTo>
                                <a:lnTo>
                                  <a:pt x="16522" y="8295"/>
                                </a:lnTo>
                                <a:lnTo>
                                  <a:pt x="18254" y="8295"/>
                                </a:lnTo>
                                <a:lnTo>
                                  <a:pt x="18254" y="5500"/>
                                </a:lnTo>
                                <a:lnTo>
                                  <a:pt x="21600" y="10800"/>
                                </a:lnTo>
                                <a:lnTo>
                                  <a:pt x="18254" y="16100"/>
                                </a:lnTo>
                                <a:lnTo>
                                  <a:pt x="18254" y="13305"/>
                                </a:lnTo>
                                <a:lnTo>
                                  <a:pt x="16522" y="13305"/>
                                </a:lnTo>
                                <a:lnTo>
                                  <a:pt x="16522" y="21600"/>
                                </a:lnTo>
                                <a:lnTo>
                                  <a:pt x="5078" y="21600"/>
                                </a:lnTo>
                                <a:lnTo>
                                  <a:pt x="5078" y="13305"/>
                                </a:lnTo>
                                <a:lnTo>
                                  <a:pt x="3346" y="13305"/>
                                </a:lnTo>
                                <a:lnTo>
                                  <a:pt x="3346" y="16100"/>
                                </a:lnTo>
                                <a:lnTo>
                                  <a:pt x="0" y="10800"/>
                                </a:lnTo>
                                <a:lnTo>
                                  <a:pt x="3346" y="5500"/>
                                </a:lnTo>
                                <a:lnTo>
                                  <a:pt x="3346" y="8295"/>
                                </a:lnTo>
                                <a:lnTo>
                                  <a:pt x="5078" y="8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13880"/>
                            <a:ext cx="62100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латеж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Дот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97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8pt;width:484.95pt;height:223.2pt" coordorigin="-180,36" coordsize="9699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9;top:1024;width:164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отребность в денежных средства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13;top:2464;width:36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отребность в денежных средствах на конец периода (Оп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6;width:4118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567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отребность в денежных средствах на начало периода (Оп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3;top:1024;width:2345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риток потребности в денежных средствах в течение периода (Ппри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23;width:1706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Налич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денеж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средст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2506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Остаток денежных средств на конец периода (Он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7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Остаток денежных средств на начало периода (Он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023;width:215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риток ден. средств в течение пери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(Дпри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800;top:1246;width:53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813;top:1204;width:539;height:71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913;top:528;width:719;height:49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2000;width:71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;top:3588;width:9005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Рис. 1.1 Схема остатков и потоков денежных средств предприятия и их эквивал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13;top:2042;width:71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26;width:71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1" coordsize="21600,21600" o:spt="81" adj="10395,5400,5400,5400" path="m,10800l@4@9l@4@10l@15@10l@15,l@16,l@16@10l@13@10l@13@9l21600,10800l@13@12l@13@11l@16@11l@16,21600l@15,21600l@15@11l@4@11l@4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#1"/>
                    <v:f eqn="prod 21600 @4 10800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4"/>
                    <v:f eqn="prod 1 @7 2"/>
                    <v:f eqn="sum 10800 0 @14"/>
                    <v:f eqn="sum 10800 @14 0"/>
                  </v:formulas>
                  <v:path gradientshapeok="t" o:connecttype="rect" textboxrect="@15,0,@16,21600"/>
                  <v:handles>
                    <v:h position="@4,@10"/>
                    <v:h position="0,@9"/>
                    <v:h position="@4,0"/>
                    <v:h position="@15,21600"/>
                  </v:handles>
                </v:shapetype>
                <v:shape id="shape_0" fillcolor="white" stroked="t" o:allowincell="f" style="position:absolute;left:3600;top:888;width:1994;height:1663;mso-wrap-style:none;v-text-anchor:middle" type="_x0000_t8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0;top:1161;width:977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латеж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Дот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05;width:10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Инвестиционная деятельность – приобретение и реализация долгосрочных активов и других инвестиций, не относящихся к денежных эквивалентам. [1]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Финансовая деятельность – деятельность, которая приводит к изменению в размере и составе собственного капитала и заемных средств компании. [1]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алее денежные средства и их эквиваленты будем именовать денежными средствам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Вторым элементом платежной политики являются долги (кредиторская задолженность) предприятия, которые должны погашаться за счет использования платежных средст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отоки денежных средств не включают движение между статьями, составляющими денежные средства и их эквиваленты, потому что эти компоненты являются часть контроля и регулирования денежных операций компании, а не частью ее операционной, инвестиционной или финансовой деятельности. [1]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Схема потоков денежных средств предприятия в течение анализируемого периода представлена на рис. 1.1</w:t>
      </w:r>
    </w:p>
    <w:p>
      <w:pPr>
        <w:pStyle w:val="3"/>
        <w:rPr/>
      </w:pPr>
      <w:r>
        <w:rPr>
          <w:sz w:val="24"/>
          <w:lang w:val="ru-RU" w:eastAsia="ru-RU"/>
        </w:rPr>
        <w:t>Исследование платежной политики предприятия включает следующие этапы: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1.</w:t>
        <w:tab/>
        <w:t>Анализ наличия денежных средств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2.</w:t>
        <w:tab/>
        <w:t>Анализ потребности в денежных средствах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3.</w:t>
        <w:tab/>
        <w:t>Оценка платежной политики предприятия.</w:t>
      </w:r>
    </w:p>
    <w:p>
      <w:pPr>
        <w:pStyle w:val="Normal"/>
        <w:ind w:firstLine="720"/>
        <w:rPr/>
      </w:pPr>
      <w:r>
        <w:rPr>
          <w:sz w:val="24"/>
          <w:lang w:val="ru-RU" w:eastAsia="ru-RU"/>
        </w:rPr>
        <w:t xml:space="preserve">Исходной информацией для анализа являлась экаунтинг-модель предприятия, представленная шахматной оборотной ведомостью. </w:t>
      </w:r>
    </w:p>
    <w:p>
      <w:pPr>
        <w:pStyle w:val="Normal"/>
        <w:ind w:firstLine="720"/>
        <w:rPr/>
      </w:pPr>
      <w:r>
        <w:rPr>
          <w:sz w:val="24"/>
          <w:lang w:val="ru-RU" w:eastAsia="ru-RU"/>
        </w:rPr>
        <w:t>Общее уравнение баланса платежной политики выглядит следующим образом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Онн+Дприт=Онк+Дотт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Опн+Пприт=Опк+Дотт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нн - Остаток денежных средств на начало периода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нк - Остаток денежных средств на конец периода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пн - Потребность в денежных средствах на начало периода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пк - Потребность в денежных средствах на конец периода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прит - Приток денежных средств в течение периода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отт - Поток платежей, определяемый денежной политикой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прит - Приток потребности в денежных средствах в течение периода, руб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Элементы модели имеют следующую проекцию на счета российского бухгалтерского учета (в рамках производственного предприятия авиационно-космической промышленности):</w:t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>1. учет денежных средств и их эквивалентов осуществляется на счетах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0 «Касса»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1 «Расчетный счет»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2 «Валютный счет»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5 «Специальные счета в банке»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7 «Переводы в пути»;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2. учет финансовых вложений (часть эквивалентов денежных средств) ведется по счету 58 «Финансовые вложения».</w:t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>3. потребность в денежных средствах возникает в связи с формированием кредиторской задолженности. Наиболее важными бухгалтерскими счетами, отражающими эту задолженность, являются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60 «Расчеты с покупателями и заказчиками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66 «Расчеты по краткосрочным кредитам и займам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67 «Расчеты по долгосрочным кредитам и займам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68 «Расчеты с бюджетом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69 «Расчеты по социальному страхованию и обеспечению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70 «Расчеты с персоналом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71 «Расчеты с подотчетными лицами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76 «Расчеты с разными дебиторами и кредиторами»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79 «Внутрихозяйственные расчеты»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ри расчетах и анализе по бухгалтерским счетам подразумевается, что в бухгалтерии предприятия ведется правильная корреспонденция бухгалтерских проводок и доля ошибок несущественна.</w:t>
      </w:r>
    </w:p>
    <w:p>
      <w:pPr>
        <w:pStyle w:val="Heading2"/>
        <w:rPr/>
      </w:pPr>
      <w:r>
        <w:rPr>
          <w:sz w:val="24"/>
          <w:szCs w:val="24"/>
        </w:rPr>
        <w:t xml:space="preserve">2. Анализ наличия </w:t>
      </w:r>
      <w:r>
        <w:rPr>
          <w:sz w:val="24"/>
          <w:szCs w:val="24"/>
          <w:lang w:val="ru-RU" w:eastAsia="ru-RU"/>
        </w:rPr>
        <w:t xml:space="preserve">денежных </w:t>
      </w:r>
      <w:r>
        <w:rPr>
          <w:sz w:val="24"/>
          <w:szCs w:val="24"/>
        </w:rPr>
        <w:t>средств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Максимальный возможный размер потока платежей определяется по формуле</w:t>
      </w:r>
    </w:p>
    <w:p>
      <w:pPr>
        <w:pStyle w:val="Normal"/>
        <w:ind w:firstLine="720"/>
        <w:jc w:val="center"/>
        <w:rPr/>
      </w:pPr>
      <w:r>
        <w:rPr>
          <w:sz w:val="24"/>
          <w:lang w:val="ru-RU" w:eastAsia="ru-RU"/>
        </w:rPr>
        <w:t>Дотт</w:t>
      </w:r>
      <w:r>
        <w:rPr>
          <w:sz w:val="24"/>
          <w:vertAlign w:val="superscript"/>
          <w:lang w:val="ru-RU" w:eastAsia="ru-RU"/>
        </w:rPr>
        <w:t>макс</w:t>
      </w:r>
      <w:r>
        <w:rPr>
          <w:sz w:val="24"/>
          <w:lang w:val="ru-RU" w:eastAsia="ru-RU"/>
        </w:rPr>
        <w:t>=Онн+Дприт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Методикой анализа на данном этапе является разбор структуры и динамики элементов потенциального (максимального) потока платежей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Соотношение Онн и Дприт позволяет установить уровень операционной активности предприятия. 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При Онн&gt;&gt;Дприт можно констатировать низкий уровень операционной деятельности. 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Уровень операционной активности определяет жизнеспособность предприятия. Низкий уровень ведет к ухудшению финансово-экомического положения предприятия и его возможной ликвидации. 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Это относится и к случаю накопления предприятием  большого запаса денежных средств по сравнению с которым размер притока денежных средств оказался относительно небольшим. Этот вариант также не может считаться оптимальным, так как находящиеся в денежных средствах и их эквивалентах активы омертвлены и не участвуют в обороте. Тем самым снижается уровень операционн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ри Онн&lt;Дприт уровень оперативной деятельности предприятия может считаться нормальным. Предприятие ведет активное производство и сбыт продукции, активы не омертвляются. При этом если Онн&lt;&lt;Дприт может создаваться ситуация кратковременной нехватки денежных средств для поддержания стабильного уровня оперативной деятельности. Значит необходимо увеличить денежные средства либо за счет собственных источников, либо за счет привлечения кредита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Если Онн</w:t>
      </w:r>
      <w:r>
        <w:rPr>
          <w:rFonts w:cs="Arial"/>
          <w:sz w:val="24"/>
          <w:lang w:val="ru-RU" w:eastAsia="ru-RU"/>
        </w:rPr>
        <w:t>≈</w:t>
      </w:r>
      <w:r>
        <w:rPr>
          <w:sz w:val="24"/>
          <w:lang w:val="ru-RU" w:eastAsia="ru-RU"/>
        </w:rPr>
        <w:t>Дприт, то ситуация неустойчива и возможны существенные колебания в зависимости от конкретной ситуации и внутренней структуры остатков и притока денежных средств. Сделаем более подробно анализ этой структуры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огласно МСФО [1]: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Величина потоков денежных средств, возникающих в результате операционной деятельности (Дприт), является ключевым индикатором степени, в которой операции компании производят достаточные потоки денежных средств для погашения кредитов, сохранения операционных возможностей, выплаты дивидендов и осуществления новых инвестиций без обращения к внешним источникам финансирования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Первым анализируемым элементом являются остатки и структура денежных средств на начало периода. 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Структура остатка денежных и их эквивалентов средств выглядит следующим образом:</w:t>
      </w:r>
    </w:p>
    <w:p>
      <w:pPr>
        <w:pStyle w:val="Normal"/>
        <w:ind w:firstLine="72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Онн=ФВ+ДС,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С – денежные средства, руб,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ФВ – краткосрочные финансовые вложения (частично эквивалент денежных средств), руб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Нужно отметить, что сопоставлять счета российского бухгалтерского учета и термины МСФО нужно очень осторожно. Так, например, не все краткосрочные финансовые вложения могут относиться к эквивалентам денежных средств по причине не соответствия критериям. Например, долговые ценные бумаги могут быть не легко обратимыми и подвергаться серьезным колебаниям стоимости, а приобретенные права могут не иметь определенной стоимости. В то же время можно вполне определенно поставить знак соответствия между денежными средствами МСФО и денежными средствами подразумеваемыми российским бухгалтерским учетом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оэтому в анализе будем более полагаться на реальную практику (то есть на российский бухгалтерский учет) и в возможных местах сопрягать ее с теорией МСФО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статки денежных средств целесообразно анализировать в трех разрезах: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1. По месту хранения;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2. По валюте;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3. По доступности (блокировке)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Денежные средства складываются из сальдо бухгалтерских счетов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ДС=СНД50+СНД51+СНД52+СНД55+СНД57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НДхх – это сальдо начальное дебетовое счета хх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Финансовые вложения равны дебетовому сальдо счета 58 на начало периода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ФВ=СНД58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Анализ наличия и изменения проводится как в абсолютных, так и в относительных величинах. Структуру и динамику остатка денежных средств можно представить в виде таблицы: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331"/>
        <w:gridCol w:w="1746"/>
        <w:gridCol w:w="238"/>
        <w:gridCol w:w="1746"/>
        <w:gridCol w:w="238"/>
        <w:gridCol w:w="1436"/>
        <w:gridCol w:w="238"/>
      </w:tblGrid>
      <w:tr>
        <w:trPr>
          <w:trHeight w:val="255" w:hRule="atLeast"/>
          <w:cantSplit w:val="true"/>
        </w:trPr>
        <w:tc>
          <w:tcPr>
            <w:tcW w:w="105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2.1 - Структура денежных средств на начало и конец периода</w:t>
            </w:r>
          </w:p>
        </w:tc>
      </w:tr>
      <w:tr>
        <w:trPr>
          <w:trHeight w:val="25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№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каз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ец период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</w:t>
            </w:r>
          </w:p>
        </w:tc>
      </w:tr>
      <w:tr>
        <w:trPr>
          <w:trHeight w:val="25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, р.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, р.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.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аток денежных средств,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Онн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Онк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Онн-Онк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инансовые вложения (сч.58), в т.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ФВ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на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ФВ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кон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ФВ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нач</w:t>
            </w:r>
            <w:r>
              <w:rPr>
                <w:rFonts w:eastAsia="Arial Unicode MS"/>
                <w:sz w:val="24"/>
                <w:lang w:val="ru-RU" w:eastAsia="ru-RU"/>
              </w:rPr>
              <w:t>- ФВ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кон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Паи, акции, вексе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Долговые ценные бума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Предоставленные зай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Приобретенные пра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Другие в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неж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ДС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на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ДС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кон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ДС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нач</w:t>
            </w:r>
            <w:r>
              <w:rPr>
                <w:rFonts w:eastAsia="Arial Unicode MS"/>
                <w:sz w:val="24"/>
                <w:lang w:val="ru-RU" w:eastAsia="ru-RU"/>
              </w:rPr>
              <w:t>- ДС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кон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 месту хра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кассах (сч.50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банках, в т.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на расчетных счет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ч.51+сч.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ч.51+сч.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на депозитных счет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ч.5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ч.5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на прочих счет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сч.5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сч.5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 виду валю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рублев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сч.51+сч.50.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сч.51+сч.50.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 </w:t>
            </w:r>
            <w:r>
              <w:rPr>
                <w:sz w:val="24"/>
                <w:lang w:val="ru-RU" w:eastAsia="ru-RU"/>
              </w:rPr>
              <w:t>валют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ч.52+сч.50.1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ч.52+сч.50.1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о блокиров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блокирован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лок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сталь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нн-Блок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опоставим размер финансовых вложений и денежных средств:</w:t>
      </w:r>
    </w:p>
    <w:p>
      <w:pPr>
        <w:pStyle w:val="Normal"/>
        <w:ind w:firstLine="72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К1=ДС/ФВ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Если К1&gt;&gt;1, можно говорить о высоком уровне мобильности остатка денежных средств. Предприятие может направить его на погашение в любого источника максимально быстро. Однако следует принимать во внимание заблокированные средства. Более подробно об этом будет сказано далее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Если К1&lt;&lt;1, то уровень мобильности остатка платежных средств низок. Если при этом Онн&gt;&gt;Дприт, то предприятие может не покрыть все возникающие потребности платежных средств в требуемый срок в полном объеме, вследствие того, что данный вид актива (составляющие ФВ) не является всеобщим платежным средством на территории РФ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По распределению средств между расчетными счетами и прочими (депозитными, ссудными и прочими) можно судить о рациональности хранения денежных средств. Это распределение уместно анализировать в связи с потребностью в денежных средствах. 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алее проанализируем валютную структуру остатка денежных средств:</w:t>
      </w:r>
    </w:p>
    <w:p>
      <w:pPr>
        <w:pStyle w:val="Normal"/>
        <w:ind w:firstLine="72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К2=ВС/(РС+ВС)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РС – рублевая часть остатка платежных средств на начало периода, руб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ВС - валютная часть остатка платежных средств на начало периода, руб по курсу обслуживающего банка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Если доля валютных средств (К2) существенна, то следует обратить особое внимание на возможность колебания курса данной корзины валют. Так как курс зависит в первую очередь от слабо прогнозируемых колебаний, то платежные средства подвергаются риску не оправданному получением доходов. Не следует забывать, что наиболее важные контрагенты (бюджет, монополии) принимают платежи в российской валюте. 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Следует провести анализ доли заблокированных средств. В результате окажется возможным получить более объективную информацию о ликвидности остатков денежных средств на банковских счетах предприятия и финансовых вложений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аблокированные платежные средства (Блок) могут включать в себя: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1. Среди финансовых вложений: ценные бумаги, паи и займы организаций в состояний банкротства; государственные ценные бумаги, утратившие хождение (ГКО); приобретенные права с неясным правовым статусом и т.п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2. Среди денежных средств: средства на счетах в банках испытывающих финансовые затруднения или в банкротстве, потеря конвертируемости валютой на счетах или кассе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осле анализа остатков платежных средств следует определить структуру притоков денежных средст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МСФО определяет следующую классификацию потоков денежных средств и их эквивалентов:</w:t>
      </w:r>
    </w:p>
    <w:p>
      <w:pPr>
        <w:pStyle w:val="Normal"/>
        <w:ind w:firstLine="72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Потоки=Попер+Пинв+Пфин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опер – потоки от операционной деятельности,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инв - потоки от инвестиционной деятельности,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фин – потоки от финансовой деятельности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аметим, что в эту классификацию входят не только поступления , но и расходы (Дотт)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Так как в данной части мы анализируем поступление денежных средств, то будем рассматривать только приходную часть этих потоков (Дприт)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риток денежных средств складывается из следующих элементов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Дприт=Допер+Динв+Дфин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опер – поступление денежных средств и их эквивалентов от операционной деятельности,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Динв - поступление денежных средств и их эквивалентов от инвестиционной деятельности,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Дфин – поступление денежных средств и их эквивалентов от финансов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Элементы притока денежных средств рассчитываются следующим образом: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Динв – денежные поступления от продажи внеоборотных активов, продажа долевых или долговых инструментов. Главным образом это кредитовые обороты по счетам 01, 03, 04, 08 с дебетовой корреспонденцией 50,51,52,57 и 58, а также частично по счету 58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Дфин – денежные поступления от выпуска акций, облигаций, получения кредитов. Это кредитовые обороты счетов 66, 67 и 75 с дебетовой корреспонденцией 50,51,52,57 и 58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Допер – денежные поступления возникают, в большей степени, от основной деятельности предприятия. Это кредитовые обороты по счетам связанным с оплатой продукции 62 и 76, по счетам расчетов с сотрудниками 70, 71 и 73, расчеты по возврату налогов 68, 69 и прочие оперативные и внереализационные доходы с дебетовой корреспонденцией 50,51,52,57 и 58.</w:t>
      </w:r>
    </w:p>
    <w:p>
      <w:pPr>
        <w:pStyle w:val="2"/>
        <w:tabs>
          <w:tab w:val="clear" w:pos="851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бухгалтерских счетов можно составить следующую таблицу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</w:r>
    </w:p>
    <w:tbl>
      <w:tblPr>
        <w:tblW w:w="6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6"/>
        <w:gridCol w:w="311"/>
        <w:gridCol w:w="6"/>
        <w:gridCol w:w="311"/>
        <w:gridCol w:w="6"/>
        <w:gridCol w:w="311"/>
        <w:gridCol w:w="6"/>
        <w:gridCol w:w="311"/>
        <w:gridCol w:w="6"/>
        <w:gridCol w:w="311"/>
        <w:gridCol w:w="6"/>
        <w:gridCol w:w="1394"/>
        <w:gridCol w:w="6"/>
        <w:gridCol w:w="1555"/>
        <w:gridCol w:w="6"/>
      </w:tblGrid>
      <w:tr>
        <w:trPr>
          <w:trHeight w:val="255" w:hRule="atLeast"/>
          <w:cantSplit w:val="true"/>
        </w:trPr>
        <w:tc>
          <w:tcPr>
            <w:tcW w:w="6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2.2 – Притоки платежных средств</w:t>
            </w:r>
          </w:p>
        </w:tc>
      </w:tr>
      <w:tr>
        <w:trPr>
          <w:trHeight w:val="255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редит счетов</w:t>
            </w:r>
          </w:p>
        </w:tc>
        <w:tc>
          <w:tcPr>
            <w:tcW w:w="1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бет счетов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Итого </w:t>
              <w:br/>
              <w:t>притоки, р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труктура </w:t>
              <w:br/>
              <w:t>притоков, %</w:t>
            </w:r>
          </w:p>
        </w:tc>
      </w:tr>
      <w:tr>
        <w:trPr>
          <w:trHeight w:val="255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2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6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 р.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анализируем структуру притоков денежных средст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Нормальным можно считать состояние предприятия, когда большая часть притока денежных средств происходит от операционн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Увеличенная доля притоков от инвестиционной и финансовой деятельности указывает на реализацию стратегии компании, частью которой является увеличение размера оборотных активов, в том числе компенсация их нехватк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Размер доли притоков в иностранной валюте не играет существенной роли, если предприятие постоянно контролирует размер валютных остатков денежных средст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Важным вопросом является оценка платежной структуры доходов предприятия. То есть удельного веса различных активов, поступающих в качестве платежных средств. Представление о платежной структуре дохода в исследуемом периоде дает таблица 2.3. В ней происходит анализ соотношения денежных средств (дебетовый оборот счетов 50, 51, 52 и других с кредитом 62) и других форм поступлений (взаимозачеты и бартер)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3817"/>
        <w:gridCol w:w="2280"/>
      </w:tblGrid>
      <w:tr>
        <w:trPr>
          <w:trHeight w:val="255" w:hRule="atLeast"/>
        </w:trPr>
        <w:tc>
          <w:tcPr>
            <w:tcW w:w="7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9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блица 2.3 - Платежная структура доходов</w:t>
            </w:r>
          </w:p>
        </w:tc>
      </w:tr>
      <w:tr>
        <w:trPr>
          <w:trHeight w:val="255" w:hRule="atLeast"/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Дебетуемый </w:t>
              <w:br/>
              <w:t>счет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труктура оборота </w:t>
              <w:br/>
              <w:t>по кредиту счета 62</w:t>
            </w:r>
          </w:p>
        </w:tc>
      </w:tr>
      <w:tr>
        <w:trPr>
          <w:trHeight w:val="255" w:hRule="atLeast"/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1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4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5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5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5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6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6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7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7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7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8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9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9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Итог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4"/>
                <w:lang w:val="ru-RU" w:eastAsia="ru-RU"/>
              </w:rPr>
            </w:pPr>
            <w:r>
              <w:rPr>
                <w:rFonts w:eastAsia="Arial Unicode MS" w:cs="Arial"/>
                <w:sz w:val="24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оложительным фактом является оплата денежными средствами более 90% от всего прихода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Кроме анализа притока платежных средств, можно изучить потенциальные возможности получения средств: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4594"/>
        <w:gridCol w:w="1698"/>
        <w:gridCol w:w="345"/>
        <w:gridCol w:w="1549"/>
        <w:gridCol w:w="315"/>
        <w:gridCol w:w="1410"/>
        <w:gridCol w:w="247"/>
      </w:tblGrid>
      <w:tr>
        <w:trPr>
          <w:trHeight w:val="255" w:hRule="atLeast"/>
          <w:cantSplit w:val="true"/>
        </w:trPr>
        <w:tc>
          <w:tcPr>
            <w:tcW w:w="10737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2.4. – Потенциал пополнения платежных средств</w:t>
            </w:r>
          </w:p>
        </w:tc>
      </w:tr>
      <w:tr>
        <w:trPr>
          <w:trHeight w:val="25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№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казатель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о период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ец период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</w:t>
            </w:r>
          </w:p>
        </w:tc>
      </w:tr>
      <w:tr>
        <w:trPr>
          <w:trHeight w:val="25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, р.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, р.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уб.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аток дебиторской задолж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ДЗ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на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lang w:val="ru-RU" w:eastAsia="ru-RU"/>
              </w:rPr>
              <w:t>ДЗ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кон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vertAlign w:val="superscript"/>
                <w:lang w:val="ru-RU" w:eastAsia="ru-RU"/>
              </w:rPr>
            </w:pP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ДЗ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нач</w:t>
            </w:r>
            <w:r>
              <w:rPr>
                <w:rFonts w:eastAsia="Arial Unicode MS"/>
                <w:sz w:val="24"/>
                <w:lang w:val="ru-RU" w:eastAsia="ru-RU"/>
              </w:rPr>
              <w:t>- ДЗ</w:t>
            </w:r>
            <w:r>
              <w:rPr>
                <w:rFonts w:eastAsia="Arial Unicode MS"/>
                <w:sz w:val="24"/>
                <w:vertAlign w:val="superscript"/>
                <w:lang w:val="ru-RU" w:eastAsia="ru-RU"/>
              </w:rPr>
              <w:t>ко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 покупатели и заказч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6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отчетные лиц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6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 дебито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Потенциал пополнения платежных средств предприятия в основном определяется задолженностью его дебиторов: покупателей и заказчиков (счет 62 «Расчеты с покупателями и заказчиками»), подотчетных лиц (счет 71 «Расчеты с подотчетными лицами»), персонала по прочим операциям (счет 73 «Расчеты с персоналом по прочим операциям»), прочих дебиторов (счет 76 «Расчеты с разными дебиторами и кредиторами»). 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С учетом сказанного дебиторская задолженность контрагентов предприятия, которая с высокой степенью вероятности может быть конвертирована в денежные средства, отражена в таблице 2.4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 Анализ потребности в платежных средствах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Потребность в платежных средствах определяется кредиторской задолженностью предприятия, а также возникающими в периоде затратами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Во-первых, оценим полный размер потребности в денежных средствах. Потребность отчетного периода определяется суммой остатка потребности в денежных средствах на начало периода и притока потребности  в денежных средствах:</w:t>
      </w:r>
    </w:p>
    <w:p>
      <w:pPr>
        <w:pStyle w:val="2"/>
        <w:tabs>
          <w:tab w:val="clear" w:pos="851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=Опн+Пприт,</w:t>
      </w:r>
    </w:p>
    <w:p>
      <w:pPr>
        <w:pStyle w:val="2"/>
        <w:tabs>
          <w:tab w:val="clear" w:pos="851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Опн – остаток потребности в денежных средствах на начало периода,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Пприт – приток потребности в денежных средствах в течение периода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Расчет составляющих Опн и Пприт следует проводить по журналам-ордерам следующих бухгалтерских счетов: 66, 67, 60, 76, 70, 71, 68, 69, 73, 75, 79.</w:t>
      </w:r>
    </w:p>
    <w:p>
      <w:pPr>
        <w:pStyle w:val="21"/>
        <w:ind w:firstLine="900"/>
        <w:rPr/>
      </w:pPr>
      <w:r>
        <w:rPr>
          <w:sz w:val="24"/>
          <w:szCs w:val="24"/>
        </w:rPr>
        <w:t>В составе кредиторской задолженности не учитывается кредитовое сальдо по счету 62, так как эта задолженность должна гаситься поставками продукции, а не платежными средствами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Отметим, что в бухгалтерском учете отражаются не все обязанности предприятия. Следует учесть, что потребность в платежных средствах принято ассоциировать с образованием кредиторской задолженности. Последняя является долгами предприятия перед его контрагентами, которые должны быть погашены. Кредиторская задолженность формируется в процессе финансового оборота. Ее особенностью, важной в рамках рассматриваемой проблемы, является отражение на счетах бухгалтерского учета. При этом создается впечатление, что потребность предприятия в платежных средствах ограничена именно этой, отраженной на бухгалтерских счетах расчетов, величиной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На самом деле это не так. Потребность предприятия в платежных средствах, как правило, превышает долги, отраженные в учете. Кроме долгов существуют и не отраженные в учете претензии на платежные ресурсы предприятия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В бухгалтерском учете часто не отражаются штрафные санкции, вытекающие из договоров, но пока не предъявленные предприятию к оплате его контрагентами. При использовании запасов сырья, материалов, инструмента необходимо восстанавливать их запас. Но потребность в восстановлении не отражается в учете, пока не оформлена документами. Как правило, существуют не нашедшие отражения в бухгалтерском учете планы по развитию предприятия, например, потребность в приобретении оборудования, выполнении работ и т.п. Иногда такие «нелегальные» потребности являются не менее важными, чем документально оформленная кредиторская задолженность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В процессе анализа потребности в платежных средствах сначала определяется ее количественная характеристика, а затем качественная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Оценка качества потребности в платежных средствах характеризуется структурой обязательств предприятия и ее изменением в анализируемом период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ru-RU" w:eastAsia="ru-RU"/>
        </w:rPr>
        <w:t>Поэтому характеристикой качества может быть удельный вес различных видов кредиторской задолженности в общей сумме. О</w:t>
      </w:r>
      <w:r>
        <w:rPr>
          <w:sz w:val="24"/>
        </w:rPr>
        <w:t>ценка удельного веса различных видов кредиторской задолженности в общей сумме может быть отражена в виде таблицы 3.1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Анализируя абсолютный размер и долю определенных видов задолженности можно давать экспертные оценки состоянию предприятия. Однако более желательно использование показателей, обеспечивающих интегральную характеристику обязательств предприятия. Они дают математически обоснованную оценку текущего состояния предприятия. 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007"/>
        <w:gridCol w:w="1101"/>
        <w:gridCol w:w="923"/>
        <w:gridCol w:w="1101"/>
        <w:gridCol w:w="923"/>
        <w:gridCol w:w="647"/>
        <w:gridCol w:w="611"/>
      </w:tblGrid>
      <w:tr>
        <w:trPr>
          <w:trHeight w:val="255" w:hRule="atLeast"/>
          <w:cantSplit w:val="true"/>
        </w:trPr>
        <w:tc>
          <w:tcPr>
            <w:tcW w:w="10838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3.1 - Потребность в платежных средствах</w:t>
            </w:r>
          </w:p>
        </w:tc>
      </w:tr>
      <w:tr>
        <w:trPr>
          <w:trHeight w:val="25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№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казател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о период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ец период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</w:t>
            </w:r>
          </w:p>
        </w:tc>
      </w:tr>
      <w:tr>
        <w:trPr>
          <w:trHeight w:val="2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, р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ля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, р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ля, 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.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аток кредиторской задолженности,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Оп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Оп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"/>
                <w:sz w:val="24"/>
                <w:lang w:val="ru-RU" w:eastAsia="ru-RU"/>
              </w:rPr>
              <w:t xml:space="preserve">   </w:t>
            </w:r>
            <w:r>
              <w:rPr>
                <w:sz w:val="24"/>
                <w:lang w:val="ru-RU" w:eastAsia="ru-RU"/>
              </w:rPr>
              <w:t>в том чис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ставщики и подрядч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нковский креди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"/>
                <w:sz w:val="24"/>
                <w:lang w:val="ru-RU" w:eastAsia="ru-RU"/>
              </w:rPr>
              <w:t xml:space="preserve">   </w:t>
            </w:r>
            <w:r>
              <w:rPr>
                <w:sz w:val="24"/>
                <w:lang w:val="ru-RU" w:eastAsia="ru-RU"/>
              </w:rPr>
              <w:t>краткосроч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"/>
                <w:sz w:val="24"/>
                <w:lang w:val="ru-RU" w:eastAsia="ru-RU"/>
              </w:rPr>
              <w:t xml:space="preserve">   </w:t>
            </w:r>
            <w:r>
              <w:rPr>
                <w:sz w:val="24"/>
                <w:lang w:val="ru-RU" w:eastAsia="ru-RU"/>
              </w:rPr>
              <w:t>долгосроч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сонал по оплате т 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лог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числения во внебюджетные фон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К таким показателям предполагается отне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 w:eastAsia="ru-RU"/>
        </w:rPr>
        <w:t>долю потребности, сформировавшуюся в отчетном и предшествующем периодах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коэффициент тяжести обязатель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коэффициент срочности обязательств.</w:t>
      </w:r>
    </w:p>
    <w:p>
      <w:pPr>
        <w:pStyle w:val="2"/>
        <w:tabs>
          <w:tab w:val="clear" w:pos="851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отребности сформировавшаяся за счет долгов прошлых периодов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dпрошл=Опн/П</w:t>
      </w:r>
    </w:p>
    <w:p>
      <w:pPr>
        <w:pStyle w:val="21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 xml:space="preserve">Доля потребности сформированная за счет долгов анализируемого периода 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dанализ=Пприт/П=1-dпрошл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Чем продолжительнее период, тем выше dотч и ниже dпрошл. Высокое значение dпрошл у неплатежеспособных предприятий.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ценка коэффициента тяжести обязательств:</w:t>
      </w:r>
    </w:p>
    <w:p>
      <w:pPr>
        <w:pStyle w:val="Normal"/>
        <w:jc w:val="center"/>
        <w:rPr/>
      </w:pPr>
      <w:r>
        <w:rPr>
          <w:sz w:val="24"/>
          <w:lang w:val="ru-RU" w:eastAsia="ru-RU"/>
        </w:rPr>
        <w:t>Кто=</w:t>
      </w:r>
      <w:r>
        <w:rPr>
          <w:rFonts w:cs="Arial"/>
          <w:sz w:val="24"/>
          <w:lang w:val="ru-RU" w:eastAsia="ru-RU"/>
        </w:rPr>
        <w:t>Σ</w:t>
      </w:r>
      <w:r>
        <w:rPr>
          <w:sz w:val="24"/>
          <w:lang w:val="ru-RU" w:eastAsia="ru-RU"/>
        </w:rPr>
        <w:t>ктiЗi/</w:t>
      </w:r>
      <w:r>
        <w:rPr>
          <w:rFonts w:cs="Arial"/>
          <w:sz w:val="24"/>
          <w:lang w:val="ru-RU" w:eastAsia="ru-RU"/>
        </w:rPr>
        <w:t>Σ</w:t>
      </w:r>
      <w:r>
        <w:rPr>
          <w:sz w:val="24"/>
          <w:lang w:val="ru-RU" w:eastAsia="ru-RU"/>
        </w:rPr>
        <w:t>Зi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i – сумма кредиторской задолженности, относящейся к i-той группе тяжести, руб,</w:t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>ктi – коэффициент значимости обязательства для i-той группы тяжести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Коэффициент значимости обязательства устанавливается экспертным методом в зависимости от возможностей кредитора нанести предприятию ущерб, например, обратиться в арбитражный суд с ходатайством о банкротстве, либо начислить большие штрафы. Пример коэффициентов приведен в таблице 3.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</w:r>
    </w:p>
    <w:tbl>
      <w:tblPr>
        <w:tblW w:w="6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550"/>
      </w:tblGrid>
      <w:tr>
        <w:trPr>
          <w:cantSplit w:val="true"/>
        </w:trPr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3.2 – Коэффициент значимости обязательств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руппа обязательст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т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 Перед поставщиками сырья и материа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 Перед поставщиками топлива, энергии, воды и т.п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9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 Краткосрочный банковский креди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 Долгосрочный банковский креди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 Перед персоналом по оплате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8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 По налогам и отчислениям во внебюджет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>Итоговые данные по расчету коэффициента тяжести обязательств можно представить в виде таблицы 3.3. В ней отражается динамика коэффициента в анализируемом периоде.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5050"/>
        <w:gridCol w:w="2507"/>
        <w:gridCol w:w="956"/>
        <w:gridCol w:w="956"/>
      </w:tblGrid>
      <w:tr>
        <w:trPr>
          <w:trHeight w:val="255" w:hRule="atLeast"/>
          <w:cantSplit w:val="true"/>
        </w:trPr>
        <w:tc>
          <w:tcPr>
            <w:tcW w:w="99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3.3 - Тяжесть обязательств предприятия</w:t>
            </w:r>
          </w:p>
        </w:tc>
      </w:tr>
      <w:tr>
        <w:trPr>
          <w:trHeight w:val="57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№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казател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эффициент</w:t>
              <w:br/>
              <w:t>тяжести обязатель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о</w:t>
              <w:br/>
              <w:t>пери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ец</w:t>
              <w:br/>
              <w:t>периода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аток кредиторской задолженности, все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"/>
                <w:sz w:val="24"/>
                <w:lang w:val="ru-RU" w:eastAsia="ru-RU"/>
              </w:rPr>
              <w:t xml:space="preserve">   </w:t>
            </w:r>
            <w:r>
              <w:rPr>
                <w:sz w:val="24"/>
                <w:lang w:val="ru-RU" w:eastAsia="ru-RU"/>
              </w:rPr>
              <w:t>в том числ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ставщики и подрядчи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ставщики топлива и коммунальных услу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нковский креди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"/>
                <w:sz w:val="24"/>
                <w:lang w:val="ru-RU" w:eastAsia="ru-RU"/>
              </w:rPr>
              <w:t xml:space="preserve">   </w:t>
            </w:r>
            <w:r>
              <w:rPr>
                <w:sz w:val="24"/>
                <w:lang w:val="ru-RU" w:eastAsia="ru-RU"/>
              </w:rPr>
              <w:t>краткосрочны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"/>
                <w:sz w:val="24"/>
                <w:lang w:val="ru-RU" w:eastAsia="ru-RU"/>
              </w:rPr>
              <w:t xml:space="preserve">   </w:t>
            </w:r>
            <w:r>
              <w:rPr>
                <w:sz w:val="24"/>
                <w:lang w:val="ru-RU" w:eastAsia="ru-RU"/>
              </w:rPr>
              <w:t>долгосрочны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сонал по оплате тру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лог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числения во внебюджетные фонд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 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е значение коэффициента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ценка коэффициента срочности обязательств:</w:t>
      </w:r>
    </w:p>
    <w:p>
      <w:pPr>
        <w:pStyle w:val="Normal"/>
        <w:jc w:val="center"/>
        <w:rPr/>
      </w:pPr>
      <w:r>
        <w:rPr>
          <w:sz w:val="24"/>
          <w:lang w:val="ru-RU" w:eastAsia="ru-RU"/>
        </w:rPr>
        <w:t>Кто=</w:t>
      </w:r>
      <w:r>
        <w:rPr>
          <w:rFonts w:cs="Arial"/>
          <w:sz w:val="24"/>
          <w:lang w:val="ru-RU" w:eastAsia="ru-RU"/>
        </w:rPr>
        <w:t>Σ</w:t>
      </w:r>
      <w:r>
        <w:rPr>
          <w:sz w:val="24"/>
          <w:lang w:val="ru-RU" w:eastAsia="ru-RU"/>
        </w:rPr>
        <w:t>ксiЗi/</w:t>
      </w:r>
      <w:r>
        <w:rPr>
          <w:rFonts w:cs="Arial"/>
          <w:sz w:val="24"/>
          <w:lang w:val="ru-RU" w:eastAsia="ru-RU"/>
        </w:rPr>
        <w:t>Σ</w:t>
      </w:r>
      <w:r>
        <w:rPr>
          <w:sz w:val="24"/>
          <w:lang w:val="ru-RU" w:eastAsia="ru-RU"/>
        </w:rPr>
        <w:t>Зi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i – сумма кредиторской задолженности, относящейся к i-той группе срочности, руб,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ксi – коэффициент срочности обязательства для i-той группы тяжест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Значение ксi устанавливается экспертным путем. Пример значений этого коэффициента приведен в таблице 3.4.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  <w:gridCol w:w="550"/>
      </w:tblGrid>
      <w:tr>
        <w:trPr>
          <w:cantSplit w:val="true"/>
        </w:trPr>
        <w:tc>
          <w:tcPr>
            <w:tcW w:w="9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3.4 – Коэффициент срочности обязательств</w:t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руппа обязательст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с</w:t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ru-RU"/>
              </w:rPr>
              <w:t>1. Обязательства срок исполнения, которых наступит более чем через 1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 Обязательства со сроком исполнения в течении месяц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ru-RU"/>
              </w:rPr>
              <w:t>3. Обязательства срок исполнения, которых просрочен не более чем на 3 месяц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ru-RU"/>
              </w:rPr>
              <w:t>4. Обязательства срок исполнения, которых просрочен более чем на 3 месяц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Рост значений коэффициентов Кто и Ксо характеризует негативную тенденцию в развитии финансово-экономического состояния предприятия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Анализ финансовых потоков пополняющих потребность в денежных средствах ведется по методике МСФО аналогично приходу денежных средст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риток потребности в денежных средствах складывается из следующих элементов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Пприт=Попер+Пинв+Пфин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де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 опер – поступление потребности в денежных средствах от операционной деятельности,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 инв - поступление потребности в денежных средствах от инвестиционной деятельности,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 фин – поступление потребности в денежных средствах от финансов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Надо отметить, что в данном случае подразумевается именно поступление потребности в денежных средствах, но не расход существующих денежных средств и их эквиваленто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Элементы притока потребности денежных средств рассчитываются следующим образом: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инв – в основном это долговые инструменты, а так долевое  участие. Это частично дебетовые обороты по счету 58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фин – денежные платежи владельцам, погашение кредитов. Это кредитовые обороты счетов 66, 67 и 75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опер – потребность в денежных средствах возникает, в большей степени, от основной деятельности предприятия. Это кредитовые обороты по счетам связанным с начислением расчетов с поставщиками и подрядчиками 60 и 76, по счетам расчетов с сотрудниками 70, 71 и 73, и прочие оперативные и внереализационные расходы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Необходимо отметить, что здесь могут присутствовать те же самые операции, что и в поступлении денежных средств. Например, получение кредита одновременно и поступление денежных средств и возникновение задолженности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 таблице 3.5 отражен разрез потоков по бухгалтерских счетам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1985"/>
        <w:gridCol w:w="453"/>
      </w:tblGrid>
      <w:tr>
        <w:trPr>
          <w:trHeight w:val="255" w:hRule="atLeast"/>
          <w:cantSplit w:val="true"/>
        </w:trPr>
        <w:tc>
          <w:tcPr>
            <w:tcW w:w="105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3.5 - Финансовые потоки, связанные с формированием кредиторской задолж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Дебет </w:t>
              <w:br/>
              <w:t>счетов</w:t>
            </w:r>
          </w:p>
        </w:tc>
        <w:tc>
          <w:tcPr>
            <w:tcW w:w="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редит сч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, р.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, р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21"/>
        <w:tabs>
          <w:tab w:val="clear" w:pos="851"/>
        </w:tabs>
        <w:rPr/>
      </w:pPr>
      <w:r>
        <w:rPr>
          <w:sz w:val="24"/>
          <w:szCs w:val="24"/>
        </w:rPr>
        <w:tab/>
        <w:t>Обязательства можно классифицировать по большему количеству критериев, нежели денежные средства и их эквиваленты. Их общий перечень приведен в таблице 3.5. Более подробно в данной работе они разбираться не будут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/>
        <w:t>Таблица 3.6. Классификация обязательств производственного предприят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835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знак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груп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имер обязательств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1. По отношению к затрат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 xml:space="preserve">1.1. Обусловленные затрат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1.1.1. Обусловленные затратами, относимыми на себестоим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оплате труда персонала основной деятельности, перед контрагентами по производственным расходам и т.п.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1.1.2. Обусловленные затратами, финансируемыми из прибы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плата дивидендов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1.1.3. Налоги, относимые на чистый до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Налог на добавленную стоимость,  акциз, таможенная пошлина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2. Не связанные с затра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поставкам продукции, по соблюдению техники безопасности, договорной дисциплины и т.п.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2. По отражению в учет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2.1. Отражаемые в бухгалтерском уч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условленные затратами (1.1).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2.2. Не отражаемые в бухгалтерском учете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2.2.1. Обязательства, которые не должны отражать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 связанные с затратами (1.2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 xml:space="preserve">2.2.2. Скрываемые обязательст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Обязательства должны отражаться, но не отражаютс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Arial"/>
                <w:sz w:val="24"/>
                <w:lang w:val="ru-RU" w:eastAsia="ru-RU"/>
              </w:rPr>
              <w:t>2.2.3. Не наступил срок или другие условия отражения в уч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3. По сроку 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га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 xml:space="preserve">3.1. Срок погашения 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1.1. Погашаем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1.2. Погаш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3.1.3. Просроч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3.2. Срок погашения не наступ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3.2.1. Краткосроч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Обязательства со сроком погашения до 12 месяцев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3.2.2. Долгосроч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Обязательства со сроком погашения свыше 12 месяцев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 xml:space="preserve">4. По возможности изменения 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сроков погаш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4.1. Сроки регламентиров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оплате счетов контрагентов, по взносам налогов и отчислений во внебюджетные фонды и т.п.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4.2. Сроки могут регулировать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использованию амортизационных отчислений, фонда резервов предстоящих расходов и платежей, по некоторым видам оплаты труда (например, по премиям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ризнак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груп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имер обязательств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 По субъектам обязатель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1. Субъекты - физические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1.1. Перед персоналом пред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 оплате труда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1.2. Перед лицами, жизни и здоровью которых нанесен уще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 выплате компенсац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 xml:space="preserve">5.2. Субъекты 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- юридические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2.1.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2.2. Внебюджетные фо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Начисления на фонд оплаты труда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2.3. Банковски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привлеченным ссудам и полученным гарантиям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2.4. Естественные монополис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оплате коммунальных расходов и электроэнергии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5.2.5. Прочие контраг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ru-RU"/>
              </w:rPr>
              <w:t>По приобретенным товарно-материальным ценностям и полученным услугам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 Оценка платежной политики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Платежная политика формирует потоки платежных средств с учетом их наличия и потребности. Осуществим построение матрицы погашения кредиторской задолженности</w:t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290"/>
        <w:gridCol w:w="290"/>
        <w:gridCol w:w="290"/>
        <w:gridCol w:w="290"/>
        <w:gridCol w:w="290"/>
        <w:gridCol w:w="290"/>
        <w:gridCol w:w="678"/>
        <w:gridCol w:w="427"/>
        <w:gridCol w:w="427"/>
        <w:gridCol w:w="386"/>
        <w:gridCol w:w="427"/>
        <w:gridCol w:w="1000"/>
        <w:gridCol w:w="748"/>
        <w:gridCol w:w="564"/>
      </w:tblGrid>
      <w:tr>
        <w:trPr>
          <w:trHeight w:val="255" w:hRule="atLeast"/>
          <w:cantSplit w:val="true"/>
        </w:trPr>
        <w:tc>
          <w:tcPr>
            <w:tcW w:w="74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блица 4.1 - Оттоки платежных средств на погашение кредиторской задолж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бет</w:t>
            </w:r>
          </w:p>
        </w:tc>
        <w:tc>
          <w:tcPr>
            <w:tcW w:w="50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редит счето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,</w:t>
              <w:br/>
              <w:t xml:space="preserve"> р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Платежные средства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Бартер и взаимозачеты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Итого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…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Итого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, р.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Дотт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Б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  <w:t>Sобщ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%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rFonts w:eastAsia="Arial Unicode MS"/>
                <w:sz w:val="24"/>
                <w:lang w:val="ru-RU" w:eastAsia="ru-RU"/>
              </w:rPr>
            </w:r>
          </w:p>
        </w:tc>
      </w:tr>
    </w:tbl>
    <w:p>
      <w:pPr>
        <w:pStyle w:val="2"/>
        <w:tabs>
          <w:tab w:val="clear" w:pos="851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Матрица оттоков платежных средств на погашение кредиторской задолженности является ее фрагментом.</w:t>
      </w:r>
    </w:p>
    <w:p>
      <w:pPr>
        <w:pStyle w:val="2"/>
        <w:tabs>
          <w:tab w:val="clear" w:pos="851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общ=Б+Дотт</w:t>
      </w:r>
    </w:p>
    <w:p>
      <w:pPr>
        <w:pStyle w:val="2"/>
        <w:tabs>
          <w:tab w:val="clear" w:pos="851"/>
        </w:tabs>
        <w:ind w:hanging="0"/>
        <w:rPr/>
      </w:pPr>
      <w:r>
        <w:rPr>
          <w:rFonts w:cs="Arial" w:ascii="Arial" w:hAnsi="Arial"/>
          <w:sz w:val="24"/>
          <w:szCs w:val="24"/>
        </w:rPr>
        <w:t>Где Б – размер неденежных платежей в форме бартера и  взаимозачетов, руб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Оценка доли неденежной составляющей в платежном обороте предприятия:</w:t>
      </w:r>
    </w:p>
    <w:p>
      <w:pPr>
        <w:pStyle w:val="2"/>
        <w:tabs>
          <w:tab w:val="clear" w:pos="851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нед=Б/Sобщ</w:t>
      </w:r>
    </w:p>
    <w:p>
      <w:pPr>
        <w:pStyle w:val="2"/>
        <w:tabs>
          <w:tab w:val="clear" w:pos="851"/>
        </w:tabs>
        <w:ind w:hanging="0"/>
        <w:rPr/>
      </w:pPr>
      <w:r>
        <w:rPr>
          <w:rFonts w:cs="Arial" w:ascii="Arial" w:hAnsi="Arial"/>
          <w:sz w:val="24"/>
          <w:szCs w:val="24"/>
        </w:rPr>
        <w:t>где Sобщ – общий платежный оборот предприятия, руб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Чем больше величина dнед, тем большее значение  имеют неденежные средства в платежах предприятия. Высокое значение этого показателя характерно для кризисных периодо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На нормально функционирующем предприятии выполняется условие dд&gt;&gt;dнед, где dд – доля денежных средств и их эквивалент в общем платежном обороте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dд=Дотт/Sобщ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Может оказаться, что предприятие, имеющее удовлетворительное финансово-экономическое состояние имеет высокий уровень dнед. Причем этот уровень определяется постоянным использованием какого-то конкретного неденежного актива. В этом случае финансовая служба должна на ряду с традиционными платежными средствами включить в сферу своего внимания и этот неденежный актив.</w:t>
      </w:r>
    </w:p>
    <w:p>
      <w:pPr>
        <w:pStyle w:val="Normal"/>
        <w:ind w:firstLine="720"/>
        <w:rPr>
          <w:sz w:val="24"/>
          <w:lang w:val="ru-RU" w:eastAsia="ru-RU"/>
        </w:rPr>
      </w:pPr>
      <w:r>
        <w:rPr>
          <w:sz w:val="24"/>
          <w:lang w:val="ru-RU" w:eastAsia="ru-RU"/>
        </w:rPr>
        <w:t>Оценка значимости каждого из частных платежных потоков в общем объеме платежей:</w:t>
      </w:r>
    </w:p>
    <w:p>
      <w:pPr>
        <w:pStyle w:val="Normal"/>
        <w:ind w:firstLine="720"/>
        <w:rPr>
          <w:sz w:val="24"/>
          <w:lang w:val="ru-RU" w:eastAsia="ru-RU"/>
        </w:rPr>
      </w:pPr>
      <w:r>
        <w:rPr>
          <w:sz w:val="24"/>
          <w:lang w:val="ru-RU" w:eastAsia="ru-RU"/>
        </w:rPr>
        <w:t>dij=Доттij/Дотт</w:t>
      </w:r>
    </w:p>
    <w:p>
      <w:pPr>
        <w:pStyle w:val="Normal"/>
        <w:ind w:firstLine="720"/>
        <w:rPr/>
      </w:pPr>
      <w:r>
        <w:rPr>
          <w:sz w:val="24"/>
          <w:lang w:val="ru-RU" w:eastAsia="ru-RU"/>
        </w:rPr>
        <w:t>где Доттij – платежный поток из кредита счета i в дебет счет j, руб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Он характеризует использование актива отраженного на счете i на погашение обязательств, отраженных на счете j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оказатели значимости dij, могут быть сведены в таблицу, аналогичную приведенной ранее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Частные платежные потоки можно упорядочить по убыванию значений dij. Эта упорядоченная последовательность может характеризовать платежную политику предприятия. Так в обычном случае в верхних строках этой последовательности должен присутствовать коэффициент d5160, d5176. если это не так, то у предприятия есть отклонения от нормальной платежной политики.</w:t>
      </w:r>
    </w:p>
    <w:p>
      <w:pPr>
        <w:pStyle w:val="2"/>
        <w:tabs>
          <w:tab w:val="clear" w:pos="851"/>
        </w:tabs>
        <w:rPr/>
      </w:pPr>
      <w:r>
        <w:rPr>
          <w:rFonts w:cs="Arial" w:ascii="Arial" w:hAnsi="Arial"/>
          <w:sz w:val="24"/>
          <w:szCs w:val="24"/>
        </w:rPr>
        <w:t>Далее следует провести оценку остатков Онк и Опк. Успешная платежная  политика должна приводить к увеличению размера и улучшению структуры остатков.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пк по отношению к Опн должна: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снижаться (или оставаться стабильными) абсолютная величина этих остатков;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улучшаться (или оставаться стабильной) структура этих остатков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Согласно МСФО [1] денежные потоки, направленные на погашение требований можно классифицировать следующим образом:</w:t>
      </w:r>
    </w:p>
    <w:p>
      <w:pPr>
        <w:pStyle w:val="Normal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Дотт=ППопер+ППинв+ППфин</w:t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>Где ППопер – поток денежных средств на погашение задолженности по операционной деятельности,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Пинв - поток денежных средств на погашение задолженности по инвестиционной деятельности,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Пфин – поток денежных средств на погашение задолженности по финансов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Элементы потоков денежных средств на погашение рассчитываются следующим образом:</w:t>
      </w:r>
    </w:p>
    <w:p>
      <w:pPr>
        <w:pStyle w:val="Normal"/>
        <w:ind w:firstLine="72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инв – платежи на покупку внеоборотных активов, долевых или долговых инструментов. Главным образом это дебетовые обороты по счетам 01, 03, 04, 08 с кредитовой корреспонденцией 50,51,52,57 и 58, а также частично по счету 58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фин – денежные платежи владельцам, погашение кредитов. Это дебетовые обороты счетов 66, 67 и 75 с кредитовой корреспонденцией 50,51,52,57 и 58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>Попер – потребность в денежных средствах возникает, в большей степени, от основной деятельности предприятия. Это дебетовые обороты по счетам связанным с расчетами с поставщиками и подрядчиками 60 и 76, по счетам расчетов с сотрудниками 70, 71 и 73, и прочие оперативные и внереализационные расходы с кредитовой корреспонденцией 50,51,52,57 и 58.</w:t>
      </w:r>
    </w:p>
    <w:p>
      <w:pPr>
        <w:pStyle w:val="Normal"/>
        <w:ind w:firstLine="720"/>
        <w:jc w:val="both"/>
        <w:rPr/>
      </w:pPr>
      <w:r>
        <w:rPr>
          <w:sz w:val="24"/>
          <w:lang w:val="ru-RU" w:eastAsia="ru-RU"/>
        </w:rPr>
        <w:t xml:space="preserve">При нормальном функционировании предприятия доля платежей по операционной деятельности должна превалировать. 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Использованные источники:</w:t>
      </w:r>
    </w:p>
    <w:p>
      <w:pPr>
        <w:pStyle w:val="Normal"/>
        <w:numPr>
          <w:ilvl w:val="0"/>
          <w:numId w:val="2"/>
        </w:numPr>
        <w:rPr>
          <w:sz w:val="24"/>
          <w:lang w:val="ru-RU" w:eastAsia="ru-RU"/>
        </w:rPr>
      </w:pPr>
      <w:r>
        <w:rPr>
          <w:sz w:val="24"/>
          <w:lang w:val="ru-RU" w:eastAsia="ru-RU"/>
        </w:rPr>
        <w:t>Международные стандарты финансовой отчетности (International Accounting Standards). – М.: Изд-во «Аскери», 1999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er"/>
        <w:ind w:right="360" w:hanging="0"/>
        <w:jc w:val="center"/>
        <w:rPr>
          <w:b/>
          <w:b/>
          <w:szCs w:val="28"/>
        </w:rPr>
      </w:pPr>
      <w:hyperlink r:id="rId3">
        <w:r>
          <w:rPr>
            <w:rStyle w:val="InternetLink"/>
            <w:b/>
            <w:szCs w:val="28"/>
          </w:rPr>
          <w:t>Кафедра 502 «Экономика промышленности» - http:/www.mai.ru/~k502</w:t>
        </w:r>
      </w:hyperlink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i/>
        <w:sz w:val="20"/>
      </w:rPr>
      <w:t xml:space="preserve">Кафедра 502 «Экономика промышленности» - </w:t>
    </w:r>
    <w:r>
      <w:rPr>
        <w:b/>
        <w:i/>
        <w:sz w:val="20"/>
        <w:lang w:val="en-US"/>
      </w:rPr>
      <w:t>http</w:t>
    </w:r>
    <w:r>
      <w:rPr>
        <w:b/>
        <w:i/>
        <w:sz w:val="20"/>
      </w:rPr>
      <w:t>://</w:t>
    </w:r>
    <w:r>
      <w:rPr>
        <w:b/>
        <w:i/>
        <w:sz w:val="20"/>
        <w:lang w:val="en-US"/>
      </w:rPr>
      <w:t>www</w:t>
    </w:r>
    <w:r>
      <w:rPr>
        <w:b/>
        <w:i/>
        <w:sz w:val="20"/>
      </w:rPr>
      <w:t>.</w:t>
    </w:r>
    <w:r>
      <w:rPr>
        <w:b/>
        <w:i/>
        <w:sz w:val="20"/>
        <w:lang w:val="en-US"/>
      </w:rPr>
      <w:t>mai</w:t>
    </w:r>
    <w:r>
      <w:rPr>
        <w:b/>
        <w:i/>
        <w:sz w:val="20"/>
      </w:rPr>
      <w:t>.</w:t>
    </w:r>
    <w:r>
      <w:rPr>
        <w:b/>
        <w:i/>
        <w:sz w:val="20"/>
        <w:lang w:val="en-US"/>
      </w:rPr>
      <w:t>ru</w:t>
    </w:r>
    <w:r>
      <w:rPr>
        <w:b/>
        <w:i/>
        <w:sz w:val="20"/>
      </w:rPr>
      <w:t>/~</w:t>
    </w:r>
    <w:r>
      <w:rPr>
        <w:b/>
        <w:i/>
        <w:sz w:val="20"/>
        <w:lang w:val="en-US"/>
      </w:rPr>
      <w:t>k</w:t>
    </w:r>
    <w:r>
      <w:rPr>
        <w:b/>
        <w:i/>
        <w:sz w:val="20"/>
      </w:rPr>
      <w:t>50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860"/>
        </w:tabs>
        <w:ind w:left="1860" w:hanging="11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auto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color w:val="auto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4"/>
      <w:szCs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1">
    <w:name w:val="WW8Num295z1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 CYR" w:hAnsi="Times New Roman CYR" w:eastAsia="Times New Roman" w:cs="Times New Roman CYR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  <w:sz w:val="16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65z1">
    <w:name w:val="WW8Num365z1"/>
    <w:qFormat/>
    <w:rPr>
      <w:b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color w:val="auto"/>
      <w:sz w:val="24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1">
    <w:name w:val="WW8Num423z1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color w:val="auto"/>
      <w:sz w:val="24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  <w:sz w:val="28"/>
    </w:rPr>
  </w:style>
  <w:style w:type="character" w:styleId="WW8NumSt131z0">
    <w:name w:val="WW8NumSt131z0"/>
    <w:qFormat/>
    <w:rPr>
      <w:rFonts w:ascii="Courier New" w:hAnsi="Courier New" w:cs="Courier New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81z0">
    <w:name w:val="WW8NumSt18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316z0">
    <w:name w:val="WW8NumSt31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17z0">
    <w:name w:val="WW8NumSt3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45z0">
    <w:name w:val="WW8NumSt445z0"/>
    <w:qFormat/>
    <w:rPr>
      <w:rFonts w:ascii="Arial" w:hAnsi="Arial" w:cs="Arial"/>
    </w:rPr>
  </w:style>
  <w:style w:type="character" w:styleId="WW8NumSt446z0">
    <w:name w:val="WW8NumSt446z0"/>
    <w:qFormat/>
    <w:rPr>
      <w:rFonts w:ascii="Arial" w:hAnsi="Arial" w:cs="Arial"/>
    </w:rPr>
  </w:style>
  <w:style w:type="character" w:styleId="WW8NumSt447z0">
    <w:name w:val="WW8NumSt447z0"/>
    <w:qFormat/>
    <w:rPr>
      <w:rFonts w:ascii="Arial" w:hAnsi="Arial" w:cs="Arial"/>
    </w:rPr>
  </w:style>
  <w:style w:type="character" w:styleId="WW8NumSt448z0">
    <w:name w:val="WW8NumSt448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720"/>
      <w:jc w:val="both"/>
    </w:pPr>
    <w:rPr>
      <w:rFonts w:ascii="Times New Roman" w:hAnsi="Times New Roman" w:cs="Times New Roman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spacing w:lineRule="auto" w:line="360"/>
      <w:ind w:left="1418" w:right="1418" w:firstLine="709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ru/~k502" TargetMode="External"/><Relationship Id="rId3" Type="http://schemas.openxmlformats.org/officeDocument/2006/relationships/hyperlink" Target="http://www.mai.ru/~k50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7:28:00Z</dcterms:created>
  <dc:creator>Paulo</dc:creator>
  <dc:description/>
  <dc:language>en-US</dc:language>
  <cp:lastModifiedBy>d</cp:lastModifiedBy>
  <dcterms:modified xsi:type="dcterms:W3CDTF">2006-11-13T07:34:00Z</dcterms:modified>
  <cp:revision>5</cp:revision>
  <dc:subject/>
  <dc:title>Лапенков И</dc:title>
</cp:coreProperties>
</file>