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4" w:type="dxa"/>
        <w:tblLayout w:type="fixed"/>
        <w:tblCellMar>
          <w:top w:w="0" w:type="dxa"/>
          <w:left w:w="0" w:type="dxa"/>
          <w:bottom w:w="0" w:type="dxa"/>
          <w:right w:w="0" w:type="dxa"/>
        </w:tblCellMar>
      </w:tblPr>
      <w:tblGrid>
        <w:gridCol w:w="2703"/>
        <w:gridCol w:w="7502"/>
      </w:tblGrid>
      <w:tr>
        <w:trPr/>
        <w:tc>
          <w:tcPr>
            <w:tcW w:w="2703" w:type="dxa"/>
            <w:tcBorders/>
            <w:vAlign w:val="center"/>
          </w:tcPr>
          <w:p>
            <w:pPr>
              <w:pStyle w:val="Normal"/>
              <w:snapToGrid w:val="false"/>
              <w:rPr/>
            </w:pPr>
            <w:r>
              <w:rPr/>
            </w:r>
          </w:p>
        </w:tc>
        <w:tc>
          <w:tcPr>
            <w:tcW w:w="7502" w:type="dxa"/>
            <w:tcBorders/>
            <w:vAlign w:val="center"/>
          </w:tcPr>
          <w:p>
            <w:pPr>
              <w:pStyle w:val="Normal"/>
              <w:jc w:val="right"/>
              <w:rPr/>
            </w:pPr>
            <w:r>
              <w:rPr>
                <w:sz w:val="20"/>
                <w:szCs w:val="20"/>
              </w:rPr>
              <w:t xml:space="preserve">© 2002-2006, </w:t>
            </w:r>
            <w:r>
              <w:rPr>
                <w:rStyle w:val="StrongEmphasis"/>
                <w:sz w:val="20"/>
                <w:szCs w:val="20"/>
              </w:rPr>
              <w:t>СВОИ</w:t>
            </w:r>
            <w:r>
              <w:rPr>
                <w:sz w:val="20"/>
                <w:szCs w:val="20"/>
              </w:rPr>
              <w:t xml:space="preserve"> | </w:t>
            </w:r>
            <w:hyperlink r:id="rId2">
              <w:r>
                <w:rPr>
                  <w:rStyle w:val="InternetLink"/>
                  <w:sz w:val="20"/>
                  <w:szCs w:val="20"/>
                </w:rPr>
                <w:t>http://www.smi-svoi.ru</w:t>
              </w:r>
            </w:hyperlink>
            <w:r>
              <w:rPr>
                <w:sz w:val="20"/>
                <w:szCs w:val="20"/>
              </w:rPr>
              <w:br/>
              <w:t>Сетевой журнал научных, научно-технических, инновационных и гуманитарных элит</w:t>
              <w:br/>
              <w:t xml:space="preserve">Адрес материала в интернете: </w:t>
            </w:r>
            <w:hyperlink r:id="rId3">
              <w:r>
                <w:rPr>
                  <w:rStyle w:val="InternetLink"/>
                  <w:sz w:val="20"/>
                  <w:szCs w:val="20"/>
                </w:rPr>
                <w:t>http://www.smi-svoi.ru/content/?fl=579&amp;sn=1115</w:t>
              </w:r>
            </w:hyperlink>
            <w:r>
              <w:rPr>
                <w:sz w:val="20"/>
                <w:szCs w:val="20"/>
              </w:rPr>
              <w:br/>
              <w:t>Коллектив авторов под руководством проф. Глазычева В.Л.</w:t>
            </w:r>
          </w:p>
        </w:tc>
      </w:tr>
    </w:tbl>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Heading1"/>
        <w:rPr/>
      </w:pPr>
      <w:r>
        <w:rPr/>
        <w:t>Высшее образование в России. Аналитический доклад</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tcPr>
          <w:p>
            <w:pPr>
              <w:pStyle w:val="Style12"/>
              <w:spacing w:before="280" w:after="0"/>
              <w:rPr/>
            </w:pPr>
            <w:r>
              <w:rPr>
                <w:rStyle w:val="StrongEmphasis"/>
              </w:rPr>
              <w:t>Настоящий доклад – очередная попытка системного рассмотрения политики России в сфере высшего образования с учетом вызовов, стоящих перед страной в глобальном контексте, анализа состояния системы образования в стране и задач, стоящих перед этой системой в связи с проблемами стратегического развития России. Предметом анализа и проектной разработки в докладе выступает как рассмотрение образовательной политики высшей школы, так и вопросов управления и финансирования в этой деликатной сфере в свете глобальных и внутренних вызовов, стоящих перед Россией.</w:t>
            </w:r>
          </w:p>
        </w:tc>
      </w:tr>
    </w:tbl>
    <w:p>
      <w:pPr>
        <w:pStyle w:val="Style12"/>
        <w:rPr/>
      </w:pPr>
      <w:r>
        <w:rPr/>
        <w:t>Первой задачей доклада является комплексный анализ состояния системы высшего образования в стране в опоре на зондажные исследования в региональных центрах Европейской части России и в Сибири. Вторая задача – предъявление контуров целесообразной политики в сфере образования, которая может быть положена в основу корректировки законодательства и в основание решений исполнительной власти. При подготовке доклада приняты во внимание результаты социологических исследований, наработанных в стране; результаты исследований в регионах; анализ материалов т.н. группы Шувалова, материалов Российского союза ректоров, концептуальных наработок региональных университетов, и анализ дискуссий в СМИ за последние пять лет. При работе над докладом учтен опыт подготовки национальных докладов по вопросам образовательной политики в Великобритании, во Франции, в Австралии, а также содержание доклада Всемирного Банка «Политика информатизации и новая школа в России», изданного в 2003 г. на английском языке и опубликованного в 2004 г. на русском. С особым вниманием составители отнеслись к Стратегическому плану 2002 – 2007, разработанному Департаментом образования США, где удалось выстроить четкую конструкцию связи между миссией, стратегическими целями, задачами и измеримыми результатами.</w:t>
      </w:r>
    </w:p>
    <w:p>
      <w:pPr>
        <w:pStyle w:val="Style12"/>
        <w:rPr/>
      </w:pPr>
      <w:r>
        <w:rPr/>
        <w:t>При подготовке доклада использованы материалы Российского общественного совета по реформе образования (РОСРО), многочисленные публикации его экспертов, материалы совещаний Министерства образования РФ, печатные и сетевые издания, замечания и предложения 10 независимых экспертов из Москвы, С.-Петербурга и Новосибирска, ранее не привлекавшихся к коллективной работе по проблеме высшего образования. Существенным подспорьем в подготовке финальной версии доклада стали рецензии 12 экспертов, как представляющих руководство различных вузов страны, так и совмещающих основную деятельность с преподавательской работой в вузах. </w:t>
      </w:r>
    </w:p>
    <w:p>
      <w:pPr>
        <w:pStyle w:val="Normal"/>
        <w:rPr/>
      </w:pPr>
      <w:r>
        <w:rPr/>
      </w:r>
    </w:p>
    <w:p>
      <w:pPr>
        <w:pStyle w:val="Heading2"/>
        <w:rPr/>
      </w:pPr>
      <w:r>
        <w:rPr/>
        <w:t>Проблемы</w:t>
      </w:r>
    </w:p>
    <w:p>
      <w:pPr>
        <w:pStyle w:val="Style12"/>
        <w:rPr/>
      </w:pPr>
      <w:r>
        <w:rPr>
          <w:b/>
          <w:bCs/>
        </w:rPr>
        <w:t>1</w:t>
      </w:r>
      <w:r>
        <w:rPr/>
        <w:t>. Существенное расширение сети российских вузов</w:t>
      </w:r>
      <w:r>
        <w:fldChar w:fldCharType="begin"/>
      </w:r>
      <w:r>
        <w:rPr>
          <w:rStyle w:val="InternetLink"/>
        </w:rPr>
        <w:instrText xml:space="preserve"> HYPERLINK "http://www.smi-svoi.ru/content/print.asp?sn=1118&amp;ver=full" \l "_ftn1%23_ftn1"</w:instrText>
      </w:r>
      <w:r>
        <w:rPr>
          <w:rStyle w:val="InternetLink"/>
        </w:rPr>
        <w:fldChar w:fldCharType="separate"/>
      </w:r>
      <w:bookmarkStart w:id="0" w:name="_ftnref1"/>
      <w:r>
        <w:rPr>
          <w:rStyle w:val="InternetLink"/>
        </w:rPr>
        <w:t>[1]</w:t>
      </w:r>
      <w:r>
        <w:rPr>
          <w:rStyle w:val="InternetLink"/>
        </w:rPr>
        <w:fldChar w:fldCharType="end"/>
      </w:r>
      <w:r>
        <w:rPr/>
        <w:t xml:space="preserve"> и беспрецедентный рост числа студентов за последние 10 лет</w:t>
      </w:r>
      <w:r>
        <w:fldChar w:fldCharType="begin"/>
      </w:r>
      <w:r>
        <w:rPr>
          <w:rStyle w:val="InternetLink"/>
        </w:rPr>
        <w:instrText xml:space="preserve"> HYPERLINK "http://www.smi-svoi.ru/content/print.asp?sn=1118&amp;ver=full" \l "_ftn2%23_ftn2"</w:instrText>
      </w:r>
      <w:r>
        <w:rPr>
          <w:rStyle w:val="InternetLink"/>
        </w:rPr>
        <w:fldChar w:fldCharType="separate"/>
      </w:r>
      <w:bookmarkStart w:id="1" w:name="_ftnref2"/>
      <w:r>
        <w:rPr>
          <w:rStyle w:val="InternetLink"/>
        </w:rPr>
        <w:t>[2]</w:t>
      </w:r>
      <w:r>
        <w:rPr>
          <w:rStyle w:val="InternetLink"/>
        </w:rPr>
        <w:fldChar w:fldCharType="end"/>
      </w:r>
      <w:r>
        <w:rPr/>
        <w:t xml:space="preserve"> повлек за собой не только положительные, но и ярко выраженные отрицательные последствия.</w:t>
      </w:r>
    </w:p>
    <w:p>
      <w:pPr>
        <w:pStyle w:val="Style12"/>
        <w:rPr/>
      </w:pPr>
      <w:r>
        <w:rPr/>
        <w:t>Убежденность в высокой ценности высшего образования в наше время является настолько всеобщей, что должна рассматриваться как факт, подтвержденный детальными социологическими исследованиями. Достаточно указать на результаты широкого опроса Фонда общественного мнения (ФОМ), опубликованного в 2004 г. Среди охваченных опросом родителей детей в возрасте от 13 до 20 лет две трети (63%) с той или иной степенью уверенности ответили, что хотели бы дать своему ребенку высшее образование. На фоне общего демографического сжатия России в перспективе 15 – 20 лет, и принимая во внимание тот безусловный факт, что, начиная с 2008 г., число выпускников школ сократится в полтора раза, мы имеем дело с острой проблемой. При замораживании нынешней ситуации в ряде регионов избыточность предложения на «рынке» образовательных услуг уже через два-три года привела бы к полному исчезновению конкурсного начала при приеме в вуз – с разрушительными последствиями для качества образования.</w:t>
      </w:r>
    </w:p>
    <w:p>
      <w:pPr>
        <w:pStyle w:val="Style12"/>
        <w:rPr/>
      </w:pPr>
      <w:r>
        <w:rPr/>
        <w:t xml:space="preserve">Слово «рынок» поставлено в кавычки, поскольку широкое употребление этого понятия в публицистике не оправдано фактическим положением дел. В действительности такого рынка нет уже по той причине, что нет различимости товара. Под разными брендами фактически предлагается всюду один и тот же продукт. Весьма затруднительно отличить содержание подготовки по специальности, скажем, «финансы и кредит» в институтах Москвы, Нижнего Новгорода или Новосибирска. При этом подлинно разнящимся структурам подготовки присвоено одно и то же «имя», независимое рейтингование отсутствует, так что говорить о рынке услуг в точном употреблении слова сложно. Тем более сложно, что у нас сложилась весьма специфическая типология «потребителей» высшего образования. Первую, наиболее многочисленную группу, по единодушному мнению экспертов, составляют те, кто приобретает социальный статус, обозначенный государственным дипломом, как основание для карьеры. Вторую, менее многочисленную группу образуют те, кто нацелен на приобретение бренда (скажем, МГУ) в дополнение к государственному диплому. Третью, малочисленную группу составляют те, кем движет тяга к знаниям как таковая, и, наконец, четвертую, растущую группу составляют те, кто нацелен на получение квалификации – способности осуществлять специализированные пакеты операций. Только последняя группа реально способна оказывать давление на «рынок» образовательных услуг, заставляя его поставщиков наращивать качество. </w:t>
      </w:r>
    </w:p>
    <w:p>
      <w:pPr>
        <w:pStyle w:val="Style12"/>
        <w:rPr/>
      </w:pPr>
      <w:r>
        <w:rPr/>
        <w:t xml:space="preserve">Со всей определенностью можно утверждать, что структура рынка труда в России в настоящее время и в ближайшем будущем не в состоянии найти применение для растущего числа выпускников вузов, что приведет к росту социальной напряженности в стране. Обманутые карьерные ожидания сотен тысяч молодых людей – это серьезная угроза. Если старшее поколение, состоящее из людей, получивших высшее образование до 1992 г., с чрезвычайной болезненностью и лишь отчасти, но все же адаптировалось к изменению ситуации, то </w:t>
      </w:r>
      <w:r>
        <w:rPr>
          <w:i/>
          <w:iCs/>
        </w:rPr>
        <w:t>адаптация к жизненным условиям выпускников вузов первого десятилетия XXI века более проблематична</w:t>
      </w:r>
      <w:r>
        <w:rPr/>
        <w:t xml:space="preserve">. Их ожидания, разбуженные и усиленные СМИ, достаточно высоки – опросы в 15 регионах показали, что студенты старших курсов почти поголовно ориентируются на первый заработок в размере не ниже 12 – 18 тысяч рублей в месяц и на работу в среднем управленческом звене. Необходимость сокращения числа студентов вузов многим представляется очевидной, равно как очевидна непопулярность такой меры у населения в городах любого размера и на селе, не говоря уже об администрации вузов и корпусе преподавателей. Теоретически повсеместное введение ГИФО, т.е. формулы «деньги следуют за студентом» должно со временем привести к фактическому отмиранию множества слабых вузов. Однако, во-первых, пущенный на самотек, такой процесс был бы недопустимо затянут, порождая множество конфликтных ситуаций; во-вторых, наличие 40% семей, готовых идти на существенные траты ради приобретения детьми желанного диплома, означает неизбежность роста коррупции; в-третьих, амбиции региональных и муниципальных властей, равно как все еще значимые ведомственные интересы, ставят такой теоретический эффект под вопрос. </w:t>
      </w:r>
    </w:p>
    <w:p>
      <w:pPr>
        <w:pStyle w:val="Style12"/>
        <w:rPr/>
      </w:pPr>
      <w:r>
        <w:rPr/>
        <w:t>Концепция ГИФО исходит из представления о рациональности информированного действия всех субъектов, якобы способных проголосовать деньгами за качество. Это допущение имеет мало связи с действительностью, и все же, дополненная иными инструментами (олимпиады, возвратные стипендии и пр.), она альтернативы не имеет. </w:t>
      </w:r>
    </w:p>
    <w:p>
      <w:pPr>
        <w:pStyle w:val="Style12"/>
        <w:rPr/>
      </w:pPr>
      <w:r>
        <w:rPr>
          <w:b/>
          <w:bCs/>
        </w:rPr>
        <w:t>2</w:t>
      </w:r>
      <w:r>
        <w:rPr/>
        <w:t xml:space="preserve">. В ходе продолжительной полемики вокруг реформы образования одно остается неизменным: сама сфера образования рассматривается как сугубо замкнутая, отраслевая система. Сталкиваются различные, подчас резко контрастирующие концепции, разные позиции по ЕГЭ и ГИФО, наблюдается противоречие между установкой МГУ и нескольких столичных вузов на их исключительность и – с другой стороны – уровнем самосознания в ряде крупных региональных вузов. Тем не менее, преимущественно обсуждаются лишь различные варианты эффективного управления </w:t>
      </w:r>
      <w:r>
        <w:rPr>
          <w:i/>
          <w:iCs/>
        </w:rPr>
        <w:t>отраслью</w:t>
      </w:r>
      <w:r>
        <w:rPr/>
        <w:t xml:space="preserve"> при заданных бюджетных ограничениях. В этом подходе, поддерживаемом большинством работников Министерства образования (ныне образования и науки), равно как большинством ректоратов и значительной частью экспертов, представляющих интересы вузов, содержится исходная системная ошибка. Реально бюджеты всех уровней и, соответственно, федеральное министерство, министерства и департаменты в регионах охватывают не более чем от 10 до 15 процентов реального «рынка» образовательных услуг в их полном объеме.</w:t>
      </w:r>
      <w:r>
        <w:fldChar w:fldCharType="begin"/>
      </w:r>
      <w:r>
        <w:rPr>
          <w:rStyle w:val="InternetLink"/>
        </w:rPr>
        <w:instrText xml:space="preserve"> HYPERLINK "http://www.smi-svoi.ru/content/print.asp?sn=1118&amp;ver=full" \l "_ftn3%23_ftn3"</w:instrText>
      </w:r>
      <w:r>
        <w:rPr>
          <w:rStyle w:val="InternetLink"/>
        </w:rPr>
        <w:fldChar w:fldCharType="separate"/>
      </w:r>
      <w:bookmarkStart w:id="2" w:name="_ftnref3"/>
      <w:r>
        <w:rPr>
          <w:rStyle w:val="InternetLink"/>
        </w:rPr>
        <w:t>[3]</w:t>
      </w:r>
      <w:r>
        <w:rPr>
          <w:rStyle w:val="InternetLink"/>
        </w:rPr>
        <w:fldChar w:fldCharType="end"/>
      </w:r>
    </w:p>
    <w:p>
      <w:pPr>
        <w:pStyle w:val="Style12"/>
        <w:rPr/>
      </w:pPr>
      <w:r>
        <w:rPr>
          <w:i/>
          <w:iCs/>
        </w:rPr>
        <w:t>Модернизация образования в России не может и не должна рассматриваться как отраслевая проблема, в отрыве от социальных и экономических проблем страны</w:t>
      </w:r>
      <w:r>
        <w:rPr/>
        <w:t>. </w:t>
      </w:r>
    </w:p>
    <w:p>
      <w:pPr>
        <w:pStyle w:val="Style12"/>
        <w:rPr/>
      </w:pPr>
      <w:r>
        <w:rPr/>
        <w:t xml:space="preserve">Так, широко обсуждается вопрос несоответствия между номенклатурой дипломов, где экономисты и менеджеры представлены с неоправданной частотой, и реальным спросом со стороны производства, услуг и сферы управления. Однако сам этот вопрос ставится с позиций образовательной идеологии, безнадежно устаревшей уже к концу прошлого столетия: в центре полемики оказывается </w:t>
      </w:r>
      <w:r>
        <w:rPr>
          <w:i/>
          <w:iCs/>
        </w:rPr>
        <w:t>специалист</w:t>
      </w:r>
      <w:r>
        <w:rPr/>
        <w:t xml:space="preserve">, техника подготовки </w:t>
      </w:r>
      <w:r>
        <w:rPr>
          <w:i/>
          <w:iCs/>
        </w:rPr>
        <w:t>специалистов</w:t>
      </w:r>
      <w:r>
        <w:rPr/>
        <w:t xml:space="preserve">, качество подготовки </w:t>
      </w:r>
      <w:r>
        <w:rPr>
          <w:i/>
          <w:iCs/>
        </w:rPr>
        <w:t>специалистов</w:t>
      </w:r>
      <w:r>
        <w:rPr/>
        <w:t xml:space="preserve">, но не само </w:t>
      </w:r>
      <w:r>
        <w:rPr>
          <w:i/>
          <w:iCs/>
        </w:rPr>
        <w:t>представление о специализации</w:t>
      </w:r>
      <w:r>
        <w:rPr/>
        <w:t xml:space="preserve">. В то же время анализ практики убедительно показывает несостоятельность такого представления. Во-первых, </w:t>
      </w:r>
      <w:r>
        <w:rPr>
          <w:i/>
          <w:iCs/>
        </w:rPr>
        <w:t>ежегодно появляются новые специальности</w:t>
      </w:r>
      <w:r>
        <w:rPr/>
        <w:t xml:space="preserve">, и система высшего образования в принципе не в состоянии угнаться за этим процессом. Во-вторых, человек, отвечающий требованиям новейшего времени, </w:t>
      </w:r>
      <w:r>
        <w:rPr>
          <w:i/>
          <w:iCs/>
        </w:rPr>
        <w:t>меняет специальность каждые пять лет или чаще</w:t>
      </w:r>
      <w:r>
        <w:rPr/>
        <w:t xml:space="preserve">. В-третьих – как показывает выборочный анализ статистики карьер – </w:t>
      </w:r>
      <w:r>
        <w:rPr>
          <w:i/>
          <w:iCs/>
        </w:rPr>
        <w:t>успех в той или иной сфере деятельности практически не зависит от специальности, обозначенной в вузовском дипломе</w:t>
      </w:r>
      <w:r>
        <w:rPr/>
        <w:t xml:space="preserve">.  Отсюда следует необходимость поставить под вопрос доктрину отечественной системы высшего образования </w:t>
      </w:r>
      <w:r>
        <w:rPr>
          <w:i/>
          <w:iCs/>
        </w:rPr>
        <w:t>по содержанию и организации процесса обучения и воспитания молодых людей.</w:t>
      </w:r>
      <w:r>
        <w:rPr/>
        <w:t xml:space="preserve"> Специалиста подготовить в вузе нельзя в принципе – специалистом выпускник становится через практику и апробацию экспертного сообщества, тогда как вуз должен оснастить выпускника соответствующими знаниями и компетенциями.  </w:t>
      </w:r>
    </w:p>
    <w:p>
      <w:pPr>
        <w:pStyle w:val="Style12"/>
        <w:rPr/>
      </w:pPr>
      <w:r>
        <w:rPr>
          <w:b/>
          <w:bCs/>
        </w:rPr>
        <w:t>3</w:t>
      </w:r>
      <w:r>
        <w:rPr/>
        <w:t>. Высокий спрос на высшее образование, вызванный убежденностью молодых людей и их родителей в карьерной ценности диплома, привел к резкому расширению коммерческого приема в вузы, а вместе с этим – и к существенному снижению требований к качеству учебного процесса. Процесс создания филиалов и представительств крупных вузов в малых городах, с одной стороны есть несомненное благо, так как это отчасти компенсировало трудности поступления в вуз для жителей глубинки. С другой стороны это не могло не повлечь за собой дальнейшее ослабление требований к студентам и преподавателям. К тому же не секрет, что для весомого числа юношей поступление на учебу в вуз (а затем и в магистратуру, и в аспирантуру) является средством избежать призыва в вооруженные силы. Надежды на то, что переход на одногодичную (или менее) обязательную воинскую службу, запланированный на близкое будущее, автоматически устранит это уродливое явление, более чем проблематичны.</w:t>
      </w:r>
      <w:r>
        <w:fldChar w:fldCharType="begin"/>
      </w:r>
      <w:r>
        <w:rPr>
          <w:rStyle w:val="InternetLink"/>
        </w:rPr>
        <w:instrText xml:space="preserve"> HYPERLINK "http://www.smi-svoi.ru/content/print.asp?sn=1118&amp;ver=full" \l "_ftn4%23_ftn4"</w:instrText>
      </w:r>
      <w:r>
        <w:rPr>
          <w:rStyle w:val="InternetLink"/>
        </w:rPr>
        <w:fldChar w:fldCharType="separate"/>
      </w:r>
      <w:bookmarkStart w:id="3" w:name="_ftnref4"/>
      <w:r>
        <w:rPr>
          <w:rStyle w:val="InternetLink"/>
        </w:rPr>
        <w:t>[4]</w:t>
      </w:r>
      <w:r>
        <w:rPr>
          <w:rStyle w:val="InternetLink"/>
        </w:rPr>
        <w:fldChar w:fldCharType="end"/>
      </w:r>
      <w:r>
        <w:rPr/>
        <w:t xml:space="preserve"> </w:t>
      </w:r>
    </w:p>
    <w:p>
      <w:pPr>
        <w:pStyle w:val="Style12"/>
        <w:rPr/>
      </w:pPr>
      <w:r>
        <w:rPr/>
        <w:t xml:space="preserve">Необходимо считаться с тем, что значительная часть студенчества сочетает учебу с постоянным заработком, тогда как низкие оклады преподавателей вынуждают до трети из них либо к расширенному совместительству, либо к репетиторству. Ни первое, ни второе обстоятельство официально «не существуют». Мы имеем дело с новым феноменом: работающие студенты начинают предъявлять собственные требования к компетенциям и квалификациям, критически относиться к построению учебных программ и уровню преподавания. Пока еще такие претензии высказываются робко, но переход к ГИФО может привести к существенным изменениям. </w:t>
      </w:r>
    </w:p>
    <w:p>
      <w:pPr>
        <w:pStyle w:val="Style12"/>
        <w:rPr/>
      </w:pPr>
      <w:r>
        <w:rPr/>
        <w:t>Необходимо принять во внимание тот факт, что две трети родителей и вузовских преподавателей считают уровень подготовки абитуриентов в средней школе неудовлетворительным, а свыше трети родителей студентов утверждают, что поступление в вуз невозможно без взятки. При этом множество вузов и колледжей, государственных и частных, не имеет условий для качественной подготовки специалистов, поскольку существующая бюджетная система финансирования не рассчитана на обновление дорогостоящего оборудования. Преодоление этого через увеличение бюджетного финансирования нереально, тогда как для преодоления отставания в оснащенности необходима выработка качественно новых отношений вуза с научным центром по модели московского Физтеха, или с бизнес-корпорацией, на что до настоящего времени оказались готовы лишь единичные вузы и единичные компании, вроде ЮКОСа.</w:t>
      </w:r>
      <w:r>
        <w:fldChar w:fldCharType="begin"/>
      </w:r>
      <w:r>
        <w:rPr>
          <w:rStyle w:val="InternetLink"/>
        </w:rPr>
        <w:instrText xml:space="preserve"> HYPERLINK "http://www.smi-svoi.ru/content/print.asp?sn=1118&amp;ver=full" \l "_ftn5%23_ftn5"</w:instrText>
      </w:r>
      <w:r>
        <w:rPr>
          <w:rStyle w:val="InternetLink"/>
        </w:rPr>
        <w:fldChar w:fldCharType="separate"/>
      </w:r>
      <w:bookmarkStart w:id="4" w:name="_ftnref5"/>
      <w:r>
        <w:rPr>
          <w:rStyle w:val="InternetLink"/>
        </w:rPr>
        <w:t>[5]</w:t>
      </w:r>
      <w:r>
        <w:rPr>
          <w:rStyle w:val="InternetLink"/>
        </w:rPr>
        <w:fldChar w:fldCharType="end"/>
      </w:r>
      <w:r>
        <w:rPr/>
        <w:t xml:space="preserve">  </w:t>
      </w:r>
    </w:p>
    <w:p>
      <w:pPr>
        <w:pStyle w:val="Style12"/>
        <w:rPr/>
      </w:pPr>
      <w:r>
        <w:rPr/>
        <w:t xml:space="preserve">Все это вместе существенно снижает конкурентоспособность отечественного высшего образования. Выдающиеся успехи российских студентов на международных олимпиадах не дают оснований для самоуспокоенности, так как средний уровень получаемых в вузе знаний и умений отнюдь не сближается с этим высшим горизонтом. Тот факт, что в вузах страны все еще можно найти выдающихся ученых, и в последние годы их число выросло за счет кризиса большинства НИИ, не меняет общей ситуации отрыва высшей школы от науки и тем более от практики в ее современном формате. При том что в вузах страны по-прежнему работают подлинные подвижники, наблюдается изрядная деморализация педагогического корпуса, в котором распространены настроения уныния и горечи. Снижение привлекательности педагогической карьеры, в свою очередь, ведет к снижению требований к аспирантам и к уровню диссертационных исследований, что принимает угрожающий характер на фоне неуклонного старения педагогического корпуса. </w:t>
      </w:r>
      <w:r>
        <w:rPr>
          <w:i/>
          <w:iCs/>
        </w:rPr>
        <w:t>Средний возраст педагогов вуза сравнялся с пенсионным, что естественным образом затрудняет какую бы то ни было модернизацию вузовской системы</w:t>
      </w:r>
      <w:r>
        <w:rPr/>
        <w:t>. </w:t>
      </w:r>
    </w:p>
    <w:p>
      <w:pPr>
        <w:pStyle w:val="Style12"/>
        <w:rPr/>
      </w:pPr>
      <w:r>
        <w:rPr>
          <w:b/>
          <w:bCs/>
        </w:rPr>
        <w:t>4</w:t>
      </w:r>
      <w:r>
        <w:rPr/>
        <w:t xml:space="preserve">. Очевидно, что в этих обстоятельствах без решительного рывка невозможно выйти на уровень требований единого европейского образовательного пространства, к чему нас обязывает как подписание Болонской конвенции, так и предстоящее вступление России в ВТО. Необходим качественно новый подход к задаче развития сферы образования как с учетом меняющейся конъюнктуры на рынке труда, так и с учетом продолжающегося сокращения населения страны. </w:t>
      </w:r>
      <w:r>
        <w:rPr>
          <w:i/>
          <w:iCs/>
        </w:rPr>
        <w:t>Мы говорим именно о задаче развития, так как, при необходимости доработки некоторых элементов, потенциал первичной Концепции модернизации отечественного образования на период до 2010 г. следует считать исчерпанным</w:t>
      </w:r>
      <w:r>
        <w:rPr/>
        <w:t xml:space="preserve">.  </w:t>
      </w:r>
    </w:p>
    <w:p>
      <w:pPr>
        <w:pStyle w:val="Style12"/>
        <w:rPr/>
      </w:pPr>
      <w:r>
        <w:rPr/>
        <w:t>Начиная с 2008 г. резкое сокращение числа выпускников средней школы вызовет обострение конкуренции между вузами, включая слияния и поглощения. В ряде регионов ректораты университетов, предвидя этот процесс, уже начали активно развертывать целенаправленные наступательные кампании, вовлекая в них гимназии и лицеи с целью подготовки абитуриентов для себя. В ряде регионов стали активно складываться новые ассоциации – университетские округа, в рамках которых, под патронатом попечительских советов, делаются попытки достичь сбалансированной координации работы различных вузов с их филиалами, лицеев и гимназий. УНЦ – учебно-научные центры, созданные в стране в рамках экспериментальной программы «Интеграция»,</w:t>
      </w:r>
      <w:r>
        <w:fldChar w:fldCharType="begin"/>
      </w:r>
      <w:r>
        <w:rPr>
          <w:rStyle w:val="InternetLink"/>
        </w:rPr>
        <w:instrText xml:space="preserve"> HYPERLINK "http://www.smi-svoi.ru/content/print.asp?sn=1118&amp;ver=full" \l "_ftn6%23_ftn6"</w:instrText>
      </w:r>
      <w:r>
        <w:rPr>
          <w:rStyle w:val="InternetLink"/>
        </w:rPr>
        <w:fldChar w:fldCharType="separate"/>
      </w:r>
      <w:bookmarkStart w:id="5" w:name="_ftnref6"/>
      <w:r>
        <w:rPr>
          <w:rStyle w:val="InternetLink"/>
        </w:rPr>
        <w:t>[6]</w:t>
      </w:r>
      <w:r>
        <w:rPr>
          <w:rStyle w:val="InternetLink"/>
        </w:rPr>
        <w:fldChar w:fldCharType="end"/>
      </w:r>
      <w:r>
        <w:rPr/>
        <w:t xml:space="preserve"> в ряде регионов привели к отладке новых моделей взаимосвязи академической науки и учебного процесса. УМО – Учебно-методические объединения вузов одной или близких специализаций – оживили свою работу, стремясь выйти навстречу вызовам меняющейся обстановки. Однако </w:t>
      </w:r>
      <w:r>
        <w:rPr>
          <w:i/>
          <w:iCs/>
        </w:rPr>
        <w:t>поколенческий разрыв между основным составом УМО и ректоратов, с одной стороны, и младшей частью преподавательского корпуса, не говоря о студенчестве – с другой, ставит перед высшей школой качественно новые трудности</w:t>
      </w:r>
      <w:r>
        <w:rPr/>
        <w:t xml:space="preserve">.  Есть основания полагать, что институт УМО в его сложившихся формах работы с предметным учебным планом, не способен к реформированию, и целесообразность его сохранения проблематична. </w:t>
      </w:r>
    </w:p>
    <w:p>
      <w:pPr>
        <w:pStyle w:val="Style12"/>
        <w:rPr/>
      </w:pPr>
      <w:r>
        <w:rPr/>
        <w:t xml:space="preserve">Построение учебного и воспитательного процесса больше не может игнорировать вневузовские формы образования, в частности, упомянутые выше изменения требований студентов, включенных в производственные процессы во время учебы, к ее содержанию и формам, наконец – быстрое, все более широкое распространение Интернета. Наряду с официальными рейтингами, составленными на основании сравнения отраслевых показателей, наряду с подчас легкомысленными рекламными кампаниями вузов в СМИ, отчасти складывается параллельная система оценок конкурентоспособности вузов и отдельных кафедр – в экспертном сообществе и в региональных сообществах. При этом, естественно, ситуация существенно варьирует от региона к региону, что заставляет </w:t>
      </w:r>
      <w:r>
        <w:rPr>
          <w:i/>
          <w:iCs/>
        </w:rPr>
        <w:t>видеть сочетание единства государственных норм и неоднородности образовательного пространства как серьезную проблему</w:t>
      </w:r>
      <w:r>
        <w:rPr/>
        <w:t>.</w:t>
      </w:r>
    </w:p>
    <w:p>
      <w:pPr>
        <w:pStyle w:val="Style12"/>
        <w:rPr/>
      </w:pPr>
      <w:r>
        <w:rPr/>
        <w:t xml:space="preserve">Все это требует серьезного обсуждения, так как реформа образования слишком крупная, сложная и важная проблема, чтобы допустить ее рассмотрение исключительно внутри ведомства, по его внутренним правилам. Да, широко известный проект ГИФО – «деньги следуют за студентом», имеет ряд привлекательных сторон, однако вопрос о технологии реализации этого проекта и прогноз совокупности последствий его широкого внедрения не проработан с необходимой полнотой. Мера, характер и темпы внедрения стандартов Болонской конвенции в отечественную систему образования также нуждаются в тщательном анализе, так как ключевым требованием к реформе должно быть сохранение всего лучшего, что наработано в российской вузовской традиции, при освоении всего необходимого для ее совершенствования. </w:t>
      </w:r>
    </w:p>
    <w:p>
      <w:pPr>
        <w:pStyle w:val="Style12"/>
        <w:jc w:val="center"/>
        <w:rPr>
          <w:b/>
          <w:b/>
          <w:bCs/>
        </w:rPr>
      </w:pPr>
      <w:r>
        <w:rPr>
          <w:b/>
          <w:bCs/>
        </w:rPr>
        <w:t>* * *</w:t>
      </w:r>
    </w:p>
    <w:p>
      <w:pPr>
        <w:pStyle w:val="Style12"/>
        <w:rPr/>
      </w:pPr>
      <w:r>
        <w:rPr/>
        <w:t> </w:t>
      </w:r>
      <w:r>
        <w:rPr/>
        <w:t>В первой части доклада будут представлены вызовы XXI века, стоящие перед Россией, и требования к системе высшего образования в стране. Во второй части будет представлен комплексный анализ ситуации в системе высшей школы. В третьей части будет представлена концепция развития системы образования через цепь необходимых реконструктивных действий, включая усиление связи школы с практикой муниципального и регионального уровней, с программами построения инновационной экономики. Дальнейшие шаги перевода сводной концепции развития высшего образования в конструктивные, практические формы требуют обсуждения концепции по существу.</w:t>
      </w:r>
    </w:p>
    <w:p>
      <w:pPr>
        <w:pStyle w:val="Style12"/>
        <w:rPr/>
      </w:pPr>
      <w:r>
        <w:rPr/>
        <w:t> </w:t>
      </w:r>
      <w:r>
        <w:rPr/>
        <w:t xml:space="preserve">В </w:t>
      </w:r>
      <w:hyperlink r:id="rId4">
        <w:r>
          <w:rPr>
            <w:rStyle w:val="InternetLink"/>
          </w:rPr>
          <w:t>Приложении 1</w:t>
        </w:r>
      </w:hyperlink>
      <w:r>
        <w:rPr/>
        <w:t xml:space="preserve"> представлены результаты выборочного обследования ситуации в региональных вузах страны летом 2004 г. </w:t>
      </w:r>
    </w:p>
    <w:p>
      <w:pPr>
        <w:pStyle w:val="Style12"/>
        <w:rPr/>
      </w:pPr>
      <w:r>
        <w:rPr/>
        <w:t> </w:t>
      </w:r>
    </w:p>
    <w:p>
      <w:pPr>
        <w:pStyle w:val="Normal"/>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tes"/>
        <w:rPr/>
      </w:pPr>
      <w:r>
        <w:fldChar w:fldCharType="begin"/>
      </w:r>
      <w:r>
        <w:rPr>
          <w:rStyle w:val="InternetLink"/>
        </w:rPr>
        <w:instrText xml:space="preserve"> HYPERLINK "http://www.smi-svoi.ru/content/print.asp?sn=1118&amp;ver=full" \l "_ftnref1%23_ftnref1"</w:instrText>
      </w:r>
      <w:r>
        <w:rPr>
          <w:rStyle w:val="InternetLink"/>
        </w:rPr>
        <w:fldChar w:fldCharType="separate"/>
      </w:r>
      <w:bookmarkStart w:id="6" w:name="_ftn1"/>
      <w:r>
        <w:rPr>
          <w:rStyle w:val="InternetLink"/>
        </w:rPr>
        <w:t>[1]</w:t>
      </w:r>
      <w:r>
        <w:rPr>
          <w:rStyle w:val="InternetLink"/>
        </w:rPr>
        <w:fldChar w:fldCharType="end"/>
      </w:r>
      <w:r>
        <w:rPr/>
        <w:t xml:space="preserve"> Вместе с филиалами государственных и негосударственных вузов за последние 12 лет возникло 3200 новых учебных учреждений.</w:t>
      </w:r>
    </w:p>
    <w:p>
      <w:pPr>
        <w:pStyle w:val="Notes"/>
        <w:rPr/>
      </w:pPr>
      <w:r>
        <w:fldChar w:fldCharType="begin"/>
      </w:r>
      <w:r>
        <w:rPr>
          <w:rStyle w:val="InternetLink"/>
        </w:rPr>
        <w:instrText xml:space="preserve"> HYPERLINK "http://www.smi-svoi.ru/content/print.asp?sn=1118&amp;ver=full" \l "_ftnref2%23_ftnref2"</w:instrText>
      </w:r>
      <w:r>
        <w:rPr>
          <w:rStyle w:val="InternetLink"/>
        </w:rPr>
        <w:fldChar w:fldCharType="separate"/>
      </w:r>
      <w:bookmarkStart w:id="7" w:name="_ftn2"/>
      <w:r>
        <w:rPr>
          <w:rStyle w:val="InternetLink"/>
        </w:rPr>
        <w:t>[2]</w:t>
      </w:r>
      <w:r>
        <w:rPr>
          <w:rStyle w:val="InternetLink"/>
        </w:rPr>
        <w:fldChar w:fldCharType="end"/>
      </w:r>
      <w:r>
        <w:rPr/>
        <w:t xml:space="preserve"> Данные, приводимые Министерством образования и науки, Союзом российских ректоров и независимыми экспертами, несколько разнятся, что объяснимо степенью учета заочных и вечерних форм, лиц, получающих второе высшее образование, но в любом случае колюблются между 360 и 410 на 10 тысяч населения.</w:t>
      </w:r>
    </w:p>
    <w:p>
      <w:pPr>
        <w:pStyle w:val="Notes"/>
        <w:rPr/>
      </w:pPr>
      <w:r>
        <w:fldChar w:fldCharType="begin"/>
      </w:r>
      <w:r>
        <w:rPr>
          <w:rStyle w:val="InternetLink"/>
        </w:rPr>
        <w:instrText xml:space="preserve"> HYPERLINK "http://www.smi-svoi.ru/content/print.asp?sn=1118&amp;ver=full" \l "_ftnref3%23_ftnref3"</w:instrText>
      </w:r>
      <w:r>
        <w:rPr>
          <w:rStyle w:val="InternetLink"/>
        </w:rPr>
        <w:fldChar w:fldCharType="separate"/>
      </w:r>
      <w:bookmarkStart w:id="8" w:name="_ftn3"/>
      <w:r>
        <w:rPr>
          <w:rStyle w:val="InternetLink"/>
        </w:rPr>
        <w:t>[3]</w:t>
      </w:r>
      <w:r>
        <w:rPr>
          <w:rStyle w:val="InternetLink"/>
        </w:rPr>
        <w:fldChar w:fldCharType="end"/>
      </w:r>
      <w:r>
        <w:rPr/>
        <w:t xml:space="preserve"> Говоря о полном объеме, мы имеем в виду не только негосударственные учебные заведения всех уровней, но также репетиторские услуги, печатную продукцию, CD – диски, компьютерные программы, учебные игры и игрушки и пр. По мнению большинства экспертов, объем этого рынка составляет 40 – 50 млрд. долларов против 4,8 млрд. бюджетных затрат. </w:t>
      </w:r>
    </w:p>
    <w:p>
      <w:pPr>
        <w:pStyle w:val="Notes"/>
        <w:rPr/>
      </w:pPr>
      <w:r>
        <w:fldChar w:fldCharType="begin"/>
      </w:r>
      <w:r>
        <w:rPr>
          <w:rStyle w:val="InternetLink"/>
        </w:rPr>
        <w:instrText xml:space="preserve"> HYPERLINK "http://www.smi-svoi.ru/content/print.asp?sn=1118&amp;ver=full" \l "_ftnref4%23_ftnref4"</w:instrText>
      </w:r>
      <w:r>
        <w:rPr>
          <w:rStyle w:val="InternetLink"/>
        </w:rPr>
        <w:fldChar w:fldCharType="separate"/>
      </w:r>
      <w:bookmarkStart w:id="9" w:name="_ftn4"/>
      <w:r>
        <w:rPr>
          <w:rStyle w:val="InternetLink"/>
        </w:rPr>
        <w:t>[4]</w:t>
      </w:r>
      <w:r>
        <w:rPr>
          <w:rStyle w:val="InternetLink"/>
        </w:rPr>
        <w:fldChar w:fldCharType="end"/>
      </w:r>
      <w:r>
        <w:rPr/>
        <w:t xml:space="preserve"> Тщательные опросы показывают, что дело не только и не столько в сроке службы, сколько в том, что армейские институты не пользуются в глазах наиболее осмысленной молодежи ни авторитетом, ни доверием.</w:t>
      </w:r>
    </w:p>
    <w:p>
      <w:pPr>
        <w:pStyle w:val="Notes"/>
        <w:rPr/>
      </w:pPr>
      <w:r>
        <w:fldChar w:fldCharType="begin"/>
      </w:r>
      <w:r>
        <w:rPr>
          <w:rStyle w:val="InternetLink"/>
        </w:rPr>
        <w:instrText xml:space="preserve"> HYPERLINK "http://www.smi-svoi.ru/content/print.asp?sn=1118&amp;ver=full" \l "_ftnref5%23_ftnref5"</w:instrText>
      </w:r>
      <w:r>
        <w:rPr>
          <w:rStyle w:val="InternetLink"/>
        </w:rPr>
        <w:fldChar w:fldCharType="separate"/>
      </w:r>
      <w:bookmarkStart w:id="10" w:name="_ftn5"/>
      <w:r>
        <w:rPr>
          <w:rStyle w:val="InternetLink"/>
        </w:rPr>
        <w:t>[5]</w:t>
      </w:r>
      <w:r>
        <w:rPr>
          <w:rStyle w:val="InternetLink"/>
        </w:rPr>
        <w:fldChar w:fldCharType="end"/>
      </w:r>
      <w:r>
        <w:rPr/>
        <w:t xml:space="preserve"> Компания самостоятельно ставила полномасштабные имитаторы буровых установок на факультетах ряда государственных вузов.</w:t>
      </w:r>
    </w:p>
    <w:p>
      <w:pPr>
        <w:pStyle w:val="Notes"/>
        <w:rPr/>
      </w:pPr>
      <w:r>
        <w:fldChar w:fldCharType="begin"/>
      </w:r>
      <w:r>
        <w:rPr>
          <w:rStyle w:val="InternetLink"/>
        </w:rPr>
        <w:instrText xml:space="preserve"> HYPERLINK "http://www.smi-svoi.ru/content/print.asp?sn=1118&amp;ver=full" \l "_ftnref6%23_ftnref6"</w:instrText>
      </w:r>
      <w:r>
        <w:rPr>
          <w:rStyle w:val="InternetLink"/>
        </w:rPr>
        <w:fldChar w:fldCharType="separate"/>
      </w:r>
      <w:bookmarkStart w:id="11" w:name="_ftn6"/>
      <w:r>
        <w:rPr>
          <w:rStyle w:val="InternetLink"/>
        </w:rPr>
        <w:t>[6]</w:t>
      </w:r>
      <w:r>
        <w:rPr>
          <w:rStyle w:val="InternetLink"/>
        </w:rPr>
        <w:fldChar w:fldCharType="end"/>
      </w:r>
      <w:r>
        <w:rPr/>
        <w:t xml:space="preserve"> См. </w:t>
      </w:r>
      <w:hyperlink r:id="rId5">
        <w:r>
          <w:rPr>
            <w:rStyle w:val="InternetLink"/>
          </w:rPr>
          <w:t>Приложение 2</w:t>
        </w:r>
      </w:hyperlink>
      <w:r>
        <w:rPr/>
        <w:t>.</w:t>
      </w:r>
    </w:p>
    <w:p>
      <w:pPr>
        <w:pStyle w:val="Normal"/>
        <w:rPr/>
      </w:pPr>
      <w:r>
        <w:rPr/>
      </w:r>
    </w:p>
    <w:p>
      <w:pPr>
        <w:pStyle w:val="Heading2"/>
        <w:rPr/>
      </w:pPr>
      <w:r>
        <w:rPr/>
        <w:t>Вызовы перед системой образования</w:t>
      </w:r>
    </w:p>
    <w:p>
      <w:pPr>
        <w:pStyle w:val="Style12"/>
        <w:rPr/>
      </w:pPr>
      <w:r>
        <w:rPr/>
        <w:t>В складывающейся геоэкономической и геополитической ситуации обеспечение стратегической конкурентоспособности России ставит перед ней, по крайней мере, четыре группы связанных задач:</w:t>
      </w:r>
    </w:p>
    <w:p>
      <w:pPr>
        <w:pStyle w:val="Style12"/>
        <w:numPr>
          <w:ilvl w:val="0"/>
          <w:numId w:val="3"/>
        </w:numPr>
        <w:spacing w:before="280" w:after="0"/>
        <w:rPr/>
      </w:pPr>
      <w:r>
        <w:rPr/>
        <w:t xml:space="preserve">Во-первых, обеспечить </w:t>
      </w:r>
      <w:r>
        <w:rPr>
          <w:b/>
          <w:bCs/>
          <w:i/>
          <w:iCs/>
        </w:rPr>
        <w:t>стратегическую перенастройку существующего сырьевого комплекса</w:t>
      </w:r>
      <w:r>
        <w:rPr/>
        <w:t>, включая использование таких биосферных ресурсов как воздух, почва и чистая вода, расчленив ответы на вопрос: что, в каких количествах и когда есть смысл добывать и использовать, и что, напротив, составляет стратегический резерв развития страны;</w:t>
      </w:r>
    </w:p>
    <w:p>
      <w:pPr>
        <w:pStyle w:val="Style12"/>
        <w:numPr>
          <w:ilvl w:val="0"/>
          <w:numId w:val="3"/>
        </w:numPr>
        <w:spacing w:before="0" w:after="280"/>
        <w:rPr/>
      </w:pPr>
      <w:r>
        <w:rPr/>
        <w:t xml:space="preserve">Во-вторых, обеспечить процесс </w:t>
      </w:r>
      <w:r>
        <w:rPr>
          <w:b/>
          <w:bCs/>
          <w:i/>
          <w:iCs/>
        </w:rPr>
        <w:t>хозяйственного</w:t>
      </w:r>
      <w:r>
        <w:rPr/>
        <w:t xml:space="preserve"> </w:t>
      </w:r>
      <w:r>
        <w:rPr>
          <w:b/>
          <w:bCs/>
          <w:i/>
          <w:iCs/>
        </w:rPr>
        <w:t>переосвоения пространства России под новую экономику</w:t>
      </w:r>
      <w:r>
        <w:rPr/>
        <w:t xml:space="preserve">, создать необходимый для этого комплекс коммуникационных инфраструктур, а также определить основные «опорные регионы», которые станут приоритетами политики развития на долгосрочную перспективу, учитывая необходимость оптимизации использования гигантского пространства страны в условиях демографического сжатия; </w:t>
      </w:r>
    </w:p>
    <w:p>
      <w:pPr>
        <w:pStyle w:val="Style12"/>
        <w:numPr>
          <w:ilvl w:val="0"/>
          <w:numId w:val="3"/>
        </w:numPr>
        <w:spacing w:before="0" w:after="280"/>
        <w:rPr/>
      </w:pPr>
      <w:r>
        <w:rPr/>
        <w:t xml:space="preserve">В-третьих, обеспечить </w:t>
      </w:r>
      <w:r>
        <w:rPr>
          <w:b/>
          <w:bCs/>
          <w:i/>
          <w:iCs/>
        </w:rPr>
        <w:t>инновационный шаг развития социальной системы</w:t>
      </w:r>
      <w:r>
        <w:rPr/>
        <w:t>, опирающийся не только на коммерциализацию и внедрение научных и проектных разработок советской эпохи, но и на восстановление творческой подсистемы национальной инновационной инфраструктуры, способной обеспечить синтез прорывной науки с инновационным образованием и подготовкой кадров.</w:t>
      </w:r>
    </w:p>
    <w:p>
      <w:pPr>
        <w:pStyle w:val="Style12"/>
        <w:numPr>
          <w:ilvl w:val="0"/>
          <w:numId w:val="3"/>
        </w:numPr>
        <w:spacing w:before="280" w:after="280"/>
        <w:rPr/>
      </w:pPr>
      <w:r>
        <w:rPr/>
        <w:t xml:space="preserve">В-четвертых, обеспечить воссоздание единства образования и воспитания </w:t>
      </w:r>
      <w:r>
        <w:rPr>
          <w:b/>
          <w:bCs/>
          <w:i/>
          <w:iCs/>
        </w:rPr>
        <w:t>с целью сохранения культурной идентичности российского гражданина</w:t>
      </w:r>
      <w:r>
        <w:rPr/>
        <w:t xml:space="preserve"> в условиях мощного нажима американизованной массовой культуры, с одной стороны, и нарастающего давления мусульманского фундаментализма – с другой. </w:t>
      </w:r>
    </w:p>
    <w:p>
      <w:pPr>
        <w:pStyle w:val="Style12"/>
        <w:rPr/>
      </w:pPr>
      <w:r>
        <w:rPr/>
        <w:t>Достичь решения этих задач внутри школы невозможно, но без вовлечения  начальной, средней и высшей школы в процесс отстройки культуры невозможно так же.</w:t>
      </w:r>
    </w:p>
    <w:p>
      <w:pPr>
        <w:pStyle w:val="Style12"/>
        <w:rPr/>
      </w:pPr>
      <w:r>
        <w:rPr/>
        <w:t> </w:t>
      </w:r>
      <w:r>
        <w:rPr/>
        <w:t xml:space="preserve">Эффективное решение первых двух задач зависит от решения третьей и может опереться лишь на ресурсы, создаваемые национальной инновационной системой. Способ реформирования </w:t>
      </w:r>
      <w:r>
        <w:rPr>
          <w:b/>
          <w:bCs/>
          <w:i/>
          <w:iCs/>
        </w:rPr>
        <w:t>системы науки</w:t>
      </w:r>
      <w:r>
        <w:rPr/>
        <w:t xml:space="preserve">, с одной стороны, и </w:t>
      </w:r>
      <w:r>
        <w:rPr>
          <w:b/>
          <w:bCs/>
          <w:i/>
          <w:iCs/>
        </w:rPr>
        <w:t>сферы образования</w:t>
      </w:r>
      <w:r>
        <w:rPr/>
        <w:t>, с другой, будет предопределять мощность создаваемой инновационной системы, а последняя, в свою очередь, будет впрямую влиять на стратегические позиции России в процессах глобальной кооперации и конкуренции.</w:t>
      </w:r>
    </w:p>
    <w:p>
      <w:pPr>
        <w:pStyle w:val="Style12"/>
        <w:rPr/>
      </w:pPr>
      <w:r>
        <w:rPr/>
        <w:t xml:space="preserve">Другими словами, мы должны с самого начала </w:t>
      </w:r>
      <w:r>
        <w:rPr>
          <w:i/>
          <w:iCs/>
        </w:rPr>
        <w:t>проектировать и осуществлять реформу сферы образования и подготовки кадров как краеугольный элемент будущей национальной инновационной системы</w:t>
      </w:r>
      <w:r>
        <w:rPr/>
        <w:t xml:space="preserve">. </w:t>
      </w:r>
    </w:p>
    <w:p>
      <w:pPr>
        <w:pStyle w:val="Style12"/>
        <w:rPr/>
      </w:pPr>
      <w:r>
        <w:rPr/>
        <w:t> </w:t>
      </w:r>
      <w:r>
        <w:rPr/>
        <w:t xml:space="preserve">Принимая во внимание глубину разрыва между системой образования, унаследованной от индустриальной эпохи, и объемом задачи построения национальной инновационной системы, мы вынуждены подходить к проблеме, так сказать, сверху вниз. </w:t>
      </w:r>
      <w:r>
        <w:rPr>
          <w:i/>
          <w:iCs/>
        </w:rPr>
        <w:t>При любом объеме усилий, при любых вариантах реорганизации невозможно радикально повысить качество высшего, среднего специального и общего среднего образования без подготовки кадрового преподавательского корпуса, способного осуществить такое повышение</w:t>
      </w:r>
      <w:r>
        <w:rPr/>
        <w:t>.</w:t>
      </w:r>
      <w:r>
        <w:fldChar w:fldCharType="begin"/>
      </w:r>
      <w:r>
        <w:rPr>
          <w:rStyle w:val="InternetLink"/>
        </w:rPr>
        <w:instrText xml:space="preserve"> HYPERLINK "http://www.smi-svoi.ru/content/print.asp?sn=1118&amp;ver=full" \l "_ftn7%23_ftn7"</w:instrText>
      </w:r>
      <w:r>
        <w:rPr>
          <w:rStyle w:val="InternetLink"/>
        </w:rPr>
        <w:fldChar w:fldCharType="separate"/>
      </w:r>
      <w:bookmarkStart w:id="12" w:name="_ftnref7"/>
      <w:r>
        <w:rPr>
          <w:rStyle w:val="InternetLink"/>
        </w:rPr>
        <w:t>[1]</w:t>
      </w:r>
      <w:r>
        <w:rPr>
          <w:rStyle w:val="InternetLink"/>
        </w:rPr>
        <w:fldChar w:fldCharType="end"/>
      </w:r>
      <w:r>
        <w:rPr/>
        <w:t xml:space="preserve"> Образно говоря, высший эшелон сферы образования (магистратура, аспирантура, докторантура) призван обеспечить подготовку класса </w:t>
      </w:r>
      <w:r>
        <w:rPr>
          <w:b/>
          <w:bCs/>
          <w:i/>
          <w:iCs/>
        </w:rPr>
        <w:t>«производителей» нового поколения технических, управленческих и социокультурных инноваций</w:t>
      </w:r>
      <w:r>
        <w:rPr/>
        <w:t xml:space="preserve">.  Средний и низший эшелоны сферы образования и подготовки кадров должны обеспечить формирование в стране </w:t>
      </w:r>
      <w:r>
        <w:rPr>
          <w:b/>
          <w:bCs/>
          <w:i/>
          <w:iCs/>
        </w:rPr>
        <w:t>массового слоя «потребителей» и «пользователей» инноваций</w:t>
      </w:r>
      <w:r>
        <w:rPr/>
        <w:t xml:space="preserve">. Это двойная основа, на которой возможно и социально оправдано подлинно массовое высшее образование на уровне бакалавриата. </w:t>
      </w:r>
    </w:p>
    <w:p>
      <w:pPr>
        <w:pStyle w:val="Style12"/>
        <w:rPr/>
      </w:pPr>
      <w:r>
        <w:rPr/>
        <w:t xml:space="preserve">Это фактически означает, что подлинный успех реформирования образования будет определяться теми результатами, которые создадут школа, ВУЗ, система СМИ, вторичное высшее (включая дистантное) образование завтрашнего дня. Теми способами и инструментами мышления, которые усвоят сегодняшние учащиеся, и которые будут обеспечивать их трудовую деятельность через 10-15 лет. Тем, окажутся ли они в результате обучения и подготовки </w:t>
      </w:r>
      <w:r>
        <w:rPr>
          <w:b/>
          <w:bCs/>
          <w:i/>
          <w:iCs/>
        </w:rPr>
        <w:t>способными производить и использовать новые технические и управленческие решения</w:t>
      </w:r>
      <w:r>
        <w:rPr/>
        <w:t>. </w:t>
      </w:r>
    </w:p>
    <w:p>
      <w:pPr>
        <w:pStyle w:val="Style12"/>
        <w:rPr/>
      </w:pPr>
      <w:r>
        <w:rPr/>
        <w:t xml:space="preserve">Именно поэтому необходимо очень тщательно и осторожно отнестись к любым предложениям в области реформирования системы образования. </w:t>
      </w:r>
      <w:r>
        <w:rPr>
          <w:i/>
          <w:iCs/>
        </w:rPr>
        <w:t>Мы не можем позволить себе тех решений, которые закроют для нас на следующем шаге возможности инновационной переориентации сферы в целом или ее отдельных подсистем</w:t>
      </w:r>
      <w:r>
        <w:rPr/>
        <w:t>. В частности, ориентируясь на демографическое сжатие ближайших двух десятилетий и, возможно, тем или иным способом добиваясь относительного сокращения числа студентов, мы обязаны в то же время ориентироваться на возможность реформированной системы к расширению в тот момент, когда демографический спад может смениться пусть сдержанным, но ростом.</w:t>
      </w:r>
    </w:p>
    <w:p>
      <w:pPr>
        <w:pStyle w:val="Style12"/>
        <w:rPr/>
      </w:pPr>
      <w:r>
        <w:rPr/>
        <w:t xml:space="preserve">В предложенном пакете реформ, к сожалению, этот аспект проблемы практически не разработан. Реформа не ставит во главу угла превращение существующей системы образования </w:t>
      </w:r>
      <w:r>
        <w:rPr>
          <w:i/>
          <w:iCs/>
        </w:rPr>
        <w:t xml:space="preserve">в важнейшую инфраструктуру инновационного развития, </w:t>
      </w:r>
      <w:r>
        <w:rPr/>
        <w:t xml:space="preserve">в лучшем случае упоминая об этом в скупых словах. Реформа практически не затрагивает вопросы изменения </w:t>
      </w:r>
      <w:r>
        <w:rPr>
          <w:i/>
          <w:iCs/>
        </w:rPr>
        <w:t>содержания</w:t>
      </w:r>
      <w:r>
        <w:rPr/>
        <w:t xml:space="preserve"> обучения, образования и подготовки. Перед нами все те же комплексы не столько знаний и умений, необходимых для обеспечения деятельности завтрашнего дня, сколько «сведений», упакованных в стандартные пакеты. В качестве стандартов предложено не то, что </w:t>
      </w:r>
      <w:r>
        <w:rPr>
          <w:i/>
          <w:iCs/>
        </w:rPr>
        <w:t>нужно</w:t>
      </w:r>
      <w:r>
        <w:rPr/>
        <w:t xml:space="preserve">, а то, что </w:t>
      </w:r>
      <w:r>
        <w:rPr>
          <w:i/>
          <w:iCs/>
        </w:rPr>
        <w:t>сегодня может предоставить существующая система образовательных учреждений</w:t>
      </w:r>
      <w:r>
        <w:rPr/>
        <w:t xml:space="preserve"> и педагогический корпус. Те же проблемы мы видим и в реализуемом проекте ЕГЭ: вопросы методик и технологий обучения в средней школе в связи с этим не только не обсуждены, но даже не поставлены. Сам по себе переход на ЕГЭ имеет определенные теоретические преимущества по сравнению с «келейной» схемой оценки результатов обучения внутри самой школы, но только еще приближает нас к реальной реформе. В полемике по поводу ЕГЭ обсуждается все что угодно, кроме основного: недостатки экзаменов обнажили сущностную порочность построения множества учебных предметов.</w:t>
      </w:r>
      <w:r>
        <w:fldChar w:fldCharType="begin"/>
      </w:r>
      <w:r>
        <w:rPr>
          <w:rStyle w:val="InternetLink"/>
        </w:rPr>
        <w:instrText xml:space="preserve"> HYPERLINK "http://www.smi-svoi.ru/content/print.asp?sn=1118&amp;ver=full" \l "_ftn8%23_ftn8"</w:instrText>
      </w:r>
      <w:r>
        <w:rPr>
          <w:rStyle w:val="InternetLink"/>
        </w:rPr>
        <w:fldChar w:fldCharType="separate"/>
      </w:r>
      <w:bookmarkStart w:id="13" w:name="_ftnref8"/>
      <w:r>
        <w:rPr>
          <w:rStyle w:val="InternetLink"/>
        </w:rPr>
        <w:t>[2]</w:t>
      </w:r>
      <w:r>
        <w:rPr>
          <w:rStyle w:val="InternetLink"/>
        </w:rPr>
        <w:fldChar w:fldCharType="end"/>
      </w:r>
      <w:r>
        <w:rPr/>
        <w:t xml:space="preserve"> Все то же господство вербальных форм обучения. Все та же установка на лекционные часы, даже если формально пересчитать их в т.н. кредиты по европейскому стандарту. Это явный анахронизм по отношению к технологиям, развитым во второй половине ХХ века в мире и у нас в стране.</w:t>
      </w:r>
    </w:p>
    <w:p>
      <w:pPr>
        <w:pStyle w:val="Style12"/>
        <w:rPr/>
      </w:pPr>
      <w:r>
        <w:rPr/>
        <w:t>В ходе т.н. бизнес-педсовета, организованного «Деловой Россией» 30 августа 2004 г., с участием руководства Министерства образования и науки, руководители предприятий высказались по этому поводу со всей определенностью.</w:t>
      </w:r>
      <w:r>
        <w:fldChar w:fldCharType="begin"/>
      </w:r>
      <w:r>
        <w:rPr>
          <w:rStyle w:val="InternetLink"/>
        </w:rPr>
        <w:instrText xml:space="preserve"> HYPERLINK "http://www.smi-svoi.ru/content/print.asp?sn=1118&amp;ver=full" \l "_ftn9%23_ftn9"</w:instrText>
      </w:r>
      <w:r>
        <w:rPr>
          <w:rStyle w:val="InternetLink"/>
        </w:rPr>
        <w:fldChar w:fldCharType="separate"/>
      </w:r>
      <w:bookmarkStart w:id="14" w:name="_ftnref9"/>
      <w:r>
        <w:rPr>
          <w:rStyle w:val="InternetLink"/>
        </w:rPr>
        <w:t>[3]</w:t>
      </w:r>
      <w:r>
        <w:rPr>
          <w:rStyle w:val="InternetLink"/>
        </w:rPr>
        <w:fldChar w:fldCharType="end"/>
      </w:r>
      <w:r>
        <w:rPr/>
        <w:t xml:space="preserve"> </w:t>
      </w:r>
    </w:p>
    <w:p>
      <w:pPr>
        <w:pStyle w:val="Style12"/>
        <w:rPr/>
      </w:pPr>
      <w:r>
        <w:rPr>
          <w:i/>
          <w:iCs/>
        </w:rPr>
        <w:t>Сохраняя фактически без изменения содержание и методы обучения и подготовки, практически невозможно достичь иных целей, чем те, что обеспечивает сегодня средний уровень наших школ и вузов</w:t>
      </w:r>
      <w:r>
        <w:rPr/>
        <w:t xml:space="preserve">! </w:t>
      </w:r>
    </w:p>
    <w:p>
      <w:pPr>
        <w:pStyle w:val="Style12"/>
        <w:rPr/>
      </w:pPr>
      <w:r>
        <w:rPr/>
        <w:t xml:space="preserve">Значит ли это, что мы отвергаем предлагаемые разработчиками проекты и законопроекты, обеспечивающие их реализацию? Нет. </w:t>
      </w:r>
    </w:p>
    <w:p>
      <w:pPr>
        <w:pStyle w:val="Style12"/>
        <w:rPr/>
      </w:pPr>
      <w:r>
        <w:rPr/>
        <w:t xml:space="preserve">Однако мы считаем, что необходимые действия по реформированию высшей школы безусловно шире тех целей и тех задач, которые нашли отражение в программе модернизации школы. Модернизация не самоцель, а средство достижения более амбициозных целей, о которых мы говорили выше – целей инновационного, фактически, цивилизационного прорыва России в ХХI веке. Нельзя винить разработчиков за то, что они в начале 2000 года формулировали цели и задачи реформы так, как это было сделано. Иначе их было ставить трудно, принимая во внимание то наследство, которое досталось нам от 90-ых годов. Так или иначе, необходимо еще раз подчеркнуть: при необходимости доработки в деталях среднюю школу целесообразно оставить в покое до того момента, когда удастся вырастить новые поколения педагогов, что перекидывает проблему средней школы в мир школы высшей. </w:t>
      </w:r>
    </w:p>
    <w:p>
      <w:pPr>
        <w:pStyle w:val="Style12"/>
        <w:rPr/>
      </w:pPr>
      <w:r>
        <w:rPr/>
        <w:t>Осуществление социальных и экономических реформ в нашей стране с все большей очевидностью тормозится несоответствием знаний, умений и мировоззрения людей масштабу проблем, стоящих перед страной. Главным вызовом перед системой образования в этих условиях становится ее способность осуществлять ключевые миссии, определенные в международном поле дискуссий с достаточной прозрачностью:</w:t>
      </w:r>
    </w:p>
    <w:p>
      <w:pPr>
        <w:pStyle w:val="Normal"/>
        <w:numPr>
          <w:ilvl w:val="0"/>
          <w:numId w:val="5"/>
        </w:numPr>
        <w:spacing w:before="0" w:after="0"/>
        <w:rPr/>
      </w:pPr>
      <w:r>
        <w:rPr>
          <w:b/>
          <w:bCs/>
        </w:rPr>
        <w:t>Научить знать, т.е. научить узнавать</w:t>
      </w:r>
      <w:r>
        <w:rPr/>
        <w:t xml:space="preserve">; </w:t>
      </w:r>
    </w:p>
    <w:p>
      <w:pPr>
        <w:pStyle w:val="Normal"/>
        <w:numPr>
          <w:ilvl w:val="0"/>
          <w:numId w:val="5"/>
        </w:numPr>
        <w:spacing w:before="0" w:after="0"/>
        <w:rPr/>
      </w:pPr>
      <w:r>
        <w:rPr>
          <w:b/>
          <w:bCs/>
        </w:rPr>
        <w:t>Научить основам общежития, т.е. освоить правила сосуществования и сотрудничества</w:t>
      </w:r>
      <w:r>
        <w:rPr>
          <w:u w:val="single"/>
        </w:rPr>
        <w:t>;</w:t>
      </w:r>
      <w:r>
        <w:rPr/>
        <w:t xml:space="preserve"> </w:t>
      </w:r>
    </w:p>
    <w:p>
      <w:pPr>
        <w:pStyle w:val="Normal"/>
        <w:numPr>
          <w:ilvl w:val="0"/>
          <w:numId w:val="5"/>
        </w:numPr>
        <w:spacing w:before="0" w:after="0"/>
        <w:rPr/>
      </w:pPr>
      <w:r>
        <w:rPr>
          <w:b/>
          <w:bCs/>
        </w:rPr>
        <w:t>Научить действовать, т.е. научить осваивать умения</w:t>
      </w:r>
      <w:r>
        <w:rPr>
          <w:u w:val="single"/>
        </w:rPr>
        <w:t>;</w:t>
      </w:r>
      <w:r>
        <w:rPr/>
        <w:t xml:space="preserve"> </w:t>
      </w:r>
    </w:p>
    <w:p>
      <w:pPr>
        <w:pStyle w:val="Normal"/>
        <w:numPr>
          <w:ilvl w:val="0"/>
          <w:numId w:val="5"/>
        </w:numPr>
        <w:spacing w:before="0" w:after="280"/>
        <w:rPr/>
      </w:pPr>
      <w:r>
        <w:rPr>
          <w:b/>
          <w:bCs/>
        </w:rPr>
        <w:t>Научить сознавать себя, т.е. научить выработке азов мировоззрения</w:t>
      </w:r>
      <w:r>
        <w:rPr/>
        <w:t>.</w:t>
      </w:r>
    </w:p>
    <w:p>
      <w:pPr>
        <w:pStyle w:val="Style12"/>
        <w:rPr/>
      </w:pPr>
      <w:r>
        <w:rPr/>
        <w:t xml:space="preserve">Чрезвычайная сложность реализации ключевых миссий образования связана с тем, что в рамках действующей доктрины и действующего законодательства задачи воспитания почти полностью возложены на семью, которая переживает сейчас глубокий кризис и </w:t>
      </w:r>
      <w:r>
        <w:rPr>
          <w:i/>
          <w:iCs/>
        </w:rPr>
        <w:t>в большинстве случаев не способна решать эти задачи с необходимой полнотой</w:t>
      </w:r>
      <w:r>
        <w:rPr/>
        <w:t xml:space="preserve">. Агрессивный напор СМИ, где через великое множество «игр» преимущественно культивируется успех любой ценой, усугубляет этот кризис. И все же только с учетом ключевых миссий образования необходимо оценить все предложенные проекты и законопроекты. </w:t>
      </w:r>
    </w:p>
    <w:p>
      <w:pPr>
        <w:pStyle w:val="Style12"/>
        <w:rPr/>
      </w:pPr>
      <w:r>
        <w:rPr/>
        <w:t> </w:t>
      </w:r>
      <w:r>
        <w:rPr/>
        <w:t>Как справедливо подчеркивалось в выступлениях Л.С.Гребнева, а затем и А.А.Фурсенко, подход к реформированию системы образования должен определяться как подход от «внешних» требований к ней со стороны общества в большей степени, чем от требований, порождаемых изнутри этой системы, хотя и с учетом ее требований.</w:t>
      </w:r>
    </w:p>
    <w:p>
      <w:pPr>
        <w:pStyle w:val="Style12"/>
        <w:rPr/>
      </w:pPr>
      <w:r>
        <w:rPr/>
        <w:t> </w:t>
      </w:r>
      <w:r>
        <w:rPr/>
        <w:t xml:space="preserve">После 1917 г. была поставлена однозначная задача: построение бесклассового общества на передовых тогда технологиях, т.е. в логике индустриальной эпохи. «Чистое» знание, культивировавшееся в старых университетах, было осуждено, его носители были уничтожены, изгнаны или вычеркнуты из активной жизни. Задача формирования нового образованного сословия решалась через поощрение «классово близких» в системе рабфаков и целевых национальных квот, равно как через подавление «классово чуждых», включая запрет на поступление в вузы до середины 30-х годов. В СССР несомненным достижением стал массовый характер образования, обязательность сначала неполного, а с конца 50-х годов – полного среднего образования, закрепление ценности высшего образования в массовом сознании. </w:t>
      </w:r>
      <w:r>
        <w:rPr>
          <w:i/>
          <w:iCs/>
        </w:rPr>
        <w:t>Несомненным пороком этой траектории развития стала узкая направленность на специализацию, которую до сих пор продолжают смешивать с профессионализацией</w:t>
      </w:r>
      <w:r>
        <w:rPr/>
        <w:t xml:space="preserve">. </w:t>
      </w:r>
    </w:p>
    <w:p>
      <w:pPr>
        <w:pStyle w:val="Style12"/>
        <w:rPr/>
      </w:pPr>
      <w:r>
        <w:rPr/>
        <w:t xml:space="preserve">Сегодняшняя система школ, ССУЗов и вузов несет на себе отпечаток «большой стройки» 30 - 60-х гг. Узкая профессиональная нацеленность распространилась и на университеты, факультеты которых превратились в высшие профессиональные школы. Именно тогда закрепилась иерархическая структура образования, понимаемого как система образовательных учреждений во главе с МГУ, а социальная структура науки во главе с АН закрепила эту систему. </w:t>
      </w:r>
    </w:p>
    <w:p>
      <w:pPr>
        <w:pStyle w:val="Style12"/>
        <w:rPr/>
      </w:pPr>
      <w:r>
        <w:rPr/>
        <w:t xml:space="preserve">Одновременно с расслоением учреждений науки на академические и отраслевые было осуществлено отчуждение фундаментальной науки от образовательного процесса. Милитаризация страны породила вынесение значительного, наилучшим образом финансированного массива исследований в систему закрытых научных учреждений, что вызвало дополнительную маргинализацию вузовской науки. Исключение, вроде знаменитого Физтеха, только подтверждало правило. Это обстоятельство существенно ускорило процесс вырождения и распада научных школ в 90-е годы. Тот факт, что в сфере науки сегодня сохранилось меньше трети кадрового потенциала исследователей, сам по себе не означает непременное снижение качества отечественной науки, поскольку кадры НИИ были неоправданно раздуты, и, по общему мнению экспертов, </w:t>
      </w:r>
      <w:r>
        <w:rPr>
          <w:i/>
          <w:iCs/>
        </w:rPr>
        <w:t>не более трети научных сотрудников обеспечивали реальное осуществление исследований</w:t>
      </w:r>
      <w:r>
        <w:rPr/>
        <w:t xml:space="preserve">. Однако произошло и качественное вымывание кадрового потенциала науки в специальных научных учреждениях. </w:t>
      </w:r>
      <w:r>
        <w:rPr>
          <w:i/>
          <w:iCs/>
        </w:rPr>
        <w:t>В связи с этим система высшего образования становится сегодня единственным институтом, реально способным к тому, чтобы обеспечить сохранение и воспроизводство научной элиты</w:t>
      </w:r>
      <w:r>
        <w:rPr/>
        <w:t xml:space="preserve">. Вызов заключается в том, что высшее образование к этому в целом не готово, за исключением нескольких Учебно-научных центров (УНЦ), о чем в частности свидетельствует ничтожная средняя норма выработки по НИОКР на университетского преподавателя (2 тыс.руб. в месяц). К сожалению, последние решения Правительства закрепили автономность НИИ, что создаст дополнительные трудности на пути необходимого реформирования в ближайшем будущем. </w:t>
      </w:r>
    </w:p>
    <w:p>
      <w:pPr>
        <w:pStyle w:val="Style12"/>
        <w:rPr/>
      </w:pPr>
      <w:r>
        <w:rPr/>
        <w:t xml:space="preserve">Инерционно работающая по советской модели функция образования, т.е. серийная подготовка квалифицированных специалистов, находится сейчас под угрозой. Система вузов и техникумов была ориентирована на удовлетворение потребности в кадрах отраслей плановой экономики. </w:t>
      </w:r>
      <w:r>
        <w:rPr>
          <w:i/>
          <w:iCs/>
        </w:rPr>
        <w:t>Таких отраслей сегодня уже нет, тогда как структура специальностей по-прежнему ориентирована на их существование</w:t>
      </w:r>
      <w:r>
        <w:rPr/>
        <w:t>. Едва становящаяся практика создания корпоративных университетов или институтов крупнейшими компаниями не осмыслена должным образом.</w:t>
      </w:r>
    </w:p>
    <w:p>
      <w:pPr>
        <w:pStyle w:val="Style12"/>
        <w:rPr/>
      </w:pPr>
      <w:r>
        <w:rPr/>
        <w:t xml:space="preserve">Несоответствие реального предложения на рынке труда и системы подготовки в вузах, равно как несоответствие объявленных и реально получаемых компетенций в множестве государственных и частных вузов привели к существенной девальвации дипломов о высшем образовании. В то же время углубляется девальвация дипломов ССУЗов в связи с несоответствием спроса и предложения технических специальностей, тогда как большинство родителей трактует поступление в ССУЗ как промежуточную ступень для поступления в вуз. Перед системой образования возник качественно новый вызов – </w:t>
      </w:r>
      <w:r>
        <w:rPr>
          <w:i/>
          <w:iCs/>
        </w:rPr>
        <w:t>использовать «болонский формат» для радикальной реорганизации модели среднего специального и высшего образования в стране</w:t>
      </w:r>
      <w:r>
        <w:rPr/>
        <w:t>. Способность существующей системы осуществить такую реорганизацию пока еще под вопросом.</w:t>
      </w:r>
    </w:p>
    <w:p>
      <w:pPr>
        <w:pStyle w:val="Style12"/>
        <w:rPr/>
      </w:pPr>
      <w:r>
        <w:rPr/>
        <w:t>Сложность вызова, специфическая сложность реализации «внешних» требований заключается прежде всего в том, что радикальное реформирование должны осуществлять по преимуществу люди, которые в наименьшей степени готовы признать неадекватность советского наследия в новой ситуации. Если редуцировать содержание официальной позиции Российского союза ректоров до основного ее содержания, то его можно без искажения сути определить следующим образом: дайте нам больше бюджетных средств, больше самостоятельности, но более не следует ничего менять.</w:t>
      </w:r>
      <w:r>
        <w:fldChar w:fldCharType="begin"/>
      </w:r>
      <w:r>
        <w:rPr>
          <w:rStyle w:val="InternetLink"/>
        </w:rPr>
        <w:instrText xml:space="preserve"> HYPERLINK "http://www.smi-svoi.ru/content/print.asp?sn=1118&amp;ver=full" \l "_ftn10%23_ftn10"</w:instrText>
      </w:r>
      <w:r>
        <w:rPr>
          <w:rStyle w:val="InternetLink"/>
        </w:rPr>
        <w:fldChar w:fldCharType="separate"/>
      </w:r>
      <w:bookmarkStart w:id="15" w:name="_ftnref10"/>
      <w:r>
        <w:rPr>
          <w:rStyle w:val="InternetLink"/>
        </w:rPr>
        <w:t>[4]</w:t>
      </w:r>
      <w:r>
        <w:rPr>
          <w:rStyle w:val="InternetLink"/>
        </w:rPr>
        <w:fldChar w:fldCharType="end"/>
      </w:r>
      <w:r>
        <w:rPr/>
        <w:t xml:space="preserve"> Необходимо считаться с тем, что за последнее десятилетие, в связи с трудностями выживания университетов, роль вузовской администрации выросла чрезвычайно, тогда как значение ученых советов и преподавательского корпуса неуклонно снижалось. Отсутствие различения между вузовским менеджментом и позицией ректора как первого среди равных в составе профессуры, отсутствие попечительских советов, либо их декоративная роль могут в ближайшее время стать существенным препятствием для реформирования системы.</w:t>
      </w:r>
    </w:p>
    <w:p>
      <w:pPr>
        <w:pStyle w:val="Style12"/>
        <w:rPr/>
      </w:pPr>
      <w:r>
        <w:rPr/>
        <w:t> </w:t>
      </w:r>
    </w:p>
    <w:p>
      <w:pPr>
        <w:pStyle w:val="Normal"/>
        <w:rPr/>
      </w:pPr>
      <w:r>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tes"/>
        <w:rPr/>
      </w:pPr>
      <w:r>
        <w:fldChar w:fldCharType="begin"/>
      </w:r>
      <w:r>
        <w:rPr>
          <w:rStyle w:val="InternetLink"/>
        </w:rPr>
        <w:instrText xml:space="preserve"> HYPERLINK "http://www.smi-svoi.ru/content/print.asp?sn=1118&amp;ver=full" \l "_ftnref7%23_ftnref7"</w:instrText>
      </w:r>
      <w:r>
        <w:rPr>
          <w:rStyle w:val="InternetLink"/>
        </w:rPr>
        <w:fldChar w:fldCharType="separate"/>
      </w:r>
      <w:bookmarkStart w:id="16" w:name="_ftn7"/>
      <w:r>
        <w:rPr>
          <w:rStyle w:val="InternetLink"/>
        </w:rPr>
        <w:t>[1]</w:t>
      </w:r>
      <w:r>
        <w:rPr>
          <w:rStyle w:val="InternetLink"/>
        </w:rPr>
        <w:fldChar w:fldCharType="end"/>
      </w:r>
      <w:r>
        <w:rPr/>
        <w:t xml:space="preserve"> «По новому учебному плану можно в классах гуманитарного профиля не изучать отдельно физику, химию, биологию, а объединить их в некий предмет «естествознание». Я этому поначалу обрадовался (известно, как много усилий тратят иные гуманитарии, чтобы постичь эти не главные для них в профессиональном плане науки), но потом понял, что у нас в школе нет такого учителя, который мог бы преподавать естествознание. Всего два года назад введен этот предмет в педвузах, те, кто станут когда-то учителями естествознания, еще второкурсники - а мы уже должны на что-то "перейти". Это все профанация идеи». Б.Давидович. РЖ, 22.06.04</w:t>
      </w:r>
    </w:p>
    <w:p>
      <w:pPr>
        <w:pStyle w:val="Notes"/>
        <w:rPr/>
      </w:pPr>
      <w:r>
        <w:fldChar w:fldCharType="begin"/>
      </w:r>
      <w:r>
        <w:rPr>
          <w:rStyle w:val="InternetLink"/>
        </w:rPr>
        <w:instrText xml:space="preserve"> HYPERLINK "http://www.smi-svoi.ru/content/print.asp?sn=1118&amp;ver=full" \l "_ftnref8%23_ftnref8"</w:instrText>
      </w:r>
      <w:r>
        <w:rPr>
          <w:rStyle w:val="InternetLink"/>
        </w:rPr>
        <w:fldChar w:fldCharType="separate"/>
      </w:r>
      <w:bookmarkStart w:id="17" w:name="_ftn8"/>
      <w:r>
        <w:rPr>
          <w:rStyle w:val="InternetLink"/>
        </w:rPr>
        <w:t>[2]</w:t>
      </w:r>
      <w:r>
        <w:rPr>
          <w:rStyle w:val="InternetLink"/>
        </w:rPr>
        <w:fldChar w:fldCharType="end"/>
      </w:r>
      <w:r>
        <w:rPr/>
        <w:t xml:space="preserve"> Справедливо критиковали ЕГЭ по русскому языку и литературе за переусложненные и сомнительные отчасти грамматические конструкции, но заодно обнажилась структура преподавания литературы, никак не соотнесенная с современным типом восприятия текстов. Тесты по биологии ярко обнажили чудовищную перегруженность курса детальными сведениями при ослабленном восприятии целостности и ценности живого и т.д.</w:t>
      </w:r>
    </w:p>
    <w:p>
      <w:pPr>
        <w:pStyle w:val="Notes"/>
        <w:rPr/>
      </w:pPr>
      <w:r>
        <w:fldChar w:fldCharType="begin"/>
      </w:r>
      <w:r>
        <w:rPr>
          <w:rStyle w:val="InternetLink"/>
        </w:rPr>
        <w:instrText xml:space="preserve"> HYPERLINK "http://www.smi-svoi.ru/content/print.asp?sn=1118&amp;ver=full" \l "_ftnref9%23_ftnref9"</w:instrText>
      </w:r>
      <w:r>
        <w:rPr>
          <w:rStyle w:val="InternetLink"/>
        </w:rPr>
        <w:fldChar w:fldCharType="separate"/>
      </w:r>
      <w:bookmarkStart w:id="18" w:name="_ftn9"/>
      <w:r>
        <w:rPr>
          <w:rStyle w:val="InternetLink"/>
        </w:rPr>
        <w:t>[3]</w:t>
      </w:r>
      <w:r>
        <w:rPr>
          <w:rStyle w:val="InternetLink"/>
        </w:rPr>
        <w:fldChar w:fldCharType="end"/>
      </w:r>
      <w:r>
        <w:rPr/>
        <w:t xml:space="preserve"> Г-н Преображенский (Вим-Билль-Дан»): Что могли бы делать эти центры? Первое, им нужно перешерстить curriculum, которые сегодня существуют в средних и высших учебных заведениях. Люди рассказывают полезные вещи, но эти полезные вещи исходят из весьма далеких от жизни представлений преподавателя о том, как в реальности улучшается производительность.</w:t>
      </w:r>
    </w:p>
    <w:p>
      <w:pPr>
        <w:pStyle w:val="Notes"/>
        <w:rPr/>
      </w:pPr>
      <w:r>
        <w:rPr/>
        <w:t>Г-н Шмаров (Аналитический центр «Эксперт»): Все, как один говорят о том, что самый главный навык, который требуется от выпускника, это умение искать работу, разговаривать с работодателем, умение самопрезентации, то, что называется presentation skill и общение с работодателем. И т.п.</w:t>
      </w:r>
    </w:p>
    <w:p>
      <w:pPr>
        <w:pStyle w:val="Notes"/>
        <w:rPr/>
      </w:pPr>
      <w:r>
        <w:fldChar w:fldCharType="begin"/>
      </w:r>
      <w:r>
        <w:rPr>
          <w:rStyle w:val="InternetLink"/>
        </w:rPr>
        <w:instrText xml:space="preserve"> HYPERLINK "http://www.smi-svoi.ru/content/print.asp?sn=1118&amp;ver=full" \l "_ftnref10%23_ftnref10"</w:instrText>
      </w:r>
      <w:r>
        <w:rPr>
          <w:rStyle w:val="InternetLink"/>
        </w:rPr>
        <w:fldChar w:fldCharType="separate"/>
      </w:r>
      <w:bookmarkStart w:id="19" w:name="_ftn10"/>
      <w:r>
        <w:rPr>
          <w:rStyle w:val="InternetLink"/>
        </w:rPr>
        <w:t>[4]</w:t>
      </w:r>
      <w:r>
        <w:rPr>
          <w:rStyle w:val="InternetLink"/>
        </w:rPr>
        <w:fldChar w:fldCharType="end"/>
      </w:r>
      <w:r>
        <w:rPr/>
        <w:t xml:space="preserve"> Так, в программном выступлении В.А.Садовничего, ректора МГУ и Президента Российского союза ректоров вузов 03.04.04, в Ярославле можно прочесть: «Итак, о наших исторических преимуществах. Основным из них была фундаментальность, присущая именно российской или советской системе образования. Другое наше историческое преимущество – привязанность студента к профессору, к кафедре. К нашим преимуществам безусловно можно отнести и отсутствие узко практической выгоды в системе образования. Мы не ставили перед собой задачи, чтобы отдача была сразу, чтобы молодой человек сразу зарабатывал. Мы готовили личность, специалиста, ученого» и т.д. </w:t>
      </w:r>
    </w:p>
    <w:p>
      <w:pPr>
        <w:pStyle w:val="Notes"/>
        <w:rPr/>
      </w:pPr>
      <w:r>
        <w:rPr/>
        <w:t xml:space="preserve">Следует принять во внимание, что содержание метафоры «фундаментальность» никогда не было прояснено с достаточной внятностью, тогда как ностальгия по безвозвратно ушедшей эпохе не может послужить надежным фундаментом для </w:t>
      </w:r>
      <w:r>
        <w:rPr>
          <w:u w:val="single"/>
        </w:rPr>
        <w:t>качественной</w:t>
      </w:r>
      <w:r>
        <w:rPr/>
        <w:t xml:space="preserve"> реконструкции высшей школы.</w:t>
      </w:r>
    </w:p>
    <w:p>
      <w:pPr>
        <w:pStyle w:val="Normal"/>
        <w:rPr/>
      </w:pPr>
      <w:r>
        <w:rPr/>
      </w:r>
    </w:p>
    <w:p>
      <w:pPr>
        <w:pStyle w:val="Heading2"/>
        <w:rPr/>
      </w:pPr>
      <w:r>
        <w:rPr/>
        <w:t>Комплексный анализ ситуации в системе высшей школы</w:t>
      </w:r>
    </w:p>
    <w:p>
      <w:pPr>
        <w:pStyle w:val="Style12"/>
        <w:rPr/>
      </w:pPr>
      <w:r>
        <w:rPr/>
        <w:t>Необходимо</w:t>
      </w:r>
      <w:r>
        <w:rPr>
          <w:b/>
          <w:bCs/>
        </w:rPr>
        <w:t xml:space="preserve"> </w:t>
      </w:r>
      <w:r>
        <w:rPr/>
        <w:t>разделять внешний контур системы образования, формируемый совокупностью общественных ожиданий, обращенных к ней, и внутренний контур, образуемый типом государственного управления и внутривузовского регулирования отношений между содержанием педагогического процесса и его организацией.</w:t>
      </w:r>
    </w:p>
    <w:p>
      <w:pPr>
        <w:pStyle w:val="Heading3"/>
        <w:rPr/>
      </w:pPr>
      <w:r>
        <w:rPr/>
        <w:t>Внешний контур – 1 (средняя школа)</w:t>
      </w:r>
    </w:p>
    <w:p>
      <w:pPr>
        <w:pStyle w:val="Style12"/>
        <w:rPr/>
      </w:pPr>
      <w:r>
        <w:rPr/>
        <w:t>Наиболее полную картину внешнего контура дает аналитический дайджест из крупномасштабного исследования, осуществленного Фондом общественного мнения (ФОМ) в марте 2003 г. и опубликованного год спустя (</w:t>
      </w:r>
      <w:hyperlink r:id="rId6">
        <w:r>
          <w:rPr>
            <w:rStyle w:val="InternetLink"/>
          </w:rPr>
          <w:t>www.fom.ru</w:t>
        </w:r>
      </w:hyperlink>
      <w:r>
        <w:rPr/>
        <w:t>).</w:t>
      </w:r>
      <w:r>
        <w:rPr>
          <w:b/>
          <w:bCs/>
        </w:rPr>
        <w:br/>
      </w:r>
      <w:r>
        <w:rPr/>
        <w:t xml:space="preserve">Итак, что подтверждается и иными исследованиями, две трети родителей (63%), имеющих детей в возрасте от 13 до 20 лет, с той или иной степенью уверенности утверждают, что хотели бы дать своему ребенку высшее образование. Заметно меньшая доля родителей (54%) понимают, что сегодня нельзя поступить в вуз без значительных денежных затрат. И еще меньшая, но все же весьма значительная доля (42%) готовы ради этого пойти на такие затраты. Особенно существенно, что такое стремление, равно как готовность пойти на серьезные материальные затраты ради получения детьми высшего образования </w:t>
      </w:r>
      <w:r>
        <w:rPr>
          <w:i/>
          <w:iCs/>
        </w:rPr>
        <w:t>не зависит от места жительства</w:t>
      </w:r>
      <w:r>
        <w:rPr/>
        <w:t xml:space="preserve">, практически одинаково выражено в столицах, крупных и малых городах, и на селе. Выше всего оценивают затраты жители Москвы и Санкт-Петербурга – в среднем около 14 тысяч рублей. В селах и районных центрах эта цифра примерно в два с половиной раза меньше – около 6 тысяч рублей. </w:t>
      </w:r>
      <w:r>
        <w:rPr>
          <w:i/>
          <w:iCs/>
        </w:rPr>
        <w:t>Отметим, что доля поступивших в вузы среди сельских школьников лишь на 10% ниже, чем среди жителей крупных населенных пунктов</w:t>
      </w:r>
      <w:r>
        <w:rPr/>
        <w:t>.</w:t>
      </w:r>
    </w:p>
    <w:p>
      <w:pPr>
        <w:pStyle w:val="Style12"/>
        <w:rPr/>
      </w:pPr>
      <w:r>
        <w:rPr/>
        <w:t> </w:t>
      </w:r>
      <w:r>
        <w:rPr>
          <w:i/>
          <w:iCs/>
        </w:rPr>
        <w:t>Значительно в большей степени готовность родителей пойти на затраты, связанные с поступлением в вуз, зависит от успеваемости школьника</w:t>
      </w:r>
      <w:r>
        <w:rPr/>
        <w:t xml:space="preserve">: безусловно готовы на это 43% родителей отличников, скорее готовы 31% среди них. Однако к затратам безусловно готовы и 26% родителей неуспевающих учеников, а 31% из них «скорее готовы». Резонно предположить, что </w:t>
      </w:r>
      <w:r>
        <w:rPr>
          <w:i/>
          <w:iCs/>
        </w:rPr>
        <w:t>именно в этом обстоятельстве скрыты основные причины как действительной коррупции, так и широко распространенных представлений о коррумпированности при поступлении в вузы</w:t>
      </w:r>
      <w:r>
        <w:rPr/>
        <w:t>.</w:t>
      </w:r>
    </w:p>
    <w:p>
      <w:pPr>
        <w:pStyle w:val="Style12"/>
        <w:rPr/>
      </w:pPr>
      <w:r>
        <w:rPr/>
        <w:t> </w:t>
      </w:r>
      <w:r>
        <w:rPr/>
        <w:t>При этом следует обратить внимание на то, что предполагаемые родителями совокупные затраты на поступление в вузы (в среднем 18 тыс. руб.) в два раза завышены сравнительно с реальными затратами (несколько более 9 тыс. руб.), указанными родителями студентов. Это свидетельствует о готовности семей к существенному напряжению сил ради достижения поставленной цели.</w:t>
      </w:r>
    </w:p>
    <w:p>
      <w:pPr>
        <w:pStyle w:val="Style12"/>
        <w:rPr/>
      </w:pPr>
      <w:r>
        <w:rPr/>
        <w:t> </w:t>
      </w:r>
      <w:r>
        <w:rPr/>
        <w:t xml:space="preserve">Разумеется, уровень образования родителей в значительной степени влияет на успеваемость детей в школе. Почти у половины родителей (45%), имеющих высшее образование, дети учатся на «отлично», в то время как среди детей, чьи родители имеют неполное среднее образование, отличников всего 11%. Детей-троечников больше у родителей с начальным (24%) и средним образованием (19%). У родителей с высшим образованием детей-троечников и двоечников всего 7%. </w:t>
      </w:r>
      <w:r>
        <w:rPr>
          <w:i/>
          <w:iCs/>
        </w:rPr>
        <w:t>Это лишь подтверждает предположение, что образованные слои общества воспроизводят себя сами</w:t>
      </w:r>
      <w:r>
        <w:rPr/>
        <w:t>. Но это же обстоятельство указывает на то, что радикальное механическое сокращение возможности поступления в вузы за счет сокращения мест неизбежно вызовет резкий протест наиболее образованной и продвинутой части российского общества.</w:t>
      </w:r>
    </w:p>
    <w:p>
      <w:pPr>
        <w:pStyle w:val="Style12"/>
        <w:rPr>
          <w:b/>
          <w:b/>
          <w:bCs/>
        </w:rPr>
      </w:pPr>
      <w:r>
        <w:rPr>
          <w:b/>
          <w:bCs/>
        </w:rPr>
        <w:t>Важно проанализировать детализацию затрат при поступлении в высшие или средние специальные учебные заведения (в % ответов):</w:t>
      </w:r>
    </w:p>
    <w:tbl>
      <w:tblPr>
        <w:tblW w:w="6000" w:type="dxa"/>
        <w:jc w:val="center"/>
        <w:tblInd w:w="0" w:type="dxa"/>
        <w:tblLayout w:type="fixed"/>
        <w:tblCellMar>
          <w:top w:w="30" w:type="dxa"/>
          <w:left w:w="30" w:type="dxa"/>
          <w:bottom w:w="30" w:type="dxa"/>
          <w:right w:w="30" w:type="dxa"/>
        </w:tblCellMar>
      </w:tblPr>
      <w:tblGrid>
        <w:gridCol w:w="2503"/>
        <w:gridCol w:w="1074"/>
        <w:gridCol w:w="1224"/>
        <w:gridCol w:w="1199"/>
      </w:tblGrid>
      <w:tr>
        <w:trPr/>
        <w:tc>
          <w:tcPr>
            <w:tcW w:w="2503" w:type="dxa"/>
            <w:vMerge w:val="restart"/>
            <w:tcBorders/>
            <w:shd w:fill="FDF0D7" w:val="clear"/>
            <w:vAlign w:val="center"/>
          </w:tcPr>
          <w:p>
            <w:pPr>
              <w:pStyle w:val="Style12"/>
              <w:spacing w:before="280" w:after="0"/>
              <w:jc w:val="center"/>
              <w:rPr>
                <w:b/>
                <w:b/>
                <w:bCs/>
              </w:rPr>
            </w:pPr>
            <w:r>
              <w:rPr>
                <w:b/>
                <w:bCs/>
              </w:rPr>
              <w:t>Затраты при поступлении в вуз/ССУЗ</w:t>
            </w:r>
          </w:p>
        </w:tc>
        <w:tc>
          <w:tcPr>
            <w:tcW w:w="3497" w:type="dxa"/>
            <w:gridSpan w:val="3"/>
            <w:tcBorders/>
            <w:shd w:fill="FDF0D7" w:val="clear"/>
            <w:vAlign w:val="center"/>
          </w:tcPr>
          <w:p>
            <w:pPr>
              <w:pStyle w:val="Style12"/>
              <w:spacing w:before="280" w:after="0"/>
              <w:jc w:val="center"/>
              <w:rPr>
                <w:b/>
                <w:b/>
                <w:bCs/>
              </w:rPr>
            </w:pPr>
            <w:r>
              <w:rPr>
                <w:b/>
                <w:bCs/>
              </w:rPr>
              <w:t>Ребенок учится…</w:t>
            </w:r>
          </w:p>
        </w:tc>
      </w:tr>
      <w:tr>
        <w:trPr/>
        <w:tc>
          <w:tcPr>
            <w:tcW w:w="2503" w:type="dxa"/>
            <w:vMerge w:val="continue"/>
            <w:tcBorders/>
            <w:shd w:fill="FDF0D7" w:val="clear"/>
            <w:vAlign w:val="center"/>
          </w:tcPr>
          <w:p>
            <w:pPr>
              <w:pStyle w:val="Normal"/>
              <w:snapToGrid w:val="false"/>
              <w:rPr>
                <w:b/>
                <w:b/>
                <w:bCs/>
                <w:sz w:val="20"/>
                <w:szCs w:val="20"/>
              </w:rPr>
            </w:pPr>
            <w:r>
              <w:rPr>
                <w:b/>
                <w:bCs/>
                <w:sz w:val="20"/>
                <w:szCs w:val="20"/>
              </w:rPr>
            </w:r>
          </w:p>
        </w:tc>
        <w:tc>
          <w:tcPr>
            <w:tcW w:w="1074" w:type="dxa"/>
            <w:tcBorders/>
            <w:shd w:fill="FDF0D7" w:val="clear"/>
            <w:vAlign w:val="center"/>
          </w:tcPr>
          <w:p>
            <w:pPr>
              <w:pStyle w:val="Style12"/>
              <w:spacing w:before="280" w:after="0"/>
              <w:jc w:val="center"/>
              <w:rPr>
                <w:b/>
                <w:b/>
                <w:bCs/>
              </w:rPr>
            </w:pPr>
            <w:r>
              <w:rPr>
                <w:b/>
                <w:bCs/>
              </w:rPr>
              <w:t>в вузе</w:t>
            </w:r>
          </w:p>
        </w:tc>
        <w:tc>
          <w:tcPr>
            <w:tcW w:w="1224" w:type="dxa"/>
            <w:tcBorders/>
            <w:shd w:fill="FDF0D7" w:val="clear"/>
            <w:vAlign w:val="center"/>
          </w:tcPr>
          <w:p>
            <w:pPr>
              <w:pStyle w:val="Style12"/>
              <w:spacing w:before="280" w:after="0"/>
              <w:jc w:val="center"/>
              <w:rPr>
                <w:b/>
                <w:b/>
                <w:bCs/>
              </w:rPr>
            </w:pPr>
            <w:r>
              <w:rPr>
                <w:b/>
                <w:bCs/>
              </w:rPr>
              <w:t>в техникуме</w:t>
            </w:r>
          </w:p>
        </w:tc>
        <w:tc>
          <w:tcPr>
            <w:tcW w:w="1199" w:type="dxa"/>
            <w:tcBorders/>
            <w:shd w:fill="FDF0D7" w:val="clear"/>
            <w:vAlign w:val="center"/>
          </w:tcPr>
          <w:p>
            <w:pPr>
              <w:pStyle w:val="Style12"/>
              <w:spacing w:before="280" w:after="0"/>
              <w:jc w:val="center"/>
              <w:rPr>
                <w:b/>
                <w:b/>
                <w:bCs/>
              </w:rPr>
            </w:pPr>
            <w:r>
              <w:rPr>
                <w:b/>
                <w:bCs/>
              </w:rPr>
              <w:t>в колледже</w:t>
            </w:r>
          </w:p>
        </w:tc>
      </w:tr>
      <w:tr>
        <w:trPr/>
        <w:tc>
          <w:tcPr>
            <w:tcW w:w="2503" w:type="dxa"/>
            <w:tcBorders/>
            <w:shd w:fill="FDF0D7" w:val="clear"/>
            <w:vAlign w:val="center"/>
          </w:tcPr>
          <w:p>
            <w:pPr>
              <w:pStyle w:val="Style12"/>
              <w:spacing w:before="280" w:after="0"/>
              <w:rPr/>
            </w:pPr>
            <w:r>
              <w:rPr/>
              <w:t>Подготовительные курсы</w:t>
            </w:r>
          </w:p>
        </w:tc>
        <w:tc>
          <w:tcPr>
            <w:tcW w:w="1074" w:type="dxa"/>
            <w:tcBorders/>
            <w:shd w:fill="FDF0D7" w:val="clear"/>
            <w:vAlign w:val="center"/>
          </w:tcPr>
          <w:p>
            <w:pPr>
              <w:pStyle w:val="Style12"/>
              <w:spacing w:before="280" w:after="0"/>
              <w:jc w:val="center"/>
              <w:rPr/>
            </w:pPr>
            <w:r>
              <w:rPr/>
              <w:t>48</w:t>
            </w:r>
          </w:p>
        </w:tc>
        <w:tc>
          <w:tcPr>
            <w:tcW w:w="1224" w:type="dxa"/>
            <w:tcBorders/>
            <w:shd w:fill="FDF0D7" w:val="clear"/>
            <w:vAlign w:val="center"/>
          </w:tcPr>
          <w:p>
            <w:pPr>
              <w:pStyle w:val="Style12"/>
              <w:spacing w:before="280" w:after="0"/>
              <w:jc w:val="center"/>
              <w:rPr/>
            </w:pPr>
            <w:r>
              <w:rPr/>
              <w:t>30</w:t>
            </w:r>
          </w:p>
        </w:tc>
        <w:tc>
          <w:tcPr>
            <w:tcW w:w="1199" w:type="dxa"/>
            <w:tcBorders/>
            <w:shd w:fill="FDF0D7" w:val="clear"/>
            <w:vAlign w:val="center"/>
          </w:tcPr>
          <w:p>
            <w:pPr>
              <w:pStyle w:val="Style12"/>
              <w:spacing w:before="280" w:after="0"/>
              <w:jc w:val="center"/>
              <w:rPr/>
            </w:pPr>
            <w:r>
              <w:rPr/>
              <w:t>38</w:t>
            </w:r>
          </w:p>
        </w:tc>
      </w:tr>
      <w:tr>
        <w:trPr/>
        <w:tc>
          <w:tcPr>
            <w:tcW w:w="2503" w:type="dxa"/>
            <w:tcBorders/>
            <w:shd w:fill="FDF0D7" w:val="clear"/>
            <w:vAlign w:val="center"/>
          </w:tcPr>
          <w:p>
            <w:pPr>
              <w:pStyle w:val="Style12"/>
              <w:spacing w:before="280" w:after="0"/>
              <w:rPr/>
            </w:pPr>
            <w:r>
              <w:rPr/>
              <w:t>Проезд до места поступления</w:t>
            </w:r>
          </w:p>
        </w:tc>
        <w:tc>
          <w:tcPr>
            <w:tcW w:w="1074" w:type="dxa"/>
            <w:tcBorders/>
            <w:shd w:fill="FDF0D7" w:val="clear"/>
            <w:vAlign w:val="center"/>
          </w:tcPr>
          <w:p>
            <w:pPr>
              <w:pStyle w:val="Style12"/>
              <w:spacing w:before="280" w:after="0"/>
              <w:jc w:val="center"/>
              <w:rPr/>
            </w:pPr>
            <w:r>
              <w:rPr/>
              <w:t>39</w:t>
            </w:r>
          </w:p>
        </w:tc>
        <w:tc>
          <w:tcPr>
            <w:tcW w:w="1224" w:type="dxa"/>
            <w:tcBorders/>
            <w:shd w:fill="FDF0D7" w:val="clear"/>
            <w:vAlign w:val="center"/>
          </w:tcPr>
          <w:p>
            <w:pPr>
              <w:pStyle w:val="Style12"/>
              <w:spacing w:before="280" w:after="0"/>
              <w:jc w:val="center"/>
              <w:rPr/>
            </w:pPr>
            <w:r>
              <w:rPr/>
              <w:t>40</w:t>
            </w:r>
          </w:p>
        </w:tc>
        <w:tc>
          <w:tcPr>
            <w:tcW w:w="1199" w:type="dxa"/>
            <w:tcBorders/>
            <w:shd w:fill="FDF0D7" w:val="clear"/>
            <w:vAlign w:val="center"/>
          </w:tcPr>
          <w:p>
            <w:pPr>
              <w:pStyle w:val="Style12"/>
              <w:spacing w:before="280" w:after="0"/>
              <w:jc w:val="center"/>
              <w:rPr/>
            </w:pPr>
            <w:r>
              <w:rPr/>
              <w:t>43</w:t>
            </w:r>
          </w:p>
        </w:tc>
      </w:tr>
      <w:tr>
        <w:trPr/>
        <w:tc>
          <w:tcPr>
            <w:tcW w:w="2503" w:type="dxa"/>
            <w:tcBorders/>
            <w:shd w:fill="FDF0D7" w:val="clear"/>
            <w:vAlign w:val="center"/>
          </w:tcPr>
          <w:p>
            <w:pPr>
              <w:pStyle w:val="Style12"/>
              <w:spacing w:before="280" w:after="0"/>
              <w:rPr/>
            </w:pPr>
            <w:r>
              <w:rPr/>
              <w:t>Книги, учебники</w:t>
            </w:r>
          </w:p>
        </w:tc>
        <w:tc>
          <w:tcPr>
            <w:tcW w:w="1074" w:type="dxa"/>
            <w:tcBorders/>
            <w:shd w:fill="FDF0D7" w:val="clear"/>
            <w:vAlign w:val="center"/>
          </w:tcPr>
          <w:p>
            <w:pPr>
              <w:pStyle w:val="Style12"/>
              <w:spacing w:before="280" w:after="0"/>
              <w:jc w:val="center"/>
              <w:rPr/>
            </w:pPr>
            <w:r>
              <w:rPr/>
              <w:t>35</w:t>
            </w:r>
          </w:p>
        </w:tc>
        <w:tc>
          <w:tcPr>
            <w:tcW w:w="1224" w:type="dxa"/>
            <w:tcBorders/>
            <w:shd w:fill="FDF0D7" w:val="clear"/>
            <w:vAlign w:val="center"/>
          </w:tcPr>
          <w:p>
            <w:pPr>
              <w:pStyle w:val="Style12"/>
              <w:spacing w:before="280" w:after="0"/>
              <w:jc w:val="center"/>
              <w:rPr/>
            </w:pPr>
            <w:r>
              <w:rPr/>
              <w:t>26</w:t>
            </w:r>
          </w:p>
        </w:tc>
        <w:tc>
          <w:tcPr>
            <w:tcW w:w="1199" w:type="dxa"/>
            <w:tcBorders/>
            <w:shd w:fill="FDF0D7" w:val="clear"/>
            <w:vAlign w:val="center"/>
          </w:tcPr>
          <w:p>
            <w:pPr>
              <w:pStyle w:val="Style12"/>
              <w:spacing w:before="280" w:after="0"/>
              <w:jc w:val="center"/>
              <w:rPr/>
            </w:pPr>
            <w:r>
              <w:rPr/>
              <w:t>36</w:t>
            </w:r>
          </w:p>
        </w:tc>
      </w:tr>
      <w:tr>
        <w:trPr/>
        <w:tc>
          <w:tcPr>
            <w:tcW w:w="2503" w:type="dxa"/>
            <w:tcBorders/>
            <w:shd w:fill="FDF0D7" w:val="clear"/>
            <w:vAlign w:val="center"/>
          </w:tcPr>
          <w:p>
            <w:pPr>
              <w:pStyle w:val="Style12"/>
              <w:spacing w:before="280" w:after="0"/>
              <w:rPr/>
            </w:pPr>
            <w:r>
              <w:rPr/>
              <w:t>Жилье</w:t>
            </w:r>
          </w:p>
        </w:tc>
        <w:tc>
          <w:tcPr>
            <w:tcW w:w="1074" w:type="dxa"/>
            <w:tcBorders/>
            <w:shd w:fill="FDF0D7" w:val="clear"/>
            <w:vAlign w:val="center"/>
          </w:tcPr>
          <w:p>
            <w:pPr>
              <w:pStyle w:val="Style12"/>
              <w:spacing w:before="280" w:after="0"/>
              <w:jc w:val="center"/>
              <w:rPr/>
            </w:pPr>
            <w:r>
              <w:rPr/>
              <w:t>22</w:t>
            </w:r>
          </w:p>
        </w:tc>
        <w:tc>
          <w:tcPr>
            <w:tcW w:w="1224" w:type="dxa"/>
            <w:tcBorders/>
            <w:shd w:fill="FDF0D7" w:val="clear"/>
            <w:vAlign w:val="center"/>
          </w:tcPr>
          <w:p>
            <w:pPr>
              <w:pStyle w:val="Style12"/>
              <w:spacing w:before="280" w:after="0"/>
              <w:jc w:val="center"/>
              <w:rPr/>
            </w:pPr>
            <w:r>
              <w:rPr/>
              <w:t>20</w:t>
            </w:r>
          </w:p>
        </w:tc>
        <w:tc>
          <w:tcPr>
            <w:tcW w:w="1199" w:type="dxa"/>
            <w:tcBorders/>
            <w:shd w:fill="FDF0D7" w:val="clear"/>
            <w:vAlign w:val="center"/>
          </w:tcPr>
          <w:p>
            <w:pPr>
              <w:pStyle w:val="Style12"/>
              <w:spacing w:before="280" w:after="0"/>
              <w:jc w:val="center"/>
              <w:rPr/>
            </w:pPr>
            <w:r>
              <w:rPr/>
              <w:t>22</w:t>
            </w:r>
          </w:p>
        </w:tc>
      </w:tr>
      <w:tr>
        <w:trPr/>
        <w:tc>
          <w:tcPr>
            <w:tcW w:w="2503" w:type="dxa"/>
            <w:tcBorders/>
            <w:shd w:fill="FDF0D7" w:val="clear"/>
            <w:vAlign w:val="center"/>
          </w:tcPr>
          <w:p>
            <w:pPr>
              <w:pStyle w:val="Style12"/>
              <w:spacing w:before="280" w:after="0"/>
              <w:rPr/>
            </w:pPr>
            <w:r>
              <w:rPr/>
              <w:t>Занятия с преподавателями по конкретным предметам</w:t>
            </w:r>
          </w:p>
        </w:tc>
        <w:tc>
          <w:tcPr>
            <w:tcW w:w="1074" w:type="dxa"/>
            <w:tcBorders/>
            <w:shd w:fill="FDF0D7" w:val="clear"/>
            <w:vAlign w:val="center"/>
          </w:tcPr>
          <w:p>
            <w:pPr>
              <w:pStyle w:val="Style12"/>
              <w:spacing w:before="280" w:after="0"/>
              <w:jc w:val="center"/>
              <w:rPr/>
            </w:pPr>
            <w:r>
              <w:rPr/>
              <w:t>26</w:t>
            </w:r>
          </w:p>
        </w:tc>
        <w:tc>
          <w:tcPr>
            <w:tcW w:w="1224" w:type="dxa"/>
            <w:tcBorders/>
            <w:shd w:fill="FDF0D7" w:val="clear"/>
            <w:vAlign w:val="center"/>
          </w:tcPr>
          <w:p>
            <w:pPr>
              <w:pStyle w:val="Style12"/>
              <w:spacing w:before="280" w:after="0"/>
              <w:jc w:val="center"/>
              <w:rPr/>
            </w:pPr>
            <w:r>
              <w:rPr/>
              <w:t>11</w:t>
            </w:r>
          </w:p>
        </w:tc>
        <w:tc>
          <w:tcPr>
            <w:tcW w:w="1199" w:type="dxa"/>
            <w:tcBorders/>
            <w:shd w:fill="FDF0D7" w:val="clear"/>
            <w:vAlign w:val="center"/>
          </w:tcPr>
          <w:p>
            <w:pPr>
              <w:pStyle w:val="Style12"/>
              <w:spacing w:before="280" w:after="0"/>
              <w:jc w:val="center"/>
              <w:rPr/>
            </w:pPr>
            <w:r>
              <w:rPr/>
              <w:t>13</w:t>
            </w:r>
          </w:p>
        </w:tc>
      </w:tr>
      <w:tr>
        <w:trPr/>
        <w:tc>
          <w:tcPr>
            <w:tcW w:w="2503" w:type="dxa"/>
            <w:tcBorders/>
            <w:shd w:fill="FDF0D7" w:val="clear"/>
            <w:vAlign w:val="center"/>
          </w:tcPr>
          <w:p>
            <w:pPr>
              <w:pStyle w:val="Style12"/>
              <w:spacing w:before="280" w:after="0"/>
              <w:rPr/>
            </w:pPr>
            <w:r>
              <w:rPr/>
              <w:t>Медкомиссия</w:t>
            </w:r>
          </w:p>
        </w:tc>
        <w:tc>
          <w:tcPr>
            <w:tcW w:w="1074" w:type="dxa"/>
            <w:tcBorders/>
            <w:shd w:fill="FDF0D7" w:val="clear"/>
            <w:vAlign w:val="center"/>
          </w:tcPr>
          <w:p>
            <w:pPr>
              <w:pStyle w:val="Style12"/>
              <w:spacing w:before="280" w:after="0"/>
              <w:jc w:val="center"/>
              <w:rPr/>
            </w:pPr>
            <w:r>
              <w:rPr/>
              <w:t>17</w:t>
            </w:r>
          </w:p>
        </w:tc>
        <w:tc>
          <w:tcPr>
            <w:tcW w:w="1224" w:type="dxa"/>
            <w:tcBorders/>
            <w:shd w:fill="FDF0D7" w:val="clear"/>
            <w:vAlign w:val="center"/>
          </w:tcPr>
          <w:p>
            <w:pPr>
              <w:pStyle w:val="Style12"/>
              <w:spacing w:before="280" w:after="0"/>
              <w:jc w:val="center"/>
              <w:rPr/>
            </w:pPr>
            <w:r>
              <w:rPr/>
              <w:t>23</w:t>
            </w:r>
          </w:p>
        </w:tc>
        <w:tc>
          <w:tcPr>
            <w:tcW w:w="1199" w:type="dxa"/>
            <w:tcBorders/>
            <w:shd w:fill="FDF0D7" w:val="clear"/>
            <w:vAlign w:val="center"/>
          </w:tcPr>
          <w:p>
            <w:pPr>
              <w:pStyle w:val="Style12"/>
              <w:spacing w:before="280" w:after="0"/>
              <w:jc w:val="center"/>
              <w:rPr/>
            </w:pPr>
            <w:r>
              <w:rPr/>
              <w:t>19</w:t>
            </w:r>
          </w:p>
        </w:tc>
      </w:tr>
      <w:tr>
        <w:trPr/>
        <w:tc>
          <w:tcPr>
            <w:tcW w:w="2503" w:type="dxa"/>
            <w:tcBorders/>
            <w:shd w:fill="FDF0D7" w:val="clear"/>
            <w:vAlign w:val="center"/>
          </w:tcPr>
          <w:p>
            <w:pPr>
              <w:pStyle w:val="Style12"/>
              <w:spacing w:before="280" w:after="0"/>
              <w:rPr/>
            </w:pPr>
            <w:r>
              <w:rPr/>
              <w:t>Оформление документов</w:t>
            </w:r>
          </w:p>
        </w:tc>
        <w:tc>
          <w:tcPr>
            <w:tcW w:w="1074" w:type="dxa"/>
            <w:tcBorders/>
            <w:shd w:fill="FDF0D7" w:val="clear"/>
            <w:vAlign w:val="center"/>
          </w:tcPr>
          <w:p>
            <w:pPr>
              <w:pStyle w:val="Style12"/>
              <w:spacing w:before="280" w:after="0"/>
              <w:jc w:val="center"/>
              <w:rPr/>
            </w:pPr>
            <w:r>
              <w:rPr/>
              <w:t>18</w:t>
            </w:r>
          </w:p>
        </w:tc>
        <w:tc>
          <w:tcPr>
            <w:tcW w:w="1224" w:type="dxa"/>
            <w:tcBorders/>
            <w:shd w:fill="FDF0D7" w:val="clear"/>
            <w:vAlign w:val="center"/>
          </w:tcPr>
          <w:p>
            <w:pPr>
              <w:pStyle w:val="Style12"/>
              <w:spacing w:before="280" w:after="0"/>
              <w:jc w:val="center"/>
              <w:rPr/>
            </w:pPr>
            <w:r>
              <w:rPr/>
              <w:t>19</w:t>
            </w:r>
          </w:p>
        </w:tc>
        <w:tc>
          <w:tcPr>
            <w:tcW w:w="1199" w:type="dxa"/>
            <w:tcBorders/>
            <w:shd w:fill="FDF0D7" w:val="clear"/>
            <w:vAlign w:val="center"/>
          </w:tcPr>
          <w:p>
            <w:pPr>
              <w:pStyle w:val="Style12"/>
              <w:spacing w:before="280" w:after="0"/>
              <w:jc w:val="center"/>
              <w:rPr/>
            </w:pPr>
            <w:r>
              <w:rPr/>
              <w:t>17</w:t>
            </w:r>
          </w:p>
        </w:tc>
      </w:tr>
      <w:tr>
        <w:trPr/>
        <w:tc>
          <w:tcPr>
            <w:tcW w:w="2503" w:type="dxa"/>
            <w:tcBorders/>
            <w:shd w:fill="FDF0D7" w:val="clear"/>
            <w:vAlign w:val="center"/>
          </w:tcPr>
          <w:p>
            <w:pPr>
              <w:pStyle w:val="Style12"/>
              <w:spacing w:before="280" w:after="0"/>
              <w:rPr/>
            </w:pPr>
            <w:r>
              <w:rPr/>
              <w:t>Тестирование</w:t>
            </w:r>
          </w:p>
        </w:tc>
        <w:tc>
          <w:tcPr>
            <w:tcW w:w="1074" w:type="dxa"/>
            <w:tcBorders/>
            <w:shd w:fill="FDF0D7" w:val="clear"/>
            <w:vAlign w:val="center"/>
          </w:tcPr>
          <w:p>
            <w:pPr>
              <w:pStyle w:val="Style12"/>
              <w:spacing w:before="280" w:after="0"/>
              <w:jc w:val="center"/>
              <w:rPr/>
            </w:pPr>
            <w:r>
              <w:rPr/>
              <w:t>18</w:t>
            </w:r>
          </w:p>
        </w:tc>
        <w:tc>
          <w:tcPr>
            <w:tcW w:w="1224" w:type="dxa"/>
            <w:tcBorders/>
            <w:shd w:fill="FDF0D7" w:val="clear"/>
            <w:vAlign w:val="center"/>
          </w:tcPr>
          <w:p>
            <w:pPr>
              <w:pStyle w:val="Style12"/>
              <w:spacing w:before="280" w:after="0"/>
              <w:jc w:val="center"/>
              <w:rPr/>
            </w:pPr>
            <w:r>
              <w:rPr/>
              <w:t>5</w:t>
            </w:r>
          </w:p>
        </w:tc>
        <w:tc>
          <w:tcPr>
            <w:tcW w:w="1199" w:type="dxa"/>
            <w:tcBorders/>
            <w:shd w:fill="FDF0D7" w:val="clear"/>
            <w:vAlign w:val="center"/>
          </w:tcPr>
          <w:p>
            <w:pPr>
              <w:pStyle w:val="Style12"/>
              <w:spacing w:before="280" w:after="0"/>
              <w:jc w:val="center"/>
              <w:rPr/>
            </w:pPr>
            <w:r>
              <w:rPr/>
              <w:t>7</w:t>
            </w:r>
          </w:p>
        </w:tc>
      </w:tr>
      <w:tr>
        <w:trPr/>
        <w:tc>
          <w:tcPr>
            <w:tcW w:w="2503" w:type="dxa"/>
            <w:tcBorders/>
            <w:shd w:fill="FDF0D7" w:val="clear"/>
            <w:vAlign w:val="center"/>
          </w:tcPr>
          <w:p>
            <w:pPr>
              <w:pStyle w:val="Style12"/>
              <w:spacing w:before="280" w:after="0"/>
              <w:rPr/>
            </w:pPr>
            <w:r>
              <w:rPr/>
              <w:t>Экзамены</w:t>
            </w:r>
          </w:p>
        </w:tc>
        <w:tc>
          <w:tcPr>
            <w:tcW w:w="1074" w:type="dxa"/>
            <w:tcBorders/>
            <w:shd w:fill="FDF0D7" w:val="clear"/>
            <w:vAlign w:val="center"/>
          </w:tcPr>
          <w:p>
            <w:pPr>
              <w:pStyle w:val="Style12"/>
              <w:spacing w:before="280" w:after="0"/>
              <w:jc w:val="center"/>
              <w:rPr/>
            </w:pPr>
            <w:r>
              <w:rPr/>
              <w:t>13</w:t>
            </w:r>
          </w:p>
        </w:tc>
        <w:tc>
          <w:tcPr>
            <w:tcW w:w="1224" w:type="dxa"/>
            <w:tcBorders/>
            <w:shd w:fill="FDF0D7" w:val="clear"/>
            <w:vAlign w:val="center"/>
          </w:tcPr>
          <w:p>
            <w:pPr>
              <w:pStyle w:val="Style12"/>
              <w:spacing w:before="280" w:after="0"/>
              <w:jc w:val="center"/>
              <w:rPr/>
            </w:pPr>
            <w:r>
              <w:rPr/>
              <w:t>13</w:t>
            </w:r>
          </w:p>
        </w:tc>
        <w:tc>
          <w:tcPr>
            <w:tcW w:w="1199" w:type="dxa"/>
            <w:tcBorders/>
            <w:shd w:fill="FDF0D7" w:val="clear"/>
            <w:vAlign w:val="center"/>
          </w:tcPr>
          <w:p>
            <w:pPr>
              <w:pStyle w:val="Style12"/>
              <w:spacing w:before="280" w:after="0"/>
              <w:jc w:val="center"/>
              <w:rPr/>
            </w:pPr>
            <w:r>
              <w:rPr/>
              <w:t>12</w:t>
            </w:r>
          </w:p>
        </w:tc>
      </w:tr>
      <w:tr>
        <w:trPr/>
        <w:tc>
          <w:tcPr>
            <w:tcW w:w="2503" w:type="dxa"/>
            <w:tcBorders/>
            <w:shd w:fill="FDF0D7" w:val="clear"/>
            <w:vAlign w:val="center"/>
          </w:tcPr>
          <w:p>
            <w:pPr>
              <w:pStyle w:val="Style12"/>
              <w:spacing w:before="280" w:after="0"/>
              <w:rPr/>
            </w:pPr>
            <w:r>
              <w:rPr/>
              <w:t>Другие услуги</w:t>
            </w:r>
          </w:p>
        </w:tc>
        <w:tc>
          <w:tcPr>
            <w:tcW w:w="1074" w:type="dxa"/>
            <w:tcBorders/>
            <w:shd w:fill="FDF0D7" w:val="clear"/>
            <w:vAlign w:val="center"/>
          </w:tcPr>
          <w:p>
            <w:pPr>
              <w:pStyle w:val="Style12"/>
              <w:spacing w:before="280" w:after="0"/>
              <w:jc w:val="center"/>
              <w:rPr/>
            </w:pPr>
            <w:r>
              <w:rPr/>
              <w:t>5</w:t>
            </w:r>
          </w:p>
        </w:tc>
        <w:tc>
          <w:tcPr>
            <w:tcW w:w="1224" w:type="dxa"/>
            <w:tcBorders/>
            <w:shd w:fill="FDF0D7" w:val="clear"/>
            <w:vAlign w:val="center"/>
          </w:tcPr>
          <w:p>
            <w:pPr>
              <w:pStyle w:val="Style12"/>
              <w:spacing w:before="280" w:after="0"/>
              <w:jc w:val="center"/>
              <w:rPr/>
            </w:pPr>
            <w:r>
              <w:rPr/>
              <w:t>11</w:t>
            </w:r>
          </w:p>
        </w:tc>
        <w:tc>
          <w:tcPr>
            <w:tcW w:w="1199" w:type="dxa"/>
            <w:tcBorders/>
            <w:shd w:fill="FDF0D7" w:val="clear"/>
            <w:vAlign w:val="center"/>
          </w:tcPr>
          <w:p>
            <w:pPr>
              <w:pStyle w:val="Style12"/>
              <w:spacing w:before="280" w:after="0"/>
              <w:jc w:val="center"/>
              <w:rPr/>
            </w:pPr>
            <w:r>
              <w:rPr/>
              <w:t>5</w:t>
            </w:r>
          </w:p>
        </w:tc>
      </w:tr>
      <w:tr>
        <w:trPr/>
        <w:tc>
          <w:tcPr>
            <w:tcW w:w="2503" w:type="dxa"/>
            <w:tcBorders/>
            <w:shd w:fill="FDF0D7" w:val="clear"/>
            <w:vAlign w:val="center"/>
          </w:tcPr>
          <w:p>
            <w:pPr>
              <w:pStyle w:val="Style12"/>
              <w:spacing w:before="280" w:after="0"/>
              <w:rPr>
                <w:b/>
                <w:b/>
                <w:bCs/>
              </w:rPr>
            </w:pPr>
            <w:r>
              <w:rPr>
                <w:b/>
                <w:bCs/>
              </w:rPr>
              <w:t>Протекция</w:t>
            </w:r>
          </w:p>
        </w:tc>
        <w:tc>
          <w:tcPr>
            <w:tcW w:w="1074" w:type="dxa"/>
            <w:tcBorders/>
            <w:shd w:fill="FDF0D7" w:val="clear"/>
            <w:vAlign w:val="center"/>
          </w:tcPr>
          <w:p>
            <w:pPr>
              <w:pStyle w:val="Style12"/>
              <w:spacing w:before="280" w:after="0"/>
              <w:jc w:val="center"/>
              <w:rPr>
                <w:b/>
                <w:b/>
                <w:bCs/>
              </w:rPr>
            </w:pPr>
            <w:r>
              <w:rPr>
                <w:b/>
                <w:bCs/>
              </w:rPr>
              <w:t>4</w:t>
            </w:r>
          </w:p>
        </w:tc>
        <w:tc>
          <w:tcPr>
            <w:tcW w:w="1224" w:type="dxa"/>
            <w:tcBorders/>
            <w:shd w:fill="FDF0D7" w:val="clear"/>
            <w:vAlign w:val="center"/>
          </w:tcPr>
          <w:p>
            <w:pPr>
              <w:pStyle w:val="Style12"/>
              <w:spacing w:before="280" w:after="0"/>
              <w:jc w:val="center"/>
              <w:rPr>
                <w:b/>
                <w:b/>
                <w:bCs/>
              </w:rPr>
            </w:pPr>
            <w:r>
              <w:rPr>
                <w:b/>
                <w:bCs/>
              </w:rPr>
              <w:t>3</w:t>
            </w:r>
          </w:p>
        </w:tc>
        <w:tc>
          <w:tcPr>
            <w:tcW w:w="1199" w:type="dxa"/>
            <w:tcBorders/>
            <w:shd w:fill="FDF0D7" w:val="clear"/>
            <w:vAlign w:val="center"/>
          </w:tcPr>
          <w:p>
            <w:pPr>
              <w:pStyle w:val="Style12"/>
              <w:spacing w:before="280" w:after="0"/>
              <w:jc w:val="center"/>
              <w:rPr>
                <w:b/>
                <w:b/>
                <w:bCs/>
              </w:rPr>
            </w:pPr>
            <w:r>
              <w:rPr>
                <w:b/>
                <w:bCs/>
              </w:rPr>
              <w:t>3</w:t>
            </w:r>
          </w:p>
        </w:tc>
      </w:tr>
      <w:tr>
        <w:trPr/>
        <w:tc>
          <w:tcPr>
            <w:tcW w:w="2503" w:type="dxa"/>
            <w:tcBorders/>
            <w:shd w:fill="FDF0D7" w:val="clear"/>
            <w:vAlign w:val="center"/>
          </w:tcPr>
          <w:p>
            <w:pPr>
              <w:pStyle w:val="Style12"/>
              <w:spacing w:before="280" w:after="0"/>
              <w:rPr/>
            </w:pPr>
            <w:r>
              <w:rPr/>
              <w:t>Платить не приходилось</w:t>
            </w:r>
          </w:p>
        </w:tc>
        <w:tc>
          <w:tcPr>
            <w:tcW w:w="1074" w:type="dxa"/>
            <w:tcBorders/>
            <w:shd w:fill="FDF0D7" w:val="clear"/>
            <w:vAlign w:val="center"/>
          </w:tcPr>
          <w:p>
            <w:pPr>
              <w:pStyle w:val="Style12"/>
              <w:spacing w:before="280" w:after="0"/>
              <w:jc w:val="center"/>
              <w:rPr/>
            </w:pPr>
            <w:r>
              <w:rPr/>
              <w:t>17</w:t>
            </w:r>
          </w:p>
        </w:tc>
        <w:tc>
          <w:tcPr>
            <w:tcW w:w="1224" w:type="dxa"/>
            <w:tcBorders/>
            <w:shd w:fill="FDF0D7" w:val="clear"/>
            <w:vAlign w:val="center"/>
          </w:tcPr>
          <w:p>
            <w:pPr>
              <w:pStyle w:val="Style12"/>
              <w:spacing w:before="280" w:after="0"/>
              <w:jc w:val="center"/>
              <w:rPr/>
            </w:pPr>
            <w:r>
              <w:rPr/>
              <w:t>28</w:t>
            </w:r>
          </w:p>
        </w:tc>
        <w:tc>
          <w:tcPr>
            <w:tcW w:w="1199" w:type="dxa"/>
            <w:tcBorders/>
            <w:shd w:fill="FDF0D7" w:val="clear"/>
            <w:vAlign w:val="center"/>
          </w:tcPr>
          <w:p>
            <w:pPr>
              <w:pStyle w:val="Style12"/>
              <w:spacing w:before="280" w:after="0"/>
              <w:jc w:val="center"/>
              <w:rPr/>
            </w:pPr>
            <w:r>
              <w:rPr/>
              <w:t>25</w:t>
            </w:r>
          </w:p>
        </w:tc>
      </w:tr>
      <w:tr>
        <w:trPr/>
        <w:tc>
          <w:tcPr>
            <w:tcW w:w="2503" w:type="dxa"/>
            <w:tcBorders/>
            <w:shd w:fill="FDF0D7" w:val="clear"/>
            <w:vAlign w:val="center"/>
          </w:tcPr>
          <w:p>
            <w:pPr>
              <w:pStyle w:val="Style12"/>
              <w:spacing w:before="280" w:after="0"/>
              <w:rPr/>
            </w:pPr>
            <w:r>
              <w:rPr/>
              <w:t>Затрудняюсь ответить</w:t>
            </w:r>
          </w:p>
        </w:tc>
        <w:tc>
          <w:tcPr>
            <w:tcW w:w="1074" w:type="dxa"/>
            <w:tcBorders/>
            <w:shd w:fill="FDF0D7" w:val="clear"/>
            <w:vAlign w:val="center"/>
          </w:tcPr>
          <w:p>
            <w:pPr>
              <w:pStyle w:val="Style12"/>
              <w:spacing w:before="280" w:after="0"/>
              <w:jc w:val="center"/>
              <w:rPr/>
            </w:pPr>
            <w:r>
              <w:rPr/>
              <w:t>1</w:t>
            </w:r>
          </w:p>
        </w:tc>
        <w:tc>
          <w:tcPr>
            <w:tcW w:w="1224" w:type="dxa"/>
            <w:tcBorders/>
            <w:shd w:fill="FDF0D7" w:val="clear"/>
            <w:vAlign w:val="center"/>
          </w:tcPr>
          <w:p>
            <w:pPr>
              <w:pStyle w:val="Style12"/>
              <w:spacing w:before="280" w:after="0"/>
              <w:jc w:val="center"/>
              <w:rPr/>
            </w:pPr>
            <w:r>
              <w:rPr/>
              <w:t>1</w:t>
            </w:r>
          </w:p>
        </w:tc>
        <w:tc>
          <w:tcPr>
            <w:tcW w:w="1199" w:type="dxa"/>
            <w:tcBorders/>
            <w:shd w:fill="FDF0D7" w:val="clear"/>
            <w:vAlign w:val="center"/>
          </w:tcPr>
          <w:p>
            <w:pPr>
              <w:pStyle w:val="Style12"/>
              <w:spacing w:before="280" w:after="0"/>
              <w:jc w:val="center"/>
              <w:rPr/>
            </w:pPr>
            <w:r>
              <w:rPr/>
              <w:t>2</w:t>
            </w:r>
          </w:p>
        </w:tc>
      </w:tr>
    </w:tbl>
    <w:p>
      <w:pPr>
        <w:pStyle w:val="Style12"/>
        <w:rPr/>
      </w:pPr>
      <w:r>
        <w:rPr/>
        <w:t>Заметим, что лишь 4% респондентов назвали протекцию (взятки) среди общего списка расходов, тогда как 17% родителей студентов вузов и свыше 25% родителей подростков, обучающихся в ССУЗах утверждают, что затраты на поступление не потребовались вовсе. Наиболее адекватно возможные затраты на поступление оценивают преподаватели вузов (6 тыс. руб. для вуза), каждый второй из которых утверждает, что сегодня студентом высшего учебного заведения можно стать без особых материальных вложений. Когда преподаватели говорят, что сегодня возможно поступление в вуз без значительных вложений, они, скорее всего, имеют в виду «белые» затраты. Когда они же оценивают реальные расходы на поступление в вуз, то уже подразумевают и «белые», и «черные» затраты.</w:t>
      </w:r>
    </w:p>
    <w:p>
      <w:pPr>
        <w:pStyle w:val="Style12"/>
        <w:rPr/>
      </w:pPr>
      <w:r>
        <w:rPr/>
        <w:t>Достаточно интересна оценка реальных расходов семей на высшее среднее специальное образование детей (в % ответивших):</w:t>
      </w:r>
    </w:p>
    <w:tbl>
      <w:tblPr>
        <w:tblW w:w="6000" w:type="dxa"/>
        <w:jc w:val="center"/>
        <w:tblInd w:w="0" w:type="dxa"/>
        <w:tblLayout w:type="fixed"/>
        <w:tblCellMar>
          <w:top w:w="30" w:type="dxa"/>
          <w:left w:w="30" w:type="dxa"/>
          <w:bottom w:w="30" w:type="dxa"/>
          <w:right w:w="30" w:type="dxa"/>
        </w:tblCellMar>
      </w:tblPr>
      <w:tblGrid>
        <w:gridCol w:w="2274"/>
        <w:gridCol w:w="1081"/>
        <w:gridCol w:w="1141"/>
        <w:gridCol w:w="1504"/>
      </w:tblGrid>
      <w:tr>
        <w:trPr/>
        <w:tc>
          <w:tcPr>
            <w:tcW w:w="2274" w:type="dxa"/>
            <w:vMerge w:val="restart"/>
            <w:tcBorders/>
            <w:shd w:fill="FDF0D7" w:val="clear"/>
            <w:vAlign w:val="bottom"/>
          </w:tcPr>
          <w:p>
            <w:pPr>
              <w:pStyle w:val="Style12"/>
              <w:spacing w:before="280" w:after="0"/>
              <w:jc w:val="center"/>
              <w:rPr>
                <w:b/>
                <w:b/>
                <w:bCs/>
              </w:rPr>
            </w:pPr>
            <w:r>
              <w:rPr>
                <w:b/>
                <w:bCs/>
              </w:rPr>
              <w:t>Расходы во время обучения</w:t>
            </w:r>
          </w:p>
        </w:tc>
        <w:tc>
          <w:tcPr>
            <w:tcW w:w="3726" w:type="dxa"/>
            <w:gridSpan w:val="3"/>
            <w:tcBorders/>
            <w:shd w:fill="FDF0D7" w:val="clear"/>
            <w:vAlign w:val="bottom"/>
          </w:tcPr>
          <w:p>
            <w:pPr>
              <w:pStyle w:val="Style12"/>
              <w:spacing w:before="280" w:after="0"/>
              <w:jc w:val="center"/>
              <w:rPr>
                <w:b/>
                <w:b/>
                <w:bCs/>
              </w:rPr>
            </w:pPr>
            <w:r>
              <w:rPr>
                <w:b/>
                <w:bCs/>
              </w:rPr>
              <w:t>Учебное заведение, в котором учится ребенок…</w:t>
            </w:r>
          </w:p>
        </w:tc>
      </w:tr>
      <w:tr>
        <w:trPr/>
        <w:tc>
          <w:tcPr>
            <w:tcW w:w="2274" w:type="dxa"/>
            <w:vMerge w:val="continue"/>
            <w:tcBorders/>
            <w:shd w:fill="FDF0D7" w:val="clear"/>
            <w:vAlign w:val="bottom"/>
          </w:tcPr>
          <w:p>
            <w:pPr>
              <w:pStyle w:val="Normal"/>
              <w:snapToGrid w:val="false"/>
              <w:rPr>
                <w:b/>
                <w:b/>
                <w:bCs/>
                <w:sz w:val="20"/>
                <w:szCs w:val="20"/>
              </w:rPr>
            </w:pPr>
            <w:r>
              <w:rPr>
                <w:b/>
                <w:bCs/>
                <w:sz w:val="20"/>
                <w:szCs w:val="20"/>
              </w:rPr>
            </w:r>
          </w:p>
        </w:tc>
        <w:tc>
          <w:tcPr>
            <w:tcW w:w="1081" w:type="dxa"/>
            <w:tcBorders/>
            <w:shd w:fill="FDF0D7" w:val="clear"/>
            <w:vAlign w:val="center"/>
          </w:tcPr>
          <w:p>
            <w:pPr>
              <w:pStyle w:val="Style12"/>
              <w:spacing w:before="280" w:after="0"/>
              <w:jc w:val="center"/>
              <w:rPr>
                <w:b/>
                <w:b/>
                <w:bCs/>
              </w:rPr>
            </w:pPr>
            <w:r>
              <w:rPr>
                <w:b/>
                <w:bCs/>
              </w:rPr>
              <w:t>вуз</w:t>
            </w:r>
          </w:p>
        </w:tc>
        <w:tc>
          <w:tcPr>
            <w:tcW w:w="1141" w:type="dxa"/>
            <w:tcBorders/>
            <w:shd w:fill="FDF0D7" w:val="clear"/>
            <w:vAlign w:val="center"/>
          </w:tcPr>
          <w:p>
            <w:pPr>
              <w:pStyle w:val="Style12"/>
              <w:spacing w:before="280" w:after="0"/>
              <w:jc w:val="center"/>
              <w:rPr>
                <w:b/>
                <w:b/>
                <w:bCs/>
              </w:rPr>
            </w:pPr>
            <w:r>
              <w:rPr>
                <w:b/>
                <w:bCs/>
              </w:rPr>
              <w:t>техникум</w:t>
            </w:r>
          </w:p>
        </w:tc>
        <w:tc>
          <w:tcPr>
            <w:tcW w:w="1504" w:type="dxa"/>
            <w:tcBorders/>
            <w:shd w:fill="FDF0D7" w:val="clear"/>
            <w:vAlign w:val="center"/>
          </w:tcPr>
          <w:p>
            <w:pPr>
              <w:pStyle w:val="Style12"/>
              <w:spacing w:before="280" w:after="0"/>
              <w:jc w:val="center"/>
              <w:rPr>
                <w:b/>
                <w:b/>
                <w:bCs/>
              </w:rPr>
            </w:pPr>
            <w:r>
              <w:rPr>
                <w:b/>
                <w:bCs/>
              </w:rPr>
              <w:t>колледж</w:t>
            </w:r>
          </w:p>
        </w:tc>
      </w:tr>
      <w:tr>
        <w:trPr/>
        <w:tc>
          <w:tcPr>
            <w:tcW w:w="2274" w:type="dxa"/>
            <w:tcBorders/>
            <w:shd w:fill="FDF0D7" w:val="clear"/>
            <w:vAlign w:val="center"/>
          </w:tcPr>
          <w:p>
            <w:pPr>
              <w:pStyle w:val="Style12"/>
              <w:spacing w:before="280" w:after="0"/>
              <w:rPr/>
            </w:pPr>
            <w:r>
              <w:rPr/>
              <w:t>За книги, учебники</w:t>
            </w:r>
          </w:p>
        </w:tc>
        <w:tc>
          <w:tcPr>
            <w:tcW w:w="1081" w:type="dxa"/>
            <w:tcBorders/>
            <w:shd w:fill="FDF0D7" w:val="clear"/>
            <w:vAlign w:val="center"/>
          </w:tcPr>
          <w:p>
            <w:pPr>
              <w:pStyle w:val="Style12"/>
              <w:spacing w:before="280" w:after="0"/>
              <w:jc w:val="center"/>
              <w:rPr/>
            </w:pPr>
            <w:r>
              <w:rPr/>
              <w:t>50</w:t>
            </w:r>
          </w:p>
        </w:tc>
        <w:tc>
          <w:tcPr>
            <w:tcW w:w="1141" w:type="dxa"/>
            <w:tcBorders/>
            <w:shd w:fill="FDF0D7" w:val="clear"/>
            <w:vAlign w:val="center"/>
          </w:tcPr>
          <w:p>
            <w:pPr>
              <w:pStyle w:val="Style12"/>
              <w:spacing w:before="280" w:after="0"/>
              <w:jc w:val="center"/>
              <w:rPr/>
            </w:pPr>
            <w:r>
              <w:rPr/>
              <w:t>33</w:t>
            </w:r>
          </w:p>
        </w:tc>
        <w:tc>
          <w:tcPr>
            <w:tcW w:w="1504" w:type="dxa"/>
            <w:tcBorders/>
            <w:shd w:fill="FDF0D7" w:val="clear"/>
            <w:vAlign w:val="center"/>
          </w:tcPr>
          <w:p>
            <w:pPr>
              <w:pStyle w:val="Style12"/>
              <w:spacing w:before="280" w:after="0"/>
              <w:jc w:val="center"/>
              <w:rPr/>
            </w:pPr>
            <w:r>
              <w:rPr/>
              <w:t>49</w:t>
            </w:r>
          </w:p>
        </w:tc>
      </w:tr>
      <w:tr>
        <w:trPr/>
        <w:tc>
          <w:tcPr>
            <w:tcW w:w="2274" w:type="dxa"/>
            <w:tcBorders/>
            <w:shd w:fill="FDF0D7" w:val="clear"/>
            <w:vAlign w:val="center"/>
          </w:tcPr>
          <w:p>
            <w:pPr>
              <w:pStyle w:val="Style12"/>
              <w:spacing w:before="280" w:after="0"/>
              <w:rPr/>
            </w:pPr>
            <w:r>
              <w:rPr/>
              <w:t>Официальная плата за обучение</w:t>
            </w:r>
          </w:p>
        </w:tc>
        <w:tc>
          <w:tcPr>
            <w:tcW w:w="1081" w:type="dxa"/>
            <w:tcBorders/>
            <w:shd w:fill="FDF0D7" w:val="clear"/>
            <w:vAlign w:val="center"/>
          </w:tcPr>
          <w:p>
            <w:pPr>
              <w:pStyle w:val="Style12"/>
              <w:spacing w:before="280" w:after="0"/>
              <w:jc w:val="center"/>
              <w:rPr/>
            </w:pPr>
            <w:r>
              <w:rPr/>
              <w:t>44</w:t>
            </w:r>
          </w:p>
        </w:tc>
        <w:tc>
          <w:tcPr>
            <w:tcW w:w="1141" w:type="dxa"/>
            <w:tcBorders/>
            <w:shd w:fill="FDF0D7" w:val="clear"/>
            <w:vAlign w:val="center"/>
          </w:tcPr>
          <w:p>
            <w:pPr>
              <w:pStyle w:val="Style12"/>
              <w:spacing w:before="280" w:after="0"/>
              <w:jc w:val="center"/>
              <w:rPr/>
            </w:pPr>
            <w:r>
              <w:rPr/>
              <w:t>40</w:t>
            </w:r>
          </w:p>
        </w:tc>
        <w:tc>
          <w:tcPr>
            <w:tcW w:w="1504" w:type="dxa"/>
            <w:tcBorders/>
            <w:shd w:fill="FDF0D7" w:val="clear"/>
            <w:vAlign w:val="center"/>
          </w:tcPr>
          <w:p>
            <w:pPr>
              <w:pStyle w:val="Style12"/>
              <w:spacing w:before="280" w:after="0"/>
              <w:jc w:val="center"/>
              <w:rPr/>
            </w:pPr>
            <w:r>
              <w:rPr/>
              <w:t>44</w:t>
            </w:r>
          </w:p>
        </w:tc>
      </w:tr>
      <w:tr>
        <w:trPr/>
        <w:tc>
          <w:tcPr>
            <w:tcW w:w="2274" w:type="dxa"/>
            <w:tcBorders/>
            <w:shd w:fill="FDF0D7" w:val="clear"/>
            <w:vAlign w:val="center"/>
          </w:tcPr>
          <w:p>
            <w:pPr>
              <w:pStyle w:val="Style12"/>
              <w:spacing w:before="280" w:after="0"/>
              <w:rPr/>
            </w:pPr>
            <w:r>
              <w:rPr/>
              <w:t>За жилье</w:t>
            </w:r>
          </w:p>
        </w:tc>
        <w:tc>
          <w:tcPr>
            <w:tcW w:w="1081" w:type="dxa"/>
            <w:tcBorders/>
            <w:shd w:fill="FDF0D7" w:val="clear"/>
            <w:vAlign w:val="center"/>
          </w:tcPr>
          <w:p>
            <w:pPr>
              <w:pStyle w:val="Style12"/>
              <w:spacing w:before="280" w:after="0"/>
              <w:jc w:val="center"/>
              <w:rPr/>
            </w:pPr>
            <w:r>
              <w:rPr/>
              <w:t>29</w:t>
            </w:r>
          </w:p>
        </w:tc>
        <w:tc>
          <w:tcPr>
            <w:tcW w:w="1141" w:type="dxa"/>
            <w:tcBorders/>
            <w:shd w:fill="FDF0D7" w:val="clear"/>
            <w:vAlign w:val="center"/>
          </w:tcPr>
          <w:p>
            <w:pPr>
              <w:pStyle w:val="Style12"/>
              <w:spacing w:before="280" w:after="0"/>
              <w:jc w:val="center"/>
              <w:rPr/>
            </w:pPr>
            <w:r>
              <w:rPr/>
              <w:t>27</w:t>
            </w:r>
          </w:p>
        </w:tc>
        <w:tc>
          <w:tcPr>
            <w:tcW w:w="1504" w:type="dxa"/>
            <w:tcBorders/>
            <w:shd w:fill="FDF0D7" w:val="clear"/>
            <w:vAlign w:val="center"/>
          </w:tcPr>
          <w:p>
            <w:pPr>
              <w:pStyle w:val="Style12"/>
              <w:spacing w:before="280" w:after="0"/>
              <w:jc w:val="center"/>
              <w:rPr/>
            </w:pPr>
            <w:r>
              <w:rPr/>
              <w:t>26</w:t>
            </w:r>
          </w:p>
        </w:tc>
      </w:tr>
      <w:tr>
        <w:trPr/>
        <w:tc>
          <w:tcPr>
            <w:tcW w:w="2274" w:type="dxa"/>
            <w:tcBorders/>
            <w:shd w:fill="FDF0D7" w:val="clear"/>
            <w:vAlign w:val="center"/>
          </w:tcPr>
          <w:p>
            <w:pPr>
              <w:pStyle w:val="Style12"/>
              <w:spacing w:before="280" w:after="0"/>
              <w:rPr/>
            </w:pPr>
            <w:r>
              <w:rPr/>
              <w:t>За пересдачу экзаменов, зачетов</w:t>
            </w:r>
          </w:p>
        </w:tc>
        <w:tc>
          <w:tcPr>
            <w:tcW w:w="1081" w:type="dxa"/>
            <w:tcBorders/>
            <w:shd w:fill="FDF0D7" w:val="clear"/>
            <w:vAlign w:val="center"/>
          </w:tcPr>
          <w:p>
            <w:pPr>
              <w:pStyle w:val="Style12"/>
              <w:spacing w:before="280" w:after="0"/>
              <w:jc w:val="center"/>
              <w:rPr/>
            </w:pPr>
            <w:r>
              <w:rPr/>
              <w:t>6</w:t>
            </w:r>
          </w:p>
        </w:tc>
        <w:tc>
          <w:tcPr>
            <w:tcW w:w="1141" w:type="dxa"/>
            <w:tcBorders/>
            <w:shd w:fill="FDF0D7" w:val="clear"/>
            <w:vAlign w:val="center"/>
          </w:tcPr>
          <w:p>
            <w:pPr>
              <w:pStyle w:val="Style12"/>
              <w:spacing w:before="280" w:after="0"/>
              <w:jc w:val="center"/>
              <w:rPr/>
            </w:pPr>
            <w:r>
              <w:rPr/>
              <w:t>3</w:t>
            </w:r>
          </w:p>
        </w:tc>
        <w:tc>
          <w:tcPr>
            <w:tcW w:w="1504" w:type="dxa"/>
            <w:tcBorders/>
            <w:shd w:fill="FDF0D7" w:val="clear"/>
            <w:vAlign w:val="center"/>
          </w:tcPr>
          <w:p>
            <w:pPr>
              <w:pStyle w:val="Style12"/>
              <w:spacing w:before="280" w:after="0"/>
              <w:jc w:val="center"/>
              <w:rPr/>
            </w:pPr>
            <w:r>
              <w:rPr/>
              <w:t>7</w:t>
            </w:r>
          </w:p>
        </w:tc>
      </w:tr>
      <w:tr>
        <w:trPr/>
        <w:tc>
          <w:tcPr>
            <w:tcW w:w="2274" w:type="dxa"/>
            <w:tcBorders/>
            <w:shd w:fill="FDF0D7" w:val="clear"/>
            <w:vAlign w:val="center"/>
          </w:tcPr>
          <w:p>
            <w:pPr>
              <w:pStyle w:val="Style12"/>
              <w:spacing w:before="280" w:after="0"/>
              <w:rPr>
                <w:b/>
                <w:b/>
                <w:bCs/>
              </w:rPr>
            </w:pPr>
            <w:r>
              <w:rPr>
                <w:b/>
                <w:bCs/>
              </w:rPr>
              <w:t>За протекцию/взятки преподавателю</w:t>
            </w:r>
          </w:p>
        </w:tc>
        <w:tc>
          <w:tcPr>
            <w:tcW w:w="1081" w:type="dxa"/>
            <w:tcBorders/>
            <w:shd w:fill="FDF0D7" w:val="clear"/>
            <w:vAlign w:val="center"/>
          </w:tcPr>
          <w:p>
            <w:pPr>
              <w:pStyle w:val="Style12"/>
              <w:spacing w:before="280" w:after="0"/>
              <w:jc w:val="center"/>
              <w:rPr>
                <w:b/>
                <w:b/>
                <w:bCs/>
              </w:rPr>
            </w:pPr>
            <w:r>
              <w:rPr>
                <w:b/>
                <w:bCs/>
              </w:rPr>
              <w:t>4</w:t>
            </w:r>
          </w:p>
        </w:tc>
        <w:tc>
          <w:tcPr>
            <w:tcW w:w="1141" w:type="dxa"/>
            <w:tcBorders/>
            <w:shd w:fill="FDF0D7" w:val="clear"/>
            <w:vAlign w:val="center"/>
          </w:tcPr>
          <w:p>
            <w:pPr>
              <w:pStyle w:val="Style12"/>
              <w:spacing w:before="280" w:after="0"/>
              <w:jc w:val="center"/>
              <w:rPr>
                <w:b/>
                <w:b/>
                <w:bCs/>
              </w:rPr>
            </w:pPr>
            <w:r>
              <w:rPr>
                <w:b/>
                <w:bCs/>
              </w:rPr>
              <w:t>3</w:t>
            </w:r>
          </w:p>
        </w:tc>
        <w:tc>
          <w:tcPr>
            <w:tcW w:w="1504" w:type="dxa"/>
            <w:tcBorders/>
            <w:shd w:fill="FDF0D7" w:val="clear"/>
            <w:vAlign w:val="center"/>
          </w:tcPr>
          <w:p>
            <w:pPr>
              <w:pStyle w:val="Style12"/>
              <w:spacing w:before="280" w:after="0"/>
              <w:jc w:val="center"/>
              <w:rPr>
                <w:b/>
                <w:b/>
                <w:bCs/>
              </w:rPr>
            </w:pPr>
            <w:r>
              <w:rPr>
                <w:b/>
                <w:bCs/>
              </w:rPr>
              <w:t>5</w:t>
            </w:r>
          </w:p>
        </w:tc>
      </w:tr>
      <w:tr>
        <w:trPr/>
        <w:tc>
          <w:tcPr>
            <w:tcW w:w="2274" w:type="dxa"/>
            <w:tcBorders/>
            <w:shd w:fill="FDF0D7" w:val="clear"/>
            <w:vAlign w:val="center"/>
          </w:tcPr>
          <w:p>
            <w:pPr>
              <w:pStyle w:val="Style12"/>
              <w:spacing w:before="280" w:after="0"/>
              <w:rPr/>
            </w:pPr>
            <w:r>
              <w:rPr/>
              <w:t>Другое</w:t>
            </w:r>
          </w:p>
        </w:tc>
        <w:tc>
          <w:tcPr>
            <w:tcW w:w="1081" w:type="dxa"/>
            <w:tcBorders/>
            <w:shd w:fill="FDF0D7" w:val="clear"/>
            <w:vAlign w:val="center"/>
          </w:tcPr>
          <w:p>
            <w:pPr>
              <w:pStyle w:val="Style12"/>
              <w:spacing w:before="280" w:after="0"/>
              <w:jc w:val="center"/>
              <w:rPr/>
            </w:pPr>
            <w:r>
              <w:rPr/>
              <w:t>9</w:t>
            </w:r>
          </w:p>
        </w:tc>
        <w:tc>
          <w:tcPr>
            <w:tcW w:w="1141" w:type="dxa"/>
            <w:tcBorders/>
            <w:shd w:fill="FDF0D7" w:val="clear"/>
            <w:vAlign w:val="center"/>
          </w:tcPr>
          <w:p>
            <w:pPr>
              <w:pStyle w:val="Style12"/>
              <w:spacing w:before="280" w:after="0"/>
              <w:jc w:val="center"/>
              <w:rPr/>
            </w:pPr>
            <w:r>
              <w:rPr/>
              <w:t>14</w:t>
            </w:r>
          </w:p>
        </w:tc>
        <w:tc>
          <w:tcPr>
            <w:tcW w:w="1504" w:type="dxa"/>
            <w:tcBorders/>
            <w:shd w:fill="FDF0D7" w:val="clear"/>
            <w:vAlign w:val="center"/>
          </w:tcPr>
          <w:p>
            <w:pPr>
              <w:pStyle w:val="Style12"/>
              <w:spacing w:before="280" w:after="0"/>
              <w:jc w:val="center"/>
              <w:rPr/>
            </w:pPr>
            <w:r>
              <w:rPr/>
              <w:t>13</w:t>
            </w:r>
          </w:p>
        </w:tc>
      </w:tr>
      <w:tr>
        <w:trPr/>
        <w:tc>
          <w:tcPr>
            <w:tcW w:w="2274" w:type="dxa"/>
            <w:tcBorders/>
            <w:shd w:fill="FDF0D7" w:val="clear"/>
            <w:vAlign w:val="center"/>
          </w:tcPr>
          <w:p>
            <w:pPr>
              <w:pStyle w:val="Style12"/>
              <w:spacing w:before="280" w:after="0"/>
              <w:rPr/>
            </w:pPr>
            <w:r>
              <w:rPr/>
              <w:t>Платить не приходится</w:t>
            </w:r>
          </w:p>
        </w:tc>
        <w:tc>
          <w:tcPr>
            <w:tcW w:w="1081" w:type="dxa"/>
            <w:tcBorders/>
            <w:shd w:fill="FDF0D7" w:val="clear"/>
            <w:vAlign w:val="center"/>
          </w:tcPr>
          <w:p>
            <w:pPr>
              <w:pStyle w:val="Style12"/>
              <w:spacing w:before="280" w:after="0"/>
              <w:jc w:val="center"/>
              <w:rPr/>
            </w:pPr>
            <w:r>
              <w:rPr/>
              <w:t>16</w:t>
            </w:r>
          </w:p>
        </w:tc>
        <w:tc>
          <w:tcPr>
            <w:tcW w:w="1141" w:type="dxa"/>
            <w:tcBorders/>
            <w:shd w:fill="FDF0D7" w:val="clear"/>
            <w:vAlign w:val="center"/>
          </w:tcPr>
          <w:p>
            <w:pPr>
              <w:pStyle w:val="Style12"/>
              <w:spacing w:before="280" w:after="0"/>
              <w:jc w:val="center"/>
              <w:rPr/>
            </w:pPr>
            <w:r>
              <w:rPr/>
              <w:t>23</w:t>
            </w:r>
          </w:p>
        </w:tc>
        <w:tc>
          <w:tcPr>
            <w:tcW w:w="1504" w:type="dxa"/>
            <w:tcBorders/>
            <w:shd w:fill="FDF0D7" w:val="clear"/>
            <w:vAlign w:val="center"/>
          </w:tcPr>
          <w:p>
            <w:pPr>
              <w:pStyle w:val="Style12"/>
              <w:spacing w:before="280" w:after="0"/>
              <w:jc w:val="center"/>
              <w:rPr/>
            </w:pPr>
            <w:r>
              <w:rPr/>
              <w:t>18</w:t>
            </w:r>
          </w:p>
        </w:tc>
      </w:tr>
    </w:tbl>
    <w:p>
      <w:pPr>
        <w:pStyle w:val="Style12"/>
        <w:rPr/>
      </w:pPr>
      <w:r>
        <w:rPr/>
        <w:t>Что касается расходов в высших и средних специальных учебных заведениях, то в среднем плата за обучение составляет 1800 рублей в месяц.</w:t>
      </w:r>
      <w:r>
        <w:fldChar w:fldCharType="begin"/>
      </w:r>
      <w:r>
        <w:rPr>
          <w:rStyle w:val="InternetLink"/>
        </w:rPr>
        <w:instrText xml:space="preserve"> HYPERLINK "http://www.smi-svoi.ru/content/print.asp?sn=1118&amp;ver=full" \l "_ftn11%23_ftn11"</w:instrText>
      </w:r>
      <w:r>
        <w:rPr>
          <w:rStyle w:val="InternetLink"/>
        </w:rPr>
        <w:fldChar w:fldCharType="separate"/>
      </w:r>
      <w:bookmarkStart w:id="20" w:name="_ftnref11"/>
      <w:r>
        <w:rPr>
          <w:rStyle w:val="InternetLink"/>
        </w:rPr>
        <w:t>[1]</w:t>
      </w:r>
      <w:r>
        <w:rPr>
          <w:rStyle w:val="InternetLink"/>
        </w:rPr>
        <w:fldChar w:fldCharType="end"/>
      </w:r>
      <w:bookmarkEnd w:id="20"/>
      <w:r>
        <w:rPr/>
        <w:t xml:space="preserve"> Меньше всего приходится платить студентам средних специальных учебных заведений: от 1100 до 1300 рублей в месяц. Расходы по оплате обучения у студентов вузов примерно в два раза выше и составляют около 2200 рублей в месяц. При этом «безусловно легко» и «скорее легко» среднестатистические семьи справляются с расходами от 1000 до 1230 руб., «скорее нелегко» – 2177 руб., «безусловно нелегко» – свыше этой величины.</w:t>
      </w:r>
    </w:p>
    <w:p>
      <w:pPr>
        <w:pStyle w:val="Style12"/>
        <w:rPr/>
      </w:pPr>
      <w:r>
        <w:rPr/>
        <w:t>Распространение платного обучения в государственных вузах и расширение его объема вызывает изрядную тревогу, так как способствует неоправданному увеличению приема в вуз и, скорее, снижает общий уровень подготовки поступающих. Более того, все большее распространение приобретает практика взимания «добровольных» взносов в кассу вуза, выплачиваемых родственниками абитуриентов, наименее успешных по результатам вступительных экзаменов. В столичных вузах величина такого разового взноса превышает 30 тыс. руб. Переход к ЕГЭ и ГИФО обещает изменить эту ситуацию, устранив основу сегодняшнего торга между ректорами и министерством за увеличение числа платных мест сверх лицензии, обусловленной площадью учебных помещений в рамках существующей лекционно-семинарской модели преподавания. </w:t>
      </w:r>
    </w:p>
    <w:p>
      <w:pPr>
        <w:pStyle w:val="Style12"/>
        <w:rPr/>
      </w:pPr>
      <w:r>
        <w:rPr>
          <w:i/>
          <w:iCs/>
        </w:rPr>
        <w:t>Итак, есть все основания утверждать, что стихийно сформировавшийся спрос на обучение в вузах неоправданно высок, охватывая значительную долю учеников слабой и очень слабой успеваемости. В то же время необходимо считаться с тем, что в социальном смысле готовность более 42% родителей идти на существенные расходы в связи с поступлением детей в вуз и учебой в нем существенно осложняет задачу сокращения приема в высшую школу. При резком сокращении числа мест в вузах есть основания ожидать взрыва коррупции, в настоящее время существенно меньшей, чем представления о ней, муссируемые в СМИ</w:t>
      </w:r>
      <w:r>
        <w:rPr/>
        <w:t>.</w:t>
      </w:r>
    </w:p>
    <w:p>
      <w:pPr>
        <w:pStyle w:val="Style12"/>
        <w:rPr/>
      </w:pPr>
      <w:r>
        <w:rPr/>
        <w:t> </w:t>
      </w:r>
      <w:r>
        <w:rPr/>
        <w:t xml:space="preserve">Свыше 65% родителей и 57% школьных преподавателей считают, что для поступления в вуз безусловно требуются дополнительные занятия по школьным предметам и только 7% безусловно отрицают такую необходимость.  </w:t>
      </w:r>
    </w:p>
    <w:p>
      <w:pPr>
        <w:pStyle w:val="Style12"/>
        <w:rPr/>
      </w:pPr>
      <w:r>
        <w:rPr/>
        <w:t> </w:t>
      </w:r>
      <w:r>
        <w:rPr/>
        <w:t xml:space="preserve">Это принципиально важная ситуация, природа которой недооценена и заслуживает особого внимания. Можно было бы считать, что срабатывает схема взаимного резонанса: преподаватели заинтересованы в платных дополнительных занятиях с учениками, тогда как родители идут навстречу этому форсированному предложению. 49% преподавателей вузов так же уверены в необходимости дополнительной подготовки школьников, что может быть вызвано равно заинтересованностью в дополнительных занятиях с абитуриентами как источнике добавочного дохода, и взвешенной неудовлетворенностью качеством среднего образования. Во всяком случае, профессура наиболее продвинутых вузов, опрошенная составителями доклада, согласно утверждает, что </w:t>
      </w:r>
      <w:r>
        <w:rPr>
          <w:i/>
          <w:iCs/>
        </w:rPr>
        <w:t>первые два курса обучения затрачиваются преимущественно на компенсацию дефицита знаний, представлений и навыков работы вчерашних школьников</w:t>
      </w:r>
      <w:r>
        <w:rPr/>
        <w:t>.</w:t>
      </w:r>
    </w:p>
    <w:p>
      <w:pPr>
        <w:pStyle w:val="Style12"/>
        <w:rPr/>
      </w:pPr>
      <w:r>
        <w:rPr/>
        <w:t> </w:t>
      </w:r>
      <w:r>
        <w:rPr/>
        <w:t xml:space="preserve">Это еще раз заставляет обратить пристальное внимание на </w:t>
      </w:r>
      <w:r>
        <w:rPr>
          <w:i/>
          <w:iCs/>
        </w:rPr>
        <w:t>бессмысленную</w:t>
      </w:r>
      <w:r>
        <w:rPr/>
        <w:t xml:space="preserve"> перегрузку подростков в школе: и без того перенасыщенная программа догружена дополнительными занятиями, что разрушительно сказывается на здоровье школьников.</w:t>
      </w:r>
    </w:p>
    <w:p>
      <w:pPr>
        <w:pStyle w:val="Style12"/>
        <w:rPr/>
      </w:pPr>
      <w:r>
        <w:rPr/>
        <w:t> </w:t>
      </w:r>
      <w:r>
        <w:rPr/>
        <w:t xml:space="preserve">Совокупная убежденность родителей и преподавателей в необходимости дополнения школьных занятий привела к формированию развернутой системы связей между вузами и средней школой. Наличие таких связей безусловно подтверждают 35% вузовских преподавателей и скорее подтверждают – 25% среди них. </w:t>
      </w:r>
      <w:r>
        <w:rPr>
          <w:i/>
          <w:iCs/>
        </w:rPr>
        <w:t>87% среди тех, кто подтверждает наличие таких связей, как формальных, так и неформальных, признают, что оказывали большее или меньшее содействие поступлению выпускников в вузы</w:t>
      </w:r>
      <w:r>
        <w:rPr/>
        <w:t xml:space="preserve">. </w:t>
      </w:r>
    </w:p>
    <w:p>
      <w:pPr>
        <w:pStyle w:val="Style12"/>
        <w:rPr/>
      </w:pPr>
      <w:r>
        <w:rPr/>
        <w:t>Отметим, что за исключением творческих вузов с особыми требованиями к абитуриентам, введение схемы Национального тестирования (ЕГЭ) если не полностью разрушает эту схему, то существенно ее перестраивает. Нынешняя схема репетиторства может переместиться в подготовку к сдаче ЕГЭ, где возникнет острая конкуренция между школьными и вузовскими преподавателями.</w:t>
      </w:r>
      <w:r>
        <w:fldChar w:fldCharType="begin"/>
      </w:r>
      <w:r>
        <w:rPr>
          <w:rStyle w:val="InternetLink"/>
        </w:rPr>
        <w:instrText xml:space="preserve"> HYPERLINK "http://www.smi-svoi.ru/content/print.asp?sn=1118&amp;ver=full" \l "_ftn12%23_ftn12"</w:instrText>
      </w:r>
      <w:r>
        <w:rPr>
          <w:rStyle w:val="InternetLink"/>
        </w:rPr>
        <w:fldChar w:fldCharType="separate"/>
      </w:r>
      <w:bookmarkStart w:id="21" w:name="_ftnref12"/>
      <w:r>
        <w:rPr>
          <w:rStyle w:val="InternetLink"/>
        </w:rPr>
        <w:t>[2]</w:t>
      </w:r>
      <w:r>
        <w:rPr>
          <w:rStyle w:val="InternetLink"/>
        </w:rPr>
        <w:fldChar w:fldCharType="end"/>
      </w:r>
      <w:bookmarkEnd w:id="21"/>
      <w:r>
        <w:rPr>
          <w:b/>
          <w:bCs/>
        </w:rPr>
        <w:t xml:space="preserve"> </w:t>
      </w:r>
    </w:p>
    <w:p>
      <w:pPr>
        <w:pStyle w:val="Style12"/>
        <w:rPr/>
      </w:pPr>
      <w:r>
        <w:rPr/>
        <w:t xml:space="preserve">Как показали опросы родителей, большинство из них (62%), независимо от уровня среднедушевого дохода в семье, предпочитают платить за образовательные услуги непосредственно преподавателю, а не учебному заведению в надежде на индивидуальный подход, что должно гарантировать более высокое качество знаний и лучшую подготовку к дальнейшему образованию. </w:t>
      </w:r>
      <w:r>
        <w:rPr>
          <w:i/>
          <w:iCs/>
        </w:rPr>
        <w:t>Лишь 22% родителей, но 35% педагогов считают, что платить следует учебному заведению</w:t>
      </w:r>
      <w:r>
        <w:rPr/>
        <w:t>, с тем, что чем выше уровень официального дохода школьного учителя, тем чаще он выступает в пользу оплаты в кассу учебного заведения. Все это означает, что избавиться от «серых» денежных потоков в сфере образования будет сложнее, чем представляется авторам радикальных концепций, поскольку и родители, и большинство преподавателей выступают за непосредственный контакт, без официальных посредников</w:t>
      </w:r>
    </w:p>
    <w:p>
      <w:pPr>
        <w:pStyle w:val="Style12"/>
        <w:rPr/>
      </w:pPr>
      <w:r>
        <w:rPr/>
        <w:t> </w:t>
      </w:r>
      <w:r>
        <w:rPr>
          <w:i/>
          <w:iCs/>
        </w:rPr>
        <w:t xml:space="preserve">Поскольку учет требований конкретного вуза является принципиальным для удержания и повышения качества преподавания, сложившаяся практика договорных отношений между вузами и школами (лицеями и гимназиями) нуждается в узаконении, </w:t>
      </w:r>
      <w:r>
        <w:rPr/>
        <w:t xml:space="preserve">тем более что повышение уровня подготовки будущих студентов несомненно является полезным при нынешнем состоянии средней школы. В то же время это ограничивает образовательную мобильность, «прикрепляя» потенциального абитуриента к местному вузу, что не может считаться достоинством сложившейся практики. </w:t>
      </w:r>
    </w:p>
    <w:p>
      <w:pPr>
        <w:pStyle w:val="Style12"/>
        <w:rPr/>
      </w:pPr>
      <w:r>
        <w:rPr/>
        <w:t xml:space="preserve">В образовательных стратегиях семей наиболее значим уровень образования. Если у родителей нет высшего образования, то желание дать его ребенку и платить за обучение определяется преимущественно уровнем дохода. </w:t>
      </w:r>
      <w:r>
        <w:rPr>
          <w:i/>
          <w:iCs/>
        </w:rPr>
        <w:t>У родителей с высшим образованием фактор дохода играет существенно меньшую роль</w:t>
      </w:r>
      <w:r>
        <w:rPr/>
        <w:t xml:space="preserve"> – они стараются сделать все, что бы их ребенок получил высшее образование, поскольку оно представляет, по их мнению, абсолютную ценность. Представители низкодоходных групп, хотя в целом и нацелены на получение их детьми высшего образования, часто используют «косвенные» стратегии для поступления в вузы. Они предпочитают направлять детей в техникумы, где меньше конкурс, ниже требования, а поступление требует меньших затрат. Пока еще легче закончить техникум с «красным» дипломом и поступить в престижный вуз наравне с медалистами. </w:t>
      </w:r>
      <w:r>
        <w:rPr>
          <w:i/>
          <w:iCs/>
        </w:rPr>
        <w:t>Это заставляет ставить вопрос о скорейшей отмене схемы медалей и всевозможных «красных дипломов»</w:t>
      </w:r>
      <w:r>
        <w:rPr/>
        <w:t>, тем более что усовершенствованная конструкция ЕГЭ делает этот устарелый институт бессмысленным.</w:t>
      </w:r>
      <w:r>
        <w:rPr>
          <w:b/>
          <w:bCs/>
        </w:rPr>
        <w:t xml:space="preserve"> </w:t>
      </w:r>
      <w:r>
        <w:rPr/>
        <w:t>46% родителей учащихся ССУЗов рассматривают получение высшего образования в качестве</w:t>
      </w:r>
      <w:r>
        <w:rPr>
          <w:i/>
          <w:iCs/>
        </w:rPr>
        <w:t xml:space="preserve"> основной жизненной стратегии для своего ребенка</w:t>
      </w:r>
      <w:r>
        <w:rPr/>
        <w:t>, а ССУЗ, соответственно, – как необходимую ступень на пути к поставленной цели. Это заставляет с особым вниманием отнестись к предложениям практического выравнивания ситуации между ССУЗам и вузами в пользу единого бакалавриата – с соответствующим подтягиванием средних учебных заведений за счет включения в единые университетские округа, что уже отмечено на практике в регионах.</w:t>
      </w:r>
      <w:r>
        <w:fldChar w:fldCharType="begin"/>
      </w:r>
      <w:r>
        <w:rPr>
          <w:rStyle w:val="InternetLink"/>
        </w:rPr>
        <w:instrText xml:space="preserve"> HYPERLINK "http://www.smi-svoi.ru/content/print.asp?sn=1118&amp;ver=full" \l "_ftn13%23_ftn13"</w:instrText>
      </w:r>
      <w:r>
        <w:rPr>
          <w:rStyle w:val="InternetLink"/>
        </w:rPr>
        <w:fldChar w:fldCharType="separate"/>
      </w:r>
      <w:bookmarkStart w:id="22" w:name="_ftnref13"/>
      <w:r>
        <w:rPr>
          <w:rStyle w:val="InternetLink"/>
        </w:rPr>
        <w:t>[3]</w:t>
      </w:r>
      <w:r>
        <w:rPr>
          <w:rStyle w:val="InternetLink"/>
        </w:rPr>
        <w:fldChar w:fldCharType="end"/>
      </w:r>
      <w:bookmarkEnd w:id="22"/>
      <w:r>
        <w:rPr/>
        <w:t xml:space="preserve"> Труднее в силу устойчивости консервативных моделей добиться более радикального решения, то есть разорвать привычную ситуацию закрепленной связности «тип учреждения – образовательная программа». </w:t>
      </w:r>
      <w:r>
        <w:rPr>
          <w:i/>
          <w:iCs/>
        </w:rPr>
        <w:t>Если доказана способность реализовать ту или иную образовательную программу (лицензия), то необходимо дать право осуществлять ее в любом учебном заведении</w:t>
      </w:r>
      <w:r>
        <w:rPr/>
        <w:t xml:space="preserve">. Это, однако, означает качественный </w:t>
      </w:r>
      <w:r>
        <w:rPr>
          <w:i/>
          <w:iCs/>
        </w:rPr>
        <w:t>переход</w:t>
      </w:r>
      <w:r>
        <w:rPr/>
        <w:t xml:space="preserve"> от управления учреждениями и организациями </w:t>
      </w:r>
      <w:r>
        <w:rPr>
          <w:i/>
          <w:iCs/>
        </w:rPr>
        <w:t>к управлению учебными программами через стандарт компетенций</w:t>
      </w:r>
      <w:r>
        <w:rPr/>
        <w:t xml:space="preserve">, к чему пока еще ни министерство, ни ректорский корпус явно не готовы. </w:t>
      </w:r>
    </w:p>
    <w:p>
      <w:pPr>
        <w:pStyle w:val="Style12"/>
        <w:rPr/>
      </w:pPr>
      <w:r>
        <w:rPr/>
        <w:t xml:space="preserve">Характерно, что у 48% родителей учащихся ССУЗов образование не ниже среднего специального. Здесь оценки уровня дохода заметно выше, чем в семьях, где ребенок не учится, или учится в ПТУ, но на 30% ниже, чем у родителей студентов вузов. </w:t>
      </w:r>
      <w:r>
        <w:rPr>
          <w:i/>
          <w:iCs/>
        </w:rPr>
        <w:t>27% из тех, чьи дети учатся в ПТУ, не оставили надежду дать своему ребенку высшее образование</w:t>
      </w:r>
      <w:r>
        <w:rPr/>
        <w:t xml:space="preserve">. Большинство (62%), судя по всему, не предполагают, что, окончив ПТУ, их сын или дочь может продолжить учебу. У 66% родителей учащихся ПТУ образование не выше среднего (45% – среднее общее и ниже, 21% – ПТУ), а оценки уровня ежемесячного дохода на 32% ниже, чем в среднем, и на 49% (!) ниже, чем в семьях, где есть дети-студенты. </w:t>
      </w:r>
    </w:p>
    <w:p>
      <w:pPr>
        <w:pStyle w:val="Style12"/>
        <w:rPr/>
      </w:pPr>
      <w:r>
        <w:rPr/>
        <w:t xml:space="preserve">Это обстоятельство свидетельствует о том, что налицо воспроизводство как потомственной бедности, так и наследуемого недоверия к возможности вырваться из нее через образование. Налицо и нарушенность воспроизводства страты квалифицированных исполнителей, что требует особого внимания к проблеме реконструкции ПТУ. </w:t>
      </w:r>
    </w:p>
    <w:p>
      <w:pPr>
        <w:pStyle w:val="Style12"/>
        <w:rPr/>
      </w:pPr>
      <w:r>
        <w:rPr/>
        <w:t>Респонденты с низкими доходами, проживающие в провинциальных областных центрах, очень хотели бы дать своим детям (получающим «тройки» или «тройки» и «четверки») высшее образование, опасаются, что это им не по карману</w:t>
      </w:r>
      <w:r>
        <w:rPr>
          <w:i/>
          <w:iCs/>
        </w:rPr>
        <w:t>, но при этом настороженно относятся к кредиту на образование</w:t>
      </w:r>
      <w:r>
        <w:rPr/>
        <w:t>. Реально они тратят на обучение больше, чем представители высокодоходных групп, что объясняется, судя по всему, плохой успеваемостью детей, высокой установкой на необходимость определенных материальных затрат (взяток, оплаты дополнительных занятий), чтобы дать ребенку «приличное» образование. Судя по тому, что среди родителей с высшим образованием доля высокодоходных респондентов составляет 54%, в то время как среди тех, кто имеет среднее образование, – 28%, а среди родителей с начальным образованием – только 11%, давление на вузы останется высоким.</w:t>
      </w:r>
    </w:p>
    <w:p>
      <w:pPr>
        <w:pStyle w:val="Style12"/>
        <w:rPr/>
      </w:pPr>
      <w:r>
        <w:rPr>
          <w:b/>
          <w:bCs/>
        </w:rPr>
        <w:t>2</w:t>
      </w:r>
      <w:r>
        <w:rPr/>
        <w:t>. Идея зависимости размера средств, выделяемых под ГИФО, от результатов, которые абитуриент получает на едином госэкзамене и на федеральных предметных олимпиадах, представляется весьма привлекательной. Теоретически абитуриенты смогут добавить к ГИФО собственные деньги и выбрать наиболее престижный университет, равно как могут найти предложение вуза, которое соответствует их государственному финансированию.</w:t>
      </w:r>
      <w:r>
        <w:rPr>
          <w:i/>
          <w:iCs/>
        </w:rPr>
        <w:t> </w:t>
      </w:r>
    </w:p>
    <w:p>
      <w:pPr>
        <w:pStyle w:val="Style12"/>
        <w:rPr/>
      </w:pPr>
      <w:r>
        <w:rPr/>
        <w:t xml:space="preserve">Теоретически дело выглядит так, что всем вузам будет экономически выгодно привлекать студентов с наиболее высоким ГИФО, вслед за чем должна обостриться свободная конкуренция вузов на рынке образовательных услуг, вплоть до полного вывода с этого рынка слабых вузов. Однако необходимо учесть, что </w:t>
      </w:r>
      <w:r>
        <w:rPr>
          <w:i/>
          <w:iCs/>
        </w:rPr>
        <w:t>уровень информированности абитуриентов о качестве вуза невелик, и это может создать неоправданный напор на вузы, имеющие завышенный рейтинг, оставив в невыгодном положении вузы, не сумевшие достичь должной рекламной известности, несмотря на реально высокий класс</w:t>
      </w:r>
      <w:r>
        <w:rPr/>
        <w:t>. Отсюда качественно новое требование к вузам, которые должны научиться включению в социальный контекст и грамотно строить самостоятельную инфраструктуру услуг на рынке образования. Справедливо отметить, что иные из региональных вузов (см. Приложение) быстро осваивают необходимые для этого технологии, однако приходится признать, что речь о меньшинстве, тогда как «молчаливое большинство» высших учебных заведений ведет себя примерно так же, как руководство промышленных предприятий, так и не освоивших азы грамотного маркетинга. </w:t>
      </w:r>
    </w:p>
    <w:p>
      <w:pPr>
        <w:pStyle w:val="Style12"/>
        <w:rPr/>
      </w:pPr>
      <w:r>
        <w:rPr/>
        <w:t>Сегодня в расчет именного финансового обязательства включается только 50% нормативной стоимости обучения студента:</w:t>
      </w:r>
      <w:r>
        <w:fldChar w:fldCharType="begin"/>
      </w:r>
      <w:r>
        <w:rPr>
          <w:rStyle w:val="InternetLink"/>
        </w:rPr>
        <w:instrText xml:space="preserve"> HYPERLINK "http://www.smi-svoi.ru/content/print.asp?sn=1118&amp;ver=full" \l "_ftn14%23_ftn14"</w:instrText>
      </w:r>
      <w:r>
        <w:rPr>
          <w:rStyle w:val="InternetLink"/>
        </w:rPr>
        <w:fldChar w:fldCharType="separate"/>
      </w:r>
      <w:bookmarkStart w:id="23" w:name="_ftnref14"/>
      <w:r>
        <w:rPr>
          <w:rStyle w:val="InternetLink"/>
        </w:rPr>
        <w:t>[4]</w:t>
      </w:r>
      <w:r>
        <w:rPr>
          <w:rStyle w:val="InternetLink"/>
        </w:rPr>
        <w:fldChar w:fldCharType="end"/>
      </w:r>
      <w:bookmarkEnd w:id="23"/>
      <w:r>
        <w:rPr/>
        <w:t xml:space="preserve"> зарплата преподавателей, приобретение литературы, оплата практик и т.п. Текущие расходы и, прежде всего, коммунальные платежи, в расчет не включены, что создает искаженную картину необходимого финансирования. </w:t>
      </w:r>
    </w:p>
    <w:p>
      <w:pPr>
        <w:pStyle w:val="Style12"/>
        <w:rPr/>
      </w:pPr>
      <w:r>
        <w:rPr/>
        <w:t>Нет сомнения в том, что ГИФО необходимо довести до минимально необходимой величины, которая оценивается экспертами в 40 – 80 тыс. руб. на студента – против нынешних максимальных 12 тыс. руб. (при минимуме 9 тыс. руб.). Этого недостаточно, если учитывать международный стандарт, но реально рассчитывать на большее в ближайшие годы не приходится. Неизбежный демографический спад после 2008 г. способен смягчить эту операцию. Это требует также полного перехода на трехступенную систему по «болонскому формату», т.е. перейти к оплате ГИФО на бакалавриат, при обучении в магистратуре и аспирантуре за собственный счет</w:t>
      </w:r>
      <w:r>
        <w:fldChar w:fldCharType="begin"/>
      </w:r>
      <w:r>
        <w:rPr>
          <w:rStyle w:val="InternetLink"/>
        </w:rPr>
        <w:instrText xml:space="preserve"> HYPERLINK "http://www.smi-svoi.ru/content/print.asp?sn=1118&amp;ver=full" \l "_ftn15%23_ftn15"</w:instrText>
      </w:r>
      <w:r>
        <w:rPr>
          <w:rStyle w:val="InternetLink"/>
        </w:rPr>
        <w:fldChar w:fldCharType="separate"/>
      </w:r>
      <w:bookmarkStart w:id="24" w:name="_ftnref15"/>
      <w:r>
        <w:rPr>
          <w:rStyle w:val="InternetLink"/>
        </w:rPr>
        <w:t>[5]</w:t>
      </w:r>
      <w:r>
        <w:rPr>
          <w:rStyle w:val="InternetLink"/>
        </w:rPr>
        <w:fldChar w:fldCharType="end"/>
      </w:r>
      <w:bookmarkEnd w:id="24"/>
      <w:r>
        <w:rPr/>
        <w:t xml:space="preserve"> или за счет образовательного кредита. </w:t>
      </w:r>
      <w:r>
        <w:rPr>
          <w:i/>
          <w:iCs/>
        </w:rPr>
        <w:t>Заметим, что сторонники широкого распространения образовательного кредита во главе с Советом Российского союза ректоров не предложили сколько-нибудь проработанного механизма ответственности сторон, в связи с чем призыв к государственными гарантиям по банковским кредитам может в действительности означать увеличение бюджетных расходов под другим наименованием</w:t>
      </w:r>
      <w:r>
        <w:rPr/>
        <w:t xml:space="preserve">. </w:t>
      </w:r>
    </w:p>
    <w:p>
      <w:pPr>
        <w:pStyle w:val="Style12"/>
        <w:rPr/>
      </w:pPr>
      <w:r>
        <w:rPr/>
        <w:t xml:space="preserve">При всех претензиях к ГИФО следует признать, что это единственная реальная альтернатива переходу на полностью платное образование, что невозможно допустить с учетом прогноза роста средних доходов семей на среднесрочную перспективу. Единый экзамен, по поводу которого пролито столько чернил, должен быть основным, но не единственным механизмом поступления в вузы. Предложение РОСРО и Российского союза ректоров дополнить прием через ЕГЭ механизмом улавливания наиболее талантливых абитуриентов через федеральные предметные олимпиады представляется абсолютно резонным. МГУ, Санкт-Петербургский ГУ, Физтех, Высшая школа экономики и Бауманский технический университет уже проводят свои олимпиады, но </w:t>
      </w:r>
      <w:r>
        <w:rPr>
          <w:i/>
          <w:iCs/>
        </w:rPr>
        <w:t>задача преобразовать олимпиады в альтернативный механизм поступления в вузы явно имеет федеральное измерение</w:t>
      </w:r>
      <w:r>
        <w:rPr/>
        <w:t xml:space="preserve">, и круг университетских центров, проводящих свои олимпиады в масштабе страны, должен быть расширен. </w:t>
      </w:r>
    </w:p>
    <w:p>
      <w:pPr>
        <w:pStyle w:val="Style12"/>
        <w:rPr/>
      </w:pPr>
      <w:r>
        <w:rPr/>
        <w:t xml:space="preserve">ЕГЭ имеет свои несовершенства, а экзамены в традиционном виде имеют свои пороки. Совершенной системы нет, но яростное сопротивление против ЕГЭ в основном опирается не предрассудок и нежелание проанализировать вопрос по существу. Даже наилучшая отстройка предметных олимпиад сможет выявить лишь несколько десятков тысяч наиболее одаренных старшеклассников, тогда как для массового поступления в вузы иного, лучшего инструмента, чем единый госэкзамен, нет. Сопротивление против внедрения ЕГЭ отчасти вызвано консерватизмом, но в существенной части опирается на нежелание администраций и части преподавателей утратить средства от организации платных подготовительных курсов, репетиторства и неофициальных услуг. </w:t>
      </w:r>
    </w:p>
    <w:p>
      <w:pPr>
        <w:pStyle w:val="Style12"/>
        <w:rPr/>
      </w:pPr>
      <w:r>
        <w:rPr/>
        <w:t xml:space="preserve">Важен опыт Высшей школы экономики, где ранее других перешли к ЕГЭ и не проводят дополнительных экзаменов для бюджетного приема. Практически там не отмечено отчисление в дальнейшем тех, кто поступил по ЕГЭ. Разумеется, тонко специализированные вузы (в первую очередь художественные) должны проводить свои дополнительные экзамены в дополнение к ЕГЭ – </w:t>
      </w:r>
      <w:r>
        <w:rPr>
          <w:i/>
          <w:iCs/>
        </w:rPr>
        <w:t>за рамками школьной программы</w:t>
      </w:r>
      <w:r>
        <w:rPr/>
        <w:t>. Существенно также принять во внимание, что институт приемных экзаменов в вузы приобрел в обществе весьма скверную репутацию, так что его замена ЕГЭ встречается с немалым энтузиазмом – в особенности в российских регионах.</w:t>
      </w:r>
    </w:p>
    <w:p>
      <w:pPr>
        <w:pStyle w:val="Style12"/>
        <w:rPr/>
      </w:pPr>
      <w:r>
        <w:rPr/>
        <w:t xml:space="preserve">В 2004 г. ряд областей страны провел детальный анализ хода сдачи ЕГЭ, что позволяет сделать важные выводы. По сравнению с традиционной практикой сдачи выпускных экзаменов в школах </w:t>
      </w:r>
      <w:r>
        <w:rPr>
          <w:i/>
          <w:iCs/>
        </w:rPr>
        <w:t>резко выросла дифференциация результативности от района к району</w:t>
      </w:r>
      <w:r>
        <w:rPr/>
        <w:t>. Так, в Челябинской области процент «двоек» колеблется от района к району: по географии от 4-5% до 28,8%, по математике – от 5% до 28%, по английскому языку – от 0% до 33%, по биологии – от 0,9% до 15%, по обществоведению – от 0% до 18%. Соответственно колеблется и доля отличных оценок: по русскому языку – от 4% до 26%, по английскому языку – от 0% до 30%, по биологии – от 7% до 30%, по обществоведению – от 10% до 45% (экзамен по литературе сдавало слишком мало школьников, чтобы статистика была весомой). Поскольку сдача ЕГЭ была проведена по всей Челябинской области, впервые с такой наглядностью проявилось расхождение условий и качества обучения по районам, что ясно указывает направления дальнейших усилий областных департаментов образования.</w:t>
      </w:r>
    </w:p>
    <w:p>
      <w:pPr>
        <w:pStyle w:val="Heading3"/>
        <w:rPr/>
      </w:pPr>
      <w:r>
        <w:rPr/>
        <w:t>Внешний контур – 2 (практика)</w:t>
      </w:r>
    </w:p>
    <w:p>
      <w:pPr>
        <w:pStyle w:val="Style12"/>
        <w:rPr/>
      </w:pPr>
      <w:r>
        <w:rPr/>
        <w:t xml:space="preserve">В каждом обществе система образования исполняет три важнейшие функции. Она обучает нормам жизни в обществе и предоставляет первичные квалификации. Она формирует профессиональные элиты – те 3 или 5 процентов работников, которые преодолевают стереотипы, делают открытия и предлагают новые предпринимательские комбинации. Она «перемешивает» выходцев из разных слоев общества по их склонностям и талантам и тем самым хотя бы отчасти задает условия «равного старта». </w:t>
      </w:r>
    </w:p>
    <w:p>
      <w:pPr>
        <w:pStyle w:val="Style12"/>
        <w:rPr/>
      </w:pPr>
      <w:r>
        <w:rPr/>
        <w:t>Россия удерживается в клубе развитых государств лишь благодаря рудиментам советской оборонной мощи и высокому уровню образования. Если оборонный фактор из-за недостатка инвестиций ослаблял свое действие в течение прошедшего десятилетия, то система образования растет. Хотя происхождение запланированного в рамках реформы норматива 170 студентов на 10 тыс. населения несколько туманно (восходит к нормативам советского времени), этот норматив представляется более ли менее правдоподобным. Однако важнее другое: наше высшее образование перестало выполнять две из трех названных важнейших функций: оно отбирает и воспитывает элиту лишь в отдельных вузах,</w:t>
      </w:r>
      <w:r>
        <w:fldChar w:fldCharType="begin"/>
      </w:r>
      <w:r>
        <w:rPr>
          <w:rStyle w:val="InternetLink"/>
        </w:rPr>
        <w:instrText xml:space="preserve"> HYPERLINK "http://www.smi-svoi.ru/content/print.asp?sn=1118&amp;ver=full" \l "_ftn16%23_ftn16"</w:instrText>
      </w:r>
      <w:r>
        <w:rPr>
          <w:rStyle w:val="InternetLink"/>
        </w:rPr>
        <w:fldChar w:fldCharType="separate"/>
      </w:r>
      <w:bookmarkStart w:id="25" w:name="_ftnref16"/>
      <w:r>
        <w:rPr>
          <w:rStyle w:val="InternetLink"/>
        </w:rPr>
        <w:t>[6]</w:t>
      </w:r>
      <w:r>
        <w:rPr>
          <w:rStyle w:val="InternetLink"/>
        </w:rPr>
        <w:fldChar w:fldCharType="end"/>
      </w:r>
      <w:bookmarkEnd w:id="25"/>
      <w:r>
        <w:rPr/>
        <w:t xml:space="preserve"> но не системным образом, оно сейчас не только не содействует «социальному перемешиванию» российского общества, но закрепляет социальную стратификацию, сложившуюся за последние десять – пятнадцать лет. </w:t>
      </w:r>
    </w:p>
    <w:p>
      <w:pPr>
        <w:pStyle w:val="Style12"/>
        <w:rPr/>
      </w:pPr>
      <w:r>
        <w:rPr/>
        <w:t xml:space="preserve">Наконец, третья из названных функций, т.е. предоставление первичных квалификаций, выполняется лишь отчасти и далеко не всеми учебными заведениями, поскольку большинство учебных курсов все еще никоим образом не соответствует задаче подготовки молодого человека к самостоятельной работе, непрерывному самообучению и обучению, к гибкой смене специализаций в течение жизни. </w:t>
      </w:r>
      <w:r>
        <w:rPr>
          <w:i/>
          <w:iCs/>
        </w:rPr>
        <w:t>При большом количестве показателей рейтингования вузов именно этот ключевой индикатор, в силу его сугубо качественного характера, практически не учитывается.</w:t>
      </w:r>
      <w:r>
        <w:rPr/>
        <w:t xml:space="preserve"> В то же время беспристрастный сторонний взгляд со стороны профессиональных сообществ, ассоциаций выпускников, независимых экспертов ставит под вопрос репутацию кафедр и факультетов наиболее знаменитых университетов и напротив – выдвигает на лидирующие позиции кафедры, факультеты и вузы, отнюдь не входящие в круг «избранных».</w:t>
      </w:r>
      <w:r>
        <w:fldChar w:fldCharType="begin"/>
      </w:r>
      <w:r>
        <w:rPr>
          <w:rStyle w:val="InternetLink"/>
        </w:rPr>
        <w:instrText xml:space="preserve"> HYPERLINK "http://www.smi-svoi.ru/content/print.asp?sn=1118&amp;ver=full" \l "_ftn17%23_ftn17"</w:instrText>
      </w:r>
      <w:r>
        <w:rPr>
          <w:rStyle w:val="InternetLink"/>
        </w:rPr>
        <w:fldChar w:fldCharType="separate"/>
      </w:r>
      <w:bookmarkStart w:id="26" w:name="_ftnref17"/>
      <w:r>
        <w:rPr>
          <w:rStyle w:val="InternetLink"/>
        </w:rPr>
        <w:t>[7]</w:t>
      </w:r>
      <w:r>
        <w:rPr>
          <w:rStyle w:val="InternetLink"/>
        </w:rPr>
        <w:fldChar w:fldCharType="end"/>
      </w:r>
      <w:bookmarkEnd w:id="26"/>
    </w:p>
    <w:p>
      <w:pPr>
        <w:pStyle w:val="Style12"/>
        <w:rPr/>
      </w:pPr>
      <w:r>
        <w:rPr/>
        <w:t xml:space="preserve">Следует заметить, что попытки нормативно описать требования к т.н. специалисту в логике самих вузов или министерства, равно как и попытки прямо апеллировать к представлениям потребителей в сфере бизнеса и управления (государственного или муниципального) звучат привлекательно, но реальных перспектив не имеют. Профессионализация бизнеса – процесс весьма далекий от завершенности, реформа государственной и муниципальной службы практически еще не началась, так что опросы или иные формы выяснения представлений потребителя о модели выпускника вуза, будь то бакалавр и тем более магистр, еще длительное время не будут в состоянии дать сколько-нибудь надежные результаты. </w:t>
      </w:r>
      <w:r>
        <w:rPr>
          <w:i/>
          <w:iCs/>
        </w:rPr>
        <w:t>В связи с этим только установка на выработку гибкости освоения знаний и умений, на вхождение в практику в процессе обучения, на способность к эффективной социализации в меняющихся условиях может обеспечить необходимый результат</w:t>
      </w:r>
      <w:r>
        <w:rPr/>
        <w:t xml:space="preserve">. </w:t>
      </w:r>
    </w:p>
    <w:p>
      <w:pPr>
        <w:pStyle w:val="Style12"/>
        <w:rPr/>
      </w:pPr>
      <w:r>
        <w:rPr/>
        <w:t>Реальная сложность этой задачи заключается в том, что действительными сторонниками реализации такой целевой установки выступает сегодня абсолютное меньшинство ректоратов продвинутых региональных вузов и абсолютное меньшинство вузов Москвы и Петербурга.</w:t>
      </w:r>
      <w:r>
        <w:fldChar w:fldCharType="begin"/>
      </w:r>
      <w:r>
        <w:rPr>
          <w:rStyle w:val="InternetLink"/>
        </w:rPr>
        <w:instrText xml:space="preserve"> HYPERLINK "http://www.smi-svoi.ru/content/print.asp?sn=1118&amp;ver=full" \l "_ftn18%23_ftn18"</w:instrText>
      </w:r>
      <w:r>
        <w:rPr>
          <w:rStyle w:val="InternetLink"/>
        </w:rPr>
        <w:fldChar w:fldCharType="separate"/>
      </w:r>
      <w:bookmarkStart w:id="27" w:name="_ftnref18"/>
      <w:r>
        <w:rPr>
          <w:rStyle w:val="InternetLink"/>
        </w:rPr>
        <w:t>[8]</w:t>
      </w:r>
      <w:r>
        <w:rPr>
          <w:rStyle w:val="InternetLink"/>
        </w:rPr>
        <w:fldChar w:fldCharType="end"/>
      </w:r>
      <w:bookmarkEnd w:id="27"/>
      <w:r>
        <w:rPr/>
        <w:t xml:space="preserve"> Различий между негосударственными и государственными вузами в этом вопросе не наблюдается. Искусственно форсировать процесс перехода на модель модернизованного учебного процесса не представляется возможным в связи с мощностью активного (ректораты) и пассивного (старшая часть педагогического корпуса) сопротивления. Остается надеяться на то, что в ходе масштабных перестановок, которые будут неизбежно спровоцированы демографическим спадом, наиболее продвинутые вузы, обеспечивающие более эффективный карьерный рост выпускников, станут постепенно объектом для подражания и смогут распространить опыт на только формирующиеся университетские округа. По множеству причин, из которых главная – инерционный спрос на столичные вузы с их гарантией среднего качества и высоким престижем, процесс модернизации учебных стратегий будет разворачиваться прежде всего в сильных региональных вузах, и, разумеется, весьма существенно, чтобы министерство сосредоточило внимание на этом процессе и предприняло усилия к его углублению и развертыванию в пространстве России.</w:t>
      </w:r>
    </w:p>
    <w:p>
      <w:pPr>
        <w:pStyle w:val="Heading3"/>
        <w:rPr/>
      </w:pPr>
      <w:r>
        <w:rPr/>
        <w:t>Внутренний контур (вузы)</w:t>
      </w:r>
    </w:p>
    <w:p>
      <w:pPr>
        <w:pStyle w:val="Style12"/>
        <w:rPr/>
      </w:pPr>
      <w:r>
        <w:rPr/>
        <w:t xml:space="preserve">1. Семьи, имеющие старшеклассников, тратят 6,5 тысяч рублей в год, семьи, в которых школьники старших классов будут поступать в вузы, платят еще 10 тысяч в год. Таким образом, семья, в которой ребенок намеревается поступить в вуз, платит в среднем по России 18-20 тысяч рублей – столько же, сколько платят семьи, у которых дети уже учатся в вузах. </w:t>
      </w:r>
      <w:r>
        <w:rPr>
          <w:i/>
          <w:iCs/>
        </w:rPr>
        <w:t>Это явно потолок платежеспособного спроса семей, ориентированных на высшее образование</w:t>
      </w:r>
      <w:r>
        <w:rPr/>
        <w:t xml:space="preserve">. С начала 90-х годов по настоящее время годовой бюджетный расход на одного студента удалось поднять с 300 долларов лишь до 500. Средний «коммерческий» студент приносит вузу 650 долларов в год, т.е. всего на 30% больше, чем «бюджетник» и, в силу ограниченной платежеспособности семей, эта величина не может быть существенно поднята. </w:t>
      </w:r>
      <w:r>
        <w:rPr>
          <w:i/>
          <w:iCs/>
        </w:rPr>
        <w:t>Еще раз повторим: для обеспечения качественного учебного процесса необходимо от 1,5 до 3 тыс. долларов на студента в год</w:t>
      </w:r>
      <w:r>
        <w:rPr/>
        <w:t xml:space="preserve">. Заметим, что обеспеченность бюджетного места в сегодняшнем МГУ и нескольких других центральных вузах лишь начинается с 3 тыс. </w:t>
      </w:r>
    </w:p>
    <w:p>
      <w:pPr>
        <w:pStyle w:val="Style12"/>
        <w:rPr/>
      </w:pPr>
      <w:r>
        <w:rPr/>
        <w:t xml:space="preserve">Если в 80-е гг. в Москве и Петербурге было две трети студентов из других регионов, то сейчас – около четверти. Ряд вузов, утратив общежития, практически прекратил прием иногородних студентов, или свел этот прием к минимуму, благодаря чему </w:t>
      </w:r>
      <w:r>
        <w:rPr>
          <w:i/>
          <w:iCs/>
        </w:rPr>
        <w:t>столичные социальные общности начали воспроизводить преимущественно самое себя</w:t>
      </w:r>
      <w:r>
        <w:rPr/>
        <w:t>.</w:t>
      </w:r>
      <w:r>
        <w:fldChar w:fldCharType="begin"/>
      </w:r>
      <w:r>
        <w:rPr>
          <w:rStyle w:val="InternetLink"/>
        </w:rPr>
        <w:instrText xml:space="preserve"> HYPERLINK "http://www.smi-svoi.ru/content/print.asp?sn=1118&amp;ver=full" \l "_ftn19%23_ftn19"</w:instrText>
      </w:r>
      <w:r>
        <w:rPr>
          <w:rStyle w:val="InternetLink"/>
        </w:rPr>
        <w:fldChar w:fldCharType="separate"/>
      </w:r>
      <w:bookmarkStart w:id="28" w:name="_ftnref19"/>
      <w:r>
        <w:rPr>
          <w:rStyle w:val="InternetLink"/>
        </w:rPr>
        <w:t>[9]</w:t>
      </w:r>
      <w:r>
        <w:rPr>
          <w:rStyle w:val="InternetLink"/>
        </w:rPr>
        <w:fldChar w:fldCharType="end"/>
      </w:r>
      <w:bookmarkEnd w:id="28"/>
      <w:r>
        <w:rPr/>
        <w:t xml:space="preserve"> То же можно сказать о региональных университетах, которые начали формировать </w:t>
      </w:r>
      <w:r>
        <w:rPr>
          <w:i/>
          <w:iCs/>
        </w:rPr>
        <w:t>в высокой степени обособленные региональные элиты</w:t>
      </w:r>
      <w:r>
        <w:rPr/>
        <w:t>, что в случае этнических регионов содержит опасность обособления элит республиканских столиц от общероссийского культурного пространства. Это же обстоятельство способствует закреплению пассивного провинциализма части региональных университетов, не слишком озабоченных конкуренцией на образовательном рынке. Этот процесс поддерживается сетью филиалов региональных вузов, за счет которых формируются основы местных элитных групп – явление для России новое (если не считать давно забытые времена земской активности) и в принципе чрезвычайно важное, так что природа процесса внутренне конфликтна.</w:t>
      </w:r>
    </w:p>
    <w:p>
      <w:pPr>
        <w:pStyle w:val="Style12"/>
        <w:rPr/>
      </w:pPr>
      <w:r>
        <w:rPr/>
        <w:t xml:space="preserve">Особое значение имеет тот факт, что </w:t>
      </w:r>
      <w:r>
        <w:rPr>
          <w:i/>
          <w:iCs/>
        </w:rPr>
        <w:t>при нынешней схеме построения школьных программ</w:t>
      </w:r>
      <w:r>
        <w:rPr/>
        <w:t xml:space="preserve">, культивирующих конформизм ученика, девочки учатся значительно лучше мальчиков. Среди отличников девочек в 2,5 раза больше, чем мальчиков, среди тех, кто учится на «хорошо», мальчиков и девочек примерно поровну, а среди троечников мальчиков в 3 раза больше, чем девочек. Доля девушек среди студентов варьирует по вузам достаточно существенно, но в целом </w:t>
      </w:r>
      <w:r>
        <w:rPr>
          <w:i/>
          <w:iCs/>
        </w:rPr>
        <w:t>мы по-прежнему имеем дело с дальнейшей феминизацией высшего образования</w:t>
      </w:r>
      <w:r>
        <w:rPr/>
        <w:t xml:space="preserve"> и, как следствие, с дальнейшей феминизацией средней школы. Целые блоки вузов (отнюдь не только педагогических) оказываются почти полностью «женскими», что нарушает равновесие в вузе и создает немало отложенных социальных проблем (неполные семьи в кругу наиболее образованного слоя, в частности).</w:t>
      </w:r>
    </w:p>
    <w:p>
      <w:pPr>
        <w:pStyle w:val="Style12"/>
        <w:rPr/>
      </w:pPr>
      <w:r>
        <w:rPr/>
        <w:t>Исследования показывают, что за последние три-четыре года, пока идет модернизация образования и дискуссия вокруг нее, немало руководителей регионов, руководителей органов образования признали, что унаследованная система образования больше не в состоянии функционировать по шаблонам советского времени. Это проявили итоги мониторинга экономики образования. Социологический блок мониторинга был отчасти представлен в первой части доклада, так как опросы Фонда общественного мнения в целом совпали с данными мониторинга пилотных регионов – Москвы, Ярославской и Пермской областей, Красноярского края. Важно, что в числе респондентов было до 70 процентов руководителей учреждений.</w:t>
      </w:r>
    </w:p>
    <w:p>
      <w:pPr>
        <w:pStyle w:val="Style12"/>
        <w:rPr/>
      </w:pPr>
      <w:r>
        <w:rPr/>
        <w:t xml:space="preserve">По данным этого опроса 67 процентов семей готовы платить за получение их детьми высшего образования суммы, </w:t>
      </w:r>
      <w:r>
        <w:rPr>
          <w:i/>
          <w:iCs/>
        </w:rPr>
        <w:t xml:space="preserve">несколько превышающие </w:t>
      </w:r>
      <w:r>
        <w:rPr/>
        <w:t xml:space="preserve">сегодняшние затраты на получение платного образования, т.е. 800-900 долларов в год. Если взять условное среднее отношение 1 : 1 для бюджетных студентов и студентов, самостоятельно оплачивающих учебу, то, при сокращении числа «бюджетников», поступающих в вуз до полумиллиона мы можем надеяться на усредненные 2500 долларов для победителей олимпиад и 1 тыс. долларов по самому низшему ГИФО. Оплата второго высшего образования может существенно поднять среднюю величину только в том случае, если соискатели второго образования составят 20 – 25 процентов от общего числа обучающихся, что требует чрезвычайного напряжения сил руководства вузов и серьезного повышения его деловых квалификаций. </w:t>
      </w:r>
    </w:p>
    <w:p>
      <w:pPr>
        <w:pStyle w:val="Style12"/>
        <w:rPr/>
      </w:pPr>
      <w:r>
        <w:rPr/>
        <w:t>Надежды на существенную финансовую поддержку со стороны попечительских советов или со стороны спонсоров достаточно призрачны, даже если удастся пролоббировать вычет пожертвований в пользу высшей школы из налогооблагаемой базы. </w:t>
      </w:r>
      <w:r>
        <w:rPr>
          <w:i/>
          <w:iCs/>
        </w:rPr>
        <w:t>Уже это означает категорическую необходимость перевода вузов из категории государственных учреждений в государственные организации</w:t>
      </w:r>
      <w:r>
        <w:rPr/>
        <w:t xml:space="preserve">, которые должны получить все преимущества хозяйственной деятельности и все обременения, связанные с этим статусом. Именно против таких обременений решительно возражает Союз российских ректоров, и преодолеть его сопротивление можно только федеральными усилиями – в большинстве случаев рассчитывать в этом вопросе на сотрудничество, на что выражает надежду А.А.Фурсенко, не приходится. Сложность вызова, сложность реализации «внешних» требований заключается прежде всего в том, что радикальное реформирование должны осуществлять по преимуществу те, кто в наименьшей степени готов признать неадекватность советского наследия в новой ситуации. </w:t>
      </w:r>
    </w:p>
    <w:p>
      <w:pPr>
        <w:pStyle w:val="Style12"/>
        <w:rPr/>
      </w:pPr>
      <w:r>
        <w:rPr/>
        <w:t xml:space="preserve">Большинство представителей вузов дали отрицательный ответ на прямой вопрос: «Испытывает ли ваше учебное заведение конкуренцию на рынке образования?», что может означать, что в настоящее время конкуренция на рынке образовательных услуг остается вялой. Учебные заведения только стали осваивать рынок, только начали привыкать к тому, что у них могут быть и есть конкуренты. Лишь немногие из тех, кто отвечал на вопросы (проверялось в зондажных исследованиях по десяти регионам), признавали, что отдают себе отчет в том, что ситуация резко обострится через несколько лет под воздействием демографического спада. </w:t>
      </w:r>
    </w:p>
    <w:p>
      <w:pPr>
        <w:pStyle w:val="Style12"/>
        <w:rPr/>
      </w:pPr>
      <w:r>
        <w:rPr/>
        <w:t xml:space="preserve">Основная конкуренция опирается на традиционный рейтинг вузов, так что в целом о конкуренции можно говорить применительно к государственным вузам, тогда как конкуренция со стороны негосударственных на порядок ниже. Отсутствие независимого рейтинга вузов, особенно на региональном уровне, слабая информированность в этой области абитуриентов и их родителей приводит к тому, что </w:t>
      </w:r>
      <w:r>
        <w:rPr>
          <w:i/>
          <w:iCs/>
        </w:rPr>
        <w:t>нет оснований говорить о том, что на рынке серьезно конкурируют образовательные программы – традиционные и инновационные.</w:t>
      </w:r>
      <w:r>
        <w:rPr/>
        <w:t xml:space="preserve"> Реально конкурируют сугубо символические ценности и некритично мифологизируемые представления о гарантированной ценности диплома. Как отмечает одна из ведущих экспертов, Т.Л.Клячко, «Пора признать (отказавшись от дорогих сердцу мифов), - что мы уже имеем дело с другим высшим образованием с другим качеством. Его нельзя мерить прежними мерками - это образование выполняет совершенно иную социальную роль. А на базе всеобщего общего высшего образования идет становление нового профессионального образования, элитного образования, непрерывного образования».</w:t>
      </w:r>
      <w:r>
        <w:fldChar w:fldCharType="begin"/>
      </w:r>
      <w:r>
        <w:rPr>
          <w:rStyle w:val="InternetLink"/>
        </w:rPr>
        <w:instrText xml:space="preserve"> HYPERLINK "http://www.smi-svoi.ru/content/print.asp?sn=1118&amp;ver=full" \l "_ftn20%23_ftn20"</w:instrText>
      </w:r>
      <w:r>
        <w:rPr>
          <w:rStyle w:val="InternetLink"/>
        </w:rPr>
        <w:fldChar w:fldCharType="separate"/>
      </w:r>
      <w:bookmarkStart w:id="29" w:name="_ftnref20"/>
      <w:r>
        <w:rPr>
          <w:rStyle w:val="InternetLink"/>
        </w:rPr>
        <w:t>[10]</w:t>
      </w:r>
      <w:r>
        <w:rPr>
          <w:rStyle w:val="InternetLink"/>
        </w:rPr>
        <w:fldChar w:fldCharType="end"/>
      </w:r>
      <w:bookmarkEnd w:id="29"/>
    </w:p>
    <w:p>
      <w:pPr>
        <w:pStyle w:val="Heading3"/>
        <w:rPr/>
      </w:pPr>
      <w:r>
        <w:rPr/>
        <w:t xml:space="preserve">Диверсификация и обновление программ </w:t>
      </w:r>
    </w:p>
    <w:p>
      <w:pPr>
        <w:pStyle w:val="Style12"/>
        <w:rPr/>
      </w:pPr>
      <w:r>
        <w:rPr/>
        <w:t xml:space="preserve">Уровень разнообразия чрезвычайно высок. Об этом говорит объем вовлеченности высших, но не только высших, учебных заведений в поиск новых ниш на рынке. 60-70 процентов высших, 37-40 процентов СПО и НПО реализуют программы дополнительного образования. Определение не из счастливых, так как вторичное (и далее) высшее образование не является дополнительным к имеющемуся, оно не дополняет, а радикально перестраивает, переструктурирует имеющиеся знания и компетенции, тем более что как правило осваивается в иной модели обучения. Можно утверждать, что начал складываться </w:t>
      </w:r>
      <w:r>
        <w:rPr>
          <w:i/>
          <w:iCs/>
        </w:rPr>
        <w:t>институт непрерывного образования</w:t>
      </w:r>
      <w:r>
        <w:rPr/>
        <w:t>.</w:t>
      </w:r>
      <w:r>
        <w:fldChar w:fldCharType="begin"/>
      </w:r>
      <w:r>
        <w:rPr>
          <w:rStyle w:val="InternetLink"/>
        </w:rPr>
        <w:instrText xml:space="preserve"> HYPERLINK "http://www.smi-svoi.ru/content/print.asp?sn=1118&amp;ver=full" \l "_ftn21%23_ftn21"</w:instrText>
      </w:r>
      <w:r>
        <w:rPr>
          <w:rStyle w:val="InternetLink"/>
        </w:rPr>
        <w:fldChar w:fldCharType="separate"/>
      </w:r>
      <w:bookmarkStart w:id="30" w:name="_ftnref21"/>
      <w:r>
        <w:rPr>
          <w:rStyle w:val="InternetLink"/>
        </w:rPr>
        <w:t>[11]</w:t>
      </w:r>
      <w:r>
        <w:rPr>
          <w:rStyle w:val="InternetLink"/>
        </w:rPr>
        <w:fldChar w:fldCharType="end"/>
      </w:r>
      <w:bookmarkEnd w:id="30"/>
      <w:r>
        <w:rPr/>
        <w:t xml:space="preserve"> Это реальный ответ на изменение рыночной ситуации. 42% вузов и, что очень отрадно, 15 % СПО и даже 6% НПО уже имеют программы дистанционного обучения. </w:t>
      </w:r>
      <w:r>
        <w:rPr>
          <w:i/>
          <w:iCs/>
        </w:rPr>
        <w:t>23% вузов сегодня развернули свои программы среднего профессионального образования</w:t>
      </w:r>
      <w:r>
        <w:rPr/>
        <w:t xml:space="preserve">, то есть </w:t>
      </w:r>
      <w:r>
        <w:rPr>
          <w:i/>
          <w:iCs/>
        </w:rPr>
        <w:t>реально начали формироваться университетские комплексы</w:t>
      </w:r>
      <w:r>
        <w:rPr/>
        <w:t xml:space="preserve">. 10% техникумов хотели бы (чувствуют в себе такой потенциал) подняться до уровня высшего профессионального образования. Явной необходимостью становится подхватывание мировой тенденции, когда высшее образование, в частности, высшее техническое образование дается в так называемых хайтеках – это </w:t>
      </w:r>
      <w:r>
        <w:rPr>
          <w:i/>
          <w:iCs/>
        </w:rPr>
        <w:t>уровень технического бакалавриата</w:t>
      </w:r>
      <w:r>
        <w:rPr/>
        <w:t>.</w:t>
      </w:r>
      <w:r>
        <w:fldChar w:fldCharType="begin"/>
      </w:r>
      <w:r>
        <w:rPr>
          <w:rStyle w:val="InternetLink"/>
        </w:rPr>
        <w:instrText xml:space="preserve"> HYPERLINK "http://www.smi-svoi.ru/content/print.asp?sn=1118&amp;ver=full" \l "_ftn22%23_ftn22"</w:instrText>
      </w:r>
      <w:r>
        <w:rPr>
          <w:rStyle w:val="InternetLink"/>
        </w:rPr>
        <w:fldChar w:fldCharType="separate"/>
      </w:r>
      <w:bookmarkStart w:id="31" w:name="_ftnref22"/>
      <w:r>
        <w:rPr>
          <w:rStyle w:val="InternetLink"/>
        </w:rPr>
        <w:t>[12]</w:t>
      </w:r>
      <w:r>
        <w:rPr>
          <w:rStyle w:val="InternetLink"/>
        </w:rPr>
        <w:fldChar w:fldCharType="end"/>
      </w:r>
      <w:bookmarkEnd w:id="31"/>
    </w:p>
    <w:p>
      <w:pPr>
        <w:pStyle w:val="Style12"/>
        <w:rPr/>
      </w:pPr>
      <w:r>
        <w:rPr/>
        <w:t>Практически все руководители первой и главной проблемой считают фонд оплаты труда, но, к сожалению, в результате изменений в Налоговом кодексе резко сократились собственные инвестиции вузов в приобретение оборудования, в ремонт и строительство. К числу нетерпимых в нынешних условиях обстоятельств относится налогообложение закупок оборудования из внебюджетных средств,</w:t>
      </w:r>
      <w:r>
        <w:fldChar w:fldCharType="begin"/>
      </w:r>
      <w:r>
        <w:rPr>
          <w:rStyle w:val="InternetLink"/>
        </w:rPr>
        <w:instrText xml:space="preserve"> HYPERLINK "http://www.smi-svoi.ru/content/print.asp?sn=1118&amp;ver=full" \l "_ftn23%23_ftn23"</w:instrText>
      </w:r>
      <w:r>
        <w:rPr>
          <w:rStyle w:val="InternetLink"/>
        </w:rPr>
        <w:fldChar w:fldCharType="separate"/>
      </w:r>
      <w:bookmarkStart w:id="32" w:name="_ftnref23"/>
      <w:r>
        <w:rPr>
          <w:rStyle w:val="InternetLink"/>
        </w:rPr>
        <w:t>[13]</w:t>
      </w:r>
      <w:r>
        <w:rPr>
          <w:rStyle w:val="InternetLink"/>
        </w:rPr>
        <w:fldChar w:fldCharType="end"/>
      </w:r>
      <w:bookmarkEnd w:id="32"/>
      <w:r>
        <w:rPr/>
        <w:t xml:space="preserve"> что сильно тормозит модернизацию учебного и научно-исследовательского процессов в вузах. </w:t>
      </w:r>
    </w:p>
    <w:p>
      <w:pPr>
        <w:pStyle w:val="Style12"/>
        <w:rPr/>
      </w:pPr>
      <w:r>
        <w:rPr/>
        <w:t xml:space="preserve">Следует принять во внимание, что в прямом опросе руководители весьма высоко оценивают обеспеченность вузов квалифицированными педагогическими кадрами, что справедливо отчасти лишь для наиболее сильных вузов, и в тех случаях, когда в рамках УНЦ произошло массовое вливание ученых в педагогический корпус вуза. Большинство руководителей в рамках опроса выражали уверенность в том, что у них очень хорошие учебные программы, с чем решительно не согласно большинство опрошенных работодателей. Большинство руководителей фиксирует лишь проблемы общежитий, научного оборудования, зарплаты преподавателей и нехватку средств для повышения их квалификации. </w:t>
      </w:r>
      <w:r>
        <w:rPr>
          <w:i/>
          <w:iCs/>
        </w:rPr>
        <w:t>Критическое отношение к собственным интеллектуальным ресурсам вузов отмечены лишь в отдельных случаях</w:t>
      </w:r>
      <w:r>
        <w:rPr/>
        <w:t xml:space="preserve"> – в рамках доверительных интервью с руководителями среднего звена и педагогами, за рамками формализованного опроса. </w:t>
      </w:r>
    </w:p>
    <w:p>
      <w:pPr>
        <w:pStyle w:val="Style12"/>
        <w:rPr/>
      </w:pPr>
      <w:r>
        <w:rPr/>
        <w:t xml:space="preserve">Последнее служит дополнительным подтверждением разрушительной для высшей школы ситуации, когда преподаватель видит в администрации вуза работодателя, ничем практически не ограниченного в установлении правил игры. </w:t>
      </w:r>
      <w:r>
        <w:rPr>
          <w:i/>
          <w:iCs/>
        </w:rPr>
        <w:t>Безотносительно к личностным и профессиональным качествам первого лица, распад классической университетской культуры профессорского сообщества, начатый советской системой, не остановлен и может продолжаться невозбранно, пока не сложилась система общественного контроля над деятельностью вуза</w:t>
      </w:r>
      <w:r>
        <w:rPr/>
        <w:t>. Отсутствие подлинной публичности обсуждения внутривузовской ситуации сказывается на том, что официальный образ этой ситуации, как правило, существенно искажен.</w:t>
      </w:r>
    </w:p>
    <w:p>
      <w:pPr>
        <w:pStyle w:val="Style12"/>
        <w:rPr/>
      </w:pPr>
      <w:r>
        <w:rPr/>
        <w:t xml:space="preserve">Так, 84% ректоров и 65% преподавателей считают, что учебной литературы для студентов достаточно. Обеспеченность компьютерами устраивает </w:t>
      </w:r>
      <w:r>
        <w:rPr>
          <w:i/>
          <w:iCs/>
        </w:rPr>
        <w:t>треть студентов</w:t>
      </w:r>
      <w:r>
        <w:rPr/>
        <w:t xml:space="preserve">, 64% преподавателей и 79% ректоров. 76% ректоров считают, что в их вузах нет проблем с доступом в интернет, но так же думают только 43% преподавателей и </w:t>
      </w:r>
      <w:r>
        <w:rPr>
          <w:i/>
          <w:iCs/>
        </w:rPr>
        <w:t>менее трети студентов</w:t>
      </w:r>
      <w:r>
        <w:rPr/>
        <w:t>. С учебным оборудованием, с точки зрения 80% среднего преподавательского состава, дело обстоит крайне плохо, но 75% ректоров считают, что с оборудованием нет существенных проблем и т.д.</w:t>
      </w:r>
    </w:p>
    <w:p>
      <w:pPr>
        <w:pStyle w:val="Style12"/>
        <w:rPr/>
      </w:pPr>
      <w:r>
        <w:rPr/>
        <w:t xml:space="preserve">Необходимо отдавать себе отчет в том, что при формальной строгой унификации государственных стандартов действительная картина отличается высокой мерой разнообразия ситуаций от вуза к вузу. Опубликовано по этому поводу не так много, но мы располагаем чрезвычайно интересным анализом состояния гуманитарного образования в технических вузах В.С.Порохни, опубликованным в материалах совещания проректоров в январе 2004 г. 38% вузов имеют специализированные факультеты, объединяющие все гуманитарные кафедры. Лишь в трети вузов лекционно-семинарские занятия дополнены индивидуальной работой со студентами, включая проверку рефератов, выходами в музеи и на выставки. </w:t>
      </w:r>
      <w:r>
        <w:rPr>
          <w:i/>
          <w:iCs/>
        </w:rPr>
        <w:t>При наличии примерной программы объемом 78 часов наблюдается разброс от 30 до 98 часов. Нагрузка на одного преподавателя колеблется от 300 до 1000 часов</w:t>
      </w:r>
      <w:r>
        <w:rPr/>
        <w:t>. Содержание и построение учебных программ разнится чрезвычайно. Наблюдается высокое разнообразие форм работы, и в ряде вузов зафиксированы весьма интересные опыты. Так, в Ивановском энергетическом институте студенты составляют родословные собственной семьи, пишут рецензии и самостоятельно составляют тесты. Самарский аэрокосмический институт регулярно выставляет сильные студенческие команды на Поволжских олимпиадах по отечественной истории. Бауманский технический университет культивирует научные исследования преподавателей гуманитарных кафедр (собственный учебник истории) и уделяет особое внимание написанию самостоятельных рефератов всеми студентами.</w:t>
      </w:r>
    </w:p>
    <w:p>
      <w:pPr>
        <w:pStyle w:val="Style12"/>
        <w:rPr/>
      </w:pPr>
      <w:r>
        <w:rPr/>
        <w:t xml:space="preserve">Ряд вузов вполне достаточным образом финансирует деятельность гуманитарных кафедр (Кубанский технологический, Пермский технический, С.-Петербургский институт низкотемпературных и пищевых технологий, Московский университет печати и пр.), обеспечивая учебный процесс изданием необходимых пособий. Большинство же вузов выделяет на эти цели ничтожно малые средства. </w:t>
      </w:r>
    </w:p>
    <w:p>
      <w:pPr>
        <w:pStyle w:val="Style12"/>
        <w:rPr/>
      </w:pPr>
      <w:r>
        <w:rPr>
          <w:i/>
          <w:iCs/>
        </w:rPr>
        <w:t>Лишь 8% вузов имеют программы, содержащие дискуссионные темы, тогда как все остальные удовлетворяются формальным освоением так или иначе упорядоченных сведений</w:t>
      </w:r>
      <w:r>
        <w:rPr/>
        <w:t>. Утвержденная министерством примерная программа по истории отнюдь не подталкивает вузы к модернизации учебного процесса с целью выработки основ исторического сознания.</w:t>
      </w:r>
    </w:p>
    <w:p>
      <w:pPr>
        <w:pStyle w:val="Style12"/>
        <w:rPr/>
      </w:pPr>
      <w:r>
        <w:rPr/>
        <w:t xml:space="preserve">45% вузов готовы в ближайшее время открыть дополнительные программы для платежеспособного населения, а 38% готовы сделать это в ближайшие три-пять лет. Только 27% вузов не планируют изменений, поскольку считают, что существующая структура себя вполне оправдывает. </w:t>
      </w:r>
    </w:p>
    <w:p>
      <w:pPr>
        <w:pStyle w:val="Style12"/>
        <w:rPr/>
      </w:pPr>
      <w:r>
        <w:rPr/>
        <w:t>Ситуация в вузах страны различается столь радикальным образом, что всякое обобщение пока еще не осуществимо. Анализ работы эффективных вузов явственно показывает, что уровень внутренних ресурсов, которыми фактически или потенциально располагают учебные заведения, достаточен для их развития. Дело, скорее, в качестве менеджмента, в реалистичной оценке своего положения на рынке, на что способны пока еще немногие ректораты.</w:t>
      </w:r>
      <w:r>
        <w:fldChar w:fldCharType="begin"/>
      </w:r>
      <w:r>
        <w:rPr>
          <w:rStyle w:val="InternetLink"/>
        </w:rPr>
        <w:instrText xml:space="preserve"> HYPERLINK "http://www.smi-svoi.ru/content/print.asp?sn=1118&amp;ver=full" \l "_ftn24%23_ftn24"</w:instrText>
      </w:r>
      <w:r>
        <w:rPr>
          <w:rStyle w:val="InternetLink"/>
        </w:rPr>
        <w:fldChar w:fldCharType="separate"/>
      </w:r>
      <w:bookmarkStart w:id="33" w:name="_ftnref24"/>
      <w:r>
        <w:rPr>
          <w:rStyle w:val="InternetLink"/>
        </w:rPr>
        <w:t>[14]</w:t>
      </w:r>
      <w:r>
        <w:rPr>
          <w:rStyle w:val="InternetLink"/>
        </w:rPr>
        <w:fldChar w:fldCharType="end"/>
      </w:r>
      <w:bookmarkEnd w:id="33"/>
      <w:r>
        <w:rPr/>
        <w:t xml:space="preserve"> </w:t>
      </w:r>
    </w:p>
    <w:p>
      <w:pPr>
        <w:pStyle w:val="Style12"/>
        <w:rPr/>
      </w:pPr>
      <w:r>
        <w:rPr/>
        <w:t>Как ни парадоксально,</w:t>
      </w:r>
      <w:r>
        <w:rPr>
          <w:b/>
          <w:bCs/>
        </w:rPr>
        <w:t xml:space="preserve"> </w:t>
      </w:r>
      <w:r>
        <w:rPr/>
        <w:t xml:space="preserve">73% руководителей вузов считают, что уровень оплаты преподавателей конкурентоспособен на рынке труда. Этот вывод можно объяснить либо стремлением принять желаемое за действительное, либо тем, что в образовании сложился замкнутый рынок труда, и его работники не в состоянии устроиться на работу в других секторах, либо тем, что они удерживаются в образовании из-за больших побочных заработков, которые в статистике не учитываются. Любое из таких объяснений тревожно. </w:t>
      </w:r>
      <w:r>
        <w:rPr>
          <w:i/>
          <w:iCs/>
        </w:rPr>
        <w:t>По данным опросов, неофициальные доходы в вузах и техникумах есть лишь у трети преподавателей</w:t>
      </w:r>
      <w:r>
        <w:rPr/>
        <w:t>, в НПО – меньше 30 процентов, в школах уровень такой же. </w:t>
      </w:r>
      <w:r>
        <w:rPr>
          <w:i/>
          <w:iCs/>
        </w:rPr>
        <w:t>Всего 15% преподавателей вузов (по данным опроса) активно заняты репетиторством.</w:t>
      </w:r>
      <w:r>
        <w:rPr/>
        <w:t xml:space="preserve"> Наиболее распространенная форма приработка преподавателей – работа в других образовательных учреждениях. Около 35% преподавателей дополнительно работают в школах, ПТУ, техникумах.</w:t>
      </w:r>
    </w:p>
    <w:p>
      <w:pPr>
        <w:pStyle w:val="Style12"/>
        <w:rPr/>
      </w:pPr>
      <w:r>
        <w:rPr/>
        <w:t>Из результатов мониторинга следует, что, несмотря на то, что  официальная зарплата преподавателей на основном месте работы составляет в среднем 3300 рублей в месяц, две трети преподавателей – по их словам – регулярно приобретают все необходимое для учебного процесса.</w:t>
      </w:r>
      <w:r>
        <w:fldChar w:fldCharType="begin"/>
      </w:r>
      <w:r>
        <w:rPr>
          <w:rStyle w:val="InternetLink"/>
        </w:rPr>
        <w:instrText xml:space="preserve"> HYPERLINK "http://www.smi-svoi.ru/content/print.asp?sn=1118&amp;ver=full" \l "_ftn25%23_ftn25"</w:instrText>
      </w:r>
      <w:r>
        <w:rPr>
          <w:rStyle w:val="InternetLink"/>
        </w:rPr>
        <w:fldChar w:fldCharType="separate"/>
      </w:r>
      <w:bookmarkStart w:id="34" w:name="_ftnref25"/>
      <w:r>
        <w:rPr>
          <w:rStyle w:val="InternetLink"/>
        </w:rPr>
        <w:t>[15]</w:t>
      </w:r>
      <w:r>
        <w:rPr>
          <w:rStyle w:val="InternetLink"/>
        </w:rPr>
        <w:fldChar w:fldCharType="end"/>
      </w:r>
      <w:bookmarkEnd w:id="34"/>
      <w:r>
        <w:rPr/>
        <w:t xml:space="preserve"> При этом только 10,8% преподавателей вузов имеют компьютеры и доступ в интернет,</w:t>
      </w:r>
      <w:r>
        <w:rPr>
          <w:i/>
          <w:iCs/>
        </w:rPr>
        <w:t xml:space="preserve"> что в три раза меньше, чем у их студентов, </w:t>
      </w:r>
      <w:r>
        <w:rPr/>
        <w:t>а это несет в себе угрозу стремительного нарастания разрыва информационных ресурсов и квалификаций между студентами и преподавателями в пользу студентов. Лишь в незначительном количестве вузов, в частности там, где успешно функционируют УНЦ, есть основание говорить о сколько-нибудь достойном дополнительном заработке преподавателей за счет исследовательских работ или хозрасчетных разработок. Лишь в исключительных случаях (например, в Чувашском государственном университете) средства внебюджетных поступлений расходуются на дифференцированное финансовое поощрение наиболее успешных преподавателей, соизмеримое с их полугодовым заработком.</w:t>
      </w:r>
    </w:p>
    <w:p>
      <w:pPr>
        <w:pStyle w:val="Style12"/>
        <w:rPr/>
      </w:pPr>
      <w:r>
        <w:rPr/>
        <w:t>У преподавателей техникумов зарплата на основном месте работы составляла в среднем 2400 рублей в месяц. Средний размер дохода от подработок у тех, кто работает в нескольких местах, составляет около 2000 рублей в месяц. Более 50% подработок приходится на преподавание в других образовательных учреждениях (вузах, училищах, школах). Около 40% подработок не имеют отношения к преподавательской деятельности. Частным репетиторством занимаются, по их словам, 40% опрошенных.</w:t>
      </w:r>
      <w:r>
        <w:fldChar w:fldCharType="begin"/>
      </w:r>
      <w:r>
        <w:rPr>
          <w:rStyle w:val="InternetLink"/>
        </w:rPr>
        <w:instrText xml:space="preserve"> HYPERLINK "http://www.smi-svoi.ru/content/print.asp?sn=1118&amp;ver=full" \l "_ftn26%23_ftn26"</w:instrText>
      </w:r>
      <w:r>
        <w:rPr>
          <w:rStyle w:val="InternetLink"/>
        </w:rPr>
        <w:fldChar w:fldCharType="separate"/>
      </w:r>
      <w:bookmarkStart w:id="35" w:name="_ftnref26"/>
      <w:r>
        <w:rPr>
          <w:rStyle w:val="InternetLink"/>
        </w:rPr>
        <w:t>[16]</w:t>
      </w:r>
      <w:r>
        <w:rPr>
          <w:rStyle w:val="InternetLink"/>
        </w:rPr>
        <w:fldChar w:fldCharType="end"/>
      </w:r>
      <w:bookmarkEnd w:id="35"/>
      <w:r>
        <w:rPr/>
        <w:t xml:space="preserve"> </w:t>
      </w:r>
    </w:p>
    <w:p>
      <w:pPr>
        <w:pStyle w:val="Style12"/>
        <w:rPr/>
      </w:pPr>
      <w:r>
        <w:rPr/>
        <w:t xml:space="preserve">Необходимо принять во внимание, что важной новой характеристикой системы образования по сравнению с советской эпохой является активная вовлеченность студентов в трудовую деятельность для приработка. Но не только для приработка: в отсутствие системы распределения на фиксированные рабочие места после окончания вуза, раннее вовлечение в рабочий процесс служит наиболее эффективным средством как получения необходимых квалификаций, не получаемых в вузе, так и закрепления за собой рабочего места. Этот процесс исследован чрезвычайно слабо, так что данные опросов дают лишь самые обобщенные характеристики. </w:t>
      </w:r>
    </w:p>
    <w:p>
      <w:pPr>
        <w:pStyle w:val="Style12"/>
        <w:rPr/>
      </w:pPr>
      <w:r>
        <w:rPr/>
        <w:t xml:space="preserve">Соотношение трудовой занятости студента и типа учебного заведения, % </w:t>
      </w:r>
    </w:p>
    <w:tbl>
      <w:tblPr>
        <w:tblW w:w="6000" w:type="dxa"/>
        <w:jc w:val="center"/>
        <w:tblInd w:w="0" w:type="dxa"/>
        <w:tblLayout w:type="fixed"/>
        <w:tblCellMar>
          <w:top w:w="30" w:type="dxa"/>
          <w:left w:w="30" w:type="dxa"/>
          <w:bottom w:w="30" w:type="dxa"/>
          <w:right w:w="30" w:type="dxa"/>
        </w:tblCellMar>
      </w:tblPr>
      <w:tblGrid>
        <w:gridCol w:w="2809"/>
        <w:gridCol w:w="526"/>
        <w:gridCol w:w="1400"/>
        <w:gridCol w:w="1265"/>
      </w:tblGrid>
      <w:tr>
        <w:trPr/>
        <w:tc>
          <w:tcPr>
            <w:tcW w:w="2809" w:type="dxa"/>
            <w:vMerge w:val="restart"/>
            <w:tcBorders/>
            <w:shd w:fill="FDF0D7" w:val="clear"/>
            <w:vAlign w:val="center"/>
          </w:tcPr>
          <w:p>
            <w:pPr>
              <w:pStyle w:val="Style12"/>
              <w:spacing w:before="280" w:after="0"/>
              <w:jc w:val="center"/>
              <w:rPr>
                <w:b/>
                <w:b/>
                <w:bCs/>
              </w:rPr>
            </w:pPr>
            <w:r>
              <w:rPr>
                <w:b/>
                <w:bCs/>
              </w:rPr>
              <w:t>Трудовая занятость учащегося</w:t>
            </w:r>
          </w:p>
        </w:tc>
        <w:tc>
          <w:tcPr>
            <w:tcW w:w="3191" w:type="dxa"/>
            <w:gridSpan w:val="3"/>
            <w:tcBorders/>
            <w:shd w:fill="FDF0D7" w:val="clear"/>
            <w:vAlign w:val="center"/>
          </w:tcPr>
          <w:p>
            <w:pPr>
              <w:pStyle w:val="Style12"/>
              <w:spacing w:before="280" w:after="0"/>
              <w:jc w:val="center"/>
              <w:rPr>
                <w:b/>
                <w:b/>
                <w:bCs/>
              </w:rPr>
            </w:pPr>
            <w:r>
              <w:rPr>
                <w:b/>
                <w:bCs/>
              </w:rPr>
              <w:t>Место обучения</w:t>
            </w:r>
          </w:p>
        </w:tc>
      </w:tr>
      <w:tr>
        <w:trPr/>
        <w:tc>
          <w:tcPr>
            <w:tcW w:w="2809" w:type="dxa"/>
            <w:vMerge w:val="continue"/>
            <w:tcBorders/>
            <w:shd w:fill="FDF0D7" w:val="clear"/>
            <w:vAlign w:val="center"/>
          </w:tcPr>
          <w:p>
            <w:pPr>
              <w:pStyle w:val="Normal"/>
              <w:snapToGrid w:val="false"/>
              <w:rPr>
                <w:b/>
                <w:b/>
                <w:bCs/>
                <w:sz w:val="20"/>
                <w:szCs w:val="20"/>
              </w:rPr>
            </w:pPr>
            <w:r>
              <w:rPr>
                <w:b/>
                <w:bCs/>
                <w:sz w:val="20"/>
                <w:szCs w:val="20"/>
              </w:rPr>
            </w:r>
          </w:p>
        </w:tc>
        <w:tc>
          <w:tcPr>
            <w:tcW w:w="526" w:type="dxa"/>
            <w:tcBorders/>
            <w:shd w:fill="FDF0D7" w:val="clear"/>
            <w:vAlign w:val="center"/>
          </w:tcPr>
          <w:p>
            <w:pPr>
              <w:pStyle w:val="Style12"/>
              <w:spacing w:before="280" w:after="0"/>
              <w:jc w:val="center"/>
              <w:rPr>
                <w:b/>
                <w:b/>
                <w:bCs/>
              </w:rPr>
            </w:pPr>
            <w:r>
              <w:rPr>
                <w:b/>
                <w:bCs/>
              </w:rPr>
              <w:t>вуз</w:t>
            </w:r>
          </w:p>
        </w:tc>
        <w:tc>
          <w:tcPr>
            <w:tcW w:w="1400" w:type="dxa"/>
            <w:tcBorders/>
            <w:shd w:fill="FDF0D7" w:val="clear"/>
            <w:vAlign w:val="center"/>
          </w:tcPr>
          <w:p>
            <w:pPr>
              <w:pStyle w:val="Style12"/>
              <w:spacing w:before="280" w:after="0"/>
              <w:jc w:val="center"/>
              <w:rPr>
                <w:b/>
                <w:b/>
                <w:bCs/>
              </w:rPr>
            </w:pPr>
            <w:r>
              <w:rPr>
                <w:b/>
                <w:bCs/>
              </w:rPr>
              <w:t>техникум</w:t>
            </w:r>
          </w:p>
        </w:tc>
        <w:tc>
          <w:tcPr>
            <w:tcW w:w="1265" w:type="dxa"/>
            <w:tcBorders/>
            <w:shd w:fill="FDF0D7" w:val="clear"/>
            <w:vAlign w:val="center"/>
          </w:tcPr>
          <w:p>
            <w:pPr>
              <w:pStyle w:val="Style12"/>
              <w:spacing w:before="280" w:after="0"/>
              <w:jc w:val="center"/>
              <w:rPr>
                <w:b/>
                <w:b/>
                <w:bCs/>
              </w:rPr>
            </w:pPr>
            <w:r>
              <w:rPr>
                <w:b/>
                <w:bCs/>
              </w:rPr>
              <w:t>колледж</w:t>
            </w:r>
          </w:p>
        </w:tc>
      </w:tr>
      <w:tr>
        <w:trPr/>
        <w:tc>
          <w:tcPr>
            <w:tcW w:w="2809" w:type="dxa"/>
            <w:tcBorders/>
            <w:shd w:fill="FDF0D7" w:val="clear"/>
            <w:vAlign w:val="center"/>
          </w:tcPr>
          <w:p>
            <w:pPr>
              <w:pStyle w:val="Style12"/>
              <w:spacing w:before="280" w:after="0"/>
              <w:rPr/>
            </w:pPr>
            <w:r>
              <w:rPr/>
              <w:t>Работает на полную ставку</w:t>
            </w:r>
          </w:p>
        </w:tc>
        <w:tc>
          <w:tcPr>
            <w:tcW w:w="526" w:type="dxa"/>
            <w:tcBorders/>
            <w:shd w:fill="FDF0D7" w:val="clear"/>
            <w:vAlign w:val="center"/>
          </w:tcPr>
          <w:p>
            <w:pPr>
              <w:pStyle w:val="Style12"/>
              <w:spacing w:before="280" w:after="0"/>
              <w:jc w:val="center"/>
              <w:rPr/>
            </w:pPr>
            <w:r>
              <w:rPr/>
              <w:t>9</w:t>
            </w:r>
          </w:p>
        </w:tc>
        <w:tc>
          <w:tcPr>
            <w:tcW w:w="1400" w:type="dxa"/>
            <w:tcBorders/>
            <w:shd w:fill="FDF0D7" w:val="clear"/>
            <w:vAlign w:val="center"/>
          </w:tcPr>
          <w:p>
            <w:pPr>
              <w:pStyle w:val="Style12"/>
              <w:spacing w:before="280" w:after="0"/>
              <w:jc w:val="center"/>
              <w:rPr/>
            </w:pPr>
            <w:r>
              <w:rPr/>
              <w:t>3</w:t>
            </w:r>
          </w:p>
        </w:tc>
        <w:tc>
          <w:tcPr>
            <w:tcW w:w="1265" w:type="dxa"/>
            <w:tcBorders/>
            <w:shd w:fill="FDF0D7" w:val="clear"/>
            <w:vAlign w:val="center"/>
          </w:tcPr>
          <w:p>
            <w:pPr>
              <w:pStyle w:val="Style12"/>
              <w:spacing w:before="280" w:after="0"/>
              <w:jc w:val="center"/>
              <w:rPr/>
            </w:pPr>
            <w:r>
              <w:rPr/>
              <w:t>4</w:t>
            </w:r>
          </w:p>
        </w:tc>
      </w:tr>
      <w:tr>
        <w:trPr/>
        <w:tc>
          <w:tcPr>
            <w:tcW w:w="2809" w:type="dxa"/>
            <w:tcBorders/>
            <w:shd w:fill="FDF0D7" w:val="clear"/>
            <w:vAlign w:val="center"/>
          </w:tcPr>
          <w:p>
            <w:pPr>
              <w:pStyle w:val="Style12"/>
              <w:spacing w:before="280" w:after="0"/>
              <w:rPr/>
            </w:pPr>
            <w:r>
              <w:rPr/>
              <w:t>Работает на полставки</w:t>
            </w:r>
          </w:p>
        </w:tc>
        <w:tc>
          <w:tcPr>
            <w:tcW w:w="526" w:type="dxa"/>
            <w:tcBorders/>
            <w:shd w:fill="FDF0D7" w:val="clear"/>
            <w:vAlign w:val="center"/>
          </w:tcPr>
          <w:p>
            <w:pPr>
              <w:pStyle w:val="Style12"/>
              <w:spacing w:before="280" w:after="0"/>
              <w:jc w:val="center"/>
              <w:rPr/>
            </w:pPr>
            <w:r>
              <w:rPr/>
              <w:t>3</w:t>
            </w:r>
          </w:p>
        </w:tc>
        <w:tc>
          <w:tcPr>
            <w:tcW w:w="1400" w:type="dxa"/>
            <w:tcBorders/>
            <w:shd w:fill="FDF0D7" w:val="clear"/>
            <w:vAlign w:val="center"/>
          </w:tcPr>
          <w:p>
            <w:pPr>
              <w:pStyle w:val="Style12"/>
              <w:spacing w:before="280" w:after="0"/>
              <w:jc w:val="center"/>
              <w:rPr/>
            </w:pPr>
            <w:r>
              <w:rPr/>
              <w:t>3</w:t>
            </w:r>
          </w:p>
        </w:tc>
        <w:tc>
          <w:tcPr>
            <w:tcW w:w="1265" w:type="dxa"/>
            <w:tcBorders/>
            <w:shd w:fill="FDF0D7" w:val="clear"/>
            <w:vAlign w:val="center"/>
          </w:tcPr>
          <w:p>
            <w:pPr>
              <w:pStyle w:val="Style12"/>
              <w:spacing w:before="280" w:after="0"/>
              <w:jc w:val="center"/>
              <w:rPr/>
            </w:pPr>
            <w:r>
              <w:rPr/>
              <w:t>1</w:t>
            </w:r>
          </w:p>
        </w:tc>
      </w:tr>
      <w:tr>
        <w:trPr/>
        <w:tc>
          <w:tcPr>
            <w:tcW w:w="2809" w:type="dxa"/>
            <w:tcBorders/>
            <w:shd w:fill="FDF0D7" w:val="clear"/>
            <w:vAlign w:val="center"/>
          </w:tcPr>
          <w:p>
            <w:pPr>
              <w:pStyle w:val="Style12"/>
              <w:spacing w:before="280" w:after="0"/>
              <w:rPr/>
            </w:pPr>
            <w:r>
              <w:rPr/>
              <w:t>Работает эпизодически или временно</w:t>
            </w:r>
          </w:p>
        </w:tc>
        <w:tc>
          <w:tcPr>
            <w:tcW w:w="526" w:type="dxa"/>
            <w:tcBorders/>
            <w:shd w:fill="FDF0D7" w:val="clear"/>
            <w:vAlign w:val="center"/>
          </w:tcPr>
          <w:p>
            <w:pPr>
              <w:pStyle w:val="Style12"/>
              <w:spacing w:before="280" w:after="0"/>
              <w:jc w:val="center"/>
              <w:rPr/>
            </w:pPr>
            <w:r>
              <w:rPr/>
              <w:t>13</w:t>
            </w:r>
          </w:p>
        </w:tc>
        <w:tc>
          <w:tcPr>
            <w:tcW w:w="1400" w:type="dxa"/>
            <w:tcBorders/>
            <w:shd w:fill="FDF0D7" w:val="clear"/>
            <w:vAlign w:val="center"/>
          </w:tcPr>
          <w:p>
            <w:pPr>
              <w:pStyle w:val="Style12"/>
              <w:spacing w:before="280" w:after="0"/>
              <w:jc w:val="center"/>
              <w:rPr/>
            </w:pPr>
            <w:r>
              <w:rPr/>
              <w:t>4</w:t>
            </w:r>
          </w:p>
        </w:tc>
        <w:tc>
          <w:tcPr>
            <w:tcW w:w="1265" w:type="dxa"/>
            <w:tcBorders/>
            <w:shd w:fill="FDF0D7" w:val="clear"/>
            <w:vAlign w:val="center"/>
          </w:tcPr>
          <w:p>
            <w:pPr>
              <w:pStyle w:val="Style12"/>
              <w:spacing w:before="280" w:after="0"/>
              <w:jc w:val="center"/>
              <w:rPr/>
            </w:pPr>
            <w:r>
              <w:rPr/>
              <w:t>6</w:t>
            </w:r>
          </w:p>
        </w:tc>
      </w:tr>
      <w:tr>
        <w:trPr/>
        <w:tc>
          <w:tcPr>
            <w:tcW w:w="2809" w:type="dxa"/>
            <w:tcBorders/>
            <w:shd w:fill="FDF0D7" w:val="clear"/>
            <w:vAlign w:val="center"/>
          </w:tcPr>
          <w:p>
            <w:pPr>
              <w:pStyle w:val="Style12"/>
              <w:spacing w:before="280" w:after="0"/>
              <w:rPr/>
            </w:pPr>
            <w:r>
              <w:rPr/>
              <w:t>Не работает</w:t>
            </w:r>
          </w:p>
        </w:tc>
        <w:tc>
          <w:tcPr>
            <w:tcW w:w="526" w:type="dxa"/>
            <w:tcBorders/>
            <w:shd w:fill="FDF0D7" w:val="clear"/>
            <w:vAlign w:val="center"/>
          </w:tcPr>
          <w:p>
            <w:pPr>
              <w:pStyle w:val="Style12"/>
              <w:spacing w:before="280" w:after="0"/>
              <w:jc w:val="center"/>
              <w:rPr/>
            </w:pPr>
            <w:r>
              <w:rPr/>
              <w:t>75</w:t>
            </w:r>
          </w:p>
        </w:tc>
        <w:tc>
          <w:tcPr>
            <w:tcW w:w="1400" w:type="dxa"/>
            <w:tcBorders/>
            <w:shd w:fill="FDF0D7" w:val="clear"/>
            <w:vAlign w:val="center"/>
          </w:tcPr>
          <w:p>
            <w:pPr>
              <w:pStyle w:val="Style12"/>
              <w:spacing w:before="280" w:after="0"/>
              <w:jc w:val="center"/>
              <w:rPr/>
            </w:pPr>
            <w:r>
              <w:rPr/>
              <w:t>90</w:t>
            </w:r>
          </w:p>
        </w:tc>
        <w:tc>
          <w:tcPr>
            <w:tcW w:w="1265" w:type="dxa"/>
            <w:tcBorders/>
            <w:shd w:fill="FDF0D7" w:val="clear"/>
            <w:vAlign w:val="center"/>
          </w:tcPr>
          <w:p>
            <w:pPr>
              <w:pStyle w:val="Style12"/>
              <w:spacing w:before="280" w:after="0"/>
              <w:jc w:val="center"/>
              <w:rPr/>
            </w:pPr>
            <w:r>
              <w:rPr/>
              <w:t>89</w:t>
            </w:r>
          </w:p>
        </w:tc>
      </w:tr>
    </w:tbl>
    <w:p>
      <w:pPr>
        <w:pStyle w:val="Style12"/>
        <w:rPr/>
      </w:pPr>
      <w:r>
        <w:rPr/>
        <w:t xml:space="preserve">Соотношение трудовой занятости и уровня среднедушевых доходов, % </w:t>
      </w:r>
    </w:p>
    <w:tbl>
      <w:tblPr>
        <w:tblW w:w="6000" w:type="dxa"/>
        <w:jc w:val="center"/>
        <w:tblInd w:w="0" w:type="dxa"/>
        <w:tblLayout w:type="fixed"/>
        <w:tblCellMar>
          <w:top w:w="30" w:type="dxa"/>
          <w:left w:w="30" w:type="dxa"/>
          <w:bottom w:w="30" w:type="dxa"/>
          <w:right w:w="30" w:type="dxa"/>
        </w:tblCellMar>
      </w:tblPr>
      <w:tblGrid>
        <w:gridCol w:w="2749"/>
        <w:gridCol w:w="1061"/>
        <w:gridCol w:w="1089"/>
        <w:gridCol w:w="1101"/>
      </w:tblGrid>
      <w:tr>
        <w:trPr/>
        <w:tc>
          <w:tcPr>
            <w:tcW w:w="2749" w:type="dxa"/>
            <w:vMerge w:val="restart"/>
            <w:tcBorders/>
            <w:shd w:fill="FDF0D7" w:val="clear"/>
            <w:vAlign w:val="center"/>
          </w:tcPr>
          <w:p>
            <w:pPr>
              <w:pStyle w:val="Style12"/>
              <w:spacing w:before="280" w:after="0"/>
              <w:jc w:val="center"/>
              <w:rPr>
                <w:b/>
                <w:b/>
                <w:bCs/>
              </w:rPr>
            </w:pPr>
            <w:r>
              <w:rPr>
                <w:b/>
                <w:bCs/>
              </w:rPr>
              <w:t xml:space="preserve">Трудовая занятость учащегося </w:t>
            </w:r>
          </w:p>
        </w:tc>
        <w:tc>
          <w:tcPr>
            <w:tcW w:w="3251" w:type="dxa"/>
            <w:gridSpan w:val="3"/>
            <w:tcBorders/>
            <w:shd w:fill="FDF0D7" w:val="clear"/>
            <w:vAlign w:val="center"/>
          </w:tcPr>
          <w:p>
            <w:pPr>
              <w:pStyle w:val="Style12"/>
              <w:spacing w:before="280" w:after="0"/>
              <w:jc w:val="center"/>
              <w:rPr>
                <w:b/>
                <w:b/>
                <w:bCs/>
              </w:rPr>
            </w:pPr>
            <w:r>
              <w:rPr>
                <w:b/>
                <w:bCs/>
              </w:rPr>
              <w:t xml:space="preserve">Среднедушевой доход </w:t>
            </w:r>
          </w:p>
        </w:tc>
      </w:tr>
      <w:tr>
        <w:trPr/>
        <w:tc>
          <w:tcPr>
            <w:tcW w:w="2749" w:type="dxa"/>
            <w:vMerge w:val="continue"/>
            <w:tcBorders/>
            <w:shd w:fill="FDF0D7" w:val="clear"/>
            <w:vAlign w:val="center"/>
          </w:tcPr>
          <w:p>
            <w:pPr>
              <w:pStyle w:val="Normal"/>
              <w:snapToGrid w:val="false"/>
              <w:rPr>
                <w:b/>
                <w:b/>
                <w:bCs/>
                <w:sz w:val="20"/>
                <w:szCs w:val="20"/>
              </w:rPr>
            </w:pPr>
            <w:r>
              <w:rPr>
                <w:b/>
                <w:bCs/>
                <w:sz w:val="20"/>
                <w:szCs w:val="20"/>
              </w:rPr>
            </w:r>
          </w:p>
        </w:tc>
        <w:tc>
          <w:tcPr>
            <w:tcW w:w="1061" w:type="dxa"/>
            <w:tcBorders/>
            <w:shd w:fill="FDF0D7" w:val="clear"/>
            <w:vAlign w:val="center"/>
          </w:tcPr>
          <w:p>
            <w:pPr>
              <w:pStyle w:val="Style12"/>
              <w:spacing w:before="280" w:after="0"/>
              <w:jc w:val="center"/>
              <w:rPr>
                <w:b/>
                <w:b/>
                <w:bCs/>
              </w:rPr>
            </w:pPr>
            <w:r>
              <w:rPr>
                <w:b/>
                <w:bCs/>
              </w:rPr>
              <w:t>низшая треть</w:t>
            </w:r>
          </w:p>
        </w:tc>
        <w:tc>
          <w:tcPr>
            <w:tcW w:w="1089" w:type="dxa"/>
            <w:tcBorders/>
            <w:shd w:fill="FDF0D7" w:val="clear"/>
            <w:vAlign w:val="center"/>
          </w:tcPr>
          <w:p>
            <w:pPr>
              <w:pStyle w:val="Style12"/>
              <w:spacing w:before="280" w:after="0"/>
              <w:jc w:val="center"/>
              <w:rPr>
                <w:b/>
                <w:b/>
                <w:bCs/>
              </w:rPr>
            </w:pPr>
            <w:r>
              <w:rPr>
                <w:b/>
                <w:bCs/>
              </w:rPr>
              <w:t>средняя треть</w:t>
            </w:r>
          </w:p>
        </w:tc>
        <w:tc>
          <w:tcPr>
            <w:tcW w:w="1101" w:type="dxa"/>
            <w:tcBorders/>
            <w:shd w:fill="FDF0D7" w:val="clear"/>
            <w:vAlign w:val="center"/>
          </w:tcPr>
          <w:p>
            <w:pPr>
              <w:pStyle w:val="Style12"/>
              <w:spacing w:before="280" w:after="0"/>
              <w:jc w:val="center"/>
              <w:rPr>
                <w:b/>
                <w:b/>
                <w:bCs/>
              </w:rPr>
            </w:pPr>
            <w:r>
              <w:rPr>
                <w:b/>
                <w:bCs/>
              </w:rPr>
              <w:t>высшая треть</w:t>
            </w:r>
          </w:p>
        </w:tc>
      </w:tr>
      <w:tr>
        <w:trPr/>
        <w:tc>
          <w:tcPr>
            <w:tcW w:w="2749" w:type="dxa"/>
            <w:tcBorders/>
            <w:shd w:fill="FDF0D7" w:val="clear"/>
            <w:vAlign w:val="center"/>
          </w:tcPr>
          <w:p>
            <w:pPr>
              <w:pStyle w:val="Style12"/>
              <w:spacing w:before="280" w:after="0"/>
              <w:rPr/>
            </w:pPr>
            <w:r>
              <w:rPr/>
              <w:t>Работает на полную ставку</w:t>
            </w:r>
          </w:p>
        </w:tc>
        <w:tc>
          <w:tcPr>
            <w:tcW w:w="1061" w:type="dxa"/>
            <w:tcBorders/>
            <w:shd w:fill="FDF0D7" w:val="clear"/>
            <w:vAlign w:val="center"/>
          </w:tcPr>
          <w:p>
            <w:pPr>
              <w:pStyle w:val="Style12"/>
              <w:spacing w:before="280" w:after="0"/>
              <w:jc w:val="center"/>
              <w:rPr/>
            </w:pPr>
            <w:r>
              <w:rPr/>
              <w:t>3</w:t>
            </w:r>
          </w:p>
        </w:tc>
        <w:tc>
          <w:tcPr>
            <w:tcW w:w="1089" w:type="dxa"/>
            <w:tcBorders/>
            <w:shd w:fill="FDF0D7" w:val="clear"/>
            <w:vAlign w:val="center"/>
          </w:tcPr>
          <w:p>
            <w:pPr>
              <w:pStyle w:val="Style12"/>
              <w:spacing w:before="280" w:after="0"/>
              <w:jc w:val="center"/>
              <w:rPr/>
            </w:pPr>
            <w:r>
              <w:rPr/>
              <w:t>7</w:t>
            </w:r>
          </w:p>
        </w:tc>
        <w:tc>
          <w:tcPr>
            <w:tcW w:w="1101" w:type="dxa"/>
            <w:tcBorders/>
            <w:shd w:fill="FDF0D7" w:val="clear"/>
            <w:vAlign w:val="center"/>
          </w:tcPr>
          <w:p>
            <w:pPr>
              <w:pStyle w:val="Style12"/>
              <w:spacing w:before="280" w:after="0"/>
              <w:jc w:val="center"/>
              <w:rPr/>
            </w:pPr>
            <w:r>
              <w:rPr/>
              <w:t>8</w:t>
            </w:r>
          </w:p>
        </w:tc>
      </w:tr>
      <w:tr>
        <w:trPr/>
        <w:tc>
          <w:tcPr>
            <w:tcW w:w="2749" w:type="dxa"/>
            <w:tcBorders/>
            <w:shd w:fill="FDF0D7" w:val="clear"/>
            <w:vAlign w:val="center"/>
          </w:tcPr>
          <w:p>
            <w:pPr>
              <w:pStyle w:val="Style12"/>
              <w:spacing w:before="280" w:after="0"/>
              <w:rPr/>
            </w:pPr>
            <w:r>
              <w:rPr/>
              <w:t>Работает на полставки</w:t>
            </w:r>
          </w:p>
        </w:tc>
        <w:tc>
          <w:tcPr>
            <w:tcW w:w="1061" w:type="dxa"/>
            <w:tcBorders/>
            <w:shd w:fill="FDF0D7" w:val="clear"/>
            <w:vAlign w:val="center"/>
          </w:tcPr>
          <w:p>
            <w:pPr>
              <w:pStyle w:val="Style12"/>
              <w:spacing w:before="280" w:after="0"/>
              <w:jc w:val="center"/>
              <w:rPr/>
            </w:pPr>
            <w:r>
              <w:rPr/>
              <w:t>3</w:t>
            </w:r>
          </w:p>
        </w:tc>
        <w:tc>
          <w:tcPr>
            <w:tcW w:w="1089" w:type="dxa"/>
            <w:tcBorders/>
            <w:shd w:fill="FDF0D7" w:val="clear"/>
            <w:vAlign w:val="center"/>
          </w:tcPr>
          <w:p>
            <w:pPr>
              <w:pStyle w:val="Style12"/>
              <w:spacing w:before="280" w:after="0"/>
              <w:jc w:val="center"/>
              <w:rPr/>
            </w:pPr>
            <w:r>
              <w:rPr/>
              <w:t>2</w:t>
            </w:r>
          </w:p>
        </w:tc>
        <w:tc>
          <w:tcPr>
            <w:tcW w:w="1101" w:type="dxa"/>
            <w:tcBorders/>
            <w:shd w:fill="FDF0D7" w:val="clear"/>
            <w:vAlign w:val="center"/>
          </w:tcPr>
          <w:p>
            <w:pPr>
              <w:pStyle w:val="Style12"/>
              <w:spacing w:before="280" w:after="0"/>
              <w:jc w:val="center"/>
              <w:rPr/>
            </w:pPr>
            <w:r>
              <w:rPr/>
              <w:t>2</w:t>
            </w:r>
          </w:p>
        </w:tc>
      </w:tr>
      <w:tr>
        <w:trPr/>
        <w:tc>
          <w:tcPr>
            <w:tcW w:w="2749" w:type="dxa"/>
            <w:tcBorders/>
            <w:shd w:fill="FDF0D7" w:val="clear"/>
            <w:vAlign w:val="center"/>
          </w:tcPr>
          <w:p>
            <w:pPr>
              <w:pStyle w:val="Style12"/>
              <w:spacing w:before="280" w:after="0"/>
              <w:rPr/>
            </w:pPr>
            <w:r>
              <w:rPr/>
              <w:t>Работает эпизодически или временно</w:t>
            </w:r>
          </w:p>
        </w:tc>
        <w:tc>
          <w:tcPr>
            <w:tcW w:w="1061" w:type="dxa"/>
            <w:tcBorders/>
            <w:shd w:fill="FDF0D7" w:val="clear"/>
            <w:vAlign w:val="center"/>
          </w:tcPr>
          <w:p>
            <w:pPr>
              <w:pStyle w:val="Style12"/>
              <w:spacing w:before="280" w:after="0"/>
              <w:jc w:val="center"/>
              <w:rPr/>
            </w:pPr>
            <w:r>
              <w:rPr/>
              <w:t>3</w:t>
            </w:r>
          </w:p>
        </w:tc>
        <w:tc>
          <w:tcPr>
            <w:tcW w:w="1089" w:type="dxa"/>
            <w:tcBorders/>
            <w:shd w:fill="FDF0D7" w:val="clear"/>
            <w:vAlign w:val="center"/>
          </w:tcPr>
          <w:p>
            <w:pPr>
              <w:pStyle w:val="Style12"/>
              <w:spacing w:before="280" w:after="0"/>
              <w:jc w:val="center"/>
              <w:rPr/>
            </w:pPr>
            <w:r>
              <w:rPr/>
              <w:t>8</w:t>
            </w:r>
          </w:p>
        </w:tc>
        <w:tc>
          <w:tcPr>
            <w:tcW w:w="1101" w:type="dxa"/>
            <w:tcBorders/>
            <w:shd w:fill="FDF0D7" w:val="clear"/>
            <w:vAlign w:val="center"/>
          </w:tcPr>
          <w:p>
            <w:pPr>
              <w:pStyle w:val="Style12"/>
              <w:spacing w:before="280" w:after="0"/>
              <w:jc w:val="center"/>
              <w:rPr/>
            </w:pPr>
            <w:r>
              <w:rPr/>
              <w:t>15</w:t>
            </w:r>
          </w:p>
        </w:tc>
      </w:tr>
      <w:tr>
        <w:trPr/>
        <w:tc>
          <w:tcPr>
            <w:tcW w:w="2749" w:type="dxa"/>
            <w:tcBorders/>
            <w:shd w:fill="FDF0D7" w:val="clear"/>
            <w:vAlign w:val="center"/>
          </w:tcPr>
          <w:p>
            <w:pPr>
              <w:pStyle w:val="Style12"/>
              <w:spacing w:before="280" w:after="0"/>
              <w:rPr/>
            </w:pPr>
            <w:r>
              <w:rPr/>
              <w:t>Не работает</w:t>
            </w:r>
          </w:p>
        </w:tc>
        <w:tc>
          <w:tcPr>
            <w:tcW w:w="1061" w:type="dxa"/>
            <w:tcBorders/>
            <w:shd w:fill="FDF0D7" w:val="clear"/>
            <w:vAlign w:val="center"/>
          </w:tcPr>
          <w:p>
            <w:pPr>
              <w:pStyle w:val="Style12"/>
              <w:spacing w:before="280" w:after="0"/>
              <w:jc w:val="center"/>
              <w:rPr/>
            </w:pPr>
            <w:r>
              <w:rPr/>
              <w:t>91</w:t>
            </w:r>
          </w:p>
        </w:tc>
        <w:tc>
          <w:tcPr>
            <w:tcW w:w="1089" w:type="dxa"/>
            <w:tcBorders/>
            <w:shd w:fill="FDF0D7" w:val="clear"/>
            <w:vAlign w:val="center"/>
          </w:tcPr>
          <w:p>
            <w:pPr>
              <w:pStyle w:val="Style12"/>
              <w:spacing w:before="280" w:after="0"/>
              <w:jc w:val="center"/>
              <w:rPr/>
            </w:pPr>
            <w:r>
              <w:rPr/>
              <w:t>84</w:t>
            </w:r>
          </w:p>
        </w:tc>
        <w:tc>
          <w:tcPr>
            <w:tcW w:w="1101" w:type="dxa"/>
            <w:tcBorders/>
            <w:shd w:fill="FDF0D7" w:val="clear"/>
            <w:vAlign w:val="center"/>
          </w:tcPr>
          <w:p>
            <w:pPr>
              <w:pStyle w:val="Style12"/>
              <w:spacing w:before="280" w:after="0"/>
              <w:jc w:val="center"/>
              <w:rPr/>
            </w:pPr>
            <w:r>
              <w:rPr/>
              <w:t>75</w:t>
            </w:r>
          </w:p>
        </w:tc>
      </w:tr>
    </w:tbl>
    <w:p>
      <w:pPr>
        <w:pStyle w:val="Style12"/>
        <w:rPr/>
      </w:pPr>
      <w:r>
        <w:rPr/>
        <w:t> </w:t>
      </w:r>
    </w:p>
    <w:p>
      <w:pPr>
        <w:pStyle w:val="Style12"/>
        <w:rPr/>
      </w:pPr>
      <w:r>
        <w:rPr/>
        <w:t xml:space="preserve">Мы вынуждены пользоваться неоправданно усредненными данными, так как доля занятых работой вне вуза была рассчитана авторами опроса для общей численности студентов. Очевидно, что доля занятых студентов зависит от локализации вуза в мегаполисе или крупном городе, от специализации в вузе, и что она нарастает с каждым следующим курсом. В ряде вузов и отдельных факультетов занятость студентов, начиная с третьего курса, охватывает до 90 процентов потока, что, однако, не учитывается в учебных программах, тогда как реально </w:t>
      </w:r>
      <w:r>
        <w:rPr>
          <w:i/>
          <w:iCs/>
        </w:rPr>
        <w:t>преподаватели вынуждены считаться с фактом, существенно снижая требования к соблюдению учебной дисциплины</w:t>
      </w:r>
      <w:r>
        <w:rPr/>
        <w:t>.</w:t>
      </w:r>
      <w:r>
        <w:fldChar w:fldCharType="begin"/>
      </w:r>
      <w:r>
        <w:rPr>
          <w:rStyle w:val="InternetLink"/>
        </w:rPr>
        <w:instrText xml:space="preserve"> HYPERLINK "http://www.smi-svoi.ru/content/print.asp?sn=1118&amp;ver=full" \l "_ftn27%23_ftn27"</w:instrText>
      </w:r>
      <w:r>
        <w:rPr>
          <w:rStyle w:val="InternetLink"/>
        </w:rPr>
        <w:fldChar w:fldCharType="separate"/>
      </w:r>
      <w:bookmarkStart w:id="36" w:name="_ftnref27"/>
      <w:r>
        <w:rPr>
          <w:rStyle w:val="InternetLink"/>
        </w:rPr>
        <w:t>[17]</w:t>
      </w:r>
      <w:r>
        <w:rPr>
          <w:rStyle w:val="InternetLink"/>
        </w:rPr>
        <w:fldChar w:fldCharType="end"/>
      </w:r>
      <w:bookmarkEnd w:id="36"/>
      <w:r>
        <w:rPr/>
        <w:t xml:space="preserve"> Существующая структура Государственных стандартов не видит проблему и принципиально не позволяет студентам совмещать учебу и работу при дневном способе обучения. Выход из положения обнаруживается в радикальной ломке учебного процесса, но лишь в редких случаях ректораты идут на то, чтобы перевести студентов старших курсов на вечернюю форму обучения. </w:t>
      </w:r>
      <w:r>
        <w:rPr>
          <w:b/>
          <w:bCs/>
        </w:rPr>
        <w:t> </w:t>
      </w:r>
      <w:r>
        <w:rPr/>
        <w:t xml:space="preserve">Подчеркнем: </w:t>
      </w:r>
      <w:r>
        <w:rPr>
          <w:i/>
          <w:iCs/>
        </w:rPr>
        <w:t>наиболее вовлечены в деятельность студенты вузов из относительно обеспеченных семей</w:t>
      </w:r>
      <w:r>
        <w:rPr/>
        <w:t>, что объясняется, как показали экспертные опросы по регионам, прежде всего неэффективной работой студенческих бирж труда, отсутствием ориентации городских и районных администраций на эту задачу, вследствие чего сама возможность найти работу в первую очередь зависит от связей родителей. При этом существенно, что студенты наиболее востребованных специализаций работают в большей или меньшей степени сообразно профилю обучения, и, соответственно, их требования к вузу значительно выше по сравнению с конформностью неработающих студентов.</w:t>
      </w:r>
    </w:p>
    <w:p>
      <w:pPr>
        <w:pStyle w:val="Heading3"/>
        <w:rPr/>
      </w:pPr>
      <w:r>
        <w:rPr/>
        <w:t>Общие проблемы</w:t>
      </w:r>
    </w:p>
    <w:p>
      <w:pPr>
        <w:pStyle w:val="Style12"/>
        <w:rPr/>
      </w:pPr>
      <w:r>
        <w:rPr/>
        <w:t>Модернизация технологической базы современного образования и подготовки, прежде всего, модернизация информационно-коммуникационных технологий, происходит с большим отставанием и крайне неравномерно по различным вузам. Фактически нет рынка дистантного образования (им всерьез заняты лишь в минимальном числе вузов, как, к примеру, в московской Высшей школе социальных и экономических наук), слабо развит рынок учебных программ, учебных игр, учебной литературы, аудио и видео-продукции. Слабо развит, хотя и демонстрирует подвижность, рынок второго высшего образования. Существующие СМИ федерального охвата ограничивают интерес к высшей школе второй половиной августа и в более чем зауженной форме, тогда как в большинстве случаев контакт между внутривузовскими СМИ и «большими» СМИ регионов или городов практически отсутствует. Резко заужена, за исключением индивидуальных грантов и отдельных связей между УНЦ, система поддержки образовательной мобильности, тогда как в сегодняшних условиях контакты между студенческими сообществами городов и регионов приобретают особую ценность.</w:t>
      </w:r>
    </w:p>
    <w:p>
      <w:pPr>
        <w:pStyle w:val="Style12"/>
        <w:rPr/>
      </w:pPr>
      <w:r>
        <w:rPr/>
        <w:t>Существенные перекосы сохраняются в структуре традиционно понимаемой отрасли образования и подготовки кадров. В стране практически не развита сфера работы с девиантным поведением, область дефектологии, коррекционной и лечебной педагогики, тогда как число детей, нуждающихся в подобной работе, неуклонно растет.</w:t>
      </w:r>
      <w:r>
        <w:fldChar w:fldCharType="begin"/>
      </w:r>
      <w:r>
        <w:rPr>
          <w:rStyle w:val="InternetLink"/>
        </w:rPr>
        <w:instrText xml:space="preserve"> HYPERLINK "http://www.smi-svoi.ru/content/print.asp?sn=1118&amp;ver=full" \l "_ftn28%23_ftn28"</w:instrText>
      </w:r>
      <w:r>
        <w:rPr>
          <w:rStyle w:val="InternetLink"/>
        </w:rPr>
        <w:fldChar w:fldCharType="separate"/>
      </w:r>
      <w:bookmarkStart w:id="37" w:name="_ftnref28"/>
      <w:r>
        <w:rPr>
          <w:rStyle w:val="InternetLink"/>
        </w:rPr>
        <w:t>[18]</w:t>
      </w:r>
      <w:r>
        <w:rPr>
          <w:rStyle w:val="InternetLink"/>
        </w:rPr>
        <w:fldChar w:fldCharType="end"/>
      </w:r>
      <w:bookmarkEnd w:id="37"/>
      <w:r>
        <w:rPr/>
        <w:t xml:space="preserve"> Вместе с отсутствием грамотной службы ассимиляции мигрантов отсутствует и программа оказания мигрантам специализированных образовательных услуг. В последние годы оказалась практически разрушена система дошкольного обучения, тогда как ростки новой, коммерческой системы охватывают лишь незначительное меньшинство детей, что усугубляет процесс социальной стратификации населения. Тот факт, что существенно сократилась существовавшая система повышения квалификации и переподготовки, не является, пожалуй, значительной потерей, поскольку формальность этой системы была широко известна. В то же время, воссоздание функционала этой системы в вузах только началось, а система внутрифирменной подготовки кадров в крупных и средних по масштабу корпорациях не получила еще необходимого развития. Система подготовки и тем более переподготовки педагогических кадров остается глубоко архаичной.</w:t>
      </w:r>
    </w:p>
    <w:p>
      <w:pPr>
        <w:pStyle w:val="Style12"/>
        <w:rPr/>
      </w:pPr>
      <w:r>
        <w:rPr/>
        <w:t>Говоря о сфере образования и подготовки кадров в России, необходимо понимать, что это развивающийся потенциальный рынок, на котором уже сегодня по самым скромным оценкам обращаются товары и услуги на сумму около 70-80 миллиардов долларов – по методике оценки, учитывающей паритет покупательной способности. Очевидно, что объем этого рынка будет расти, в первую очередь, учитывая рост потребности в различных формах «дополнительного» и второго образования, и по экспертным оценкам, сумма расходов на образовательные услуги и продукты в расчете на каждого жителя может достичь 1000 долларов в год в течение десяти-пятнадцати лет.</w:t>
      </w:r>
      <w:r>
        <w:fldChar w:fldCharType="begin"/>
      </w:r>
      <w:r>
        <w:rPr>
          <w:rStyle w:val="InternetLink"/>
        </w:rPr>
        <w:instrText xml:space="preserve"> HYPERLINK "http://www.smi-svoi.ru/content/print.asp?sn=1118&amp;ver=full" \l "_ftn29%23_ftn29"</w:instrText>
      </w:r>
      <w:r>
        <w:rPr>
          <w:rStyle w:val="InternetLink"/>
        </w:rPr>
        <w:fldChar w:fldCharType="separate"/>
      </w:r>
      <w:bookmarkStart w:id="38" w:name="_ftnref29"/>
      <w:r>
        <w:rPr>
          <w:rStyle w:val="InternetLink"/>
        </w:rPr>
        <w:t>[19]</w:t>
      </w:r>
      <w:r>
        <w:rPr>
          <w:rStyle w:val="InternetLink"/>
        </w:rPr>
        <w:fldChar w:fldCharType="end"/>
      </w:r>
      <w:bookmarkEnd w:id="38"/>
      <w:r>
        <w:rPr/>
        <w:t xml:space="preserve"> Еще более внушительные числа мы получим в том случае, если учесть население Русского Мира – потенциальной сетевой структуры, состоящей из людей, говорящих и думающих на русском языке и проживающих по всему миру, что означает свыше 100 миллионов человек, которые сегодня не рассматриваются как потребители образовательных услуг и продуктов. </w:t>
      </w:r>
      <w:r>
        <w:rPr>
          <w:i/>
          <w:iCs/>
        </w:rPr>
        <w:t>Последняя проблема столь существенна и столь очевидно превосходит по значению и масштабу возможности сегодняшней сферы образования, что безусловно нуждается в формировании особой федеральной целевой программы</w:t>
      </w:r>
      <w:r>
        <w:rPr/>
        <w:t>.</w:t>
      </w:r>
    </w:p>
    <w:p>
      <w:pPr>
        <w:pStyle w:val="Style12"/>
        <w:rPr/>
      </w:pPr>
      <w:r>
        <w:rPr/>
        <w:t>В то же время структура образовательных услуг продолжает оставаться глубоко устаревшей. Более 80 процентов ресурсов, как и в советский период, продолжает концентрироваться в сфере так называемой «контактной педагогики» – в области финансирования традиционных учебных заведений, а там, в свою очередь, – в зоне малоэффективной почасовой оплаты кадров</w:t>
      </w:r>
      <w:r>
        <w:fldChar w:fldCharType="begin"/>
      </w:r>
      <w:r>
        <w:rPr>
          <w:rStyle w:val="InternetLink"/>
        </w:rPr>
        <w:instrText xml:space="preserve"> HYPERLINK "http://www.smi-svoi.ru/content/print.asp?sn=1118&amp;ver=full" \l "_ftn30%23_ftn30"</w:instrText>
      </w:r>
      <w:r>
        <w:rPr>
          <w:rStyle w:val="InternetLink"/>
        </w:rPr>
        <w:fldChar w:fldCharType="separate"/>
      </w:r>
      <w:bookmarkStart w:id="39" w:name="_ftnref30"/>
      <w:r>
        <w:rPr>
          <w:rStyle w:val="InternetLink"/>
        </w:rPr>
        <w:t>[20]</w:t>
      </w:r>
      <w:r>
        <w:rPr>
          <w:rStyle w:val="InternetLink"/>
        </w:rPr>
        <w:fldChar w:fldCharType="end"/>
      </w:r>
      <w:bookmarkEnd w:id="39"/>
      <w:r>
        <w:rPr/>
        <w:t xml:space="preserve"> и поддержки материально-технической базы учебного процесса. Как убедительно показывает мировой опыт, по мере индустриального, а затем и постиндустриального развития, доля «контактной педагогики» накладывающей основную нагрузку на преподавателя, а не на студента, неуклонно снижается в объеме рынка образовательных услуг и продуктов, доходя до 15-20%. </w:t>
      </w:r>
    </w:p>
    <w:p>
      <w:pPr>
        <w:pStyle w:val="Style12"/>
        <w:rPr/>
      </w:pPr>
      <w:r>
        <w:rPr/>
        <w:t xml:space="preserve">По-видимому, такое сжатие времени непосредственного общения преподавателя и студента чрезмерно и предопределяется, прежде всего, тотальной коммерциализацией западных университетов, увеличивающих число обучающихся сверх меры. По мнению большинства экспертов 30% «контактной педагогики» (включая работу в мастерских и консультации) оптимальны. Естественно, такая оптимизация предполагает качественное изменение позиции студента в сторону его большей самостоятельности, равно как иной уровень обеспечения средствами обучения и существенно более высокий уровень творческого педагогического процесса. </w:t>
      </w:r>
    </w:p>
    <w:p>
      <w:pPr>
        <w:pStyle w:val="Style12"/>
        <w:rPr/>
      </w:pPr>
      <w:r>
        <w:rPr/>
        <w:t xml:space="preserve">Проблема недостаточного финансирования системы образования очевидна, однако наряду с этим, одна из основных причин сложившегося положения дел состоит в том, что реформы, проводимые в последние десятилетие, по своей базовой идеологии продолжают осуществляться </w:t>
      </w:r>
      <w:r>
        <w:rPr>
          <w:i/>
          <w:iCs/>
        </w:rPr>
        <w:t>в рамках концепции поддержки производителя образовательных услуг, а не их потребителя.</w:t>
      </w:r>
      <w:r>
        <w:rPr/>
        <w:t xml:space="preserve"> Реформы по своей сути остаются внутриотраслевым проектом, к тому же разворачивающимся преимущественно с ориентацией на ведущие столичные вузы, без надлежащего учета разнообразия условий в стране и роли региональных университетов. </w:t>
      </w:r>
    </w:p>
    <w:p>
      <w:pPr>
        <w:pStyle w:val="Style12"/>
        <w:rPr/>
      </w:pPr>
      <w:r>
        <w:rPr/>
        <w:t>В деятельности образовательных учреждений и управленческих институтов в сфере образования еще не осуществлен переход к концепциям, призванным учитывать связь результатов деятельности образовательных учреждений и требований потребителей или рынка, в частности, ключевой концепции  «компетентности» и «квалификации». Место компетентности по-прежнему занимает зауженно понимаемая «специальность» – формализованное качество, характерное для ранней индустриальной эпохи, когда смена технологий не опережала процесс смены поколений. В сфере образования нет системы обратной связи – выявление потребностей (рынка труда, заказчиков на подготовленные кадры, семей) и коррекция учебных программ под эти потребности осуществляется в виде исключений.</w:t>
      </w:r>
    </w:p>
    <w:p>
      <w:pPr>
        <w:pStyle w:val="Style12"/>
        <w:rPr/>
      </w:pPr>
      <w:r>
        <w:rPr/>
        <w:t xml:space="preserve">Вместо этого все еще широко распространено, если не господствует, иллюзорное представление о возможности прогностической оценки спроса на «специальности» на десятки лет вперед. При этом прогнозируемые запросы на компетенции не учитываются в построении и реконструкции учебных программ – так, хотя вполне очевиден постоянный рост спроса на </w:t>
      </w:r>
      <w:r>
        <w:rPr>
          <w:i/>
          <w:iCs/>
        </w:rPr>
        <w:t>гуманитарные технологии</w:t>
      </w:r>
      <w:r>
        <w:rPr/>
        <w:t xml:space="preserve">, программы гуманитарных факультетов в целом по-прежнему ориентированы почти исключительно на подготовку к </w:t>
      </w:r>
      <w:r>
        <w:rPr>
          <w:i/>
          <w:iCs/>
        </w:rPr>
        <w:t>академическим иследованиям</w:t>
      </w:r>
      <w:r>
        <w:rPr/>
        <w:t>.</w:t>
      </w:r>
      <w:r>
        <w:fldChar w:fldCharType="begin"/>
      </w:r>
      <w:r>
        <w:rPr>
          <w:rStyle w:val="InternetLink"/>
        </w:rPr>
        <w:instrText xml:space="preserve"> HYPERLINK "http://www.smi-svoi.ru/content/print.asp?sn=1118&amp;ver=full" \l "_ftn31%23_ftn31"</w:instrText>
      </w:r>
      <w:r>
        <w:rPr>
          <w:rStyle w:val="InternetLink"/>
        </w:rPr>
        <w:fldChar w:fldCharType="separate"/>
      </w:r>
      <w:bookmarkStart w:id="40" w:name="_ftnref31"/>
      <w:r>
        <w:rPr>
          <w:rStyle w:val="InternetLink"/>
        </w:rPr>
        <w:t>[21]</w:t>
      </w:r>
      <w:r>
        <w:rPr>
          <w:rStyle w:val="InternetLink"/>
        </w:rPr>
        <w:fldChar w:fldCharType="end"/>
      </w:r>
      <w:bookmarkEnd w:id="40"/>
      <w:r>
        <w:rPr/>
        <w:t xml:space="preserve"> Нет, к сожалению, отработанной системы независимой, внешней экспертизы высших образовательных учреждений и оценки конечных результатов их деятельности ответственными представителями работодателей как в бизнесе, так и в управлении. Лишь в меньшинстве вузов созданы эффективные службы рекрутинга и привлечения ассоциаций выпускников к процессу трудоустройства. Не созданы условия для притока в сферу дополнительных инвестиций – так и не сложился действенный институт попечительства в сфере высшего образования,</w:t>
      </w:r>
      <w:r>
        <w:fldChar w:fldCharType="begin"/>
      </w:r>
      <w:r>
        <w:rPr>
          <w:rStyle w:val="InternetLink"/>
        </w:rPr>
        <w:instrText xml:space="preserve"> HYPERLINK "http://www.smi-svoi.ru/content/print.asp?sn=1118&amp;ver=full" \l "_ftn32%23_ftn32"</w:instrText>
      </w:r>
      <w:r>
        <w:rPr>
          <w:rStyle w:val="InternetLink"/>
        </w:rPr>
        <w:fldChar w:fldCharType="separate"/>
      </w:r>
      <w:bookmarkStart w:id="41" w:name="_ftnref32"/>
      <w:r>
        <w:rPr>
          <w:rStyle w:val="InternetLink"/>
        </w:rPr>
        <w:t>[22]</w:t>
      </w:r>
      <w:r>
        <w:rPr>
          <w:rStyle w:val="InternetLink"/>
        </w:rPr>
        <w:fldChar w:fldCharType="end"/>
      </w:r>
      <w:bookmarkEnd w:id="41"/>
      <w:r>
        <w:rPr/>
        <w:t xml:space="preserve"> нет отработанной системы контрактирования и получения образовательных кредитов под гарантии будущего работодателя и т.д.</w:t>
      </w:r>
    </w:p>
    <w:p>
      <w:pPr>
        <w:pStyle w:val="Style12"/>
        <w:rPr/>
      </w:pPr>
      <w:r>
        <w:rPr/>
        <w:t>Практически не развито законодательство в области образования, в то время как мировая практика показывает, насколько сложными могут быть технические проблемы, сопряженные с контрактацией, предоставлением кредитов на образование, с правами сторон внутри учебного процесса. Отношения между потребителем и производителем образовательных услуг и продуктов не урегулированы правовым образом, что, в частности, проявляется тем, что большая часть финансовых отношений между ними продолжает оставаться «в тени». Уровень правовой грамотности всех участников взаимодействий, включая судебные учреждения и административные органы управления в сфере образования, остается низким.</w:t>
      </w:r>
    </w:p>
    <w:p>
      <w:pPr>
        <w:pStyle w:val="Style12"/>
        <w:rPr/>
      </w:pPr>
      <w:r>
        <w:rPr/>
        <w:t xml:space="preserve">Есть реальная опасность того, что рыночная реформа в сфере образования в очередной раз окажется подменена административной реформой. Выстраивание рынка как системы отношений между потребителями и производителями в сфере образования подменено разработкой и внедрением так называемых образовательных стандартов. </w:t>
      </w:r>
      <w:r>
        <w:rPr>
          <w:i/>
          <w:iCs/>
        </w:rPr>
        <w:t>При этом министерство, игнорируя длительную дискуссию в среде экспертов по существу, продолжает рассматривать стандарт как механическую систему объемов и пропорций предметных областей, тематически все еще структурированных как наборы сведений.</w:t>
      </w:r>
      <w:r>
        <w:rPr/>
        <w:t xml:space="preserve"> </w:t>
      </w:r>
    </w:p>
    <w:p>
      <w:pPr>
        <w:pStyle w:val="Style12"/>
        <w:rPr/>
      </w:pPr>
      <w:r>
        <w:rPr/>
        <w:t xml:space="preserve">Именно по такой схеме выстраивается деятельность УМО, учебно-методических объединений, которые превратились в один из наиболее консервативных институтов, создавших и закрепивших госстандарты вчерашнего дня, сводящиеся к фиксированным учебным планам. Поскольку УМО оказались прикреплены к т.н. ведущим вузам, то они, вместе с курирующими их чиновниками министерства, стали реально распределять аккредитации и лицензии. Практически вузы страны нередко пользуются существенной автономией, однако с формальной точки зрения это всегда может трактоваться как нарушение госстандарта. Сохраняется разрыв между стандартами и реальными возможностями их обеспечения – как кадровыми, так и организационно-финансовыми. </w:t>
      </w:r>
    </w:p>
    <w:p>
      <w:pPr>
        <w:pStyle w:val="Style12"/>
        <w:rPr/>
      </w:pPr>
      <w:r>
        <w:rPr/>
        <w:t xml:space="preserve">Если вернуться к средней школе, то форма и содержание итоговых аттестационных документов (9 и 11 классы) все еще не соответствуют новым стандартам, ЕГЭ не скоординированы с профильным обучением и, главное, не произошло реальной разгрузки учащихся, в пользу которой было высказано столько речей. Напротив, учебные программы не только не упрощены и не сокращены, но расширены – при сокращении числа уроков, отпущенных на их освоение, не произошло изменение базисного учебного плана и т.д. и т.п. При этом даже если административный процесс в сфере образования будет налажен, то через несколько лет его придется перестраивать – процессы стандартизации оказались оторванными от европейских процессов, поскольку на стадии разработки стандартов никто не ставил задачу выйти на «болонский формат». </w:t>
      </w:r>
    </w:p>
    <w:p>
      <w:pPr>
        <w:pStyle w:val="Style12"/>
        <w:rPr/>
      </w:pPr>
      <w:r>
        <w:rPr/>
        <w:t xml:space="preserve">Продолжает деградировать кадровый потенциал сферы образования. Он стареет. Феминизация средней школы не только не преодолена, но продолжает усугубляться. Школа фактически превращается в «социальный хоспис», где детям транслируются социальные установки вчерашнего дня, часто в агрессивной форме – в силу ощущения острой деклассированности у большинства педагогов старшего поколения. Молодежь не рассматривает педагогику в числе значимых перспектив построения карьеры. Хотя эксперты министерства высказывают предложения расширить список должностей, которые мог бы занимать учитель, пока еще нет иной, чем административная, концепции учительской карьеры, профессионального роста. Фактически отсутствуют признанные сообществом критерии оценки эффективности педагогической деятельности. Разумеется, все еще нет недостатка в обособленных «островках» высокого профессионализма, имеющих сугубо персональный характер, но они практически не оказывают воздействия на массовую школу. </w:t>
      </w:r>
    </w:p>
    <w:p>
      <w:pPr>
        <w:pStyle w:val="Style12"/>
        <w:rPr/>
      </w:pPr>
      <w:r>
        <w:rPr/>
        <w:t> </w:t>
      </w:r>
    </w:p>
    <w:p>
      <w:pPr>
        <w:pStyle w:val="Normal"/>
        <w:rPr/>
      </w:pPr>
      <w:r>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tes"/>
        <w:rPr/>
      </w:pPr>
      <w:r>
        <w:fldChar w:fldCharType="begin"/>
      </w:r>
      <w:r>
        <w:rPr>
          <w:rStyle w:val="InternetLink"/>
        </w:rPr>
        <w:instrText xml:space="preserve"> HYPERLINK "http://www.smi-svoi.ru/content/print.asp?sn=1118&amp;ver=full" \l "_ftnref11%23_ftnref11"</w:instrText>
      </w:r>
      <w:r>
        <w:rPr>
          <w:rStyle w:val="InternetLink"/>
        </w:rPr>
        <w:fldChar w:fldCharType="separate"/>
      </w:r>
      <w:bookmarkStart w:id="42" w:name="_ftn11"/>
      <w:r>
        <w:rPr>
          <w:rStyle w:val="InternetLink"/>
        </w:rPr>
        <w:t>[1]</w:t>
      </w:r>
      <w:r>
        <w:rPr>
          <w:rStyle w:val="InternetLink"/>
        </w:rPr>
        <w:fldChar w:fldCharType="end"/>
      </w:r>
      <w:bookmarkEnd w:id="42"/>
      <w:r>
        <w:rPr/>
        <w:t xml:space="preserve"> Разумеется, средние цифры маскируют огромный разброс платы за обучение: от 300 долларов в год в ССУЗах и 500 долларов в год в многих государственных вузах до 7 и 9 тысяч долларов в год в наиболее престижных вузах, осуществляющих коммерческий набор студентов. </w:t>
      </w:r>
    </w:p>
    <w:p>
      <w:pPr>
        <w:pStyle w:val="Notes"/>
        <w:rPr/>
      </w:pPr>
      <w:r>
        <w:fldChar w:fldCharType="begin"/>
      </w:r>
      <w:r>
        <w:rPr>
          <w:rStyle w:val="InternetLink"/>
        </w:rPr>
        <w:instrText xml:space="preserve"> HYPERLINK "http://www.smi-svoi.ru/content/print.asp?sn=1118&amp;ver=full" \l "_ftnref12%23_ftnref12"</w:instrText>
      </w:r>
      <w:r>
        <w:rPr>
          <w:rStyle w:val="InternetLink"/>
        </w:rPr>
        <w:fldChar w:fldCharType="separate"/>
      </w:r>
      <w:bookmarkStart w:id="43" w:name="_ftn12"/>
      <w:r>
        <w:rPr>
          <w:rStyle w:val="InternetLink"/>
        </w:rPr>
        <w:t>[2]</w:t>
      </w:r>
      <w:r>
        <w:rPr>
          <w:rStyle w:val="InternetLink"/>
        </w:rPr>
        <w:fldChar w:fldCharType="end"/>
      </w:r>
      <w:bookmarkEnd w:id="43"/>
      <w:r>
        <w:rPr/>
        <w:t xml:space="preserve"> По оценкам экспертов, это примерно 1 миллиард долларов в год, что сейчас примерно на 30% увеличивает доходы вузовских преподавателей. При схеме ЕГЭ эти деньги «останутся» у населения, следовательно «в рыночной логике», должна возрасти плата за обучение в вузе. Однако рационализм таких расчетов вызывает сомнения – убежденность родителей будущих абитуриентов в полезности закрепления контакта с преподавателями вуза покоится на слишком давней российской традиции, чтобы ожидать ее внезапного пресечения. </w:t>
      </w:r>
    </w:p>
    <w:p>
      <w:pPr>
        <w:pStyle w:val="Notes"/>
        <w:rPr/>
      </w:pPr>
      <w:r>
        <w:fldChar w:fldCharType="begin"/>
      </w:r>
      <w:r>
        <w:rPr>
          <w:rStyle w:val="InternetLink"/>
        </w:rPr>
        <w:instrText xml:space="preserve"> HYPERLINK "http://www.smi-svoi.ru/content/print.asp?sn=1118&amp;ver=full" \l "_ftnref13%23_ftnref13"</w:instrText>
      </w:r>
      <w:r>
        <w:rPr>
          <w:rStyle w:val="InternetLink"/>
        </w:rPr>
        <w:fldChar w:fldCharType="separate"/>
      </w:r>
      <w:bookmarkStart w:id="44" w:name="_ftn13"/>
      <w:r>
        <w:rPr>
          <w:rStyle w:val="InternetLink"/>
        </w:rPr>
        <w:t>[3]</w:t>
      </w:r>
      <w:r>
        <w:rPr>
          <w:rStyle w:val="InternetLink"/>
        </w:rPr>
        <w:fldChar w:fldCharType="end"/>
      </w:r>
      <w:bookmarkEnd w:id="44"/>
      <w:r>
        <w:rPr/>
        <w:t xml:space="preserve"> Что касается начального и отчасти среднего специального образования, то здесь очевидным образом проступила недееспособность казенной системы – новые предприятия, как, к примеру, в Егорьевском районе Московской области, либо переформатируют наличные техникумы под свои задачи, либо создают собственные профессиональные школы.</w:t>
      </w:r>
    </w:p>
    <w:p>
      <w:pPr>
        <w:pStyle w:val="Notes"/>
        <w:rPr/>
      </w:pPr>
      <w:r>
        <w:fldChar w:fldCharType="begin"/>
      </w:r>
      <w:r>
        <w:rPr>
          <w:rStyle w:val="InternetLink"/>
        </w:rPr>
        <w:instrText xml:space="preserve"> HYPERLINK "http://www.smi-svoi.ru/content/print.asp?sn=1118&amp;ver=full" \l "_ftnref14%23_ftnref14"</w:instrText>
      </w:r>
      <w:r>
        <w:rPr>
          <w:rStyle w:val="InternetLink"/>
        </w:rPr>
        <w:fldChar w:fldCharType="separate"/>
      </w:r>
      <w:bookmarkStart w:id="45" w:name="_ftn14"/>
      <w:r>
        <w:rPr>
          <w:rStyle w:val="InternetLink"/>
        </w:rPr>
        <w:t>[4]</w:t>
      </w:r>
      <w:r>
        <w:rPr>
          <w:rStyle w:val="InternetLink"/>
        </w:rPr>
        <w:fldChar w:fldCharType="end"/>
      </w:r>
      <w:bookmarkEnd w:id="45"/>
      <w:r>
        <w:rPr/>
        <w:t xml:space="preserve"> Эта нормативная величина имеет мало общего с действительными потребностями, которые оцениваются экспертами по самой скромной мере в 2 – 3 тыс. долларов в год на одного студента. Наиболее полные данные для ориентации в необходимых затратах дает опыт устойчивых, успешных негосударственных вузов, создававшихся «с нуля». Обобщение и анализ этого опыта – первостепенная задача министерства. </w:t>
      </w:r>
    </w:p>
    <w:p>
      <w:pPr>
        <w:pStyle w:val="Notes"/>
        <w:rPr/>
      </w:pPr>
      <w:r>
        <w:fldChar w:fldCharType="begin"/>
      </w:r>
      <w:r>
        <w:rPr>
          <w:rStyle w:val="InternetLink"/>
        </w:rPr>
        <w:instrText xml:space="preserve"> HYPERLINK "http://www.smi-svoi.ru/content/print.asp?sn=1118&amp;ver=full" \l "_ftnref15%23_ftnref15"</w:instrText>
      </w:r>
      <w:r>
        <w:rPr>
          <w:rStyle w:val="InternetLink"/>
        </w:rPr>
        <w:fldChar w:fldCharType="separate"/>
      </w:r>
      <w:bookmarkStart w:id="46" w:name="_ftn15"/>
      <w:r>
        <w:rPr>
          <w:rStyle w:val="InternetLink"/>
        </w:rPr>
        <w:t>[5]</w:t>
      </w:r>
      <w:r>
        <w:rPr>
          <w:rStyle w:val="InternetLink"/>
        </w:rPr>
        <w:fldChar w:fldCharType="end"/>
      </w:r>
      <w:bookmarkEnd w:id="46"/>
      <w:r>
        <w:rPr/>
        <w:t xml:space="preserve"> На наш взгляд, целесообразно выделить ГИФО для магистратуры, тем более что в ряде случаев (к примеру, в медицине или в архитектуре) полная профессиональная подготовка на уровне бакалавриата практически не осуществима. </w:t>
      </w:r>
    </w:p>
    <w:p>
      <w:pPr>
        <w:pStyle w:val="Notes"/>
        <w:rPr/>
      </w:pPr>
      <w:r>
        <w:fldChar w:fldCharType="begin"/>
      </w:r>
      <w:r>
        <w:rPr>
          <w:rStyle w:val="InternetLink"/>
        </w:rPr>
        <w:instrText xml:space="preserve"> HYPERLINK "http://www.smi-svoi.ru/content/print.asp?sn=1118&amp;ver=full" \l "_ftnref16%23_ftnref16"</w:instrText>
      </w:r>
      <w:r>
        <w:rPr>
          <w:rStyle w:val="InternetLink"/>
        </w:rPr>
        <w:fldChar w:fldCharType="separate"/>
      </w:r>
      <w:bookmarkStart w:id="47" w:name="_ftn16"/>
      <w:r>
        <w:rPr>
          <w:rStyle w:val="InternetLink"/>
        </w:rPr>
        <w:t>[6]</w:t>
      </w:r>
      <w:r>
        <w:rPr>
          <w:rStyle w:val="InternetLink"/>
        </w:rPr>
        <w:fldChar w:fldCharType="end"/>
      </w:r>
      <w:bookmarkEnd w:id="47"/>
      <w:r>
        <w:rPr/>
        <w:t xml:space="preserve"> Как показывает выборочный анализ, это суждение справедливо как для меньшинства государственных, так и для меньшинства негосударственных учебных заведений.</w:t>
      </w:r>
    </w:p>
    <w:p>
      <w:pPr>
        <w:pStyle w:val="Notes"/>
        <w:rPr/>
      </w:pPr>
      <w:r>
        <w:fldChar w:fldCharType="begin"/>
      </w:r>
      <w:r>
        <w:rPr>
          <w:rStyle w:val="InternetLink"/>
        </w:rPr>
        <w:instrText xml:space="preserve"> HYPERLINK "http://www.smi-svoi.ru/content/print.asp?sn=1118&amp;ver=full" \l "_ftnref17%23_ftnref17"</w:instrText>
      </w:r>
      <w:r>
        <w:rPr>
          <w:rStyle w:val="InternetLink"/>
        </w:rPr>
        <w:fldChar w:fldCharType="separate"/>
      </w:r>
      <w:bookmarkStart w:id="48" w:name="_ftn17"/>
      <w:r>
        <w:rPr>
          <w:rStyle w:val="InternetLink"/>
        </w:rPr>
        <w:t>[7]</w:t>
      </w:r>
      <w:r>
        <w:rPr>
          <w:rStyle w:val="InternetLink"/>
        </w:rPr>
        <w:fldChar w:fldCharType="end"/>
      </w:r>
      <w:bookmarkEnd w:id="48"/>
      <w:r>
        <w:rPr/>
        <w:t xml:space="preserve"> См. </w:t>
      </w:r>
      <w:hyperlink r:id="rId7">
        <w:r>
          <w:rPr>
            <w:rStyle w:val="InternetLink"/>
          </w:rPr>
          <w:t>Приложение 1</w:t>
        </w:r>
      </w:hyperlink>
      <w:r>
        <w:rPr/>
        <w:t>.</w:t>
      </w:r>
    </w:p>
    <w:p>
      <w:pPr>
        <w:pStyle w:val="Notes"/>
        <w:rPr/>
      </w:pPr>
      <w:r>
        <w:fldChar w:fldCharType="begin"/>
      </w:r>
      <w:r>
        <w:rPr>
          <w:rStyle w:val="InternetLink"/>
        </w:rPr>
        <w:instrText xml:space="preserve"> HYPERLINK "http://www.smi-svoi.ru/content/print.asp?sn=1118&amp;ver=full" \l "_ftnref18%23_ftnref18"</w:instrText>
      </w:r>
      <w:r>
        <w:rPr>
          <w:rStyle w:val="InternetLink"/>
        </w:rPr>
        <w:fldChar w:fldCharType="separate"/>
      </w:r>
      <w:bookmarkStart w:id="49" w:name="_ftn18"/>
      <w:r>
        <w:rPr>
          <w:rStyle w:val="InternetLink"/>
        </w:rPr>
        <w:t>[8]</w:t>
      </w:r>
      <w:r>
        <w:rPr>
          <w:rStyle w:val="InternetLink"/>
        </w:rPr>
        <w:fldChar w:fldCharType="end"/>
      </w:r>
      <w:bookmarkEnd w:id="49"/>
      <w:r>
        <w:rPr/>
        <w:t xml:space="preserve"> Вновь процитируем Ректора МГУ: «…все эти западные фонды обсуждают, как нашу систему образования заменить другой, так называемой блочно ориентированной, при которой студент сам выбирает свою «траекторию» (Там же). Резонно отметить, что господин Садовничий не считает необходимым учесть наш собственный, российский опыт, накопленный за последние 10 лет, когда индивидуальный выбор траектории обучения и модульный метод его организации недурно сочетается с выработкой общей эрудиции и отнюдь не может быть сочтен механическим применением иноземных образцов. Опыт Тольяттинской академии управления в этом отношении представляется наиболее интересным, что не означает его идеальности. </w:t>
      </w:r>
    </w:p>
    <w:p>
      <w:pPr>
        <w:pStyle w:val="Notes"/>
        <w:rPr/>
      </w:pPr>
      <w:r>
        <w:fldChar w:fldCharType="begin"/>
      </w:r>
      <w:r>
        <w:rPr>
          <w:rStyle w:val="InternetLink"/>
        </w:rPr>
        <w:instrText xml:space="preserve"> HYPERLINK "http://www.smi-svoi.ru/content/print.asp?sn=1118&amp;ver=full" \l "_ftnref19%23_ftnref19"</w:instrText>
      </w:r>
      <w:r>
        <w:rPr>
          <w:rStyle w:val="InternetLink"/>
        </w:rPr>
        <w:fldChar w:fldCharType="separate"/>
      </w:r>
      <w:bookmarkStart w:id="50" w:name="_ftn19"/>
      <w:r>
        <w:rPr>
          <w:rStyle w:val="InternetLink"/>
        </w:rPr>
        <w:t>[9]</w:t>
      </w:r>
      <w:r>
        <w:rPr>
          <w:rStyle w:val="InternetLink"/>
        </w:rPr>
        <w:fldChar w:fldCharType="end"/>
      </w:r>
      <w:bookmarkEnd w:id="50"/>
      <w:r>
        <w:rPr/>
        <w:t xml:space="preserve"> В Москве ситуация специфична, но не за счет системы высшего образования как таковой, а за счет продолжения механического прироста населения столицы одновременно за счет наименее- и наиболее обеспеченных когорт граждан.</w:t>
      </w:r>
    </w:p>
    <w:p>
      <w:pPr>
        <w:pStyle w:val="Notes"/>
        <w:rPr/>
      </w:pPr>
      <w:r>
        <w:fldChar w:fldCharType="begin"/>
      </w:r>
      <w:r>
        <w:rPr>
          <w:rStyle w:val="InternetLink"/>
        </w:rPr>
        <w:instrText xml:space="preserve"> HYPERLINK "http://www.smi-svoi.ru/content/print.asp?sn=1118&amp;ver=full" \l "_ftnref20%23_ftnref20"</w:instrText>
      </w:r>
      <w:r>
        <w:rPr>
          <w:rStyle w:val="InternetLink"/>
        </w:rPr>
        <w:fldChar w:fldCharType="separate"/>
      </w:r>
      <w:bookmarkStart w:id="51" w:name="_ftn20"/>
      <w:r>
        <w:rPr>
          <w:rStyle w:val="InternetLink"/>
        </w:rPr>
        <w:t>[10]</w:t>
      </w:r>
      <w:r>
        <w:rPr>
          <w:rStyle w:val="InternetLink"/>
        </w:rPr>
        <w:fldChar w:fldCharType="end"/>
      </w:r>
      <w:bookmarkEnd w:id="51"/>
      <w:r>
        <w:rPr/>
        <w:t xml:space="preserve"> Всеобщее высшее или всеобщее общее – </w:t>
      </w:r>
      <w:hyperlink r:id="rId8" w:tgtFrame="_blank">
        <w:r>
          <w:rPr>
            <w:rStyle w:val="InternetLink"/>
          </w:rPr>
          <w:t>http://demoscope.ru/weekly/2004/0167</w:t>
        </w:r>
      </w:hyperlink>
      <w:r>
        <w:rPr/>
        <w:t>.</w:t>
      </w:r>
    </w:p>
    <w:p>
      <w:pPr>
        <w:pStyle w:val="Notes"/>
        <w:rPr/>
      </w:pPr>
      <w:r>
        <w:fldChar w:fldCharType="begin"/>
      </w:r>
      <w:r>
        <w:rPr>
          <w:rStyle w:val="InternetLink"/>
        </w:rPr>
        <w:instrText xml:space="preserve"> HYPERLINK "http://www.smi-svoi.ru/content/print.asp?sn=1118&amp;ver=full" \l "_ftnref21%23_ftnref21"</w:instrText>
      </w:r>
      <w:r>
        <w:rPr>
          <w:rStyle w:val="InternetLink"/>
        </w:rPr>
        <w:fldChar w:fldCharType="separate"/>
      </w:r>
      <w:bookmarkStart w:id="52" w:name="_ftn21"/>
      <w:r>
        <w:rPr>
          <w:rStyle w:val="InternetLink"/>
        </w:rPr>
        <w:t>[11]</w:t>
      </w:r>
      <w:r>
        <w:rPr>
          <w:rStyle w:val="InternetLink"/>
        </w:rPr>
        <w:fldChar w:fldCharType="end"/>
      </w:r>
      <w:bookmarkEnd w:id="52"/>
      <w:r>
        <w:rPr/>
        <w:t xml:space="preserve"> Представление о непрерывном образовании не «схвачено» действующим законом об образовании, так как выражение «дополнительное» образование вводит в заблуждение. </w:t>
      </w:r>
    </w:p>
    <w:p>
      <w:pPr>
        <w:pStyle w:val="Notes"/>
        <w:rPr/>
      </w:pPr>
      <w:r>
        <w:fldChar w:fldCharType="begin"/>
      </w:r>
      <w:r>
        <w:rPr>
          <w:rStyle w:val="InternetLink"/>
        </w:rPr>
        <w:instrText xml:space="preserve"> HYPERLINK "http://www.smi-svoi.ru/content/print.asp?sn=1118&amp;ver=full" \l "_ftnref22%23_ftnref22"</w:instrText>
      </w:r>
      <w:r>
        <w:rPr>
          <w:rStyle w:val="InternetLink"/>
        </w:rPr>
        <w:fldChar w:fldCharType="separate"/>
      </w:r>
      <w:bookmarkStart w:id="53" w:name="_ftn22"/>
      <w:r>
        <w:rPr>
          <w:rStyle w:val="InternetLink"/>
        </w:rPr>
        <w:t>[12]</w:t>
      </w:r>
      <w:r>
        <w:rPr>
          <w:rStyle w:val="InternetLink"/>
        </w:rPr>
        <w:fldChar w:fldCharType="end"/>
      </w:r>
      <w:bookmarkEnd w:id="53"/>
      <w:r>
        <w:rPr/>
        <w:t xml:space="preserve"> Вопрос далек от однозначности – во всяком случае, британский опыт «колледжей дальнейшего образования», где можно учиться один год и получить Национальный сертификат, или два года (Национальная степень), заставляет отнестись к проблеме среднего специального образования с особым вниманием. Вполне вероятно, что практика потребует множественности его форм. </w:t>
      </w:r>
    </w:p>
    <w:p>
      <w:pPr>
        <w:pStyle w:val="Notes"/>
        <w:rPr/>
      </w:pPr>
      <w:r>
        <w:fldChar w:fldCharType="begin"/>
      </w:r>
      <w:r>
        <w:rPr>
          <w:rStyle w:val="InternetLink"/>
        </w:rPr>
        <w:instrText xml:space="preserve"> HYPERLINK "http://www.smi-svoi.ru/content/print.asp?sn=1118&amp;ver=full" \l "_ftnref23%23_ftnref23"</w:instrText>
      </w:r>
      <w:r>
        <w:rPr>
          <w:rStyle w:val="InternetLink"/>
        </w:rPr>
        <w:fldChar w:fldCharType="separate"/>
      </w:r>
      <w:bookmarkStart w:id="54" w:name="_ftn23"/>
      <w:r>
        <w:rPr>
          <w:rStyle w:val="InternetLink"/>
        </w:rPr>
        <w:t>[23]</w:t>
      </w:r>
      <w:r>
        <w:rPr>
          <w:rStyle w:val="InternetLink"/>
        </w:rPr>
        <w:fldChar w:fldCharType="end"/>
      </w:r>
      <w:bookmarkEnd w:id="54"/>
      <w:r>
        <w:rPr/>
        <w:t xml:space="preserve"> Понятно, что в этом предмете есть потенциальная коррупционная составляющая, однако цена потерь вузов слишком высока, тогда как размах «серых» операций в вузовской системе все же преувеличен.</w:t>
      </w:r>
    </w:p>
    <w:p>
      <w:pPr>
        <w:pStyle w:val="Notes"/>
        <w:rPr/>
      </w:pPr>
      <w:r>
        <w:fldChar w:fldCharType="begin"/>
      </w:r>
      <w:r>
        <w:rPr>
          <w:rStyle w:val="InternetLink"/>
        </w:rPr>
        <w:instrText xml:space="preserve"> HYPERLINK "http://www.smi-svoi.ru/content/print.asp?sn=1118&amp;ver=full" \l "_ftnref24%23_ftnref24"</w:instrText>
      </w:r>
      <w:r>
        <w:rPr>
          <w:rStyle w:val="InternetLink"/>
        </w:rPr>
        <w:fldChar w:fldCharType="separate"/>
      </w:r>
      <w:bookmarkStart w:id="55" w:name="_ftn24"/>
      <w:r>
        <w:rPr>
          <w:rStyle w:val="InternetLink"/>
        </w:rPr>
        <w:t>[14]</w:t>
      </w:r>
      <w:r>
        <w:rPr>
          <w:rStyle w:val="InternetLink"/>
        </w:rPr>
        <w:fldChar w:fldCharType="end"/>
      </w:r>
      <w:bookmarkEnd w:id="55"/>
      <w:r>
        <w:rPr/>
        <w:t xml:space="preserve"> См. </w:t>
      </w:r>
      <w:hyperlink r:id="rId9">
        <w:r>
          <w:rPr>
            <w:rStyle w:val="InternetLink"/>
          </w:rPr>
          <w:t>Приложение 1</w:t>
        </w:r>
      </w:hyperlink>
      <w:r>
        <w:rPr/>
        <w:t>, где разнообразие ситуаций представлено адресным образом.</w:t>
      </w:r>
    </w:p>
    <w:p>
      <w:pPr>
        <w:pStyle w:val="Notes"/>
        <w:rPr/>
      </w:pPr>
      <w:r>
        <w:fldChar w:fldCharType="begin"/>
      </w:r>
      <w:r>
        <w:rPr>
          <w:rStyle w:val="InternetLink"/>
        </w:rPr>
        <w:instrText xml:space="preserve"> HYPERLINK "http://www.smi-svoi.ru/content/print.asp?sn=1118&amp;ver=full" \l "_ftnref25%23_ftnref25"</w:instrText>
      </w:r>
      <w:r>
        <w:rPr>
          <w:rStyle w:val="InternetLink"/>
        </w:rPr>
        <w:fldChar w:fldCharType="separate"/>
      </w:r>
      <w:bookmarkStart w:id="56" w:name="_ftn25"/>
      <w:r>
        <w:rPr>
          <w:rStyle w:val="InternetLink"/>
        </w:rPr>
        <w:t>[15]</w:t>
      </w:r>
      <w:r>
        <w:rPr>
          <w:rStyle w:val="InternetLink"/>
        </w:rPr>
        <w:fldChar w:fldCharType="end"/>
      </w:r>
      <w:bookmarkEnd w:id="56"/>
      <w:r>
        <w:rPr/>
        <w:t xml:space="preserve"> Только в рамках доверительных углубленных интервью удается выяснить, что в немалом количестве вузов неформальные доплаты осуществляются за счет «серых» доходов от сдачи помещений в аренду или иной хозяйственной деятельности, которая в отдельных случаях включает собственные производственные мощности: от хлебозавода до производства и монтажа полипропиленовых труб, или оказания провайдерских услуг на рынке коммуникаций. </w:t>
      </w:r>
    </w:p>
    <w:p>
      <w:pPr>
        <w:pStyle w:val="Notes"/>
        <w:rPr/>
      </w:pPr>
      <w:r>
        <w:fldChar w:fldCharType="begin"/>
      </w:r>
      <w:r>
        <w:rPr>
          <w:rStyle w:val="InternetLink"/>
        </w:rPr>
        <w:instrText xml:space="preserve"> HYPERLINK "http://www.smi-svoi.ru/content/print.asp?sn=1118&amp;ver=full" \l "_ftnref26%23_ftnref26"</w:instrText>
      </w:r>
      <w:r>
        <w:rPr>
          <w:rStyle w:val="InternetLink"/>
        </w:rPr>
        <w:fldChar w:fldCharType="separate"/>
      </w:r>
      <w:bookmarkStart w:id="57" w:name="_ftn26"/>
      <w:r>
        <w:rPr>
          <w:rStyle w:val="InternetLink"/>
        </w:rPr>
        <w:t>[16]</w:t>
      </w:r>
      <w:r>
        <w:rPr>
          <w:rStyle w:val="InternetLink"/>
        </w:rPr>
        <w:fldChar w:fldCharType="end"/>
      </w:r>
      <w:bookmarkEnd w:id="57"/>
      <w:r>
        <w:rPr/>
        <w:t xml:space="preserve"> Около 30% учителей работают одновременно в нескольких местах. Еще 13% учителей работают, находясь на пенсии. Средний размер доходов от подработок у тех, кто на них способен, составляет 1200 рублей в месяц. У сельских учителей сумма подработок на 20% ниже, чем у учителей городских школ. Частным репетиторством с разным контингентом учащихся и с разной частотой занимаются около 50% опрошенных учителей. Учителя из областных центров занимаются репетиторством заметно чаще, чем их коллеги из малых городов, тем более из сельских школ. </w:t>
      </w:r>
    </w:p>
    <w:p>
      <w:pPr>
        <w:pStyle w:val="Notes"/>
        <w:rPr/>
      </w:pPr>
      <w:r>
        <w:fldChar w:fldCharType="begin"/>
      </w:r>
      <w:r>
        <w:rPr>
          <w:rStyle w:val="InternetLink"/>
        </w:rPr>
        <w:instrText xml:space="preserve"> HYPERLINK "http://www.smi-svoi.ru/content/print.asp?sn=1118&amp;ver=full" \l "_ftnref27%23_ftnref27"</w:instrText>
      </w:r>
      <w:r>
        <w:rPr>
          <w:rStyle w:val="InternetLink"/>
        </w:rPr>
        <w:fldChar w:fldCharType="separate"/>
      </w:r>
      <w:bookmarkStart w:id="58" w:name="_ftn27"/>
      <w:r>
        <w:rPr>
          <w:rStyle w:val="InternetLink"/>
        </w:rPr>
        <w:t>[17]</w:t>
      </w:r>
      <w:r>
        <w:rPr>
          <w:rStyle w:val="InternetLink"/>
        </w:rPr>
        <w:fldChar w:fldCharType="end"/>
      </w:r>
      <w:bookmarkEnd w:id="58"/>
      <w:r>
        <w:rPr/>
        <w:t xml:space="preserve"> К сожалению, сложился своеобразный сговор между студентами и преподавателями, поскольку те, в свою очередь, вынуждены работать в нескольких местах одновременно, что не может не сказываться в объеме внимания, уделяемого студенту по основному месту работы. </w:t>
      </w:r>
    </w:p>
    <w:p>
      <w:pPr>
        <w:pStyle w:val="Notes"/>
        <w:rPr/>
      </w:pPr>
      <w:r>
        <w:fldChar w:fldCharType="begin"/>
      </w:r>
      <w:r>
        <w:rPr>
          <w:rStyle w:val="InternetLink"/>
        </w:rPr>
        <w:instrText xml:space="preserve"> HYPERLINK "http://www.smi-svoi.ru/content/print.asp?sn=1118&amp;ver=full" \l "_ftnref28%23_ftnref28"</w:instrText>
      </w:r>
      <w:r>
        <w:rPr>
          <w:rStyle w:val="InternetLink"/>
        </w:rPr>
        <w:fldChar w:fldCharType="separate"/>
      </w:r>
      <w:bookmarkStart w:id="59" w:name="_ftn28"/>
      <w:r>
        <w:rPr>
          <w:rStyle w:val="InternetLink"/>
        </w:rPr>
        <w:t>[18]</w:t>
      </w:r>
      <w:r>
        <w:rPr>
          <w:rStyle w:val="InternetLink"/>
        </w:rPr>
        <w:fldChar w:fldCharType="end"/>
      </w:r>
      <w:bookmarkEnd w:id="59"/>
      <w:r>
        <w:rPr/>
        <w:t xml:space="preserve"> С середины 80-х годов было очевидно, что сохранение системы детских домов-интернатов прямиком ведет в пропасть сотни тысяч детей, из которых лишь 10 процентов успешно адаптируются к взрослой самостоятельной жизни. То, что эта огромная зона бедствия оказалась и в рамках административной реформы за рамками интересов и ответственности Министерства образования и науки, является не меньшим и не большим печальным недоразумением, чем локализация службы занятости в ведомстве г-на Зурабова.</w:t>
      </w:r>
    </w:p>
    <w:p>
      <w:pPr>
        <w:pStyle w:val="Notes"/>
        <w:rPr/>
      </w:pPr>
      <w:r>
        <w:fldChar w:fldCharType="begin"/>
      </w:r>
      <w:r>
        <w:rPr>
          <w:rStyle w:val="InternetLink"/>
        </w:rPr>
        <w:instrText xml:space="preserve"> HYPERLINK "http://www.smi-svoi.ru/content/print.asp?sn=1118&amp;ver=full" \l "_ftnref29%23_ftnref29"</w:instrText>
      </w:r>
      <w:r>
        <w:rPr>
          <w:rStyle w:val="InternetLink"/>
        </w:rPr>
        <w:fldChar w:fldCharType="separate"/>
      </w:r>
      <w:bookmarkStart w:id="60" w:name="_ftn29"/>
      <w:r>
        <w:rPr>
          <w:rStyle w:val="InternetLink"/>
        </w:rPr>
        <w:t>[19]</w:t>
      </w:r>
      <w:r>
        <w:rPr>
          <w:rStyle w:val="InternetLink"/>
        </w:rPr>
        <w:fldChar w:fldCharType="end"/>
      </w:r>
      <w:bookmarkEnd w:id="60"/>
      <w:r>
        <w:rPr/>
        <w:t xml:space="preserve"> Необходимо отдавать себе отчет в том, что эта норма уже достигнута, к примеру, в Венгрии.</w:t>
      </w:r>
    </w:p>
    <w:p>
      <w:pPr>
        <w:pStyle w:val="Notes"/>
        <w:rPr/>
      </w:pPr>
      <w:r>
        <w:fldChar w:fldCharType="begin"/>
      </w:r>
      <w:r>
        <w:rPr>
          <w:rStyle w:val="InternetLink"/>
        </w:rPr>
        <w:instrText xml:space="preserve"> HYPERLINK "http://www.smi-svoi.ru/content/print.asp?sn=1118&amp;ver=full" \l "_ftnref30%23_ftnref30"</w:instrText>
      </w:r>
      <w:r>
        <w:rPr>
          <w:rStyle w:val="InternetLink"/>
        </w:rPr>
        <w:fldChar w:fldCharType="separate"/>
      </w:r>
      <w:bookmarkStart w:id="61" w:name="_ftn30"/>
      <w:r>
        <w:rPr>
          <w:rStyle w:val="InternetLink"/>
        </w:rPr>
        <w:t>[20]</w:t>
      </w:r>
      <w:r>
        <w:rPr>
          <w:rStyle w:val="InternetLink"/>
        </w:rPr>
        <w:fldChar w:fldCharType="end"/>
      </w:r>
      <w:bookmarkEnd w:id="61"/>
      <w:r>
        <w:rPr/>
        <w:t xml:space="preserve"> Вопрос достаточно сложен. Подробно об этом в статье Татьяны Базжиной – РЖ, 17.06.04. В частности автор приводит следующий расчет: «Сейчас учитель в месяц дает 80 уроков (20х4 недели), каждый его час стоит 35 рублей. Собираем всю внеаудиторную нагрузку, причем собираем культурно, то есть берем среднее арифметическое: получится 44 часа в неделю, в месяц - 176. Уроков и «внеуроков» за месяц у учителя набегает 256 часов. (Попутно вспомним, что по КЗОТу гражданин работает 40 часов в неделю, в месяц - 168 часов, а учитель?! Ну точно не гражданин он.) Если платить учителю будут 3920 рублей, то час его работы будет стоить 15 рублей 31 копейку. Если даже иметь в виду «мечтательные» 6500 рублей, то час его будет оцениваться в 25 рублей 39 копеек». Статья является откликом на предложения и расчеты рабочей группы, созданной при Министерстве образования и науки, представленные г-ном Пинским в июне 2004 г.</w:t>
      </w:r>
    </w:p>
    <w:p>
      <w:pPr>
        <w:pStyle w:val="Notes"/>
        <w:rPr/>
      </w:pPr>
      <w:r>
        <w:fldChar w:fldCharType="begin"/>
      </w:r>
      <w:r>
        <w:rPr>
          <w:rStyle w:val="InternetLink"/>
        </w:rPr>
        <w:instrText xml:space="preserve"> HYPERLINK "http://www.smi-svoi.ru/content/print.asp?sn=1118&amp;ver=full" \l "_ftnref31%23_ftnref31"</w:instrText>
      </w:r>
      <w:r>
        <w:rPr>
          <w:rStyle w:val="InternetLink"/>
        </w:rPr>
        <w:fldChar w:fldCharType="separate"/>
      </w:r>
      <w:bookmarkStart w:id="62" w:name="_ftn31"/>
      <w:r>
        <w:rPr>
          <w:rStyle w:val="InternetLink"/>
        </w:rPr>
        <w:t>[21]</w:t>
      </w:r>
      <w:r>
        <w:rPr>
          <w:rStyle w:val="InternetLink"/>
        </w:rPr>
        <w:fldChar w:fldCharType="end"/>
      </w:r>
      <w:bookmarkEnd w:id="62"/>
      <w:r>
        <w:rPr/>
        <w:t xml:space="preserve"> Так обстоит дело в классических университетах, тогда как новые гуманитарные кафедры технических университетов или в недавнем прошлом узко специализированных вузов (лингвистических или экономических) нередко реализуют значительно более продвинутые, актуализованные программы.</w:t>
      </w:r>
    </w:p>
    <w:p>
      <w:pPr>
        <w:pStyle w:val="Notes"/>
        <w:rPr/>
      </w:pPr>
      <w:r>
        <w:fldChar w:fldCharType="begin"/>
      </w:r>
      <w:r>
        <w:rPr>
          <w:rStyle w:val="InternetLink"/>
        </w:rPr>
        <w:instrText xml:space="preserve"> HYPERLINK "http://www.smi-svoi.ru/content/print.asp?sn=1118&amp;ver=full" \l "_ftnref32%23_ftnref32"</w:instrText>
      </w:r>
      <w:r>
        <w:rPr>
          <w:rStyle w:val="InternetLink"/>
        </w:rPr>
        <w:fldChar w:fldCharType="separate"/>
      </w:r>
      <w:bookmarkStart w:id="63" w:name="_ftn32"/>
      <w:r>
        <w:rPr>
          <w:rStyle w:val="InternetLink"/>
        </w:rPr>
        <w:t>[22]</w:t>
      </w:r>
      <w:r>
        <w:rPr>
          <w:rStyle w:val="InternetLink"/>
        </w:rPr>
        <w:fldChar w:fldCharType="end"/>
      </w:r>
      <w:bookmarkEnd w:id="63"/>
      <w:r>
        <w:rPr/>
        <w:t xml:space="preserve"> Существует немало номинальных попечительских советов, в действительности фиксирующих систему персональных связей ректора, но не приносящих вузу существенных преимуществ.</w:t>
      </w:r>
    </w:p>
    <w:p>
      <w:pPr>
        <w:pStyle w:val="Normal"/>
        <w:rPr/>
      </w:pPr>
      <w:r>
        <w:rPr/>
      </w:r>
    </w:p>
    <w:p>
      <w:pPr>
        <w:pStyle w:val="Heading2"/>
        <w:rPr/>
      </w:pPr>
      <w:r>
        <w:rPr/>
        <w:t>Концепция развития системы образования</w:t>
      </w:r>
    </w:p>
    <w:p>
      <w:pPr>
        <w:pStyle w:val="Style12"/>
        <w:rPr/>
      </w:pPr>
      <w:r>
        <w:rPr/>
        <w:t>Создание среднесрочных и долгосрочных программ развития учебных заведений, предложенное экспертной группой под руководством И.И. Шувалова, обсуждалось на заседании коллегии Министерства экономического развития и торговли. В соответствии с согласованной программой деньги должны следовать за учащимися, а государство – финансировать платежеспособный спрос. Средства не планируется уменьшить или увеличить, с тем что 25 процентов от них должны быть направлены на развитие кадровой, информационной и материально-технической базы учебных заведений. Иными словами, планируемый размер ГИФО, при сокращении приема на бюджетные места вдвое, должен достичь порядка 800 долларов на студента, что в два-три раза меньше необходимого по экспертным оценкам. Как мы подчеркивали, при принципиальном выборе установки на 500 тыс. абитуриентов, эта сумма существенно увеличивается, и только в этом случае ГИФО может начать работать как действенный инструмент. </w:t>
      </w:r>
    </w:p>
    <w:p>
      <w:pPr>
        <w:pStyle w:val="Style12"/>
        <w:rPr/>
      </w:pPr>
      <w:r>
        <w:rPr/>
        <w:t>Это тем более важно, что позволяет отказаться от предложений по формированию т.н. бюджета развития высшей школы. Такой бюджет недурно работает в ряде стран, однако в наших условиях есть опасность использования бюджета развития в целях дальнейшей концентрации влияния в руках немногих «ведущих» вузов и усиления бюрократизации системы. Исследования показывают, что необходимо с б</w:t>
      </w:r>
      <w:r>
        <w:rPr>
          <w:i/>
          <w:iCs/>
        </w:rPr>
        <w:t>о</w:t>
      </w:r>
      <w:r>
        <w:rPr/>
        <w:t>льшим доверием отнестись к способности региональных вузов строить программы развития самостоятельно, и единая, универсальная шкала ГИФО, различающаяся только по уровню знаний абитуриентов, вполне достаточна для обеспечения рывка развития, если минимальное ГИФО достигнет 1000 долларов.</w:t>
      </w:r>
    </w:p>
    <w:p>
      <w:pPr>
        <w:pStyle w:val="Style12"/>
        <w:rPr/>
      </w:pPr>
      <w:r>
        <w:rPr/>
        <w:t xml:space="preserve">Идея финансирования проектов развития вузов на три-пять лет после защиты в министерстве и публичного обсуждения с участием других вузов на первый взгляд представляется соблазнительной. Однако практическая феодализация системы, в которой «контрольный пакет» приватизирован «ведущими» вузами, связанными с ними УМО и средним звеном министерских чиновников, способна извратить существо идеи до неузнавания. </w:t>
      </w:r>
      <w:r>
        <w:rPr>
          <w:i/>
          <w:iCs/>
        </w:rPr>
        <w:t>В принципе</w:t>
      </w:r>
      <w:r>
        <w:rPr/>
        <w:t xml:space="preserve"> эти предложения, вполне естественно поддержанные в МЭРТ, не вызывают существенных возражений, однако их эффективность зависит еще и от готовности вузовского менеджмента перейти на программно-проектный подход к собственной деятельности. Как показал опыт семинаров, проведенных с рядом региональных университетов, мера такой готовности существенно варьирует от вуза к вузу, но в среднем невысока.</w:t>
      </w:r>
      <w:r>
        <w:fldChar w:fldCharType="begin"/>
      </w:r>
      <w:r>
        <w:rPr>
          <w:rStyle w:val="InternetLink"/>
        </w:rPr>
        <w:instrText xml:space="preserve"> HYPERLINK "http://www.smi-svoi.ru/content/print.asp?sn=1118&amp;ver=full" \l "_ftn33%23_ftn33"</w:instrText>
      </w:r>
      <w:r>
        <w:rPr>
          <w:rStyle w:val="InternetLink"/>
        </w:rPr>
        <w:fldChar w:fldCharType="separate"/>
      </w:r>
      <w:bookmarkStart w:id="64" w:name="_ftnref33"/>
      <w:r>
        <w:rPr>
          <w:rStyle w:val="InternetLink"/>
        </w:rPr>
        <w:t>[1]</w:t>
      </w:r>
      <w:r>
        <w:rPr>
          <w:rStyle w:val="InternetLink"/>
        </w:rPr>
        <w:fldChar w:fldCharType="end"/>
      </w:r>
      <w:bookmarkEnd w:id="64"/>
      <w:r>
        <w:rPr/>
        <w:t xml:space="preserve"> Реально большинство вузов еще не готово строить дееспособные и реалистичные программы развития, что заставляет со всей остротой ставить </w:t>
      </w:r>
      <w:r>
        <w:rPr>
          <w:i/>
          <w:iCs/>
        </w:rPr>
        <w:t>вопрос о подготовке вузовских менеджеров как особой специализации в рамках программ обучения управленцев</w:t>
      </w:r>
      <w:r>
        <w:rPr/>
        <w:t xml:space="preserve">. </w:t>
      </w:r>
    </w:p>
    <w:p>
      <w:pPr>
        <w:pStyle w:val="Style12"/>
        <w:rPr/>
      </w:pPr>
      <w:r>
        <w:rPr>
          <w:i/>
          <w:iCs/>
        </w:rPr>
        <w:t>Несомненный недостаток схемы в том, что она делает основную ставку на федеральные вложения</w:t>
      </w:r>
      <w:r>
        <w:rPr/>
        <w:t xml:space="preserve">, тогда как объем этих вложений в любом случае недостаточен, и реальное проектирование развития вузов должно иметь основой их собственную экономическую деятельность.  Главное, однако, что при всей значимости вопросов финансирования и финансового планирования необходимо в первую очередь </w:t>
      </w:r>
      <w:r>
        <w:rPr>
          <w:i/>
          <w:iCs/>
        </w:rPr>
        <w:t>задаться вопросами содержательного и крупномасштабного стратегического планирования развития высшего образования как сферы деятельности в масштабе национальной инновационной системы</w:t>
      </w:r>
      <w:r>
        <w:rPr/>
        <w:t>.</w:t>
      </w:r>
    </w:p>
    <w:p>
      <w:pPr>
        <w:pStyle w:val="Heading3"/>
        <w:rPr/>
      </w:pPr>
      <w:r>
        <w:rPr/>
        <w:t>Контуры концепции реформирования сферы образования</w:t>
      </w:r>
    </w:p>
    <w:p>
      <w:pPr>
        <w:pStyle w:val="Style12"/>
        <w:rPr/>
      </w:pPr>
      <w:r>
        <w:rPr/>
        <w:t xml:space="preserve">Образование – слишком существенная для любой страны инфраструктура, чтобы государство могло позволить себе полностью отдать его под контроль рыночных процессов. Какие бы вливания средств ни производились в депрессивные регионы, </w:t>
      </w:r>
      <w:r>
        <w:rPr>
          <w:i/>
          <w:iCs/>
        </w:rPr>
        <w:t xml:space="preserve">реально нет иного средства ослабления неравномерности развития регионов России, чем </w:t>
      </w:r>
      <w:r>
        <w:rPr>
          <w:b/>
          <w:bCs/>
          <w:i/>
          <w:iCs/>
        </w:rPr>
        <w:t>развитие региональных вузовских систем как учебно-научных</w:t>
      </w:r>
      <w:r>
        <w:rPr>
          <w:i/>
          <w:iCs/>
        </w:rPr>
        <w:t xml:space="preserve"> – в опоре на уже накопленный опыт работы УНЦ</w:t>
      </w:r>
      <w:r>
        <w:rPr/>
        <w:t xml:space="preserve">. В условиях прогнозируемого демографического сжатия сохранение и развитие сильных региональных учебно-научных систем выступает как приоритетная стратегическая задача, решение которых требует дополнения рыночных механизмов целевыми, государственными программами. </w:t>
      </w:r>
    </w:p>
    <w:p>
      <w:pPr>
        <w:pStyle w:val="Style12"/>
        <w:rPr/>
      </w:pPr>
      <w:r>
        <w:rPr/>
        <w:t xml:space="preserve">Со второй половины ХХ века система государственного управления отвечает, прежде всего, за </w:t>
      </w:r>
      <w:r>
        <w:rPr>
          <w:b/>
          <w:bCs/>
          <w:i/>
          <w:iCs/>
        </w:rPr>
        <w:t>синхронизацию процессов в стране и мире</w:t>
      </w:r>
      <w:r>
        <w:rPr>
          <w:i/>
          <w:iCs/>
        </w:rPr>
        <w:t>,</w:t>
      </w:r>
      <w:r>
        <w:rPr/>
        <w:t xml:space="preserve"> за обеспечение максимально эффективного использования совокупных ресурсов страны в масштабах геоэкономики, а на территории страны – геоэкономических ресурсов и потоков. В силу этого, одной из ключевых задач государственного управления в начале ХХI века является формирование стандартов и адекватных способов участия страны в процессах глобализации, макрорегиональной производственной и технологической кооперации. Решение этой задачи возможно лишь на пути создания </w:t>
      </w:r>
      <w:r>
        <w:rPr>
          <w:b/>
          <w:bCs/>
          <w:i/>
          <w:iCs/>
        </w:rPr>
        <w:t>пакета современных инфраструктур</w:t>
      </w:r>
      <w:r>
        <w:rPr/>
        <w:t>, обеспечивающих доступ отдельного человека и коллективных человеческих «машин» к процессам развития.</w:t>
      </w:r>
    </w:p>
    <w:p>
      <w:pPr>
        <w:pStyle w:val="Style12"/>
        <w:rPr/>
      </w:pPr>
      <w:r>
        <w:rPr/>
        <w:t xml:space="preserve">Задача создания современных инфраструктур остро стоит во всех областях деятельности, связанных с процессами </w:t>
      </w:r>
      <w:r>
        <w:rPr>
          <w:b/>
          <w:bCs/>
          <w:i/>
          <w:iCs/>
        </w:rPr>
        <w:t>капитализации человеческих ресурсов</w:t>
      </w:r>
      <w:r>
        <w:rPr/>
        <w:t xml:space="preserve"> – а значит, она стоит и в сфере образования и подготовки кадров. Подобная инфраструктура должна обеспечивать не только равноправное вхождение отечественного образования в мировое образовательное пространство, но и «сшивку» процессов, происходящих вне образовательной сферы: в политике, социальной сфере, экономике, хозяйстве – через процессы обучения, подготовки, образования и воспитания. Подобная инфраструктура должна совмещать в себе, по крайней мере, </w:t>
      </w:r>
      <w:r>
        <w:rPr>
          <w:b/>
          <w:bCs/>
          <w:i/>
          <w:iCs/>
        </w:rPr>
        <w:t>три различных подхода</w:t>
      </w:r>
      <w:r>
        <w:rPr/>
        <w:t xml:space="preserve"> к системе образования. </w:t>
      </w:r>
    </w:p>
    <w:p>
      <w:pPr>
        <w:pStyle w:val="Style12"/>
        <w:rPr/>
      </w:pPr>
      <w:r>
        <w:rPr/>
        <w:t xml:space="preserve">Первый подход связан с трактовкой сферы образования как масштабного и развивающегося рынка – </w:t>
      </w:r>
      <w:r>
        <w:rPr>
          <w:b/>
          <w:bCs/>
          <w:i/>
          <w:iCs/>
        </w:rPr>
        <w:t>рынка образовательных услуг и продуктов</w:t>
      </w:r>
      <w:r>
        <w:rPr/>
        <w:t xml:space="preserve">. </w:t>
      </w:r>
    </w:p>
    <w:p>
      <w:pPr>
        <w:pStyle w:val="Style12"/>
        <w:rPr/>
      </w:pPr>
      <w:r>
        <w:rPr/>
        <w:t xml:space="preserve">Второй подход связан с трактовкой сферы образования как одного из ключевых </w:t>
      </w:r>
      <w:r>
        <w:rPr>
          <w:b/>
          <w:bCs/>
          <w:i/>
          <w:iCs/>
        </w:rPr>
        <w:t>инструментов обеспечения конкурентоспособности</w:t>
      </w:r>
      <w:r>
        <w:rPr/>
        <w:t xml:space="preserve"> как продуктивных, так и репродуктивных видов деятельности, учитывая их локализацию на территории страны. </w:t>
      </w:r>
    </w:p>
    <w:p>
      <w:pPr>
        <w:pStyle w:val="Style12"/>
        <w:rPr/>
      </w:pPr>
      <w:r>
        <w:rPr/>
        <w:t xml:space="preserve">Третий подход связан с трактовкой сферы образования и подготовки кадров как одного из ключевых </w:t>
      </w:r>
      <w:r>
        <w:rPr>
          <w:b/>
          <w:bCs/>
          <w:i/>
          <w:iCs/>
        </w:rPr>
        <w:t xml:space="preserve">источников формирования социального капитала </w:t>
      </w:r>
      <w:r>
        <w:rPr/>
        <w:t>(сюда относятся вопросы воспитания, культурной и молодежной политики, социальных коммуникаций).</w:t>
      </w:r>
    </w:p>
    <w:p>
      <w:pPr>
        <w:pStyle w:val="Style12"/>
        <w:rPr/>
      </w:pPr>
      <w:r>
        <w:rPr/>
        <w:t xml:space="preserve">Проектирование, создание и обеспечение нормального функционирования и развития подобной инфраструктуры должно в наше время стать </w:t>
      </w:r>
      <w:r>
        <w:rPr>
          <w:b/>
          <w:bCs/>
          <w:i/>
          <w:iCs/>
        </w:rPr>
        <w:t>предметом</w:t>
      </w:r>
      <w:r>
        <w:rPr>
          <w:i/>
          <w:iCs/>
        </w:rPr>
        <w:t xml:space="preserve"> </w:t>
      </w:r>
      <w:r>
        <w:rPr>
          <w:b/>
          <w:bCs/>
          <w:i/>
          <w:iCs/>
        </w:rPr>
        <w:t>стратегического партнерства государства и общества, государства и бизнеса</w:t>
      </w:r>
      <w:r>
        <w:rPr>
          <w:b/>
          <w:bCs/>
        </w:rPr>
        <w:t>.</w:t>
      </w:r>
    </w:p>
    <w:p>
      <w:pPr>
        <w:pStyle w:val="Style12"/>
        <w:rPr/>
      </w:pPr>
      <w:r>
        <w:rPr/>
        <w:t xml:space="preserve">Лишь относительно этой задачи можно анализировать итоги предшествующего этапа реформирования и ставить новые задачи. В советскую эпоху разработанные и осуществленные концепции и проекты системы образования были отстроены от отраслевой конструкции управления народным хозяйством, от единства идеологической ценностной доктрины («демократический централизм»), от трактовки знания как нормализованного пакета сведений. Сфера бизнеса была ликвидирована, общество трактовалось как объект, но не как субъект принятия решений. Лишь признав необратимость перемен, осуществленных в России за последние 12 лет, признав невозможность удержания прежних моделей, мы обретаем возможность оценить масштаб, функциональное назначение и тип предлагаемых решений по продолжению или закрытию того или иного проекта, включая реформу профессионального образования. </w:t>
      </w:r>
      <w:r>
        <w:rPr>
          <w:i/>
          <w:iCs/>
        </w:rPr>
        <w:t>Прорисовка модели будущей инфраструктуры выполняет роль «генерального плана», позволяя видеть целое, делая на каждом шаге лишь его часть</w:t>
      </w:r>
      <w:r>
        <w:rPr/>
        <w:t xml:space="preserve">. </w:t>
      </w:r>
      <w:r>
        <w:rPr>
          <w:b/>
          <w:bCs/>
        </w:rPr>
        <w:t xml:space="preserve">Повторим: этап первичного реформирования следует счесть </w:t>
      </w:r>
      <w:r>
        <w:rPr>
          <w:b/>
          <w:bCs/>
          <w:i/>
          <w:iCs/>
        </w:rPr>
        <w:t xml:space="preserve">принципиально </w:t>
      </w:r>
      <w:r>
        <w:rPr>
          <w:b/>
          <w:bCs/>
        </w:rPr>
        <w:t>завершенным, что означает необходимость достройки схемы ЕГЭ – ГИФО и осуществление уже намеченных мер минимального укрепления средней и высшей школы, включая переход последней в статус государственной организации</w:t>
      </w:r>
      <w:r>
        <w:rPr/>
        <w:t>. Задача состоит в том, чтобы перейти к проектированию модели новой инфраструктуры образования в России.</w:t>
      </w:r>
    </w:p>
    <w:p>
      <w:pPr>
        <w:pStyle w:val="Style12"/>
        <w:rPr/>
      </w:pPr>
      <w:r>
        <w:rPr>
          <w:b/>
          <w:bCs/>
        </w:rPr>
        <w:t>Модель новой инфраструктуры</w:t>
      </w:r>
      <w:r>
        <w:rPr/>
        <w:t xml:space="preserve"> позволяет перейти к планированию и расписать работы по созданию ее ключевых узлов во времени – например до 2010 года, обеспечив открытый и публичный диалог со всеми субъектами образовательного процесса.</w:t>
      </w:r>
    </w:p>
    <w:p>
      <w:pPr>
        <w:pStyle w:val="Style12"/>
        <w:rPr/>
      </w:pPr>
      <w:r>
        <w:rPr/>
        <w:t xml:space="preserve">Самая общая гипотеза состоит в том, что сегодня для России необходимо </w:t>
      </w:r>
      <w:r>
        <w:rPr>
          <w:i/>
          <w:iCs/>
        </w:rPr>
        <w:t>начинать строительство подобной инфраструктуры с «верхнего» звена</w:t>
      </w:r>
      <w:r>
        <w:rPr/>
        <w:t xml:space="preserve">, с анализа и проектирования того </w:t>
      </w:r>
      <w:r>
        <w:rPr>
          <w:i/>
          <w:iCs/>
        </w:rPr>
        <w:t>функционального модуля, где сфера образования и подготовки встречается с рынком труда, с процессами употребления и использования результатов обучения и подготовки</w:t>
      </w:r>
      <w:r>
        <w:rPr/>
        <w:t xml:space="preserve">. С особой инфраструктуры профессиональной подготовки и высшего образования, а внутри нее – </w:t>
      </w:r>
      <w:r>
        <w:rPr>
          <w:i/>
          <w:iCs/>
        </w:rPr>
        <w:t>с магистратуры и аспирантуры</w:t>
      </w:r>
      <w:r>
        <w:rPr/>
        <w:t xml:space="preserve">. Именно здесь может быть оформлен так называемый социальный заказ сфере образования; здесь может быть оформлена совокупность требований к </w:t>
      </w:r>
      <w:r>
        <w:rPr>
          <w:i/>
          <w:iCs/>
        </w:rPr>
        <w:t>новым рабочим местам</w:t>
      </w:r>
      <w:r>
        <w:rPr/>
        <w:t xml:space="preserve"> и поддерживающим их </w:t>
      </w:r>
      <w:r>
        <w:rPr>
          <w:b/>
          <w:bCs/>
          <w:i/>
          <w:iCs/>
        </w:rPr>
        <w:t>образцам новой деятельности</w:t>
      </w:r>
      <w:r>
        <w:rPr/>
        <w:t xml:space="preserve"> – то, что раньше называлось «моделью специалиста» (по понятным причинам, прежде всего речь идет о специалисте-педагоге). </w:t>
      </w:r>
    </w:p>
    <w:p>
      <w:pPr>
        <w:pStyle w:val="Style12"/>
        <w:rPr/>
      </w:pPr>
      <w:r>
        <w:rPr/>
        <w:t xml:space="preserve">Есть основания полагать, что именно эта часть инфраструктуры может быть перестроена </w:t>
      </w:r>
      <w:r>
        <w:rPr>
          <w:b/>
          <w:bCs/>
          <w:i/>
          <w:iCs/>
        </w:rPr>
        <w:t>относительно независимо от остальных подсистем</w:t>
      </w:r>
      <w:r>
        <w:rPr/>
        <w:t xml:space="preserve"> сферы образования и подготовки кадров. Это указывает на посильность постановки и решения этой управленческой задачи в ближайшие 2-2,5 года с опорой на внешних субъектов бизнеса, государственного и муниципального управления (заказчиков на результаты деятельности образования), а не на одни только внутриведомственные ресурсы. Именно с реконструкции этого модуля сферы образования может затем начаться управленческая перенастройка всей системы «сверху-вниз». Опыт ряда региональных УНЦ позволяет счесть эту задачу реалистичной: так, в Красноярске, Новосибирске, Тольятти или Томске отчасти удалось приостановить и обратить вспять процесс вымывания наиболее квалифицированных кадров из высшей школы, связав ее напрямую с академической наукой, отчасти решить задачу привлечения к преподаванию «внешних» специалистов, однако это не более чем первый шаг в верном направлении.</w:t>
      </w:r>
    </w:p>
    <w:p>
      <w:pPr>
        <w:pStyle w:val="Style12"/>
        <w:rPr/>
      </w:pPr>
      <w:r>
        <w:rPr/>
        <w:t> </w:t>
      </w:r>
      <w:r>
        <w:rPr/>
        <w:t xml:space="preserve">Эта подсистема также впрямую связана с только формирующейся </w:t>
      </w:r>
      <w:r>
        <w:rPr>
          <w:b/>
          <w:bCs/>
          <w:i/>
          <w:iCs/>
        </w:rPr>
        <w:t>национальной инновационной системой</w:t>
      </w:r>
      <w:r>
        <w:rPr/>
        <w:t>, во-первых, обеспечивая ее кадрами, а во-вторых, являясь масштабным инновационным проектом. Это позволит обеспечить преемственность с прежней деятельностью Министерства образования и сформировать систему управления Министерством образования и науки как единым целым.</w:t>
      </w:r>
    </w:p>
    <w:p>
      <w:pPr>
        <w:pStyle w:val="Heading3"/>
        <w:rPr/>
      </w:pPr>
      <w:r>
        <w:rPr/>
        <w:t>Критический анализ концепции РОСРО</w:t>
      </w:r>
    </w:p>
    <w:p>
      <w:pPr>
        <w:pStyle w:val="Style12"/>
        <w:rPr/>
      </w:pPr>
      <w:r>
        <w:rPr/>
        <w:t>Сфера образования продолжает играть важную роль в процессах поддержки социальной мобильности – как горизонтальной, так и вертикальной. Фактически это один из ключевых институтов, способствующий преодолению застойной бедности и неравенства доступности ресурсов развития для населения. Проект реформирования сферы образования, который настойчиво продвигают авторы и лоббисты концепции общей модернизации, вне всякого сомнения, сделает реализацию этих социальных функций затрудненной в сколько-нибудь значимых масштабах или даже невозможной. В частности, это ужесточение отбора при поступлении в высшие учебные заведения, неограниченное расширение платности высшего образования в государственных вузах, общее повышение цен на образовательные услуги, которое совсем не обязательно должно привести к повышению качества их услуг. Да, ЕГЭ и ГИФО теоретически облегчает абитуриентам «глубинки» поступление в региональные и центральные вузы. Однако дело не сводится к шансу быть зачисленным, поскольку при этом не учитываются трудности и дороговизна проживания далеко от дома, обострение чувства социального неравенства среди студентов и т.п.</w:t>
      </w:r>
    </w:p>
    <w:p>
      <w:pPr>
        <w:pStyle w:val="Style12"/>
        <w:rPr/>
      </w:pPr>
      <w:r>
        <w:rPr/>
        <w:t xml:space="preserve">Изрядную тревогу вызывает стремление поставить одни учреждения образования в привилегированное положение в отношении всех прочих, при ссылке на авторитет первых, имеющий слишком часто виртуальный характер «самоочевидности». </w:t>
      </w:r>
    </w:p>
    <w:p>
      <w:pPr>
        <w:pStyle w:val="Style12"/>
        <w:rPr/>
      </w:pPr>
      <w:r>
        <w:rPr/>
        <w:t>Так, Я.И.Кузьминов</w:t>
      </w:r>
      <w:r>
        <w:fldChar w:fldCharType="begin"/>
      </w:r>
      <w:r>
        <w:rPr>
          <w:rStyle w:val="InternetLink"/>
        </w:rPr>
        <w:instrText xml:space="preserve"> HYPERLINK "http://www.smi-svoi.ru/content/print.asp?sn=1118&amp;ver=full" \l "_ftn34%23_ftn34"</w:instrText>
      </w:r>
      <w:r>
        <w:rPr>
          <w:rStyle w:val="InternetLink"/>
        </w:rPr>
        <w:fldChar w:fldCharType="separate"/>
      </w:r>
      <w:bookmarkStart w:id="65" w:name="_ftnref34"/>
      <w:r>
        <w:rPr>
          <w:rStyle w:val="InternetLink"/>
        </w:rPr>
        <w:t>[2]</w:t>
      </w:r>
      <w:r>
        <w:rPr>
          <w:rStyle w:val="InternetLink"/>
        </w:rPr>
        <w:fldChar w:fldCharType="end"/>
      </w:r>
      <w:bookmarkEnd w:id="65"/>
      <w:r>
        <w:rPr/>
        <w:t xml:space="preserve"> настаивал и настаивает на необходимости системы мер по поддержке «элитного» сектора российского высшего образования – ведущих вузов и научных школ. При первом прочтении слова автора не вызывают серьезных возражений: «Эти меры необходимы, чтобы обеспечить конкурентоспособность России в отношении культуры, науки, техники и экономики на уровне ведущих стран мира; обеспечить сохранение и воспроизводство основных научных школ; сформировать внутри страны систему «образцов качества» и обеспечить последовательное распространение этих стандартов на всю систему образования и подготовки научных кадров». </w:t>
      </w:r>
    </w:p>
    <w:p>
      <w:pPr>
        <w:pStyle w:val="Style12"/>
        <w:rPr/>
      </w:pPr>
      <w:r>
        <w:rPr/>
        <w:t xml:space="preserve">При втором прочтении закрадывается сомнение: почему, собственно, необходима специальная система мер для поддержки и без того достаточно сильных вузов. Сомнения усугубляются при развертывании следствий авторского тезиса: «Для этого </w:t>
      </w:r>
      <w:r>
        <w:rPr>
          <w:i/>
          <w:iCs/>
        </w:rPr>
        <w:t>по каждой специальности</w:t>
      </w:r>
      <w:r>
        <w:rPr/>
        <w:t xml:space="preserve"> (выделено нами) на конкурсной основе определяются 2 – 4 ведущих вуза, которые получают статус федеральных научных центров и особую поддержку со стороны государства. Государство возлагает на них реализацию ряда функций по закрепленным за вузом направлениям, которые </w:t>
      </w:r>
      <w:r>
        <w:rPr>
          <w:i/>
          <w:iCs/>
        </w:rPr>
        <w:t>не могут быть доверены другим вузам</w:t>
      </w:r>
      <w:r>
        <w:rPr/>
        <w:t xml:space="preserve"> (подчеркнуто нами), а именно:</w:t>
      </w:r>
    </w:p>
    <w:p>
      <w:pPr>
        <w:pStyle w:val="Normal"/>
        <w:numPr>
          <w:ilvl w:val="0"/>
          <w:numId w:val="12"/>
        </w:numPr>
        <w:spacing w:before="0" w:after="0"/>
        <w:rPr/>
      </w:pPr>
      <w:r>
        <w:rPr/>
        <w:t xml:space="preserve">Аттестация научных и педагогических кадров. В ведущих вузах будут сосредоточены докторские диссертационные советы (остальные советы будут закрыты). </w:t>
      </w:r>
    </w:p>
    <w:p>
      <w:pPr>
        <w:pStyle w:val="Normal"/>
        <w:numPr>
          <w:ilvl w:val="0"/>
          <w:numId w:val="12"/>
        </w:numPr>
        <w:spacing w:before="0" w:after="0"/>
        <w:rPr/>
      </w:pPr>
      <w:r>
        <w:rPr/>
        <w:t xml:space="preserve">Переподготовка научных и педагогических кадров. </w:t>
      </w:r>
    </w:p>
    <w:p>
      <w:pPr>
        <w:pStyle w:val="Normal"/>
        <w:numPr>
          <w:ilvl w:val="0"/>
          <w:numId w:val="12"/>
        </w:numPr>
        <w:spacing w:before="0" w:after="280"/>
        <w:rPr/>
      </w:pPr>
      <w:r>
        <w:rPr/>
        <w:t>Создание и поддержание общедоступных центров научной и образовательной информации, включая издательства, научные журналы и библиотеки. Скажем, МГУ может получить такой статус по десяти направлениям, РГГУ – по двум, МВТУ – по шести и т.д.».</w:t>
      </w:r>
    </w:p>
    <w:p>
      <w:pPr>
        <w:pStyle w:val="Style12"/>
        <w:rPr/>
      </w:pPr>
      <w:r>
        <w:rPr>
          <w:b/>
          <w:bCs/>
          <w:i/>
          <w:iCs/>
        </w:rPr>
        <w:t>Принять эту позицию не представляется возможным</w:t>
      </w:r>
      <w:r>
        <w:rPr/>
        <w:t xml:space="preserve"> по нескольким причинам. </w:t>
      </w:r>
    </w:p>
    <w:p>
      <w:pPr>
        <w:pStyle w:val="Style12"/>
        <w:rPr/>
      </w:pPr>
      <w:r>
        <w:rPr/>
        <w:t xml:space="preserve">Во-первых, статус ведущих вузов не является феодальной привилегией, выданной раз и навсегда – его еще придется защищать, как только удастся отладить систему объективного, внешнего рейтингования. Выборочный анализ показывает, что </w:t>
      </w:r>
      <w:r>
        <w:rPr>
          <w:i/>
          <w:iCs/>
        </w:rPr>
        <w:t>реально ведущими оказываются не столько целостные вузы, сколько факультеты и отдельные кафедры</w:t>
      </w:r>
      <w:r>
        <w:rPr/>
        <w:t xml:space="preserve"> и, скажем, трудно приравнять физико-математический и социологический факультеты того же МГУ.</w:t>
      </w:r>
    </w:p>
    <w:p>
      <w:pPr>
        <w:pStyle w:val="Style12"/>
        <w:rPr/>
      </w:pPr>
      <w:r>
        <w:rPr/>
        <w:t>Во-вторых, идея «вуза над вузами» категорически противоречит не только здравому смыслу, но и европейскому стандарту университетской автономии, хотя бы номинально отраженной в действующем российском законе об образовании. Статус ведущего может заново формироваться и закрепляться на свободном рынке, но не вследствие административного назначения, порочность которого уже ярко обозначилась в оговоренной выше схеме УМО. </w:t>
      </w:r>
    </w:p>
    <w:p>
      <w:pPr>
        <w:pStyle w:val="Style12"/>
        <w:rPr/>
      </w:pPr>
      <w:r>
        <w:rPr/>
        <w:t xml:space="preserve">В-третьих, такая концепция категорически не согласуется с концепцией развития региональных вузовских (равно как региональных инновационных) систем, что вызовет решительное возражение не только со стороны ректоратов и педагогического корпуса региональных университетов, но и региональных администраций, которые не без оснований увидели бы в такой схеме покушение на права субъектов федерации. </w:t>
      </w:r>
    </w:p>
    <w:p>
      <w:pPr>
        <w:pStyle w:val="Style12"/>
        <w:rPr/>
      </w:pPr>
      <w:r>
        <w:rPr/>
        <w:t xml:space="preserve">Понятие «ведущий вуз» должно обрести действительный смысл, включив в себя характеристики активной инновационности, и во всяком случае ясно, что на эту позицию обоснованно претендует не только десяток московских и петербургских вузов, но и десятки других – государственных и негосударственных. Необходимо так же считаться с тем, что сегодня всякий региональный университет реально исполняет функцию «ведущего» для своей (иногда и более обширной) территории – уберите региональный университет, и начнется процесс трудно обратимой деградации региона. Следовательно всемерное укрепление региональных вузов является стратегически важной задачей. </w:t>
      </w:r>
    </w:p>
    <w:p>
      <w:pPr>
        <w:pStyle w:val="Style12"/>
        <w:rPr/>
      </w:pPr>
      <w:r>
        <w:rPr/>
        <w:t>Нынешняя реформа образования, в версии РОСРО, предполагает три источника решения проблемы. Это опережающее увеличение бюджетного финансирования (в 1999 - 2002 гг. федеральный бюджет образования рос больше чем на 25% в реальном выражении в год), рост доходов населения (в среднем на 10% в год) и более эффективная их мобилизация учебными заведениями.</w:t>
      </w:r>
      <w:r>
        <w:fldChar w:fldCharType="begin"/>
      </w:r>
      <w:r>
        <w:rPr>
          <w:rStyle w:val="InternetLink"/>
        </w:rPr>
        <w:instrText xml:space="preserve"> HYPERLINK "http://www.smi-svoi.ru/content/print.asp?sn=1118&amp;ver=full" \l "_ftn35%23_ftn35"</w:instrText>
      </w:r>
      <w:r>
        <w:rPr>
          <w:rStyle w:val="InternetLink"/>
        </w:rPr>
        <w:fldChar w:fldCharType="separate"/>
      </w:r>
      <w:bookmarkStart w:id="66" w:name="_ftnref35"/>
      <w:r>
        <w:rPr>
          <w:rStyle w:val="InternetLink"/>
        </w:rPr>
        <w:t>[3]</w:t>
      </w:r>
      <w:r>
        <w:rPr>
          <w:rStyle w:val="InternetLink"/>
        </w:rPr>
        <w:fldChar w:fldCharType="end"/>
      </w:r>
      <w:bookmarkEnd w:id="66"/>
      <w:r>
        <w:rPr/>
        <w:t xml:space="preserve"> Речь также о структурной реорганизации – в частности, речь идет о нынешней искаженной структуре высшего образования, когда до 50% студентов педагогических, аграрных, медицинских, военных и инженерных вузов не собираются искать работу по специальности. </w:t>
      </w:r>
    </w:p>
    <w:p>
      <w:pPr>
        <w:pStyle w:val="Style12"/>
        <w:rPr/>
      </w:pPr>
      <w:r>
        <w:rPr/>
        <w:t xml:space="preserve">Необходимо согласиться с Я.И.Кузьминовым в том, что имеется связь между избыточным академизмом образования и организационно-экономическим механизмом, предусматривающим финансирование учебных заведений вне зависимости от степени их эффективности и удовлетворенности потребителей, хотя такая связь и не является прямой. Необходимо также признать необходимость увеличивать расходы федерального бюджета на образование не менее чем на 15 процентов в год в реальном выражении; обеспечив при этом преимущественный рост той части бюджета, которая направляется на решение задач модернизации образования, по сравнению со средствами на текущее его содержание. </w:t>
      </w:r>
    </w:p>
    <w:p>
      <w:pPr>
        <w:pStyle w:val="Style12"/>
        <w:rPr/>
      </w:pPr>
      <w:r>
        <w:rPr/>
        <w:t>Принципиальный характер имеет предложение о переходе на нормативное финансирование из расчета затрат на одного учащегося, о ежегодной корректировке нормы минимального бюджетного обеспечения, установив прозрачный механизм субсидиарной ответственности бюджетов всех уровней.</w:t>
      </w:r>
      <w:r>
        <w:rPr>
          <w:i/>
          <w:iCs/>
        </w:rPr>
        <w:t xml:space="preserve"> </w:t>
      </w:r>
      <w:r>
        <w:rPr/>
        <w:t xml:space="preserve">Персонализация бюджетного финансирования (вместо сметного финансирования учреждений) меняет ситуацию на образовательном рынке: учебные заведения теряют гарантированность финансирования, </w:t>
      </w:r>
      <w:r>
        <w:rPr>
          <w:i/>
          <w:iCs/>
        </w:rPr>
        <w:t>вынуждены бороться за учащегося</w:t>
      </w:r>
      <w:r>
        <w:rPr/>
        <w:t>. Тем самым (теоретически) растет заинтересованность учебных заведений в повышении качества образовательных программ, в соответствии их структуры текущему и перспективному спросу общества. Повышается обоснованность и прозрачность бюджетного финансирования. Кроме того, дифференциация именных финансовых обязательств по результатам ЕГЭ стимулируют вузы бороться за лучших студентов. </w:t>
      </w:r>
    </w:p>
    <w:p>
      <w:pPr>
        <w:pStyle w:val="Style12"/>
        <w:rPr/>
      </w:pPr>
      <w:r>
        <w:rPr/>
        <w:t xml:space="preserve">При несомненной соблазнительности предлагаемого пути </w:t>
      </w:r>
      <w:r>
        <w:rPr>
          <w:i/>
          <w:iCs/>
        </w:rPr>
        <w:t>необходимо отдавать себе отчет в том, что «борьба за учащегося», приняв бесконтрольный характер, может привести к катастрофе ряд региональных образовательных систем</w:t>
      </w:r>
      <w:r>
        <w:rPr/>
        <w:t>, равно как отнюдь не гарантирует автоматическое повышение качества образования в вузах-«победителях». Напротив, есть основания полагать, что это качество может снизиться при расширении приема в такие вузы.</w:t>
      </w:r>
    </w:p>
    <w:p>
      <w:pPr>
        <w:pStyle w:val="Style12"/>
        <w:rPr/>
      </w:pPr>
      <w:r>
        <w:rPr/>
        <w:t xml:space="preserve">На наш взгляд, принципиальное значение имеет также предложение ввести </w:t>
      </w:r>
      <w:r>
        <w:rPr>
          <w:i/>
          <w:iCs/>
        </w:rPr>
        <w:t>налоговые льготы для предприятий, вкладывающих средства в развитие образования</w:t>
      </w:r>
      <w:r>
        <w:rPr/>
        <w:t xml:space="preserve">, и найти технику законодательного совершенствования института попечительства. </w:t>
      </w:r>
    </w:p>
    <w:p>
      <w:pPr>
        <w:pStyle w:val="Style12"/>
        <w:rPr/>
      </w:pPr>
      <w:r>
        <w:rPr/>
        <w:t xml:space="preserve">Весьма спорным является предложение о формировании эффективной системы </w:t>
      </w:r>
      <w:r>
        <w:rPr>
          <w:i/>
          <w:iCs/>
        </w:rPr>
        <w:t>государственной аттестации</w:t>
      </w:r>
      <w:r>
        <w:rPr/>
        <w:t xml:space="preserve"> и контроля качества для закрытия «псевдовузов», ради перенаправления платежеспособного спроса. По крайней мере, </w:t>
      </w:r>
      <w:r>
        <w:rPr>
          <w:b/>
          <w:bCs/>
          <w:i/>
          <w:iCs/>
        </w:rPr>
        <w:t>очевидна необходимость предваряющей организации независимого рейтингования как государственных, так и негосударственных вузов</w:t>
      </w:r>
      <w:r>
        <w:rPr>
          <w:i/>
          <w:iCs/>
        </w:rPr>
        <w:t>.</w:t>
      </w:r>
      <w:r>
        <w:rPr/>
        <w:t xml:space="preserve"> В противном случае возможны как необъективная аттестация, так и дополнительный источник коррупции вокруг продолжения деятельности учебного заведения или возможного его закрытия. Предложение вступает в явное противоречие с утверждением самих его его авторов, что сегодняшняя отраслевая система имеет практически нулевую эффективность, связана круговой порукой и, наиболее существенно, не имеет однозначных критериев оценки. В результате каждая школа и каждый вуз оценивали себя сами. За 10 лет не был закрыт ни один вуз. Отзыв лицензий нескольких филиалов вузов Тюмени в июле 2004 г. имел, скорее, символический характер, поскольку по результатам нашего зондажного исследования есть основания ставить вопрос о приостановке действия лицензии у некоторых тюменских вузов.</w:t>
      </w:r>
      <w:r>
        <w:fldChar w:fldCharType="begin"/>
      </w:r>
      <w:r>
        <w:rPr>
          <w:rStyle w:val="InternetLink"/>
        </w:rPr>
        <w:instrText xml:space="preserve"> HYPERLINK "http://www.smi-svoi.ru/content/print.asp?sn=1118&amp;ver=full" \l "_ftn36%23_ftn36"</w:instrText>
      </w:r>
      <w:r>
        <w:rPr>
          <w:rStyle w:val="InternetLink"/>
        </w:rPr>
        <w:fldChar w:fldCharType="separate"/>
      </w:r>
      <w:bookmarkStart w:id="67" w:name="_ftnref36"/>
      <w:r>
        <w:rPr>
          <w:rStyle w:val="InternetLink"/>
        </w:rPr>
        <w:t>[4]</w:t>
      </w:r>
      <w:r>
        <w:rPr>
          <w:rStyle w:val="InternetLink"/>
        </w:rPr>
        <w:fldChar w:fldCharType="end"/>
      </w:r>
      <w:bookmarkEnd w:id="67"/>
    </w:p>
    <w:p>
      <w:pPr>
        <w:pStyle w:val="Style12"/>
        <w:rPr/>
      </w:pPr>
      <w:r>
        <w:rPr/>
        <w:t xml:space="preserve">Принципиально важным и конструктивным представляется предложение провести серьезную модификацию ГИФО: «полутроечник» не должен получать их от государства – пусть берет кредит, однако </w:t>
      </w:r>
      <w:r>
        <w:rPr>
          <w:i/>
          <w:iCs/>
        </w:rPr>
        <w:t>вызывает глубокое сомнение сама установка на признание «троечника» в вузе нормальным явлением</w:t>
      </w:r>
      <w:r>
        <w:rPr/>
        <w:t xml:space="preserve">. Справедливо возражение РОСРО против стремления ряда университетов перейти целиком на систему кредитов, что грозило бы фактической ликвидацией схемы бесплатного высшего образования в стране. </w:t>
      </w:r>
    </w:p>
    <w:p>
      <w:pPr>
        <w:pStyle w:val="Style12"/>
        <w:rPr/>
      </w:pPr>
      <w:r>
        <w:rPr/>
        <w:t>Резюмируя, следует отдать должное усилиям Российского общественного совета по развитию образования (РОСРО), который был в 2001 г. создан всеми фракциями Госдумы</w:t>
        <w:br/>
        <w:t xml:space="preserve">для того, чтобы создать площадку для лоббирования интересов образования. Позднее работа переместилась в правительство, что позволило существенно откорректировать формат единого госэкзамена (ЕГЭ), с расширением в нем содержательной части. По инициативе РОСРО было сделано дополнение к ЕГЭ в виде федеральных предметных олимпиад. Несомненно заслуживает внимания предложение выделить несколько видов ГИФО: для победителей федеральных предметных олимпиад; для их активных участников; для контрактников, отслуживших в Вооруженных силах; наконец, ГИФО повышенного уровня, в два-три раза выше стандартных – для тех, кто пойдет в магистратуру, финансируемую государством. </w:t>
      </w:r>
    </w:p>
    <w:p>
      <w:pPr>
        <w:pStyle w:val="Style12"/>
        <w:rPr/>
      </w:pPr>
      <w:r>
        <w:rPr/>
        <w:t xml:space="preserve">Наконец, следует согласиться с предложением заменить целевой набор в вузы субсидиями и субвенциями, так как </w:t>
      </w:r>
      <w:r>
        <w:rPr>
          <w:i/>
          <w:iCs/>
        </w:rPr>
        <w:t>попытки использовать целевой набор для обеспечения сельской местности и малых городов специалистами в большинстве случаев оборачиваются профанацией</w:t>
      </w:r>
      <w:r>
        <w:rPr/>
        <w:t>. Несомненно целесообразно использовать в тех же целях механизм автоматического сокращения возврата субсидии на образование равными долями за каждый год, отработанный в менее привлекательных условиях.</w:t>
      </w:r>
    </w:p>
    <w:p>
      <w:pPr>
        <w:pStyle w:val="Style12"/>
        <w:rPr/>
      </w:pPr>
      <w:r>
        <w:rPr/>
        <w:t>И все же, признавая значение работы, осуществленной РОСРО и правительством, необходимо зафиксировать ее частичный, существенно зауженный характер.</w:t>
      </w:r>
    </w:p>
    <w:p>
      <w:pPr>
        <w:pStyle w:val="Style12"/>
        <w:rPr/>
      </w:pPr>
      <w:r>
        <w:rPr/>
        <w:t xml:space="preserve">Во-первых, при понятном сосредоточении внимания на универсальности системы на федеральном уровне, </w:t>
      </w:r>
      <w:r>
        <w:rPr>
          <w:i/>
          <w:iCs/>
        </w:rPr>
        <w:t>не учтено ни реальное многообразие ситуаций в регионах, ни реальное богатство опыта, накопленного всеми ведущими вузами страны</w:t>
      </w:r>
      <w:r>
        <w:rPr/>
        <w:t xml:space="preserve">. </w:t>
      </w:r>
    </w:p>
    <w:p>
      <w:pPr>
        <w:pStyle w:val="Style12"/>
        <w:rPr/>
      </w:pPr>
      <w:r>
        <w:rPr/>
        <w:t xml:space="preserve">Во-вторых, акцентировка действительно существенных вопросов финансирования и его организации пока что привела </w:t>
      </w:r>
      <w:r>
        <w:rPr>
          <w:i/>
          <w:iCs/>
        </w:rPr>
        <w:t>к ослаблению внимания к содержательным вопросам реформы высшего и среднего образования в их взаимосвязи</w:t>
      </w:r>
      <w:r>
        <w:rPr/>
        <w:t>. Сама неадекватность модели учебного процесса сегодняшним требованиям и необходимость сосредоточения усилий на преодолении этой ситуации оказалась вне поля внимания.</w:t>
      </w:r>
    </w:p>
    <w:p>
      <w:pPr>
        <w:pStyle w:val="Style12"/>
        <w:rPr/>
      </w:pPr>
      <w:r>
        <w:rPr/>
        <w:t xml:space="preserve">В-третьих, пока еще не состоялось вычленение ключевых звеньев необходимой системы, которая должна сегодня строиться с двух противоположных направлений: </w:t>
      </w:r>
      <w:r>
        <w:rPr>
          <w:i/>
          <w:iCs/>
        </w:rPr>
        <w:t>от среднего образования к высшему, и от магистратуры к бакалавриату</w:t>
      </w:r>
      <w:r>
        <w:rPr/>
        <w:t xml:space="preserve">. </w:t>
      </w:r>
    </w:p>
    <w:p>
      <w:pPr>
        <w:pStyle w:val="Style12"/>
        <w:rPr/>
      </w:pPr>
      <w:r>
        <w:rPr/>
        <w:t xml:space="preserve">В-четвертых, общие суждения о важности объединения высшей школы и науки пока еще </w:t>
      </w:r>
      <w:r>
        <w:rPr>
          <w:i/>
          <w:iCs/>
        </w:rPr>
        <w:t>не приобрели структурной связности модели</w:t>
      </w:r>
      <w:r>
        <w:rPr/>
        <w:t>.</w:t>
      </w:r>
    </w:p>
    <w:p>
      <w:pPr>
        <w:pStyle w:val="Heading3"/>
        <w:rPr/>
      </w:pPr>
      <w:r>
        <w:rPr/>
        <w:t> </w:t>
      </w:r>
      <w:r>
        <w:rPr/>
        <w:t xml:space="preserve">Сводная концепция реформирования системы образования </w:t>
      </w:r>
    </w:p>
    <w:p>
      <w:pPr>
        <w:pStyle w:val="Style12"/>
        <w:rPr/>
      </w:pPr>
      <w:r>
        <w:rPr/>
        <w:t xml:space="preserve">1. Адекватный ответ на новые требования, обращенные к системе высшего образования, можно получить только в том случае, если удастся совместить общую «рамку» обязательных федеральных правил деятельности </w:t>
      </w:r>
      <w:r>
        <w:rPr>
          <w:i/>
          <w:iCs/>
        </w:rPr>
        <w:t>образовательных</w:t>
      </w:r>
      <w:r>
        <w:rPr/>
        <w:t xml:space="preserve"> организаций и высокую меру их самостоятельности, наряду с общими требованиями к </w:t>
      </w:r>
      <w:r>
        <w:rPr>
          <w:i/>
          <w:iCs/>
        </w:rPr>
        <w:t>государственным организациям</w:t>
      </w:r>
      <w:r>
        <w:rPr/>
        <w:t>, определенными законодательством. Это означает, что, наряду с широким кругом платных образовательных услуг для лиц всех возрастов, вуз или ассоциация вузов может осуществлять все виды разрешенной законом коммерческой деятельности, прямо или косвенно связанной с учебной и научной работой.</w:t>
      </w:r>
    </w:p>
    <w:p>
      <w:pPr>
        <w:pStyle w:val="Style12"/>
        <w:rPr/>
      </w:pPr>
      <w:r>
        <w:rPr/>
        <w:t xml:space="preserve">Достичь такого совмещения обязательности и свободы чрезвычайно трудно по причинам объективного характера и, прежде всего, из-за недостаточного финансирования системы высшего образования. Трудно его достичь и по причинам субъективного характера: за все еще редкими исключениями, ни администрация, ни преподавательский корпус вузов не готовы к тому, чтобы реально освоить возможности, ограничения и риски, сопряженные со статусом государственной организации. Совет союза российских ректоров занимает жесткую позицию сопротивления, взывая как к реальным, так и к иллюзорным достоинствам системы, унаследованной от советской эпохи. Прошлое описывается исключительно в розовых тонах, как если бы до перестройки не было разрушающихся зданий, убогих общежитий; миллионов недоучек, получавших дипломы только потому, что процент разрешенного отчисления неуспевающих был ничтожно мал; огромного количества дипломов и диссертаций, выполненных совсем не теми, чье имя было вписано в документ вуза или ВАКа. Будущее же описывается в цветах катастрофы. </w:t>
      </w:r>
    </w:p>
    <w:p>
      <w:pPr>
        <w:pStyle w:val="Style12"/>
        <w:rPr/>
      </w:pPr>
      <w:r>
        <w:rPr/>
        <w:t>Такова реальность, что означает необходимость признания того, что углубление реформы будет идти медленно и неравномерно. Несмотря на необходимость вести реконструкцию системы быстро, переходный период неизбежно затянется на годы, что ставит министерство перед необходимостью поддерживать «многоукладность» в течение продолжительного времени. </w:t>
      </w:r>
    </w:p>
    <w:p>
      <w:pPr>
        <w:pStyle w:val="Style12"/>
        <w:rPr/>
      </w:pPr>
      <w:r>
        <w:rPr/>
        <w:t xml:space="preserve">2. Феномен массового предпочтения общего высшего образования является фактом. В сознании более половины российских граждан приобретение диплома о высшем образовании представляется обязательным. Еще более существенным фактом стало </w:t>
      </w:r>
      <w:r>
        <w:rPr>
          <w:i/>
          <w:iCs/>
        </w:rPr>
        <w:t>отношение работодателей, растущая часть которых трактует высшее образование</w:t>
      </w:r>
      <w:r>
        <w:rPr/>
        <w:t xml:space="preserve"> </w:t>
      </w:r>
      <w:r>
        <w:rPr>
          <w:i/>
          <w:iCs/>
        </w:rPr>
        <w:t>как  нормальную ступень социализации</w:t>
      </w:r>
      <w:r>
        <w:rPr/>
        <w:t xml:space="preserve">, безотносительно к формальной профессиональной специализации. </w:t>
      </w:r>
      <w:r>
        <w:rPr>
          <w:i/>
          <w:iCs/>
        </w:rPr>
        <w:t>Диплом о высшем образовании стал подтверждением наличия некоторого культурного минимума – некоторого минимума компетенций, которые должны обеспечить адаптацию работника к производственной среде, наработку первичного социального капитала</w:t>
      </w:r>
      <w:r>
        <w:rPr/>
        <w:t>. На более высоком горизонте требований – в крупнейших предприятиях – в значительно большей степени, чем когда-либо раньше, учитывается то, какой именно вуз выдал диплом об окончании высшего образования.</w:t>
      </w:r>
    </w:p>
    <w:p>
      <w:pPr>
        <w:pStyle w:val="Style12"/>
        <w:rPr/>
      </w:pPr>
      <w:r>
        <w:rPr/>
        <w:t>При дальнейшем обсуждении направления и характера реформирования сферы образования игнорировать это ключевое обстоятельство недопустимо, тогда как в целом сложившаяся система образования продолжает его не замечать.</w:t>
      </w:r>
    </w:p>
    <w:p>
      <w:pPr>
        <w:pStyle w:val="Style12"/>
        <w:rPr/>
      </w:pPr>
      <w:r>
        <w:rPr/>
        <w:t xml:space="preserve">В то же время, на среднесрочную перспективу страна не может себе позволить сохранение перекоса в сторону высшего образования, которое в массовом сознании несовместимо с отправлением сугубо исполнительских «рабочих» функций – при том очевидном обстоятельстве, что </w:t>
      </w:r>
      <w:r>
        <w:rPr>
          <w:i/>
          <w:iCs/>
        </w:rPr>
        <w:t>практически</w:t>
      </w:r>
      <w:r>
        <w:rPr/>
        <w:t xml:space="preserve"> огромное число лиц с высшим образованием занято именно такими функциями в сфере малого предпринимательства, торговли, обслуживания. </w:t>
      </w:r>
    </w:p>
    <w:p>
      <w:pPr>
        <w:pStyle w:val="Style12"/>
        <w:rPr/>
      </w:pPr>
      <w:r>
        <w:rPr/>
        <w:t xml:space="preserve">Наконец очевидно, что необходимое сложение национальной инновационной инфраструктуры остро нуждается в формировании интеллектуальной элиты нового поколения, способной соединить широкую гуманитарную эрудицию и высокую компетентность в освоении средств и инструментов продуктивной деятельности. Если попытаться свести стоящую перед нами сверхзадачу к двум словам, то эти два слова: </w:t>
      </w:r>
      <w:r>
        <w:rPr>
          <w:b/>
          <w:bCs/>
          <w:i/>
          <w:iCs/>
        </w:rPr>
        <w:t>эрудированная дееспособность</w:t>
      </w:r>
      <w:r>
        <w:rPr/>
        <w:t>.</w:t>
      </w:r>
    </w:p>
    <w:p>
      <w:pPr>
        <w:pStyle w:val="Style12"/>
        <w:rPr/>
      </w:pPr>
      <w:r>
        <w:rPr/>
        <w:t xml:space="preserve">При нынешней структуре образовательной системы практически невозможно совместить названные выше требования, тогда как совмещение этих исходно взаимокофликтных требований несомненно должно быть положено в основу реконструкции сферы образования. </w:t>
      </w:r>
      <w:r>
        <w:rPr>
          <w:i/>
          <w:iCs/>
        </w:rPr>
        <w:t>Учитывая консерватизм вузовской системы, следует признать, что вхождение России в «болонский процесс»</w:t>
      </w:r>
      <w:r>
        <w:rPr/>
        <w:t xml:space="preserve"> </w:t>
      </w:r>
      <w:r>
        <w:rPr>
          <w:i/>
          <w:iCs/>
        </w:rPr>
        <w:t>может стать</w:t>
      </w:r>
      <w:r>
        <w:rPr/>
        <w:t xml:space="preserve"> </w:t>
      </w:r>
      <w:r>
        <w:rPr>
          <w:i/>
          <w:iCs/>
        </w:rPr>
        <w:t>эффективным дополнительным стимулом к новому этапу реорганизации сферы образования, и должно рассматриваться прежде всего именно в этом качестве.</w:t>
      </w:r>
    </w:p>
    <w:p>
      <w:pPr>
        <w:pStyle w:val="Style12"/>
        <w:rPr/>
      </w:pPr>
      <w:r>
        <w:rPr/>
        <w:t xml:space="preserve">Следует исходить из того, что любая попытка </w:t>
      </w:r>
      <w:r>
        <w:rPr>
          <w:i/>
          <w:iCs/>
        </w:rPr>
        <w:t>механическим путем</w:t>
      </w:r>
      <w:r>
        <w:rPr/>
        <w:t xml:space="preserve"> существенно сократить прием в вузы чревата как ростом социальной напряженности, так и ростом коррупции вокруг приема в вуз. При этом совершенно понятно настойчивое стремление правительства удержать норматив бюджетного высшего образования в пределах 170 на 10 тыс. жителей, как бы ни был условен этот норматив, унаследованный от советской эпохи. </w:t>
      </w:r>
    </w:p>
    <w:p>
      <w:pPr>
        <w:pStyle w:val="Style12"/>
        <w:rPr/>
      </w:pPr>
      <w:r>
        <w:rPr/>
        <w:t xml:space="preserve">Когда внутренне противоречивая ситуация представляется тупиковой, выход можно обнаружить лишь в том случае, если удается подняться на более высокий горизонт проблематизации. </w:t>
      </w:r>
      <w:r>
        <w:rPr>
          <w:i/>
          <w:iCs/>
        </w:rPr>
        <w:t>Ключом к разрешению конфликта противоречивых требований должен стать радикальный отказ от идеальной схемы, унаследованной от советской эпохи с ее «индустриальным» подходом к минимизации потерь между приемом и выпуском в вузе</w:t>
      </w:r>
      <w:r>
        <w:rPr/>
        <w:t>.</w:t>
      </w:r>
    </w:p>
    <w:p>
      <w:pPr>
        <w:pStyle w:val="Style12"/>
        <w:rPr/>
      </w:pPr>
      <w:r>
        <w:rPr/>
        <w:t xml:space="preserve">Вузовская система в целом, с нашей точки зрения, должна быть перенастроена на схему работы 3 : 1 – </w:t>
      </w:r>
      <w:r>
        <w:rPr>
          <w:i/>
          <w:iCs/>
        </w:rPr>
        <w:t>один выпускник на трех принятых в вуз</w:t>
      </w:r>
      <w:r>
        <w:rPr/>
        <w:t>.</w:t>
      </w:r>
      <w:r>
        <w:fldChar w:fldCharType="begin"/>
      </w:r>
      <w:r>
        <w:rPr>
          <w:rStyle w:val="InternetLink"/>
        </w:rPr>
        <w:instrText xml:space="preserve"> HYPERLINK "http://www.smi-svoi.ru/content/print.asp?sn=1118&amp;ver=full" \l "_ftn37%23_ftn37"</w:instrText>
      </w:r>
      <w:r>
        <w:rPr>
          <w:rStyle w:val="InternetLink"/>
        </w:rPr>
        <w:fldChar w:fldCharType="separate"/>
      </w:r>
      <w:bookmarkStart w:id="68" w:name="_ftnref37"/>
      <w:r>
        <w:rPr>
          <w:rStyle w:val="InternetLink"/>
        </w:rPr>
        <w:t>[5]</w:t>
      </w:r>
      <w:r>
        <w:rPr>
          <w:rStyle w:val="InternetLink"/>
        </w:rPr>
        <w:fldChar w:fldCharType="end"/>
      </w:r>
      <w:bookmarkEnd w:id="68"/>
      <w:r>
        <w:rPr/>
        <w:t xml:space="preserve"> Только в этом случае возможно качественное совершенствование эффективности работы высших учебных заведений, большинство из которых до настоящего времени рассчитано на то, чтобы «дотягивать» до защиты диплома огромное число неуспевающих студентов и принимать «троечные» дипломные работы. Более того, чрезвычайно высокий процент отличных и хороших дипломных работ, представленный по результатам работы Государственных аттестационных комиссий в большинстве вузов, вызывает обоснованные сомнения в жесткости критериев оценки, тогда как попытки приглашенных председателей ГАК ужесточить эти критерии, обычно не встречают поддержки. </w:t>
      </w:r>
    </w:p>
    <w:p>
      <w:pPr>
        <w:pStyle w:val="Style12"/>
        <w:rPr/>
      </w:pPr>
      <w:r>
        <w:rPr/>
        <w:t>3. Наиболее разумная, по нашему мнению, схема выглядит следующим образом.</w:t>
      </w:r>
    </w:p>
    <w:p>
      <w:pPr>
        <w:pStyle w:val="Style12"/>
        <w:rPr/>
      </w:pPr>
      <w:r>
        <w:rPr/>
        <w:t>3.1. Прием в вуз в рамках бюджетной квоты вуза</w:t>
      </w:r>
      <w:r>
        <w:fldChar w:fldCharType="begin"/>
      </w:r>
      <w:r>
        <w:rPr>
          <w:rStyle w:val="InternetLink"/>
        </w:rPr>
        <w:instrText xml:space="preserve"> HYPERLINK "http://www.smi-svoi.ru/content/print.asp?sn=1118&amp;ver=full" \l "_ftn38%23_ftn38"</w:instrText>
      </w:r>
      <w:r>
        <w:rPr>
          <w:rStyle w:val="InternetLink"/>
        </w:rPr>
        <w:fldChar w:fldCharType="separate"/>
      </w:r>
      <w:bookmarkStart w:id="69" w:name="_ftnref38"/>
      <w:r>
        <w:rPr>
          <w:rStyle w:val="InternetLink"/>
        </w:rPr>
        <w:t>[6]</w:t>
      </w:r>
      <w:r>
        <w:rPr>
          <w:rStyle w:val="InternetLink"/>
        </w:rPr>
        <w:fldChar w:fldCharType="end"/>
      </w:r>
      <w:bookmarkEnd w:id="69"/>
      <w:r>
        <w:rPr/>
        <w:t xml:space="preserve"> осуществляется на основании результатов ЕГЭ (или всероссийских олимпиад) и дополнительных испытаний в вузах, нуждающихся в подтверждении особых способностей и умений за рамками школьной программы. Прием на коммерческой основе должен быть ограничен возможностью вуза ответить нормативным требованиям к обеспечению учебного процесса. По результатам первых двух лет обучения проводится жесткий отсев на основании аналога выпускных ЕГЭ в их второй-третьей частях – хронические «троечники» подлежат отчислению. Речь именно о едином государственном экзамене, так как «коррупционная опасность» в связи с решением вопросов отчисления по неуспеваемости внутри вуза пока еще чрезмерно высока.  На наш взгляд, именно этот принцип в состоянии сохранить ценнейший капитал отечественной образовательной системы – ее универсальность, т.е. качество общего высшего образования (в определении Т.Л.Клячко) – при вхождении России в болонский процесс.</w:t>
      </w:r>
      <w:r>
        <w:fldChar w:fldCharType="begin"/>
      </w:r>
      <w:r>
        <w:rPr>
          <w:rStyle w:val="InternetLink"/>
        </w:rPr>
        <w:instrText xml:space="preserve"> HYPERLINK "http://www.smi-svoi.ru/content/print.asp?sn=1118&amp;ver=full" \l "_ftn39%23_ftn39"</w:instrText>
      </w:r>
      <w:r>
        <w:rPr>
          <w:rStyle w:val="InternetLink"/>
        </w:rPr>
        <w:fldChar w:fldCharType="separate"/>
      </w:r>
      <w:bookmarkStart w:id="70" w:name="_ftnref39"/>
      <w:r>
        <w:rPr>
          <w:rStyle w:val="InternetLink"/>
        </w:rPr>
        <w:t>[7]</w:t>
      </w:r>
      <w:r>
        <w:rPr>
          <w:rStyle w:val="InternetLink"/>
        </w:rPr>
        <w:fldChar w:fldCharType="end"/>
      </w:r>
      <w:bookmarkEnd w:id="70"/>
      <w:r>
        <w:rPr/>
        <w:t xml:space="preserve"> </w:t>
      </w:r>
    </w:p>
    <w:p>
      <w:pPr>
        <w:pStyle w:val="Style12"/>
        <w:rPr/>
      </w:pPr>
      <w:r>
        <w:rPr/>
        <w:t>Степень бакалавра (специалиста) присуждается согласно европейскому стандарту с поправкой на отечественную традицию. Для того чтобы диплом бакалавра был воспринят обществом как полный аналог сегодняшнего диплома специалиста, наряду с необходимой реконструкцией учебных программ и планов, потребуется весьма значительный объем разъясняющей и пропагандирующей работы, к которой пока еще не приступали. Представляется целесообразным использовать смену моделей выпускника для отказа от архаичной и совершенно не информативной схемы выдачи «красных» дипломов с переходом к определению номерной очередности выпускников по совокупному уровню обучения. Став удобным индикатором для работы рекрутинговых агентств, этот известный инструмент способен ускорить привыкание работодателей к модели бакалавриата. </w:t>
      </w:r>
    </w:p>
    <w:p>
      <w:pPr>
        <w:pStyle w:val="Style12"/>
        <w:rPr/>
      </w:pPr>
      <w:r>
        <w:rPr/>
        <w:t xml:space="preserve">Для поступления в магистратуру необходимо набрать достаточное количество баллов (кредитов), чему должно соответствовать ГИФО магистранта. Очевидно, что в ряде специальных блоков, требующих овладения, наряду с широким кругом знаний, широким кругом умений (медицина, архитектура, археология и пр. – список подлежит специальному утверждению) </w:t>
      </w:r>
      <w:r>
        <w:rPr>
          <w:i/>
          <w:iCs/>
        </w:rPr>
        <w:t>степень бакалавра является очевидно промежуточной и не должна давать права на полновесную профессиональную деятельность, разрешенную только для магистра</w:t>
      </w:r>
      <w:r>
        <w:rPr/>
        <w:t xml:space="preserve">. Особого обсуждения заслуживает вопрос о необходимости двух- или трехлетней практики как непременного условия поступления в магистратуру. С нашей точки зрения, эта международная практика оправдана, хотя вполне вероятно, что решение этого вопроса не должно быть одинаковым для исследовательской (теоретической) и практико-ориентированной (инженерной) работы. </w:t>
      </w:r>
    </w:p>
    <w:p>
      <w:pPr>
        <w:pStyle w:val="Style12"/>
        <w:rPr/>
      </w:pPr>
      <w:r>
        <w:rPr/>
        <w:t xml:space="preserve">Таким образом, финансовую основу работы вуза составляет совокупность ГИФО студентов, поступивших по бюджетной квоте, равно как плата студентов, поступивших по коммерческой квоте для получения первого или второго высшего образования. Прекращение действия ГИФО с отчислением неуспевающих по результатам двух лет обучения должно сопровождаться удвоением размера ГИФО для студентов 3 – 4 курсов и утроением размеров ГИФО для студентов магистратуры, что должно компенсировать вузу финансовые потери при отчислении большей части студентов. </w:t>
      </w:r>
    </w:p>
    <w:p>
      <w:pPr>
        <w:pStyle w:val="Style12"/>
        <w:rPr/>
      </w:pPr>
      <w:r>
        <w:rPr/>
        <w:t xml:space="preserve">Согласно предлагаемой схеме </w:t>
      </w:r>
      <w:r>
        <w:rPr>
          <w:i/>
          <w:iCs/>
        </w:rPr>
        <w:t>первое высшее образование, включая магистратуру, является для наиболее успевающего студента бесплатным</w:t>
      </w:r>
      <w:r>
        <w:rPr/>
        <w:t>,</w:t>
      </w:r>
      <w:r>
        <w:fldChar w:fldCharType="begin"/>
      </w:r>
      <w:r>
        <w:rPr>
          <w:rStyle w:val="InternetLink"/>
        </w:rPr>
        <w:instrText xml:space="preserve"> HYPERLINK "http://www.smi-svoi.ru/content/print.asp?sn=1118&amp;ver=full" \l "_ftn40%23_ftn40"</w:instrText>
      </w:r>
      <w:r>
        <w:rPr>
          <w:rStyle w:val="InternetLink"/>
        </w:rPr>
        <w:fldChar w:fldCharType="separate"/>
      </w:r>
      <w:bookmarkStart w:id="71" w:name="_ftnref40"/>
      <w:r>
        <w:rPr>
          <w:rStyle w:val="InternetLink"/>
        </w:rPr>
        <w:t>[8]</w:t>
      </w:r>
      <w:r>
        <w:rPr>
          <w:rStyle w:val="InternetLink"/>
        </w:rPr>
        <w:fldChar w:fldCharType="end"/>
      </w:r>
      <w:bookmarkEnd w:id="71"/>
      <w:r>
        <w:rPr/>
        <w:t xml:space="preserve"> тогда как второе (полное, либо только магистратура) высшее образование является платным – непосредственно, либо через получение образовательного кредита, либо через образовательный грант.</w:t>
      </w:r>
    </w:p>
    <w:p>
      <w:pPr>
        <w:pStyle w:val="Style12"/>
        <w:rPr/>
      </w:pPr>
      <w:r>
        <w:rPr/>
        <w:t>Лицо, отчисленное за неуспеваемость после двух лет обучения, должно иметь право на продолжения высшего образования на платной основе при условии успешной сдачи вузовского ЕГЭ (также на платной основе).</w:t>
      </w:r>
    </w:p>
    <w:p>
      <w:pPr>
        <w:pStyle w:val="Style12"/>
        <w:rPr/>
      </w:pPr>
      <w:r>
        <w:rPr/>
        <w:t xml:space="preserve">3.2. </w:t>
      </w:r>
      <w:r>
        <w:rPr>
          <w:i/>
          <w:iCs/>
        </w:rPr>
        <w:t>Представляется необходимым отказаться от системы предоставления мизерных стипендий на невозвратной основе</w:t>
      </w:r>
      <w:r>
        <w:rPr/>
        <w:t xml:space="preserve">, заменив их образовательными кредитами на основе контракта между студентом и дирекцией попечительского совета (возможно – совета университетского округа) с возвратом, рассроченным на 8 - 10 лет для бакалавра, на 12 – 15 лет для магистра. Этот образовательный кредит должен обеспечить студенту реальный прожиточный минимум, включая возможность приобретения книг, дисков и других пособий, не вырабатывая в нем привычку к иждивенчеству. Эта мера должна пропорционально увеличить </w:t>
      </w:r>
      <w:r>
        <w:rPr>
          <w:i/>
          <w:iCs/>
        </w:rPr>
        <w:t>первичные</w:t>
      </w:r>
      <w:r>
        <w:rPr/>
        <w:t xml:space="preserve"> прямые затраты государства на модернизацию обучения в системе высшего образования и вместе с тем обеспечить более высокую гражданскую ответственность молодого специалиста. При условии досрочного погашения кредита за отличную успеваемость и уменьшения размера возврата при хорошей успеваемости мы можем получить существенный дополнительный стимул для высокого качества самостоятельной работы студента. Опыт подобной работы уже накоплен в нескольких вузах (см. Приложение 2). Наряду с кредитами, необходим и институт грантов за исследовательские, конкурсные, проектные достижения студента в ходе учебы.</w:t>
      </w:r>
    </w:p>
    <w:p>
      <w:pPr>
        <w:pStyle w:val="Style12"/>
        <w:rPr/>
      </w:pPr>
      <w:r>
        <w:rPr/>
        <w:t xml:space="preserve">4. Система филиалов вузов в малых городах, резко разросшаяся за последнее десятилетие, имеет принципиальное значение для страны и </w:t>
      </w:r>
      <w:r>
        <w:rPr>
          <w:i/>
          <w:iCs/>
        </w:rPr>
        <w:t xml:space="preserve">на среднесрочную перспективу </w:t>
      </w:r>
      <w:r>
        <w:rPr/>
        <w:t xml:space="preserve">несомненно должна быть сохранена. Безусловная необходимость отзыва лицензий у ряда филиалов не означает отказа от системы. Эта система не только приближает вуз к месту проживания студентов, не только сохраняет важный сегодня контакт студента и семьи, снижая ее расходы на образование детей, но также </w:t>
      </w:r>
      <w:r>
        <w:rPr>
          <w:i/>
          <w:iCs/>
        </w:rPr>
        <w:t>реально способствует закреплению образованной молодежи на районном уровне</w:t>
      </w:r>
      <w:r>
        <w:rPr/>
        <w:t xml:space="preserve">, без чего развитие страны невозможно. В то же время анализ практики убедительно показывает, что в ряде случаев филиальная система университетов превратилась в сугубо коммерческое предприятие с минимальной ответственностью за качество обучения, тем самым дискредитируя систему высшего образования. Представляется, что наиболее действенным средством преодоления подобных кризисных ситуаций является не столько ужесточение министерских проверок, сколько формирование региональных или, скорее, межрегиональных университетских округов, в качестве саморегулируемых организаций, берущих на себя полноту ответственности за качество работы филиалов, </w:t>
      </w:r>
      <w:r>
        <w:rPr>
          <w:i/>
          <w:iCs/>
        </w:rPr>
        <w:t>при регулярном внешнем аудите качества образовательных услуг</w:t>
      </w:r>
      <w:r>
        <w:rPr/>
        <w:t>.</w:t>
      </w:r>
    </w:p>
    <w:p>
      <w:pPr>
        <w:pStyle w:val="Style12"/>
        <w:rPr/>
      </w:pPr>
      <w:r>
        <w:rPr/>
        <w:t xml:space="preserve">5. </w:t>
      </w:r>
      <w:r>
        <w:rPr>
          <w:i/>
          <w:iCs/>
        </w:rPr>
        <w:t>Университетский округ – новая для России организация образовательного процесса, возникающая по инициативе наиболее продвинутых учебных центров для упорядочения процесса реформирования вузов в меняющихся условиях</w:t>
      </w:r>
      <w:r>
        <w:rPr/>
        <w:t xml:space="preserve">. Объединяя университеты и профильные вузы, а также гимназии и лицеи, с которыми высшие учебные заведения устанавливают постоянные связи ради повышения качества подготовки абитуриентов, округа могут оказать существенное позитивное воздействие на сложный процесс осуществления необходимых реформ. При формировании сильных попечительских советов округ имеет шанс привлекать внебюджетные ресурсы, создавать объединенные ученые советы, отладить усовершенствование процесса повышения квалификации, объединить информационные ресурсы и т.д. </w:t>
      </w:r>
    </w:p>
    <w:p>
      <w:pPr>
        <w:pStyle w:val="Style12"/>
        <w:rPr/>
      </w:pPr>
      <w:r>
        <w:rPr>
          <w:i/>
          <w:iCs/>
        </w:rPr>
        <w:t>Представляется необходимым произвести законодательное оформление прав и обязанностей университетских округов</w:t>
      </w:r>
      <w:r>
        <w:rPr/>
        <w:t>, с передачей им ряда функций, осуществляемых ныне Министерством образования и науки – в частности, надзора за соответствием программ новым государственным стандартам (стандартам компетенции) и создания объединенных ученых советов по присуждению степеней.</w:t>
      </w:r>
      <w:r>
        <w:fldChar w:fldCharType="begin"/>
      </w:r>
      <w:r>
        <w:rPr>
          <w:rStyle w:val="InternetLink"/>
        </w:rPr>
        <w:instrText xml:space="preserve"> HYPERLINK "http://www.smi-svoi.ru/content/print.asp?sn=1118&amp;ver=full" \l "_ftn41%23_ftn41"</w:instrText>
      </w:r>
      <w:r>
        <w:rPr>
          <w:rStyle w:val="InternetLink"/>
        </w:rPr>
        <w:fldChar w:fldCharType="separate"/>
      </w:r>
      <w:bookmarkStart w:id="72" w:name="_ftnref41"/>
      <w:r>
        <w:rPr>
          <w:rStyle w:val="InternetLink"/>
        </w:rPr>
        <w:t>[9]</w:t>
      </w:r>
      <w:r>
        <w:rPr>
          <w:rStyle w:val="InternetLink"/>
        </w:rPr>
        <w:fldChar w:fldCharType="end"/>
      </w:r>
      <w:bookmarkEnd w:id="72"/>
      <w:r>
        <w:rPr/>
        <w:t xml:space="preserve"> При этом ни в коем случае нельзя искусственно форсировать создание университетских округов, всемерно поддерживая, но в отдельных случаях и сдерживая процесс их формирования «снизу».</w:t>
      </w:r>
    </w:p>
    <w:p>
      <w:pPr>
        <w:pStyle w:val="Style12"/>
        <w:rPr/>
      </w:pPr>
      <w:r>
        <w:rPr/>
        <w:t xml:space="preserve">6. Учебно-научный центр (УНЦ) – организационная форма, сложившаяся в ходе экспериментальной программы «Интеграция» и в целом доказавшая весьма высокую эффективность в деле модернизации как высшей школы, так и остаточной системы НИИ отделений РАН. Крупным недостатком созданных УНЦ было фактическое исключение гуманитарных кафедр и институтов из общей схемы, что прямо противоречит тенденции увеличения роли гуманитарных технологий в инновационной системе и снижает эффективность научно-технических разработок. Очевидно, что полноценный УНЦ может быть сформирован только в тех немногих центрах, где концентрация научного и научно-технического потенциала наиболее высока, т.е. в ядрах расселения, где с чрезвычайным напряжением сил в свое время были сформированы отделения АН СССР (РАН). </w:t>
      </w:r>
    </w:p>
    <w:p>
      <w:pPr>
        <w:pStyle w:val="Style12"/>
        <w:rPr/>
      </w:pPr>
      <w:r>
        <w:rPr>
          <w:b/>
          <w:bCs/>
          <w:i/>
          <w:iCs/>
        </w:rPr>
        <w:t>Представляется, что объединение функций УНЦ и университетского округа может сыграть ключевую роль в общей модернизации системы высшего образования и в выращивании национальной инновационной системы</w:t>
      </w:r>
      <w:r>
        <w:rPr>
          <w:b/>
          <w:bCs/>
        </w:rPr>
        <w:t>.</w:t>
      </w:r>
    </w:p>
    <w:p>
      <w:pPr>
        <w:pStyle w:val="Style12"/>
        <w:rPr/>
      </w:pPr>
      <w:r>
        <w:rPr/>
        <w:t xml:space="preserve">7. При доведении представленной схемы до логической полноты мы получаем гибкую и вместе с тем четко структурированную конструкцию. Высшее учебное заведение сохраняет и укрепляет автономность в качестве государственной организации или коммерческой организации, </w:t>
      </w:r>
      <w:r>
        <w:rPr>
          <w:i/>
          <w:iCs/>
        </w:rPr>
        <w:t>в равной степени</w:t>
      </w:r>
      <w:r>
        <w:rPr/>
        <w:t xml:space="preserve"> опирающих финансовое положение прежде всего на совокупность ГИФО поступивших и успешно сдавших ЕГЭ после двух первых лет обучения.</w:t>
      </w:r>
      <w:r>
        <w:fldChar w:fldCharType="begin"/>
      </w:r>
      <w:r>
        <w:rPr>
          <w:rStyle w:val="InternetLink"/>
        </w:rPr>
        <w:instrText xml:space="preserve"> HYPERLINK "http://www.smi-svoi.ru/content/print.asp?sn=1118&amp;ver=full" \l "_ftn42%23_ftn42"</w:instrText>
      </w:r>
      <w:r>
        <w:rPr>
          <w:rStyle w:val="InternetLink"/>
        </w:rPr>
        <w:fldChar w:fldCharType="separate"/>
      </w:r>
      <w:bookmarkStart w:id="73" w:name="_ftnref42"/>
      <w:r>
        <w:rPr>
          <w:rStyle w:val="InternetLink"/>
        </w:rPr>
        <w:t>[10]</w:t>
      </w:r>
      <w:r>
        <w:rPr>
          <w:rStyle w:val="InternetLink"/>
        </w:rPr>
        <w:fldChar w:fldCharType="end"/>
      </w:r>
      <w:bookmarkEnd w:id="73"/>
      <w:r>
        <w:rPr/>
        <w:t xml:space="preserve"> Добровольным образом самостоятельные учебные организации, вместе со своими филиалами и сетью опорных гимназий, уступают часть полномочий университетскому округу, что позволяет постепенно охватить университетскими округами межрегионального характера территорию России.</w:t>
      </w:r>
    </w:p>
    <w:p>
      <w:pPr>
        <w:pStyle w:val="Style12"/>
        <w:rPr/>
      </w:pPr>
      <w:r>
        <w:rPr/>
        <w:t xml:space="preserve">Без форсирования, опираясь на точки реального роста, вполне вероятно шаг за шагом осуществить полное включение техникумов и колледжей в ту же систему, отчасти их постепенное преобразование в вузы (или их срастание с вузами) с правом присуждения степени бакалавра. Некоторые из университетских округов имеют ядром УНЦ, что позволяет им укреплять и поддерживать значение и статус ведущих. Именно при такой модели министерство получает возможность полностью сосредоточить внимание на финансовом контроле использования ГИФО и на контроле выходного качества организационно-хозяйственной деятельности вузов, предоставив содержательный контроль округам, равно как независимому аудиту качества. </w:t>
      </w:r>
    </w:p>
    <w:p>
      <w:pPr>
        <w:pStyle w:val="Style12"/>
        <w:rPr/>
      </w:pPr>
      <w:r>
        <w:rPr/>
        <w:t>Автономность вуза позволяет ему сохранять независимость от университетского округа, однако выгоды кооперации настолько очевидны, что процесс вовлечения вузов в состав округа может произойти в целом достаточно быстро, ставя немногочисленных упорных «индивидуалистов» в заведомо невыгодное положение. В то же время, еще раз подчеркнем, что такой процесс не может осуществляться равномерно по стране и никоим образом не должен искусственно подстегиваться.</w:t>
      </w:r>
    </w:p>
    <w:p>
      <w:pPr>
        <w:pStyle w:val="Style12"/>
        <w:rPr/>
      </w:pPr>
      <w:r>
        <w:rPr/>
        <w:t>Несмотря на то, что рейтинг ядер университетских округов представляется сейчас едва ли не очевидным, только тщательная экспертиза позволяет вести мониторинг состояния и перспектив вузов, отслеживая все изменения во времени.</w:t>
      </w:r>
    </w:p>
    <w:p>
      <w:pPr>
        <w:pStyle w:val="Style12"/>
        <w:rPr/>
      </w:pPr>
      <w:r>
        <w:rPr/>
        <w:t>8. Любые организационные подвижки в системе высшего образования оправданы лишь в том случае, если в их основе лежат не только внутриотраслевые потребности, не только потребность вхождения в общеевропейский образовательный процесс, но и запросы общества к этой системе. Отсюда требования к радикальному преобразованию учебного процесса – радикальному по существу, но неизбежно растянутому во времени.</w:t>
      </w:r>
    </w:p>
    <w:p>
      <w:pPr>
        <w:pStyle w:val="Style12"/>
        <w:rPr/>
      </w:pPr>
      <w:r>
        <w:rPr/>
        <w:t xml:space="preserve">8.1. </w:t>
      </w:r>
      <w:r>
        <w:rPr>
          <w:i/>
          <w:iCs/>
        </w:rPr>
        <w:t>Индивидуализация учебного процесса</w:t>
      </w:r>
      <w:r>
        <w:rPr/>
        <w:t xml:space="preserve"> имеет принципиальное значение для способности страны одновременно строить инновационную экономику и гражданское общество ответственных собственников. В ряде вузов предприняты существенные шаги в этом направлении, включая развертывание интранетных сетей, тренажерных комплексов и т.п., однако в целом учебные программы и структура государственных стандартов настроены на продолжение школьной модели пассивного усвоения сведений. Обширный международный и отечественный опыт показывает, что лекционные занятия становятся средством реального обогащения знаний и представлений студентов только в тех случаях, когда в роли лекторов выступают крупные специалисты, реально способные представить целостное видение проблемы или ее персональную интерпретацию.</w:t>
      </w:r>
      <w:r>
        <w:fldChar w:fldCharType="begin"/>
      </w:r>
      <w:r>
        <w:rPr>
          <w:rStyle w:val="InternetLink"/>
        </w:rPr>
        <w:instrText xml:space="preserve"> HYPERLINK "http://www.smi-svoi.ru/content/print.asp?sn=1118&amp;ver=full" \l "_ftn43%23_ftn43"</w:instrText>
      </w:r>
      <w:r>
        <w:rPr>
          <w:rStyle w:val="InternetLink"/>
        </w:rPr>
        <w:fldChar w:fldCharType="separate"/>
      </w:r>
      <w:bookmarkStart w:id="74" w:name="_ftnref43"/>
      <w:r>
        <w:rPr>
          <w:rStyle w:val="InternetLink"/>
        </w:rPr>
        <w:t>[11]</w:t>
      </w:r>
      <w:r>
        <w:rPr>
          <w:rStyle w:val="InternetLink"/>
        </w:rPr>
        <w:fldChar w:fldCharType="end"/>
      </w:r>
      <w:bookmarkEnd w:id="74"/>
      <w:r>
        <w:rPr/>
        <w:t xml:space="preserve"> Напротив, привычное до сих пор зачитывание с кафедры государственных вузов текстов, которые в принципе доступны для чтения в более совершенном литературном изложении, является недопустимым пережитком «индустриальной» вузовской системы. Следует подчеркнуть, что в наиболее сильных негосударственных вузах этот недостаток отчасти преодолен.</w:t>
      </w:r>
    </w:p>
    <w:p>
      <w:pPr>
        <w:pStyle w:val="Style12"/>
        <w:rPr/>
      </w:pPr>
      <w:r>
        <w:rPr/>
        <w:t xml:space="preserve">В содержательном измерении </w:t>
      </w:r>
      <w:r>
        <w:rPr>
          <w:i/>
          <w:iCs/>
        </w:rPr>
        <w:t>назрела острейшая необходимость пересмотра учебных программ в сторону поступательного сокращения узко предметного членения корпуса знаний при расширении междисциплинарных, проблемно-ориентированных учебных курсов</w:t>
      </w:r>
      <w:r>
        <w:rPr/>
        <w:t>. В особенности это относится к первым двум годам обучения, когда, независимо от дальнейшей специализации, студент должен овладеть основами деятельностно ориентированного мышления и вырабатывать основы мировоззрения.</w:t>
      </w:r>
    </w:p>
    <w:p>
      <w:pPr>
        <w:pStyle w:val="Style12"/>
        <w:rPr/>
      </w:pPr>
      <w:r>
        <w:rPr/>
        <w:t>В организационно-техническом выражении необходимый переход должен заключаться в сокращении объема лекционных аудиторных занятий в среднем втрое – </w:t>
      </w:r>
      <w:r>
        <w:rPr>
          <w:i/>
          <w:iCs/>
        </w:rPr>
        <w:t>с переносом центра тяжести на процесс самостоятельного усвоения знаний и навыков при возрастании роли (но не объема) семинарских занятий дискуссионного характера и, прежде всего, персональной работы студента и работы студенческих групп</w:t>
      </w:r>
      <w:r>
        <w:rPr/>
        <w:t xml:space="preserve">. </w:t>
      </w:r>
    </w:p>
    <w:p>
      <w:pPr>
        <w:pStyle w:val="Style12"/>
        <w:rPr/>
      </w:pPr>
      <w:r>
        <w:rPr/>
        <w:t xml:space="preserve">Мультимедийные учебные пособия требуют, разумеется, существенных первичных затрат на их разработку, однако низкая цена тиража и скорость его воспроизведения позволяют полностью компенсировать затраты, качественно повышая эффективность работы с учебным материалом. Свободный доступ к ресурсам интернета, обеспеченный в растущем числе вузов, радикальным образом повышает потенциальные возможности самостоятельной, поисковой работы студента, одновременно укрепляя навык его работы в информационном поле – как внутри привычно очерченной дисциплины, так и, прежде всего, междисциплинарного характера. </w:t>
      </w:r>
    </w:p>
    <w:p>
      <w:pPr>
        <w:pStyle w:val="Style12"/>
        <w:rPr/>
      </w:pPr>
      <w:r>
        <w:rPr/>
        <w:t xml:space="preserve">Вросшие в фольклор поколений зачетные и экзаменационные семестровые сессии в общем случае являются пародией на проверку знаний и умений, придавая учебному процессу спазматический характер школярской «сдачи» испытаний. Принципиально важным является предусмотренный «болонской» схемой </w:t>
      </w:r>
      <w:r>
        <w:rPr>
          <w:i/>
          <w:iCs/>
        </w:rPr>
        <w:t>отказ от привычной системы зачетно-экзаменационных сессий с заменой их непрерывным процессом оценки уровня освоения материала,</w:t>
      </w:r>
      <w:r>
        <w:rPr/>
        <w:t xml:space="preserve"> </w:t>
      </w:r>
      <w:r>
        <w:rPr>
          <w:i/>
          <w:iCs/>
        </w:rPr>
        <w:t xml:space="preserve">достигнутого студентом </w:t>
      </w:r>
      <w:r>
        <w:rPr/>
        <w:t xml:space="preserve">в т.н. кредитах или в иной системе оценки, пересчитываемой в кредиты прозрачным образом. </w:t>
      </w:r>
    </w:p>
    <w:p>
      <w:pPr>
        <w:pStyle w:val="Style12"/>
        <w:rPr/>
      </w:pPr>
      <w:r>
        <w:rPr/>
        <w:t>8.2. Очевидно, что с учетом перечисленных требований перед педагогическим корпусом вузов и системами внутривузовского управления встает задача радикального совершенствования процессов их качественного обновления. Действующие схемы избрания и переизбрания на должности преподавателей в подавляющем большинстве случаев сведены к пустой формальности, и сложившиеся коллективы кафедр, связанные круговой порукой, тяготеют к самовоспроизводству без изменений. Практически пожизненное (при отсутствии конфликта с руководством) закрепление преподавательских кадров на местах вступило в резкое противоречие с нуждами общей реконструкции педагогического процесса. Поступательное старение педагогического корпуса вузов за последние десятилетия грозит всей системе высшего образования катастрофой, опасность пресечения научно-педагогических школ совершенно реальна.</w:t>
      </w:r>
    </w:p>
    <w:p>
      <w:pPr>
        <w:pStyle w:val="Style12"/>
        <w:rPr/>
      </w:pPr>
      <w:r>
        <w:rPr/>
        <w:t xml:space="preserve">При этом любая попытка переложить задачу обновления состава кафедр  на административный механизм была бы драматической ошибкой, вступая в противоречие с важнейшим принципом автономии учебных заведений, тогда как обновление «изнутри» вузовской системы обречено на неудачу, либо непомерно растянется по времени. </w:t>
      </w:r>
      <w:r>
        <w:rPr>
          <w:i/>
          <w:iCs/>
        </w:rPr>
        <w:t>Представляется, что создание университетских округов и их объединенных ученых советов может хотя бы отчасти стать основанием для объективизации оценки деятельности педагогов</w:t>
      </w:r>
      <w:r>
        <w:rPr/>
        <w:t>. Именно в формате университетского округа объединения вузовских преподавателей имеют шанс стать носителем реформирующих действий. Разумеется, и в этом случае полностью избежать действия корпоративной солидарности невозможно, тем не менее, шансы на объективную оценку существенно возрастают. Особенно в том случае, если в состав ученых советов войдут с правом решающего голоса представители окружных попечительских советов, выражающие интересы работодателей-спонсоров, включая муниципальные и региональные администрации.</w:t>
      </w:r>
    </w:p>
    <w:p>
      <w:pPr>
        <w:pStyle w:val="Style12"/>
        <w:rPr/>
      </w:pPr>
      <w:r>
        <w:rPr/>
        <w:t>8.3. При перестройке учебных программ на самостоятельную работу студентов естественное выбывание в составе педагогического корпуса скорее всего не потребует восстановления его полностью в прежнем объеме, что, к тому же, даст возможность увеличить заработную плату педагогов даже при сохранении фонда базовой зарплаты без изменений.</w:t>
      </w:r>
    </w:p>
    <w:p>
      <w:pPr>
        <w:pStyle w:val="Style12"/>
        <w:rPr/>
      </w:pPr>
      <w:r>
        <w:rPr/>
        <w:t xml:space="preserve">Хотя в некоторых вузах делались и делаются попытки вовлечения наиболее успешных старшекурсников и аспирантов в педагогический процесс, это все еще скорее исключения, чем правило. </w:t>
      </w:r>
      <w:r>
        <w:rPr>
          <w:i/>
          <w:iCs/>
        </w:rPr>
        <w:t>Именно здесь лежит ресурс качественного обновления педагогического корпуса – институт ассистентов (отчасти тьюторов) может быть в существенной пропорции замещен педагогической практикой студентов магистратуры и аспирантов</w:t>
      </w:r>
      <w:r>
        <w:rPr/>
        <w:t>. Это шаг тем более важен, что именно эти категории учащихся в большей степени обладают навыками работы в компьютеризованном пространстве знаний и умений, чем подавляющее большинство преподавателей старших поколений. </w:t>
      </w:r>
    </w:p>
    <w:p>
      <w:pPr>
        <w:pStyle w:val="Style12"/>
        <w:rPr/>
      </w:pPr>
      <w:r>
        <w:rPr/>
        <w:t> </w:t>
      </w:r>
      <w:r>
        <w:rPr/>
        <w:t xml:space="preserve">Существенное сокращение объема научных работ, осуществляемых в вузах, не входящих в УНЦ, давно отмечено критикой. Почти полное исчезновение госзаказа отчасти компенсируется установлением новых связей с бизнесом лишь в редких случаях наиболее продвинутых вузов с базовой технической ориентацией. В то же время наши исследования показали, что реальное участие вузов в решении задач, значимых для города и региона, встречается в исчезающе малом числе ситуаций, тогда как ни городские, ни региональные власти не имеют кадровых ресурсов для научной и проектной проработки насущных проблем. Нет оснований отрицать некоторую полезность студенческих строительных отрядов, унаследовавших советский вариант «связи с жизнью», однако это наиболее примитивная форма участия вузов в жизни регионов и городов, где работают вузы. В то же время </w:t>
      </w:r>
      <w:r>
        <w:rPr>
          <w:i/>
          <w:iCs/>
        </w:rPr>
        <w:t>именно вузы являются наиболее существенным интеллектуальным ресурсом развития регионов и муниципальных образований</w:t>
      </w:r>
      <w:r>
        <w:rPr/>
        <w:t xml:space="preserve"> – использование этого ресурса позволяет как увеличить объем платных (и отчасти платных) услуг вуза, оказываемых обществу, так и существенно усилить сопряженность учебных программ с практикой.</w:t>
      </w:r>
      <w:r>
        <w:fldChar w:fldCharType="begin"/>
      </w:r>
      <w:r>
        <w:rPr>
          <w:rStyle w:val="InternetLink"/>
        </w:rPr>
        <w:instrText xml:space="preserve"> HYPERLINK "http://www.smi-svoi.ru/content/print.asp?sn=1118&amp;ver=full" \l "_ftn44%23_ftn44"</w:instrText>
      </w:r>
      <w:r>
        <w:rPr>
          <w:rStyle w:val="InternetLink"/>
        </w:rPr>
        <w:fldChar w:fldCharType="separate"/>
      </w:r>
      <w:bookmarkStart w:id="75" w:name="_ftnref44"/>
      <w:r>
        <w:rPr>
          <w:rStyle w:val="InternetLink"/>
        </w:rPr>
        <w:t>[12]</w:t>
      </w:r>
      <w:r>
        <w:rPr>
          <w:rStyle w:val="InternetLink"/>
        </w:rPr>
        <w:fldChar w:fldCharType="end"/>
      </w:r>
      <w:bookmarkEnd w:id="75"/>
      <w:r>
        <w:rPr/>
        <w:t xml:space="preserve"> Изменение ситуации практически не требует дополнительных средств, хотя реально достижимо с большим трудом: преодоление психологической инерции, в силу которой учебный процесс трактуется как совершенно самодостаточный, не испытывающий нужды в контакте с реальными проблемами социального окружения вуза. </w:t>
      </w:r>
    </w:p>
    <w:p>
      <w:pPr>
        <w:pStyle w:val="Style12"/>
        <w:rPr/>
      </w:pPr>
      <w:r>
        <w:rPr/>
        <w:t>9. Наконец, несмотря на некоторое увеличение объема НИОКР, выполняемых корпоративными НИИ и лабораториями, мы имеем дело с глубоким кризисом т.н. отраслевой науки. Наиболее целесообразным путем выхода из кризиса должно, с нашей точки зрения, стать фактическое вливание уцелевших остатков НИИ в структуру наиболее сильных вузов, УНЦ и университетских округов. Давно доказанное преимущество объединения научных исследований и учебного процесса в множестве конкретных вариантов такого слияния призвано стать средством как модернизировать вуз, так и придать второе дыхание научно-исследовательским институтам. В то же время представляются необоснованными предложения формально закрепить статус исследовательского университета. Как справедливо отмечал на упоминавшемся выше бизнес-педсовете «Деловой России» ректор одного из сильнейших негосударственных вузов, г-н Рубин, «Есть университеты исследовательские, о которых сегодня мы много говорим, есть университеты предпринимательские, а есть высший пилотаж – это университеты, которые сочетают и предпринимательскую мотивацию и являются исследовательскими учебными заведениями». Там, где есть вузовские научные школы с доказанной эффективностью, их, разумеется, необходимо финансировать по разделу фундаментальных исследований: УНЦ и отдельным вузам с доказанной, поддерживаемой исследовательской репутацией, нужен второй бюджет на науку. Однако в общем случае несомненно могут быть развиты на нормальной коммерческой основе уже созданные в регионах комплексы «вуз – НИИ – агентства трудоустройства – инновационные фирмы». Отдельные примеры такого слияния нам известны, изучение и обобщение этого опыта – задача, которую, на наш взгляд, целесообразно осуществить министерству в первую очередь.</w:t>
      </w:r>
    </w:p>
    <w:p>
      <w:pPr>
        <w:pStyle w:val="Style12"/>
        <w:rPr/>
      </w:pPr>
      <w:r>
        <w:rPr/>
        <w:t> </w:t>
      </w:r>
    </w:p>
    <w:p>
      <w:pPr>
        <w:pStyle w:val="Normal"/>
        <w:rPr/>
      </w:pPr>
      <w:r>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tes"/>
        <w:rPr/>
      </w:pPr>
      <w:r>
        <w:fldChar w:fldCharType="begin"/>
      </w:r>
      <w:r>
        <w:rPr>
          <w:rStyle w:val="InternetLink"/>
        </w:rPr>
        <w:instrText xml:space="preserve"> HYPERLINK "http://www.smi-svoi.ru/content/print.asp?sn=1118&amp;ver=full" \l "_ftnref33%23_ftnref33"</w:instrText>
      </w:r>
      <w:r>
        <w:rPr>
          <w:rStyle w:val="InternetLink"/>
        </w:rPr>
        <w:fldChar w:fldCharType="separate"/>
      </w:r>
      <w:bookmarkStart w:id="76" w:name="_ftn33"/>
      <w:r>
        <w:rPr>
          <w:rStyle w:val="InternetLink"/>
        </w:rPr>
        <w:t>[1]</w:t>
      </w:r>
      <w:r>
        <w:rPr>
          <w:rStyle w:val="InternetLink"/>
        </w:rPr>
        <w:fldChar w:fldCharType="end"/>
      </w:r>
      <w:bookmarkEnd w:id="76"/>
      <w:r>
        <w:rPr/>
        <w:t xml:space="preserve"> Существенным препятствием для развития вузов как государственных организаций с высокой мерой самостоятельности является традиция, согласно которой форма администрирования в вузе отстроена от давней установки на подготовку кадров для академической науки. Хотя номинально высшим органом управления вузом является ученый совет, реально полнота единоначалия сосредоточена в руках ректора. По традиции ректором избирается крупный специалист и педагог. В то же время новые условия работы вуза как организации предполагают освоение менеджеральных квалификаций, которыми в общем случае не обладают ни ректорат, ни члены ученого совета. Компенсация такого дефицита в принципе возможна через повышение роли попечительских советов, что, однако, означает передачу попечительскому совету части управленческих компетенций ректората, на что большинство ректоратов пока еще не готово. </w:t>
      </w:r>
    </w:p>
    <w:p>
      <w:pPr>
        <w:pStyle w:val="Notes"/>
        <w:rPr/>
      </w:pPr>
      <w:r>
        <w:fldChar w:fldCharType="begin"/>
      </w:r>
      <w:r>
        <w:rPr>
          <w:rStyle w:val="InternetLink"/>
        </w:rPr>
        <w:instrText xml:space="preserve"> HYPERLINK "http://www.smi-svoi.ru/content/print.asp?sn=1118&amp;ver=full" \l "_ftnref34%23_ftnref34"</w:instrText>
      </w:r>
      <w:r>
        <w:rPr>
          <w:rStyle w:val="InternetLink"/>
        </w:rPr>
        <w:fldChar w:fldCharType="separate"/>
      </w:r>
      <w:bookmarkStart w:id="77" w:name="_ftn34"/>
      <w:r>
        <w:rPr>
          <w:rStyle w:val="InternetLink"/>
        </w:rPr>
        <w:t>[2]</w:t>
      </w:r>
      <w:r>
        <w:rPr>
          <w:rStyle w:val="InternetLink"/>
        </w:rPr>
        <w:fldChar w:fldCharType="end"/>
      </w:r>
      <w:bookmarkEnd w:id="77"/>
      <w:r>
        <w:rPr/>
        <w:t xml:space="preserve"> Отечественные Записки № 2, 2002.</w:t>
      </w:r>
    </w:p>
    <w:p>
      <w:pPr>
        <w:pStyle w:val="Notes"/>
        <w:rPr/>
      </w:pPr>
      <w:r>
        <w:fldChar w:fldCharType="begin"/>
      </w:r>
      <w:r>
        <w:rPr>
          <w:rStyle w:val="InternetLink"/>
        </w:rPr>
        <w:instrText xml:space="preserve"> HYPERLINK "http://www.smi-svoi.ru/content/print.asp?sn=1118&amp;ver=full" \l "_ftnref35%23_ftnref35"</w:instrText>
      </w:r>
      <w:r>
        <w:rPr>
          <w:rStyle w:val="InternetLink"/>
        </w:rPr>
        <w:fldChar w:fldCharType="separate"/>
      </w:r>
      <w:bookmarkStart w:id="78" w:name="_ftn35"/>
      <w:r>
        <w:rPr>
          <w:rStyle w:val="InternetLink"/>
        </w:rPr>
        <w:t>[3]</w:t>
      </w:r>
      <w:r>
        <w:rPr>
          <w:rStyle w:val="InternetLink"/>
        </w:rPr>
        <w:fldChar w:fldCharType="end"/>
      </w:r>
      <w:bookmarkEnd w:id="78"/>
      <w:r>
        <w:rPr/>
        <w:t xml:space="preserve"> В частности предполагается, что за счет перехода к единому экзамену, до $500 млн. "репетиторских" денег должны высвободиться и перейти к вузам в виде соответствующего повышения цен на обучение, что вызывает глубокие сомнения ввиду ограниченности ресурсов семей на среднесрочную перспективу. К тому же, есть основания полагать, что «репетиторские» затраты семей всего лишь сместятся в среднюю школу (подготовка к ЕГЭ) с участием вузовских педагогов – в особенности за счет расширения схемы постоянных договоров вуза и школы (гимназии, лицея). </w:t>
      </w:r>
    </w:p>
    <w:p>
      <w:pPr>
        <w:pStyle w:val="Notes"/>
        <w:rPr/>
      </w:pPr>
      <w:r>
        <w:fldChar w:fldCharType="begin"/>
      </w:r>
      <w:r>
        <w:rPr>
          <w:rStyle w:val="InternetLink"/>
        </w:rPr>
        <w:instrText xml:space="preserve"> HYPERLINK "http://www.smi-svoi.ru/content/print.asp?sn=1118&amp;ver=full" \l "_ftnref36%23_ftnref36"</w:instrText>
      </w:r>
      <w:r>
        <w:rPr>
          <w:rStyle w:val="InternetLink"/>
        </w:rPr>
        <w:fldChar w:fldCharType="separate"/>
      </w:r>
      <w:bookmarkStart w:id="79" w:name="_ftn36"/>
      <w:r>
        <w:rPr>
          <w:rStyle w:val="InternetLink"/>
        </w:rPr>
        <w:t>[4]</w:t>
      </w:r>
      <w:r>
        <w:rPr>
          <w:rStyle w:val="InternetLink"/>
        </w:rPr>
        <w:fldChar w:fldCharType="end"/>
      </w:r>
      <w:bookmarkEnd w:id="79"/>
      <w:r>
        <w:rPr/>
        <w:t xml:space="preserve"> Этот резкий тезис нуждается, разумеется, в тщательной проверке с привлечением независимых экспертов. См. Приложение 1.</w:t>
      </w:r>
    </w:p>
    <w:p>
      <w:pPr>
        <w:pStyle w:val="Notes"/>
        <w:rPr/>
      </w:pPr>
      <w:r>
        <w:fldChar w:fldCharType="begin"/>
      </w:r>
      <w:r>
        <w:rPr>
          <w:rStyle w:val="InternetLink"/>
        </w:rPr>
        <w:instrText xml:space="preserve"> HYPERLINK "http://www.smi-svoi.ru/content/print.asp?sn=1118&amp;ver=full" \l "_ftnref37%23_ftnref37"</w:instrText>
      </w:r>
      <w:r>
        <w:rPr>
          <w:rStyle w:val="InternetLink"/>
        </w:rPr>
        <w:fldChar w:fldCharType="separate"/>
      </w:r>
      <w:bookmarkStart w:id="80" w:name="_ftn37"/>
      <w:r>
        <w:rPr>
          <w:rStyle w:val="InternetLink"/>
        </w:rPr>
        <w:t>[5]</w:t>
      </w:r>
      <w:r>
        <w:rPr>
          <w:rStyle w:val="InternetLink"/>
        </w:rPr>
        <w:fldChar w:fldCharType="end"/>
      </w:r>
      <w:bookmarkEnd w:id="80"/>
      <w:r>
        <w:rPr/>
        <w:t xml:space="preserve"> Разумеется, речь идет об условно-расчетной пропорции, поскольку в вузах с высоким конкурсом есть основания рассчитывать на существенно более сильный студенческий контингент, что, однако, требует объективной проверки на уровне бакалавриата. </w:t>
      </w:r>
    </w:p>
    <w:p>
      <w:pPr>
        <w:pStyle w:val="Notes"/>
        <w:rPr/>
      </w:pPr>
      <w:r>
        <w:fldChar w:fldCharType="begin"/>
      </w:r>
      <w:r>
        <w:rPr>
          <w:rStyle w:val="InternetLink"/>
        </w:rPr>
        <w:instrText xml:space="preserve"> HYPERLINK "http://www.smi-svoi.ru/content/print.asp?sn=1118&amp;ver=full" \l "_ftnref38%23_ftnref38"</w:instrText>
      </w:r>
      <w:r>
        <w:rPr>
          <w:rStyle w:val="InternetLink"/>
        </w:rPr>
        <w:fldChar w:fldCharType="separate"/>
      </w:r>
      <w:bookmarkStart w:id="81" w:name="_ftn38"/>
      <w:r>
        <w:rPr>
          <w:rStyle w:val="InternetLink"/>
        </w:rPr>
        <w:t>[6]</w:t>
      </w:r>
      <w:r>
        <w:rPr>
          <w:rStyle w:val="InternetLink"/>
        </w:rPr>
        <w:fldChar w:fldCharType="end"/>
      </w:r>
      <w:bookmarkEnd w:id="81"/>
      <w:r>
        <w:rPr/>
        <w:t xml:space="preserve"> На первоначальной стадии эта квота определяется вузом самостоятельно, однако лимит должен быть установлен на федеральном уровне – на наш взгляд, не менее 50% приема. На второй стадии, в разгар демографического сжатия, при достижении зрелости университетских округов, планирование может быть передано окружному совету, способному гармонизировать спрос и загрузку высших учебных заведений. </w:t>
      </w:r>
    </w:p>
    <w:p>
      <w:pPr>
        <w:pStyle w:val="Notes"/>
        <w:rPr/>
      </w:pPr>
      <w:r>
        <w:fldChar w:fldCharType="begin"/>
      </w:r>
      <w:r>
        <w:rPr>
          <w:rStyle w:val="InternetLink"/>
        </w:rPr>
        <w:instrText xml:space="preserve"> HYPERLINK "http://www.smi-svoi.ru/content/print.asp?sn=1118&amp;ver=full" \l "_ftnref39%23_ftnref39"</w:instrText>
      </w:r>
      <w:r>
        <w:rPr>
          <w:rStyle w:val="InternetLink"/>
        </w:rPr>
        <w:fldChar w:fldCharType="separate"/>
      </w:r>
      <w:bookmarkStart w:id="82" w:name="_ftn39"/>
      <w:r>
        <w:rPr>
          <w:rStyle w:val="InternetLink"/>
        </w:rPr>
        <w:t>[7]</w:t>
      </w:r>
      <w:r>
        <w:rPr>
          <w:rStyle w:val="InternetLink"/>
        </w:rPr>
        <w:fldChar w:fldCharType="end"/>
      </w:r>
      <w:bookmarkEnd w:id="82"/>
      <w:r>
        <w:rPr/>
        <w:t xml:space="preserve"> При этом мы отдаем себе отчет в возникновении сложного вопроса: какие права должна дать справка о завершении двух курсов обучения при несдаче ЕГЭ, как компенсировать социальный стресс, которому в этом случае подвергнутся отчисленные, как облегчить наиболее заинтересованным возвращение к учебе. Этот вопрос нуждается в серьезном, взвешенном обсуждении в широком экспертном кругу.</w:t>
      </w:r>
    </w:p>
    <w:p>
      <w:pPr>
        <w:pStyle w:val="Notes"/>
        <w:rPr/>
      </w:pPr>
      <w:r>
        <w:fldChar w:fldCharType="begin"/>
      </w:r>
      <w:r>
        <w:rPr>
          <w:rStyle w:val="InternetLink"/>
        </w:rPr>
        <w:instrText xml:space="preserve"> HYPERLINK "http://www.smi-svoi.ru/content/print.asp?sn=1118&amp;ver=full" \l "_ftnref40%23_ftnref40"</w:instrText>
      </w:r>
      <w:r>
        <w:rPr>
          <w:rStyle w:val="InternetLink"/>
        </w:rPr>
        <w:fldChar w:fldCharType="separate"/>
      </w:r>
      <w:bookmarkStart w:id="83" w:name="_ftn40"/>
      <w:r>
        <w:rPr>
          <w:rStyle w:val="InternetLink"/>
        </w:rPr>
        <w:t>[8]</w:t>
      </w:r>
      <w:r>
        <w:rPr>
          <w:rStyle w:val="InternetLink"/>
        </w:rPr>
        <w:fldChar w:fldCharType="end"/>
      </w:r>
      <w:bookmarkEnd w:id="83"/>
      <w:r>
        <w:rPr/>
        <w:t xml:space="preserve"> Заметим, что эта схема не противоречит буквальному чтению Статьи 43 Конституции РФ, дающей каждому право получения высшего образования </w:t>
      </w:r>
      <w:r>
        <w:rPr>
          <w:i/>
          <w:iCs/>
        </w:rPr>
        <w:t>на конкурсной основе</w:t>
      </w:r>
      <w:r>
        <w:rPr/>
        <w:t xml:space="preserve">. </w:t>
      </w:r>
    </w:p>
    <w:p>
      <w:pPr>
        <w:pStyle w:val="Notes"/>
        <w:rPr/>
      </w:pPr>
      <w:r>
        <w:fldChar w:fldCharType="begin"/>
      </w:r>
      <w:r>
        <w:rPr>
          <w:rStyle w:val="InternetLink"/>
        </w:rPr>
        <w:instrText xml:space="preserve"> HYPERLINK "http://www.smi-svoi.ru/content/print.asp?sn=1118&amp;ver=full" \l "_ftnref41%23_ftnref41"</w:instrText>
      </w:r>
      <w:r>
        <w:rPr>
          <w:rStyle w:val="InternetLink"/>
        </w:rPr>
        <w:fldChar w:fldCharType="separate"/>
      </w:r>
      <w:bookmarkStart w:id="84" w:name="_ftn41"/>
      <w:r>
        <w:rPr>
          <w:rStyle w:val="InternetLink"/>
        </w:rPr>
        <w:t>[9]</w:t>
      </w:r>
      <w:r>
        <w:rPr>
          <w:rStyle w:val="InternetLink"/>
        </w:rPr>
        <w:fldChar w:fldCharType="end"/>
      </w:r>
      <w:bookmarkEnd w:id="84"/>
      <w:r>
        <w:rPr/>
        <w:t xml:space="preserve"> Нынешняя норма, требующая, чтобы 2/3 членов Совета были сотрудниками вуза, является явным анахронизмом и должна быть изменена радикально: оптимальной представляется схема 1/3 мест для преподавателей вуза.</w:t>
      </w:r>
    </w:p>
    <w:p>
      <w:pPr>
        <w:pStyle w:val="Notes"/>
        <w:rPr/>
      </w:pPr>
      <w:r>
        <w:fldChar w:fldCharType="begin"/>
      </w:r>
      <w:r>
        <w:rPr>
          <w:rStyle w:val="InternetLink"/>
        </w:rPr>
        <w:instrText xml:space="preserve"> HYPERLINK "http://www.smi-svoi.ru/content/print.asp?sn=1118&amp;ver=full" \l "_ftnref42%23_ftnref42"</w:instrText>
      </w:r>
      <w:r>
        <w:rPr>
          <w:rStyle w:val="InternetLink"/>
        </w:rPr>
        <w:fldChar w:fldCharType="separate"/>
      </w:r>
      <w:bookmarkStart w:id="85" w:name="_ftn42"/>
      <w:r>
        <w:rPr>
          <w:rStyle w:val="InternetLink"/>
        </w:rPr>
        <w:t>[10]</w:t>
      </w:r>
      <w:r>
        <w:rPr>
          <w:rStyle w:val="InternetLink"/>
        </w:rPr>
        <w:fldChar w:fldCharType="end"/>
      </w:r>
      <w:bookmarkEnd w:id="85"/>
      <w:r>
        <w:rPr/>
        <w:t xml:space="preserve"> Вопрос о компенсации нестандартных затрат на содержание уникальных зданий и их комплексов, ярчайшим примеров которых является комплекс МГУ, должен, на наш взгляд, решаться индивидуально – через Министерство науки и образования или через Министерство культуры и массовых коммуникаций, если таким комплексам присужден статус памятников архитектуры.</w:t>
      </w:r>
    </w:p>
    <w:p>
      <w:pPr>
        <w:pStyle w:val="Notes"/>
        <w:rPr/>
      </w:pPr>
      <w:r>
        <w:fldChar w:fldCharType="begin"/>
      </w:r>
      <w:r>
        <w:rPr>
          <w:rStyle w:val="InternetLink"/>
        </w:rPr>
        <w:instrText xml:space="preserve"> HYPERLINK "http://www.smi-svoi.ru/content/print.asp?sn=1118&amp;ver=full" \l "_ftnref43%23_ftnref43"</w:instrText>
      </w:r>
      <w:r>
        <w:rPr>
          <w:rStyle w:val="InternetLink"/>
        </w:rPr>
        <w:fldChar w:fldCharType="separate"/>
      </w:r>
      <w:bookmarkStart w:id="86" w:name="_ftn43"/>
      <w:r>
        <w:rPr>
          <w:rStyle w:val="InternetLink"/>
        </w:rPr>
        <w:t>[11]</w:t>
      </w:r>
      <w:r>
        <w:rPr>
          <w:rStyle w:val="InternetLink"/>
        </w:rPr>
        <w:fldChar w:fldCharType="end"/>
      </w:r>
      <w:bookmarkEnd w:id="86"/>
      <w:r>
        <w:rPr/>
        <w:t xml:space="preserve"> Опыт проведения лекционно-семинарских занятий с охватом аудиторий в пяти – семи городах одновременно, накопленный в рамках проекта «Открытый университет» Центра стратегических исследований Приволжского федерального округа, показывает, что эта задача отчасти решается и при имеющихся в региональных университетах технических средствах, несмотря на все еще низкое качество линий связи через интернет.</w:t>
      </w:r>
    </w:p>
    <w:p>
      <w:pPr>
        <w:pStyle w:val="Notes"/>
        <w:rPr/>
      </w:pPr>
      <w:r>
        <w:fldChar w:fldCharType="begin"/>
      </w:r>
      <w:r>
        <w:rPr>
          <w:rStyle w:val="InternetLink"/>
        </w:rPr>
        <w:instrText xml:space="preserve"> HYPERLINK "http://www.smi-svoi.ru/content/print.asp?sn=1118&amp;ver=full" \l "_ftnref44%23_ftnref44"</w:instrText>
      </w:r>
      <w:r>
        <w:rPr>
          <w:rStyle w:val="InternetLink"/>
        </w:rPr>
        <w:fldChar w:fldCharType="separate"/>
      </w:r>
      <w:bookmarkStart w:id="87" w:name="_ftn44"/>
      <w:r>
        <w:rPr>
          <w:rStyle w:val="InternetLink"/>
        </w:rPr>
        <w:t>[12]</w:t>
      </w:r>
      <w:r>
        <w:rPr>
          <w:rStyle w:val="InternetLink"/>
        </w:rPr>
        <w:fldChar w:fldCharType="end"/>
      </w:r>
      <w:bookmarkEnd w:id="87"/>
      <w:r>
        <w:rPr/>
        <w:t xml:space="preserve"> Опыт работы в Чебоксарах, Ижевске и Нижнем Новгороде убедительно показывает, что в рамках обычных курсовых и дипломных работ удается осуществить существенный объем исследовательских (от экологии до социологии) и эскизных проектных (инженерных и архитектурно-строительных) задач, для решения которых у городских и региональных властей нет ресурсов, вследствие чего, в рамках текущей деятельности администраций эти вопросы даже не ставятся.</w:t>
      </w:r>
    </w:p>
    <w:p>
      <w:pPr>
        <w:pStyle w:val="Normal"/>
        <w:rPr/>
      </w:pPr>
      <w:r>
        <w:rPr/>
      </w:r>
    </w:p>
    <w:p>
      <w:pPr>
        <w:pStyle w:val="Heading2"/>
        <w:rPr/>
      </w:pPr>
      <w:r>
        <w:rPr/>
        <w:t>Заключение</w:t>
      </w:r>
    </w:p>
    <w:p>
      <w:pPr>
        <w:pStyle w:val="Style12"/>
        <w:rPr/>
      </w:pPr>
      <w:r>
        <w:rPr/>
        <w:t>Представляется очевидной необходимость срочного перевода реформы высшего образования на новую ступень как в силу глубокой потребности создать действенную национальную инновационную систему, так и в рамках задачи вхождения России в европейское образовательное пространство. Задача реорганизации системы высшего образования с целью оптимизации ее финансирования, наряду с задачей удовлетворения социального спроса, неотрывно сопряжена с качественной модернизацией учебного процесса. При осуществлении реформирования системы высшего образования чрезвычайно важно твердо удерживать различение обязательного государственного нормирования оценки качества, с одной стороны, творческое многообразие конструкций, сложившихся в региональных центрах – с другой, понимая при этом неизбежную разновременность процесса реконструкции в различных местах страны.</w:t>
      </w:r>
    </w:p>
    <w:p>
      <w:pPr>
        <w:pStyle w:val="Style12"/>
        <w:rPr/>
      </w:pPr>
      <w:r>
        <w:rPr/>
        <w:t xml:space="preserve">Принципиально важно, осуществляя централизованные действия под эгидой Министерства образования и науки, опереться на позитивный опыт вузов, достигнутый в рамках актуализованного ими принципа вузовской автономии и самостоятельного создания университетских округов. Можно и должно стимулировать создание таких округов, но категорически недопустимо форсировать этот процесс «сверху». Он должен вызреть в конкретных условиях регионов и межрегиональных систем. Принципиально важно, чтобы неизбежное демографическое сжатие ближайших двух десятилетий было максимально использовано для такого совершенствования вузовской системы, чтобы необходимое сокращение количества самостоятельных вузов не становилось самоцелью. </w:t>
      </w:r>
      <w:r>
        <w:rPr>
          <w:i/>
          <w:iCs/>
        </w:rPr>
        <w:t>Единство стандартов выходных компетенций при многообразии форм учебного процесса</w:t>
      </w:r>
      <w:r>
        <w:rPr/>
        <w:t xml:space="preserve"> – вот, с нашей точки зрения, ведущий принцип, который должен быть положен в основу переосмысления, широкого обсуждения и дальнейшего развития реформы. </w:t>
      </w:r>
    </w:p>
    <w:p>
      <w:pPr>
        <w:pStyle w:val="Style12"/>
        <w:rPr/>
      </w:pPr>
      <w:r>
        <w:rPr/>
        <w:t xml:space="preserve">Вне всякого сомнения, реформирование системы высшего образования должно рассматриваться как принципиальный шаг к развертыванию дальнейшего процесса, охватывающего как среднюю школу, так и дошкольное воспитание. Важна именно такая последовательность, так как </w:t>
      </w:r>
      <w:r>
        <w:rPr>
          <w:i/>
          <w:iCs/>
        </w:rPr>
        <w:t>любые попытки реорганизации средней школы прежде того, как будут сформированы кадры, способные осуществлять реформу школьной системы по существу, были бы лишены смысла</w:t>
      </w:r>
      <w:r>
        <w:rPr/>
        <w:t xml:space="preserve">. В частности, </w:t>
      </w:r>
      <w:r>
        <w:rPr>
          <w:i/>
          <w:iCs/>
        </w:rPr>
        <w:t>есть основания полагать, что крайняя важность качественного совершенствования целостного процесса образования и воспитания в средней школе нуждается в педагогах, проходящих в вузе полный цикл подготовки, включая магистратуру</w:t>
      </w:r>
      <w:r>
        <w:rPr/>
        <w:t>, содержание которой требует специального рассмотрения. Решение этой задачи принципиально облегчено тем обстоятельством, что большинство педагогических институтов уже преобразованы в университеты, либо влились в них, либо вольются в них в ближайшее время.</w:t>
      </w:r>
    </w:p>
    <w:p>
      <w:pPr>
        <w:pStyle w:val="Style12"/>
        <w:rPr/>
      </w:pPr>
      <w:r>
        <w:rPr/>
        <w:t>Особый, важный вопрос – реорганизация системы среднего профессионального образования. По факту лучшие учреждения СПО уже сейчас очень близки к уровню вузов, и потому целесообразно ставить задачу распространения на них системы технического бакалавриата с вовлечением в структуру университетских округов.</w:t>
      </w:r>
    </w:p>
    <w:p>
      <w:pPr>
        <w:pStyle w:val="Style12"/>
        <w:rPr/>
      </w:pPr>
      <w:r>
        <w:rPr/>
        <w:t>Передача</w:t>
      </w:r>
      <w:r>
        <w:rPr>
          <w:b/>
          <w:bCs/>
        </w:rPr>
        <w:t xml:space="preserve"> </w:t>
      </w:r>
      <w:r>
        <w:rPr/>
        <w:t xml:space="preserve">учреждений начального профессионального образования в регионы, на первый взгляд представляется целесообразной, однако важно, наконец, </w:t>
      </w:r>
      <w:r>
        <w:rPr>
          <w:i/>
          <w:iCs/>
        </w:rPr>
        <w:t>признать, что сама схема НПО, являющаяся пережитком госплановской эпохи, не поддается осмысленной реконструкции</w:t>
      </w:r>
      <w:r>
        <w:rPr/>
        <w:t>. Дело не только в том, что невозможно дать полное среднее образование людям, которые не хотят его получать (как показывают опросы, 80% тех, кто идет в нынешние ПТУ к этому не стремятся), и потому следовало бы в принципе отказаться от идеи совмещения в едином процессе общего среднего образования и предоставления рабочей квалификации. Нынешние ПТУ на устарелой технической базе выпускают рабочих с квалификацией 3-4-го разряда, тогда как на рынке труда востребованы пятый-шестой разряды,</w:t>
      </w:r>
      <w:r>
        <w:fldChar w:fldCharType="begin"/>
      </w:r>
      <w:r>
        <w:rPr>
          <w:rStyle w:val="InternetLink"/>
        </w:rPr>
        <w:instrText xml:space="preserve"> HYPERLINK "http://www.smi-svoi.ru/content/print.asp?sn=1118&amp;ver=full" \l "_ftn45%23_ftn45"</w:instrText>
      </w:r>
      <w:r>
        <w:rPr>
          <w:rStyle w:val="InternetLink"/>
        </w:rPr>
        <w:fldChar w:fldCharType="separate"/>
      </w:r>
      <w:bookmarkStart w:id="88" w:name="_ftnref45"/>
      <w:r>
        <w:rPr>
          <w:rStyle w:val="InternetLink"/>
        </w:rPr>
        <w:t>[1]</w:t>
      </w:r>
      <w:r>
        <w:rPr>
          <w:rStyle w:val="InternetLink"/>
        </w:rPr>
        <w:fldChar w:fldCharType="end"/>
      </w:r>
      <w:bookmarkEnd w:id="88"/>
      <w:r>
        <w:rPr/>
        <w:t xml:space="preserve"> и нет оснований рассчитывать на то, что вложение существенных средств в обновление базы училищ могло бы качественно улучшить ситуацию. Кадровый состав преподавателей ПТУ, в большинстве случаев оторванный от реального современного производства, не в состоянии обеспечить востребованные квалификации. Крупный бизнес, заинтересованный в качестве персонала, давно уже занят его подготовкой самостоятельно, создавая свои учебные подразделения, либо фактически перепрофилируя имеющиеся колледжи.</w:t>
      </w:r>
      <w:r>
        <w:fldChar w:fldCharType="begin"/>
      </w:r>
      <w:r>
        <w:rPr>
          <w:rStyle w:val="InternetLink"/>
        </w:rPr>
        <w:instrText xml:space="preserve"> HYPERLINK "http://www.smi-svoi.ru/content/print.asp?sn=1118&amp;ver=full" \l "_ftn46%23_ftn46"</w:instrText>
      </w:r>
      <w:r>
        <w:rPr>
          <w:rStyle w:val="InternetLink"/>
        </w:rPr>
        <w:fldChar w:fldCharType="separate"/>
      </w:r>
      <w:bookmarkStart w:id="89" w:name="_ftnref46"/>
      <w:r>
        <w:rPr>
          <w:rStyle w:val="InternetLink"/>
        </w:rPr>
        <w:t>[2]</w:t>
      </w:r>
      <w:r>
        <w:rPr>
          <w:rStyle w:val="InternetLink"/>
        </w:rPr>
        <w:fldChar w:fldCharType="end"/>
      </w:r>
      <w:bookmarkEnd w:id="89"/>
      <w:r>
        <w:rPr/>
        <w:t xml:space="preserve"> Предприятия малого бизнеса обучают наемных сотрудников в процессе работы под собственные нужды. По всей видимости, единственным «полем» для сохранения прямой государственной поддержки НПО становится система муниципального ЖКХ как общественно-корпоративной конструкции, для которой необходимо выделение одногодичных, собственно профессиональных блоков НПО, освобожденных от условной общеобразовательной нагрузки, эффективность которой ничтожно мала. </w:t>
      </w:r>
    </w:p>
    <w:p>
      <w:pPr>
        <w:pStyle w:val="Style12"/>
        <w:rPr/>
      </w:pPr>
      <w:r>
        <w:rPr/>
        <w:t xml:space="preserve">Необходимо исправить более нетерпимое положение, когда на всех уровнях образования, особенно в общеобразовательных школах и вузах, доминирует архаичная система трансляции сведений вместо целенаправленного формирования необходимых для жизни компетенций. Вопреки запросам общества и достижениям современной педагогики преподавание в наших школах и вузах построено на твердой предпосылке «чем больше всевозможных знаний, тем лучше». Этот принцип отчасти работает лишь при подготовке ученых, и именно в этой области отечественное образование было и пока еще остается наиболее конкурентоспособным, но с точки зрения подготовки к практической деятельности оно устарело и нуждается в радикальной перестройке содержания и организации. </w:t>
      </w:r>
    </w:p>
    <w:p>
      <w:pPr>
        <w:pStyle w:val="Style12"/>
        <w:rPr/>
      </w:pPr>
      <w:r>
        <w:rPr/>
        <w:t>Наряду с долговременным процессом общей перестройки системы высшей школы, есть неотложная задача ускоренного до- и переобучения вузовских выпускников 90-х годов общим числом от 3 до 5 миллионов человек. Как справедливо отмечал на бизнес-педсовете П.Г.Щедровицкий, «в условиях нашей демографической ситуации 5 миллионов человек – это через десять лет каркасная структура рынка труда. То есть, приходя в любую компанию, и формируя любой коллектив, вы можете рассчитывать, что несколько человек в нем прошли такого рода дополнительную подготовку. А, значит, на них можно опереть какой-то проект, больший или меньший. Такой массовый тренинг, организация которого есть дело как срочное, так и трудное, «должен быть модным, он должен быть востребованным, он должен быть платным, и фактически, он должен способствовать тому, что рядом с существующей системой возникает другая система, которая формирует, собственно, недостающее звено… понятно, что, если это молодые люди, то требования к существующей системе образования довольно быстро передаются через эту ткань».</w:t>
      </w:r>
    </w:p>
    <w:p>
      <w:pPr>
        <w:pStyle w:val="Style12"/>
        <w:rPr/>
      </w:pPr>
      <w:r>
        <w:rPr/>
        <w:t xml:space="preserve">Провести необходимые изменения структуры и форм высшего образования без вовлечения в этот процесс широко экспертного сообщества, не связанного или отчасти связанного в своей деятельности с вузами, не представляется возможным. Но так же не представляется возможным достичь этого без мобилизации интеллектуальных ресурсов и опыта педагогического сообщества вузов. Союз российских ректоров вузов – несомненно достойная организация, однако она представляет вузовское сообщество лишь частично. </w:t>
      </w:r>
    </w:p>
    <w:p>
      <w:pPr>
        <w:pStyle w:val="Style12"/>
        <w:rPr/>
      </w:pPr>
      <w:r>
        <w:rPr/>
        <w:t xml:space="preserve">Есть достаточно оснований утверждать, что давно назревшая необходимость создания </w:t>
      </w:r>
      <w:r>
        <w:rPr>
          <w:i/>
          <w:iCs/>
        </w:rPr>
        <w:t>профессионального союза преподавателей высших учебных заведений</w:t>
      </w:r>
      <w:r>
        <w:rPr/>
        <w:t xml:space="preserve"> должна, наконец, породить соответствующие конструктивные действия. Принимая во внимание то обстоятельство, что администрации вузов, скорее всего, будут противиться такого рода самоорганизации своих подчиненных, или ее тормозить, деловые и профессиональные сообщества, равно как СМИ, должны оказать этому процессу всемерное содействие.</w:t>
      </w:r>
    </w:p>
    <w:p>
      <w:pPr>
        <w:pStyle w:val="Style12"/>
        <w:rPr/>
      </w:pPr>
      <w:r>
        <w:rPr/>
        <w:t> </w:t>
      </w:r>
    </w:p>
    <w:p>
      <w:pPr>
        <w:pStyle w:val="Normal"/>
        <w:rPr/>
      </w:pPr>
      <w:r>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tes"/>
        <w:rPr/>
      </w:pPr>
      <w:r>
        <w:fldChar w:fldCharType="begin"/>
      </w:r>
      <w:r>
        <w:rPr>
          <w:rStyle w:val="InternetLink"/>
        </w:rPr>
        <w:instrText xml:space="preserve"> HYPERLINK "http://www.smi-svoi.ru/content/print.asp?sn=1118&amp;ver=full" \l "_ftnref45%23_ftnref45"</w:instrText>
      </w:r>
      <w:r>
        <w:rPr>
          <w:rStyle w:val="InternetLink"/>
        </w:rPr>
        <w:fldChar w:fldCharType="separate"/>
      </w:r>
      <w:bookmarkStart w:id="90" w:name="_ftn45"/>
      <w:r>
        <w:rPr>
          <w:rStyle w:val="InternetLink"/>
        </w:rPr>
        <w:t>[1]</w:t>
      </w:r>
      <w:r>
        <w:rPr>
          <w:rStyle w:val="InternetLink"/>
        </w:rPr>
        <w:fldChar w:fldCharType="end"/>
      </w:r>
      <w:bookmarkEnd w:id="90"/>
      <w:r>
        <w:rPr/>
        <w:t xml:space="preserve"> Ценовая конкуренция со стороны «гастарбайтеров» на среднесрочную перспективу будет поддерживать именно такое положение дел.</w:t>
      </w:r>
    </w:p>
    <w:p>
      <w:pPr>
        <w:pStyle w:val="Notes"/>
        <w:rPr/>
      </w:pPr>
      <w:r>
        <w:fldChar w:fldCharType="begin"/>
      </w:r>
      <w:r>
        <w:rPr>
          <w:rStyle w:val="InternetLink"/>
        </w:rPr>
        <w:instrText xml:space="preserve"> HYPERLINK "http://www.smi-svoi.ru/content/print.asp?sn=1118&amp;ver=full" \l "_ftnref46%23_ftnref46"</w:instrText>
      </w:r>
      <w:r>
        <w:rPr>
          <w:rStyle w:val="InternetLink"/>
        </w:rPr>
        <w:fldChar w:fldCharType="separate"/>
      </w:r>
      <w:bookmarkStart w:id="91" w:name="_ftn46"/>
      <w:r>
        <w:rPr>
          <w:rStyle w:val="InternetLink"/>
        </w:rPr>
        <w:t>[2]</w:t>
      </w:r>
      <w:r>
        <w:rPr>
          <w:rStyle w:val="InternetLink"/>
        </w:rPr>
        <w:fldChar w:fldCharType="end"/>
      </w:r>
      <w:bookmarkEnd w:id="91"/>
      <w:r>
        <w:rPr/>
        <w:t xml:space="preserve"> В отдельных случаях эту функцию берут на себя районные администрации, действуя в интересах крупных сельскохозяйственных и перерабатывающих предприятий на своей территории, и именно они нуждаются в субсидировании этой деятельности – без участия региональных администраций, или с их участием.</w:t>
      </w:r>
    </w:p>
    <w:p>
      <w:pPr>
        <w:pStyle w:val="Normal"/>
        <w:rPr/>
      </w:pPr>
      <w:r>
        <w:rPr/>
      </w:r>
    </w:p>
    <w:p>
      <w:pPr>
        <w:pStyle w:val="Heading2"/>
        <w:rPr/>
      </w:pPr>
      <w:r>
        <w:rPr/>
        <w:t>Приложение 1. Региональные вузы: многообразие ситуаций</w:t>
      </w:r>
    </w:p>
    <w:p>
      <w:pPr>
        <w:pStyle w:val="Style12"/>
        <w:rPr/>
      </w:pPr>
      <w:r>
        <w:rPr/>
        <w:t>В ходе подготовки доклада была предпринята серия поездок по регионам страны, в ходе которых изучена документация, предоставленная ректоратами, а также проведено глубокое интервьюирование ответственных сотрудников вузовской администрации, заведующих выпускающими кафедрами, преподавателей, аспирантов, редакторов вузовских газет и лидеров студенческих ассоциаций.</w:t>
      </w:r>
      <w:r>
        <w:fldChar w:fldCharType="begin"/>
      </w:r>
      <w:r>
        <w:rPr>
          <w:rStyle w:val="InternetLink"/>
        </w:rPr>
        <w:instrText xml:space="preserve"> HYPERLINK "http://www.smi-svoi.ru/content/print.asp?sn=1118&amp;ver=full" \l "_ftn1%23_ftn1"</w:instrText>
      </w:r>
      <w:r>
        <w:rPr>
          <w:rStyle w:val="InternetLink"/>
        </w:rPr>
        <w:fldChar w:fldCharType="separate"/>
      </w:r>
      <w:r>
        <w:rPr>
          <w:rStyle w:val="InternetLink"/>
        </w:rPr>
        <w:t>[1]</w:t>
      </w:r>
      <w:r>
        <w:rPr>
          <w:rStyle w:val="InternetLink"/>
        </w:rPr>
        <w:fldChar w:fldCharType="end"/>
      </w:r>
    </w:p>
    <w:p>
      <w:pPr>
        <w:pStyle w:val="Style12"/>
        <w:rPr/>
      </w:pPr>
      <w:r>
        <w:rPr/>
        <w:t> </w:t>
      </w:r>
      <w:r>
        <w:rPr/>
        <w:t>Каркасом для интервью послужил следующий список вопросов. </w:t>
      </w:r>
    </w:p>
    <w:p>
      <w:pPr>
        <w:pStyle w:val="Normal"/>
        <w:numPr>
          <w:ilvl w:val="0"/>
          <w:numId w:val="9"/>
        </w:numPr>
        <w:spacing w:before="0" w:after="0"/>
        <w:rPr/>
      </w:pPr>
      <w:r>
        <w:rPr>
          <w:i/>
          <w:iCs/>
        </w:rPr>
        <w:t>Как Вы видите ситуацию, которая на данный момент складывается вокруг высшей школы?</w:t>
      </w:r>
      <w:r>
        <w:rPr/>
        <w:t xml:space="preserve"> </w:t>
      </w:r>
    </w:p>
    <w:p>
      <w:pPr>
        <w:pStyle w:val="Normal"/>
        <w:numPr>
          <w:ilvl w:val="0"/>
          <w:numId w:val="9"/>
        </w:numPr>
        <w:spacing w:before="0" w:after="0"/>
        <w:rPr>
          <w:i/>
          <w:i/>
          <w:iCs/>
        </w:rPr>
      </w:pPr>
      <w:r>
        <w:rPr>
          <w:i/>
          <w:iCs/>
        </w:rPr>
        <w:t xml:space="preserve">Высшее образование в мегаполисах и в регионах: за счет чего и как складываются различия? </w:t>
      </w:r>
    </w:p>
    <w:p>
      <w:pPr>
        <w:pStyle w:val="Normal"/>
        <w:numPr>
          <w:ilvl w:val="0"/>
          <w:numId w:val="9"/>
        </w:numPr>
        <w:spacing w:before="0" w:after="0"/>
        <w:rPr>
          <w:i/>
          <w:i/>
          <w:iCs/>
        </w:rPr>
      </w:pPr>
      <w:r>
        <w:rPr>
          <w:i/>
          <w:iCs/>
        </w:rPr>
        <w:t xml:space="preserve">Качество студенческого контингента, прослеживаются ли тенденции изменений? </w:t>
      </w:r>
    </w:p>
    <w:p>
      <w:pPr>
        <w:pStyle w:val="Normal"/>
        <w:numPr>
          <w:ilvl w:val="0"/>
          <w:numId w:val="9"/>
        </w:numPr>
        <w:spacing w:before="0" w:after="0"/>
        <w:rPr/>
      </w:pPr>
      <w:r>
        <w:rPr>
          <w:i/>
          <w:iCs/>
        </w:rPr>
        <w:t>Что сейчас является опорным звеном Высшей школы (ректорат, деканат, кафедра)?</w:t>
      </w:r>
      <w:r>
        <w:rPr/>
        <w:t xml:space="preserve"> </w:t>
      </w:r>
    </w:p>
    <w:p>
      <w:pPr>
        <w:pStyle w:val="Normal"/>
        <w:numPr>
          <w:ilvl w:val="0"/>
          <w:numId w:val="9"/>
        </w:numPr>
        <w:spacing w:before="0" w:after="0"/>
        <w:rPr/>
      </w:pPr>
      <w:r>
        <w:rPr>
          <w:i/>
          <w:iCs/>
        </w:rPr>
        <w:t>Насколько эффективна система управления в Вашем вузе, что в ней появилось нового, что бы Вы хотели изменить?</w:t>
      </w:r>
      <w:r>
        <w:rPr/>
        <w:t xml:space="preserve"> </w:t>
      </w:r>
    </w:p>
    <w:p>
      <w:pPr>
        <w:pStyle w:val="Normal"/>
        <w:numPr>
          <w:ilvl w:val="0"/>
          <w:numId w:val="9"/>
        </w:numPr>
        <w:spacing w:before="0" w:after="0"/>
        <w:rPr/>
      </w:pPr>
      <w:r>
        <w:rPr>
          <w:i/>
          <w:iCs/>
        </w:rPr>
        <w:t>Какие кафедры в Вашем вузе можно счесть наиболее прорывными?</w:t>
      </w:r>
      <w:r>
        <w:rPr/>
        <w:t xml:space="preserve"> </w:t>
      </w:r>
    </w:p>
    <w:p>
      <w:pPr>
        <w:pStyle w:val="Normal"/>
        <w:numPr>
          <w:ilvl w:val="0"/>
          <w:numId w:val="9"/>
        </w:numPr>
        <w:spacing w:before="0" w:after="0"/>
        <w:rPr/>
      </w:pPr>
      <w:r>
        <w:rPr>
          <w:i/>
          <w:iCs/>
        </w:rPr>
        <w:t>Как Ваш университет взаимодействует с другими вузами, отдельными кафедрами? Есть ли конкуренты?</w:t>
      </w:r>
      <w:r>
        <w:rPr/>
        <w:t xml:space="preserve"> </w:t>
      </w:r>
    </w:p>
    <w:p>
      <w:pPr>
        <w:pStyle w:val="Normal"/>
        <w:numPr>
          <w:ilvl w:val="0"/>
          <w:numId w:val="9"/>
        </w:numPr>
        <w:spacing w:before="0" w:after="0"/>
        <w:rPr/>
      </w:pPr>
      <w:r>
        <w:rPr>
          <w:i/>
          <w:iCs/>
        </w:rPr>
        <w:t>Каким образом Вы выстраиваете работу по привлечению студентов и преподавателей? Есть ли стратегия продвижения вуза на рынке?</w:t>
      </w:r>
      <w:r>
        <w:rPr/>
        <w:t xml:space="preserve"> </w:t>
      </w:r>
    </w:p>
    <w:p>
      <w:pPr>
        <w:pStyle w:val="Normal"/>
        <w:numPr>
          <w:ilvl w:val="0"/>
          <w:numId w:val="9"/>
        </w:numPr>
        <w:spacing w:before="0" w:after="0"/>
        <w:rPr/>
      </w:pPr>
      <w:r>
        <w:rPr>
          <w:i/>
          <w:iCs/>
        </w:rPr>
        <w:t>На что направлена стратегия университета в ближайшие три года, на что ставятся акценты?</w:t>
      </w:r>
      <w:r>
        <w:rPr/>
        <w:t xml:space="preserve"> </w:t>
      </w:r>
    </w:p>
    <w:p>
      <w:pPr>
        <w:pStyle w:val="Normal"/>
        <w:numPr>
          <w:ilvl w:val="0"/>
          <w:numId w:val="9"/>
        </w:numPr>
        <w:spacing w:before="0" w:after="0"/>
        <w:rPr/>
      </w:pPr>
      <w:r>
        <w:rPr>
          <w:i/>
          <w:iCs/>
        </w:rPr>
        <w:t>Есть ли и каковы устойчивые связи вуза с бизнесом, с городским сообществом?</w:t>
      </w:r>
      <w:r>
        <w:rPr/>
        <w:t xml:space="preserve"> </w:t>
      </w:r>
    </w:p>
    <w:p>
      <w:pPr>
        <w:pStyle w:val="Normal"/>
        <w:numPr>
          <w:ilvl w:val="0"/>
          <w:numId w:val="9"/>
        </w:numPr>
        <w:spacing w:before="0" w:after="0"/>
        <w:rPr/>
      </w:pPr>
      <w:r>
        <w:rPr>
          <w:i/>
          <w:iCs/>
        </w:rPr>
        <w:t>Какой университет или кафедру Вы считаете самыми передовыми в городе?</w:t>
      </w:r>
      <w:r>
        <w:rPr/>
        <w:t xml:space="preserve"> </w:t>
      </w:r>
    </w:p>
    <w:p>
      <w:pPr>
        <w:pStyle w:val="Normal"/>
        <w:numPr>
          <w:ilvl w:val="0"/>
          <w:numId w:val="9"/>
        </w:numPr>
        <w:spacing w:before="0" w:after="280"/>
        <w:rPr/>
      </w:pPr>
      <w:r>
        <w:rPr>
          <w:i/>
          <w:iCs/>
        </w:rPr>
        <w:t>Есть ли ассоциация вузов и если да, то как она влияет на общую ситуацию?</w:t>
      </w:r>
      <w:r>
        <w:rPr/>
        <w:t xml:space="preserve"> </w:t>
      </w:r>
    </w:p>
    <w:p>
      <w:pPr>
        <w:pStyle w:val="Style12"/>
        <w:rPr/>
      </w:pPr>
      <w:r>
        <w:rPr/>
        <w:t> </w:t>
      </w:r>
    </w:p>
    <w:p>
      <w:pPr>
        <w:pStyle w:val="Heading3"/>
        <w:rPr/>
      </w:pPr>
      <w:r>
        <w:rPr/>
        <w:t xml:space="preserve">Вологодский государственный технический университет (ректорат, деканаты). </w:t>
      </w:r>
    </w:p>
    <w:p>
      <w:pPr>
        <w:pStyle w:val="Style12"/>
        <w:rPr/>
      </w:pPr>
      <w:r>
        <w:rPr/>
        <w:t xml:space="preserve">ВоГТУ, возникший как учебный центр Северо-Западного промышленного региона, принимал непосредственное участие в становлении высшей технической школы в Череповце: были организованы строительный факультет, филиал университета, а затем Череповецкий индустриальный институт, который теперь вошел в состав Череповецкого государственного университета. </w:t>
      </w:r>
    </w:p>
    <w:p>
      <w:pPr>
        <w:pStyle w:val="Style12"/>
        <w:rPr/>
      </w:pPr>
      <w:r>
        <w:rPr/>
        <w:t xml:space="preserve">В университете 6500 студентов дневной формы обучения, 3500 студентов факультета заочного обучения, более 100 аспирантов, свыше 300 студентов среднетехнического факультета. Университет имеет 36 кафедр на пяти факультетах. Подготовку специалистов по 39 специальностям ведут 400 преподавателей, более 600 сотрудников. 60% профессорско-преподавательского состава имеют ученые степени и звания. В университете функционируют два региональных докторских диссертационных совета по защите диссертаций. </w:t>
      </w:r>
    </w:p>
    <w:p>
      <w:pPr>
        <w:pStyle w:val="Style12"/>
        <w:rPr/>
      </w:pPr>
      <w:r>
        <w:rPr/>
        <w:t>Университет располагает удовлетворительными социально-бытовыми условиями. Научно-техническая библиотека с фондом в 400 тысяч печатных изданий открыта для самостоятельной работы студентов. С 1984 года работает первый и единственный сейчас в области, студенческий профилакторий. Культурно-массовую работу и досуг студентов организует Студенческий центр.</w:t>
      </w:r>
    </w:p>
    <w:p>
      <w:pPr>
        <w:pStyle w:val="Style12"/>
        <w:rPr/>
      </w:pPr>
      <w:r>
        <w:rPr/>
        <w:t xml:space="preserve">С 1996 года университет, наряду с 15 вузами России, принят в Международную Ассоциацию Университетов. Реализуются договорные связи с вузами Германии и Голландии, благодаря которым осуществляется обмен студентами и преподавателями; регулярные визиты зарубежных профессоров. В 1994 г. был заключен договор о сотрудничестве, согласно которому студенты факультета промышленного менеджмента получили возможность при поддержке Немецкой службы академических обменов (DAAD) и Немецкого общества имени Карла Дуйсберга (CDG) проходить практику и учебу в Германии, а аспиранты и преподаватели – осуществлять научные стажировки. Благодаря договоренности между строительными факультетами ВоГТУ и ВТШ г.Билефельда стал возможен обмен преподавателями и студентами специальности «Промышленное и гражданское строительство». Предусмотрен контакт между кафедрами «Информационные технологии», «Теория проектирования машин и механизмов», «Архитектура и градостроительство». Благодаря этой программе вуз сможет предоставить аспирантам возможность проведения 1 года научной работы за рубежом. </w:t>
      </w:r>
    </w:p>
    <w:p>
      <w:pPr>
        <w:pStyle w:val="Style12"/>
        <w:rPr/>
      </w:pPr>
      <w:r>
        <w:rPr/>
        <w:t xml:space="preserve">Подписан протокол о намерениях сотрудничества с ВТШ Мидден-Брабант г.Тилбург (Голландия) по разработке и внедрению учебного плана и программ для новой перспективной специальности «Социальное жилище». Налаживаются связи ВоГТУ с ВТШ г.Бохум, Германия. Поддерживаются отношения с немецкой организаций молодежных обменов Дросте-Хауз, г.Ферль. В сентябре 1999 г. ВоГТУ заключил договор о сотрудничестве со Средне-Шведским университетом в таких областях, как экология, экотехника, информационные технологии, туристический менеджмент и разработка дистанционного обучения. </w:t>
      </w:r>
    </w:p>
    <w:p>
      <w:pPr>
        <w:pStyle w:val="Style12"/>
        <w:rPr/>
      </w:pPr>
      <w:r>
        <w:rPr/>
        <w:t>С 1992 года более 200 студентов ВоГТУ получили сертификаты об окончании курсов английского языка по контракту с американской организацией «Международные образовательные услуги». Намечено заключение договора с немецкой стороной о приглашении преподавателей немецкого языка.</w:t>
      </w:r>
    </w:p>
    <w:p>
      <w:pPr>
        <w:pStyle w:val="Style12"/>
        <w:rPr/>
      </w:pPr>
      <w:r>
        <w:rPr/>
        <w:t xml:space="preserve">В научно-исследовательской работе наряду с преподавателями участвуют студенты, многие из которых ежегодно становятся лауреатами и призерами региональных, всероссийских и международных конкурсов студенческих научных работ. </w:t>
      </w:r>
    </w:p>
    <w:p>
      <w:pPr>
        <w:pStyle w:val="Style12"/>
        <w:rPr/>
      </w:pPr>
      <w:r>
        <w:rPr/>
        <w:t xml:space="preserve">Университет предлагает на рынок следующие научно-технические разработки: </w:t>
      </w:r>
    </w:p>
    <w:p>
      <w:pPr>
        <w:pStyle w:val="Normal"/>
        <w:numPr>
          <w:ilvl w:val="0"/>
          <w:numId w:val="2"/>
        </w:numPr>
        <w:spacing w:before="0" w:after="0"/>
        <w:rPr/>
      </w:pPr>
      <w:r>
        <w:rPr/>
        <w:t xml:space="preserve">По укреплению грунтовых оснований участков автомобильных дорог, подвергающихся разрушительным деформациям от морозного пучения глинистых грунтов. Позволяют увеличить в 5 - 10 раз межремонтные периоды эксплуатации автомобильных дорог с соответствующей экономией материальных и финансовых ресурсов. </w:t>
      </w:r>
    </w:p>
    <w:p>
      <w:pPr>
        <w:pStyle w:val="Normal"/>
        <w:numPr>
          <w:ilvl w:val="0"/>
          <w:numId w:val="2"/>
        </w:numPr>
        <w:spacing w:before="0" w:after="0"/>
        <w:rPr/>
      </w:pPr>
      <w:r>
        <w:rPr/>
        <w:t xml:space="preserve">Технологии поверхностной обработки покрытия автомобильных дорог, значительно увеличивающие срок службы дорожного полотна </w:t>
      </w:r>
    </w:p>
    <w:p>
      <w:pPr>
        <w:pStyle w:val="Normal"/>
        <w:numPr>
          <w:ilvl w:val="0"/>
          <w:numId w:val="2"/>
        </w:numPr>
        <w:spacing w:before="0" w:after="0"/>
        <w:rPr/>
      </w:pPr>
      <w:r>
        <w:rPr/>
        <w:t xml:space="preserve">Технологии и оборудование для ошиповки шин автотранспортных средств с оптимизацией количества и расположения шипов для любого типа шин, а также экономичные технологии изготовления дешёвых и высококачественных шипов </w:t>
      </w:r>
    </w:p>
    <w:p>
      <w:pPr>
        <w:pStyle w:val="Normal"/>
        <w:numPr>
          <w:ilvl w:val="0"/>
          <w:numId w:val="2"/>
        </w:numPr>
        <w:spacing w:before="0" w:after="0"/>
        <w:rPr/>
      </w:pPr>
      <w:r>
        <w:rPr/>
        <w:t xml:space="preserve">Экономичные ресурсосберегающие методы утилизации жидких и твердых отходов промышленных предприятий, содержащих тяжелые металлы и нефтепродукты </w:t>
      </w:r>
    </w:p>
    <w:p>
      <w:pPr>
        <w:pStyle w:val="Normal"/>
        <w:numPr>
          <w:ilvl w:val="0"/>
          <w:numId w:val="2"/>
        </w:numPr>
        <w:spacing w:before="0" w:after="0"/>
        <w:rPr/>
      </w:pPr>
      <w:r>
        <w:rPr/>
        <w:t xml:space="preserve">Разработку новейших типов водозаборов для систем водоснабжения предприятий и населенных пунктов и очистных сооружений водоподготовки и водоотведения </w:t>
      </w:r>
    </w:p>
    <w:p>
      <w:pPr>
        <w:pStyle w:val="Normal"/>
        <w:numPr>
          <w:ilvl w:val="0"/>
          <w:numId w:val="2"/>
        </w:numPr>
        <w:spacing w:before="0" w:after="0"/>
        <w:rPr/>
      </w:pPr>
      <w:r>
        <w:rPr/>
        <w:t xml:space="preserve">Разработки для предприятий проектов предельно-допустимых выбросов (ПДВ) загрязняющих веществ в окружающую атмосферу, а также проектов предельно-допустимых сбросов (ПДС) загрязняющих веществ в водоёмы с согласованием проектов в региональном комитете охраны окружающей среды </w:t>
      </w:r>
    </w:p>
    <w:p>
      <w:pPr>
        <w:pStyle w:val="Normal"/>
        <w:numPr>
          <w:ilvl w:val="0"/>
          <w:numId w:val="2"/>
        </w:numPr>
        <w:spacing w:before="0" w:after="0"/>
        <w:rPr/>
      </w:pPr>
      <w:r>
        <w:rPr/>
        <w:t xml:space="preserve">Разработки систем управления электроприводами, станками и другим технологическим оборудованием на базе микропроцессорной техники и вычислительных и управляющих машин </w:t>
      </w:r>
    </w:p>
    <w:p>
      <w:pPr>
        <w:pStyle w:val="Normal"/>
        <w:numPr>
          <w:ilvl w:val="0"/>
          <w:numId w:val="2"/>
        </w:numPr>
        <w:spacing w:before="0" w:after="0"/>
        <w:rPr/>
      </w:pPr>
      <w:r>
        <w:rPr/>
        <w:t xml:space="preserve">Разработки различных видов лесопильно-деревообрабатывающего оборудования, оборудования для производства древесно-волокнистых и древесно-стружечных плит </w:t>
      </w:r>
    </w:p>
    <w:p>
      <w:pPr>
        <w:pStyle w:val="Normal"/>
        <w:numPr>
          <w:ilvl w:val="0"/>
          <w:numId w:val="2"/>
        </w:numPr>
        <w:spacing w:before="0" w:after="0"/>
        <w:rPr/>
      </w:pPr>
      <w:r>
        <w:rPr/>
        <w:t xml:space="preserve">Приборы для определения мест повреждений на линиях электропередач </w:t>
      </w:r>
    </w:p>
    <w:p>
      <w:pPr>
        <w:pStyle w:val="Normal"/>
        <w:numPr>
          <w:ilvl w:val="0"/>
          <w:numId w:val="2"/>
        </w:numPr>
        <w:spacing w:before="0" w:after="0"/>
        <w:rPr/>
      </w:pPr>
      <w:r>
        <w:rPr/>
        <w:t xml:space="preserve">Приборы для измерения содержания аммиака в воздушной среде (для контроля и оптимизации состава атмосферы на химических предприятиях, животноводческих фермах и др.) </w:t>
      </w:r>
    </w:p>
    <w:p>
      <w:pPr>
        <w:pStyle w:val="Normal"/>
        <w:numPr>
          <w:ilvl w:val="0"/>
          <w:numId w:val="2"/>
        </w:numPr>
        <w:spacing w:before="0" w:after="0"/>
        <w:rPr/>
      </w:pPr>
      <w:r>
        <w:rPr/>
        <w:t xml:space="preserve">Разработка микро-ГЭС на малых водотоках </w:t>
      </w:r>
    </w:p>
    <w:p>
      <w:pPr>
        <w:pStyle w:val="Normal"/>
        <w:numPr>
          <w:ilvl w:val="0"/>
          <w:numId w:val="2"/>
        </w:numPr>
        <w:spacing w:before="0" w:after="0"/>
        <w:rPr/>
      </w:pPr>
      <w:r>
        <w:rPr/>
        <w:t xml:space="preserve">Разработка ресурсосберегающих технологий в теплоснабжении </w:t>
      </w:r>
    </w:p>
    <w:p>
      <w:pPr>
        <w:pStyle w:val="Normal"/>
        <w:numPr>
          <w:ilvl w:val="0"/>
          <w:numId w:val="2"/>
        </w:numPr>
        <w:spacing w:before="0" w:after="280"/>
        <w:rPr/>
      </w:pPr>
      <w:r>
        <w:rPr/>
        <w:t>Разработка программ оздоровления и развития производственных предприятий в рыночных условиях, разработку и оценку инвестиционных проектов, разработку программ оптимизации менеджмента и маркетинга для предприятий.</w:t>
      </w:r>
    </w:p>
    <w:p>
      <w:pPr>
        <w:pStyle w:val="Style12"/>
        <w:rPr/>
      </w:pPr>
      <w:r>
        <w:rPr/>
        <w:t>Обладая достаточным потенциалом в области лесной и деревообрабатывающей промышленности, университет, к сожалению, никак не задействован в программе развития лесного комплекса области.</w:t>
      </w:r>
    </w:p>
    <w:p>
      <w:pPr>
        <w:pStyle w:val="Style12"/>
        <w:rPr/>
      </w:pPr>
      <w:r>
        <w:rPr/>
        <w:t xml:space="preserve">Университет организует подготовку студентов в череповецком филиале Срок обучения по всем специальностям: 3,5 года для заочников и 3 года для очного обучения. Обучение платное. В 1998 в г. Великий Устюг был открыт учебно-консультационный пункт (УКП) для обучения студентов экономических специальностей на договорной основе по ускоренным учебным планам. В 2000 году УКП был преобразован в Представительство ВоГТУ в городе Великий Устюг, где сейчас обучается 220 человек. </w:t>
      </w:r>
    </w:p>
    <w:p>
      <w:pPr>
        <w:pStyle w:val="Style12"/>
        <w:rPr/>
      </w:pPr>
      <w:r>
        <w:rPr>
          <w:b/>
          <w:bCs/>
        </w:rPr>
        <w:t>Факультет заочного и дистанционного обучения</w:t>
      </w:r>
      <w:r>
        <w:rPr/>
        <w:t xml:space="preserve">. В 2003-2004 учебном году на факультете обучается 2600 студентов. Из них по договорам – 800 человек. Выпуск специалистов в 2004 году – 380 человек. </w:t>
      </w:r>
    </w:p>
    <w:p>
      <w:pPr>
        <w:pStyle w:val="Style12"/>
        <w:rPr/>
      </w:pPr>
      <w:r>
        <w:rPr>
          <w:b/>
          <w:bCs/>
        </w:rPr>
        <w:t xml:space="preserve">Межотраслевой региональный центр повышения квалификации </w:t>
      </w:r>
      <w:r>
        <w:rPr/>
        <w:t xml:space="preserve">и переподготовки кадров при ВоГТУ, в рамках проекта «Малые города России» выиграл грант по программе «Стратегия выживания предприятий в малых городах России». </w:t>
      </w:r>
    </w:p>
    <w:p>
      <w:pPr>
        <w:pStyle w:val="Style12"/>
        <w:rPr/>
      </w:pPr>
      <w:r>
        <w:rPr/>
        <w:t xml:space="preserve">Отдел подготовки молодых специалистов (отдел маркетинга) создан в феврале 1992 года. Отдел заключает договоры с юридическими и физическими лицами для подготовки специалистов с полной компенсацией затрат; изучает рынок занятости, взаимодействует со службами занятости области, кадровыми службами и службами по работе с персоналом предприятий, организаций и учреждений по вопросам трудоустройства выпускников. Создает и поддерживает базы данных по соискателям рабочих мест; по предприятиям; консультирует по вопросам трудоустройства выпускников университета (анкетирование, составление резюме и т.п.). Готовит данные к изданию ежегодного справочника «Лучшие выпусники высших и средних учебных заведений Вологодской области». </w:t>
      </w:r>
    </w:p>
    <w:p>
      <w:pPr>
        <w:pStyle w:val="Style12"/>
        <w:rPr/>
      </w:pPr>
      <w:r>
        <w:rPr/>
        <w:t xml:space="preserve">Одна из сильнейших кафедр – Водоснабжения и водоотведения. </w:t>
      </w:r>
    </w:p>
    <w:p>
      <w:pPr>
        <w:pStyle w:val="Style12"/>
        <w:rPr/>
      </w:pPr>
      <w:r>
        <w:rPr/>
        <w:t xml:space="preserve">Университет прирастает новыми зданиями. Отремонтирован корпус, в котором разместился центр информатизации, параллельно являющийся университетским и городским провайдером (доступ к Интернету, хостинг). </w:t>
      </w:r>
    </w:p>
    <w:p>
      <w:pPr>
        <w:pStyle w:val="Style12"/>
        <w:rPr>
          <w:b/>
          <w:b/>
          <w:bCs/>
        </w:rPr>
      </w:pPr>
      <w:r>
        <w:rPr>
          <w:b/>
          <w:bCs/>
        </w:rPr>
        <w:t>Суммарное впечатление: энергичный, растущий вуз, способный занять ведущую позицию в регионе.</w:t>
      </w:r>
    </w:p>
    <w:p>
      <w:pPr>
        <w:pStyle w:val="Style12"/>
        <w:rPr/>
      </w:pPr>
      <w:r>
        <w:rPr/>
        <w:t> </w:t>
      </w:r>
    </w:p>
    <w:p>
      <w:pPr>
        <w:pStyle w:val="Heading3"/>
        <w:rPr/>
      </w:pPr>
      <w:r>
        <w:rPr/>
        <w:t>Вологодский государственный педагогический университет (ректорат, кафедры).</w:t>
      </w:r>
    </w:p>
    <w:p>
      <w:pPr>
        <w:pStyle w:val="Style12"/>
        <w:rPr/>
      </w:pPr>
      <w:r>
        <w:rPr/>
        <w:t xml:space="preserve">7300 студентов обучаются на 10 факультетах (филологический, иностранных языков, исторический, музыкально-педагогический, естественно-географический, физико-математический, социальной педагогики и психологии, юридический, физической культуры и спорта, начального обучения). Функционирует 41 кафедра. </w:t>
      </w:r>
    </w:p>
    <w:p>
      <w:pPr>
        <w:pStyle w:val="Style12"/>
        <w:rPr/>
      </w:pPr>
      <w:r>
        <w:rPr/>
        <w:t xml:space="preserve">Университет ведет подготовку по широкому спектру педагогических специальностей, по менеджменту организации, юриспруденции, культурологии, журналистике, прикладной математике и информатике. Перечень образовательных программ ежегодно расширяется, одновременно умельчаясь, однако </w:t>
      </w:r>
      <w:r>
        <w:rPr>
          <w:i/>
          <w:iCs/>
        </w:rPr>
        <w:t>стратегическое планирование не ведется</w:t>
      </w:r>
      <w:r>
        <w:rPr/>
        <w:t xml:space="preserve"> – вуз в основном руководствуется пожеланиями Департамента образования.</w:t>
      </w:r>
    </w:p>
    <w:p>
      <w:pPr>
        <w:pStyle w:val="Style12"/>
        <w:rPr/>
      </w:pPr>
      <w:r>
        <w:rPr/>
        <w:t xml:space="preserve">Университет практически не участвует в жизни региона. </w:t>
      </w:r>
    </w:p>
    <w:p>
      <w:pPr>
        <w:pStyle w:val="Style12"/>
        <w:rPr/>
      </w:pPr>
      <w:r>
        <w:rPr/>
        <w:t>Сообщества выпускников нет, и как ресурс оно не рассматривается. Серьезных оценок обеспеченности выпускников рабочими местами не делалось, выпускники еще не рассматриваются как продукт университета, требующий активного продвижения. Оценка реальной занятости по прошествии нескольких лет тоже не делается. Оценки доли работающих студентов нет.</w:t>
      </w:r>
    </w:p>
    <w:p>
      <w:pPr>
        <w:pStyle w:val="Style12"/>
        <w:rPr/>
      </w:pPr>
      <w:r>
        <w:rPr/>
        <w:t>Несмотря на то, что тенденция сокращения числа абитуриентов в близком будущем ректорату известна, серьезных попыток осмыслить эту проблему не прелпринимается, при полной уверенности в том, что вуз выживет в любом случае.</w:t>
      </w:r>
    </w:p>
    <w:p>
      <w:pPr>
        <w:pStyle w:val="Style12"/>
        <w:rPr/>
      </w:pPr>
      <w:r>
        <w:rPr/>
        <w:t>Наблюдается отток преподавателей, много преподавателей совмещает работу с занятостью в других вузах.</w:t>
      </w:r>
    </w:p>
    <w:p>
      <w:pPr>
        <w:pStyle w:val="Style12"/>
        <w:rPr/>
      </w:pPr>
      <w:r>
        <w:rPr/>
        <w:t>Научная деятельность ведется, однако не капитализируется (якобы из-за невозможности продавать гуманитарные исследования), к нуждам региона она также не привязана.</w:t>
      </w:r>
    </w:p>
    <w:p>
      <w:pPr>
        <w:pStyle w:val="Style12"/>
        <w:rPr/>
      </w:pPr>
      <w:r>
        <w:rPr/>
        <w:t>В вузе сильный студенческий профком, в последний год активно развернувший деятельность по поддержке студентов (отдых, лагеря), издает «Университетскую газету».</w:t>
      </w:r>
    </w:p>
    <w:p>
      <w:pPr>
        <w:pStyle w:val="Style12"/>
        <w:rPr/>
      </w:pPr>
      <w:r>
        <w:rPr/>
        <w:t xml:space="preserve">Международное сотрудничество ведется с Евангелическим специальным институтом в г. Бохум (Германия), Международным консорциумом по изучению европейских культур (МКИЕК), университетом г. Хильдесхайм, Германия (совместные проекты на музыкально-педагогическом факультете). </w:t>
      </w:r>
    </w:p>
    <w:p>
      <w:pPr>
        <w:pStyle w:val="Style12"/>
        <w:rPr/>
      </w:pPr>
      <w:r>
        <w:rPr/>
        <w:t>Межвузовское взаимодействие развито мало (только с ВятГГУ, г. Киров).</w:t>
      </w:r>
    </w:p>
    <w:p>
      <w:pPr>
        <w:pStyle w:val="Style12"/>
        <w:rPr/>
      </w:pPr>
      <w:r>
        <w:rPr/>
        <w:t>Программы послевузовского образования (аспирантура) предусматривают продолжение обучения по 16 специальностям, где обучается 119 аспирантов и 104 соискателя ученых степеней; имеется докторантура по специальности «отечественная история».</w:t>
      </w:r>
    </w:p>
    <w:p>
      <w:pPr>
        <w:pStyle w:val="Style12"/>
        <w:rPr/>
      </w:pPr>
      <w:r>
        <w:rPr/>
        <w:t>Суммарное впечатление: глубоко успокоенный вуз, который без смены управленческого состава и выработки политики обречен.</w:t>
      </w:r>
    </w:p>
    <w:p>
      <w:pPr>
        <w:pStyle w:val="Style12"/>
        <w:rPr/>
      </w:pPr>
      <w:r>
        <w:rPr/>
        <w:t> </w:t>
      </w:r>
    </w:p>
    <w:p>
      <w:pPr>
        <w:pStyle w:val="Heading3"/>
        <w:rPr/>
      </w:pPr>
      <w:r>
        <w:rPr/>
        <w:t>Вятский государственный гуманитарный университет (ВятГГУ), ректорат, редакция</w:t>
      </w:r>
    </w:p>
    <w:p>
      <w:pPr>
        <w:pStyle w:val="Style12"/>
        <w:rPr/>
      </w:pPr>
      <w:r>
        <w:rPr/>
        <w:t>Старейший вуз Вятки (учрежден в 1914 г.) объединяет три института, 13 факультетов и 54 кафедры.</w:t>
      </w:r>
    </w:p>
    <w:p>
      <w:pPr>
        <w:pStyle w:val="Style12"/>
        <w:rPr/>
      </w:pPr>
      <w:r>
        <w:rPr/>
        <w:t xml:space="preserve">В университете обучается более 14 тысяч студентов (без учета филиалов), чуть более половины – заочная (6882), минимальная вечерняя (138) формы обучения. </w:t>
      </w:r>
    </w:p>
    <w:p>
      <w:pPr>
        <w:pStyle w:val="Style12"/>
        <w:rPr/>
      </w:pPr>
      <w:r>
        <w:rPr/>
        <w:t xml:space="preserve">В системе непрерывного образования открыты лицей и среднее специальное учебное заведение – колледж. В университете функционируют аспирантура по 20 специальностям, докторантура по общей педагогике и диссертационный совет. </w:t>
      </w:r>
    </w:p>
    <w:p>
      <w:pPr>
        <w:pStyle w:val="Style12"/>
        <w:rPr/>
      </w:pPr>
      <w:r>
        <w:rPr/>
        <w:t xml:space="preserve">Несколько растет численность работников, насчитывая почти 1300 чел. </w:t>
      </w:r>
    </w:p>
    <w:p>
      <w:pPr>
        <w:pStyle w:val="Style12"/>
        <w:rPr/>
      </w:pPr>
      <w:r>
        <w:rPr/>
        <w:t>Библиотечный фонд университета насчитывает более полумиллиона книг. За последние годы создан ряд лабораторий и учебных классов, оснащенных уникальной аппаратурой.</w:t>
      </w:r>
    </w:p>
    <w:p>
      <w:pPr>
        <w:pStyle w:val="Style12"/>
        <w:rPr/>
      </w:pPr>
      <w:r>
        <w:rPr/>
        <w:t>Вуз имеет оснащенную спортивную базу с плавательным бассейном и множеством залов, агробиостанцию, ботанический сад.</w:t>
      </w:r>
    </w:p>
    <w:p>
      <w:pPr>
        <w:pStyle w:val="Style12"/>
        <w:rPr/>
      </w:pPr>
      <w:r>
        <w:rPr/>
        <w:t xml:space="preserve">Позиционируя себя как региональный центр образования, ВятГГУ осуществляет довузовское, высшее профессиональное и послевузовское обучение. </w:t>
      </w:r>
    </w:p>
    <w:p>
      <w:pPr>
        <w:pStyle w:val="Style12"/>
        <w:rPr/>
      </w:pPr>
      <w:r>
        <w:rPr/>
        <w:t>Педагогическое образование строится в сочетании современно организованного учебного процесса с передовыми научными исследованиями. В обучении студентов широко используются активные методы преподавания, новые информационно-педагогические технологии, компьютерная техника. При этом научная, учебная и методическая работа осуществляется в тесной связи с изучением и обобщением педагогического опыта школ и дошкольных учреждений г. Кирова и области.</w:t>
      </w:r>
    </w:p>
    <w:p>
      <w:pPr>
        <w:pStyle w:val="Style12"/>
        <w:rPr/>
      </w:pPr>
      <w:r>
        <w:rPr/>
        <w:t>При этом из всего перечня научных конференций университета ни одна конкретно не привязана к проблемам области.</w:t>
      </w:r>
    </w:p>
    <w:p>
      <w:pPr>
        <w:pStyle w:val="Style12"/>
        <w:rPr/>
      </w:pPr>
      <w:r>
        <w:rPr/>
        <w:t>Университет поддерживает связи с крупными вузами страны, а также с рядом научных центров США, Великобритании, Франции, Германии, Австрии, Голландии, Польши, Китая, Японии. Открыт Центр французского языка и культуры совместно с Посольством Франции.</w:t>
      </w:r>
    </w:p>
    <w:p>
      <w:pPr>
        <w:pStyle w:val="Style12"/>
        <w:rPr/>
      </w:pPr>
      <w:r>
        <w:rPr/>
        <w:t xml:space="preserve">Разработана и уже реализуется третья на 2004-2009 гг. (1-я на 1992-1997, 2-я на 1998-2003) программа развития университета, </w:t>
      </w:r>
      <w:r>
        <w:rPr>
          <w:i/>
          <w:iCs/>
        </w:rPr>
        <w:t>однако, несмотря на тяготение к долгосрочному системному стратегическому планированию, все сводится к плану мероприятий и открытия новых направлений</w:t>
      </w:r>
      <w:r>
        <w:rPr/>
        <w:t>. На факультет технологии и дизайна в 2003 году создана кафедра дизайна и изобразительного искусства – промышленный дизайн, дизайн среды, графический дизайн и дизайн костюма. На социально-гуманитарном факультете открылось направление «Социально-культурный сервис и туризм».</w:t>
      </w:r>
    </w:p>
    <w:p>
      <w:pPr>
        <w:pStyle w:val="Style12"/>
        <w:rPr/>
      </w:pPr>
      <w:r>
        <w:rPr/>
        <w:t>Филиалы: Кирово-Чепецк, Вятские Поляны, Ижевск (нечастый, но не единичный случай вхождения университета в другой регион).</w:t>
      </w:r>
    </w:p>
    <w:p>
      <w:pPr>
        <w:pStyle w:val="Style12"/>
        <w:rPr/>
      </w:pPr>
      <w:r>
        <w:rPr/>
        <w:t>Функционирует Центр развития творческих инициатив студентов, студенческий совет ВятГГУ, координирующие «Студенческую прессу», объединение «Лидер», турагентство «Университет-тур», ассоциацию «Международная наука и образование». «Университетский вестник» – газета Вятского государственного педагогического университета, тиражом 999 экз. выходит 1 раз в 2 недели, распространяется по университету и его подразделениям, а также по районам области. Размещается в интернете. Также выпускается газета «Студенческий город».</w:t>
      </w:r>
    </w:p>
    <w:p>
      <w:pPr>
        <w:pStyle w:val="Style12"/>
        <w:rPr/>
      </w:pPr>
      <w:r>
        <w:rPr/>
        <w:t>Силами студентов института психологии организована Психологическая служба «ОРБИТА-ПСИ», осуществляющая психологические консультации, тренинговые занятия, психодиагностику, профориентацию.</w:t>
      </w:r>
    </w:p>
    <w:p>
      <w:pPr>
        <w:pStyle w:val="Style12"/>
        <w:rPr/>
      </w:pPr>
      <w:r>
        <w:rPr/>
        <w:t>В последние годы реорганизуется система управления, в частности сформированы отдел экономики, финансов и маркетинга (ОЭФиМ), юридическая служба, центр информационных технологий и дистанционного обучения (ЦИТиДО); упразднена должность первого проректора, его функции распределены между другими проректорами и подыскивается кандидатура под нового, пятого проректора – по дистанционному образованию.</w:t>
      </w:r>
    </w:p>
    <w:p>
      <w:pPr>
        <w:pStyle w:val="Style12"/>
        <w:rPr/>
      </w:pPr>
      <w:r>
        <w:rPr/>
        <w:t>Создана ассоциация «Университетский комплекс ВятГГУ», сформирован ее Попечительский Совет, основная задача – обеспечение условий реализации крупных проектов и программ образовательного, экономического, социального и технологического характера.</w:t>
      </w:r>
    </w:p>
    <w:p>
      <w:pPr>
        <w:pStyle w:val="Style12"/>
        <w:rPr/>
      </w:pPr>
      <w:r>
        <w:rPr/>
        <w:t>Проступила отчетливая тенденция к объединению ВятГГУ и ВятГУ в единый университет: контингент учащихся в каждом из вузов недостаточен для полноценного университета; исчезнет дублирование и неэффективная конкуренция, ВятГУ прежде был техническим, и, даже получив статус классического, далеко не дотягивает до этого статуса. Есть принципиальное согласие ректора госуниверситета. Основное препятствие - опасение, что при объединении возможны потери личных позиций. В настоящее время федеральный статус университета трактуется в регионе как проблема, что препятствует полноценному участию ВятГГУ в жизни Кировской области.</w:t>
      </w:r>
    </w:p>
    <w:p>
      <w:pPr>
        <w:pStyle w:val="Style12"/>
        <w:rPr/>
      </w:pPr>
      <w:r>
        <w:rPr/>
        <w:t>К своему 90 летию университет открывает новый корпус, выпускает двухтомное издание об университете. Полностью восстановлена обсерватория. Более половины средств на строительство, капитальный ремонт и оборудование выделяется из собственных ресурсов. Создана медсанчасть университета, бесплатная медицинская помощь оказывается 400 работникам ежегодно.</w:t>
      </w:r>
    </w:p>
    <w:p>
      <w:pPr>
        <w:pStyle w:val="Style12"/>
        <w:rPr/>
      </w:pPr>
      <w:r>
        <w:rPr/>
        <w:t>Университет в целом компьютеризирован и подключен к Интернету. Разработана информационная система «Абитуриент» (информационный банк абитуриентов и выборочное психологическое тестирование). В рамках дистанционного образования были созданы экспериментальные площадки на базе четырех муниципальных школ.</w:t>
      </w:r>
    </w:p>
    <w:p>
      <w:pPr>
        <w:pStyle w:val="Style12"/>
        <w:rPr/>
      </w:pPr>
      <w:r>
        <w:rPr>
          <w:b/>
          <w:bCs/>
        </w:rPr>
        <w:t>Суммарное впечатление: динамичный университет, реально способный вобрать в себя существенно от него отстающий ВятГУ или сформировать вместе с ним объединенный региональный учебный центр</w:t>
      </w:r>
      <w:r>
        <w:rPr/>
        <w:t>.</w:t>
      </w:r>
    </w:p>
    <w:p>
      <w:pPr>
        <w:pStyle w:val="Style12"/>
        <w:rPr/>
      </w:pPr>
      <w:r>
        <w:rPr/>
        <w:t> </w:t>
      </w:r>
    </w:p>
    <w:p>
      <w:pPr>
        <w:pStyle w:val="Heading3"/>
        <w:rPr/>
      </w:pPr>
      <w:r>
        <w:rPr/>
        <w:t xml:space="preserve">Костромской государственный университет (ректорат, институты) </w:t>
      </w:r>
    </w:p>
    <w:p>
      <w:pPr>
        <w:pStyle w:val="Style12"/>
        <w:rPr/>
      </w:pPr>
      <w:r>
        <w:rPr/>
        <w:t xml:space="preserve">Основными структурными учебно-научно-производственными подразделениями университета являются 2 института (институт педагогики и психологии и институт экономики) и 10 факультетов. По 33 специальностям базового профессионального образования обучается 5827 человек, по заочной форме обучения - 1802. </w:t>
      </w:r>
    </w:p>
    <w:p>
      <w:pPr>
        <w:pStyle w:val="Style12"/>
        <w:rPr/>
      </w:pPr>
      <w:r>
        <w:rPr/>
        <w:t xml:space="preserve">Педагогические специальности составляют 52%, специальности гуманитарно-социального направления 19%, специальности естественнонаучного и математического направления 13% и специальности экономики и управления - 19%. С целью социальной защиты выпускников КГУ осуществляется мобильная смена специализаций, ведется подготовка по дополнительным специальностям. </w:t>
      </w:r>
    </w:p>
    <w:p>
      <w:pPr>
        <w:pStyle w:val="Style12"/>
        <w:rPr/>
      </w:pPr>
      <w:r>
        <w:rPr/>
        <w:t xml:space="preserve">КГУ имени Н. А. Некрасова, как центр региональной системы непрерывного образования, оказывает влияние на организацию профессиональной ориентации молодежи через систему довузовской подготовки. Осуществляет различные формы повышения квалификации и переподготовки кадров. В консалтинговом центре КГУ осуществляется подготовка и переподготовка кадров по экономике, бухгалтерскому учету и аудиту. С учетом наличия в области большого количества малочисленных сельских школ в вузе реализуется подготовка по учебным планам с дополнительными специальностями. </w:t>
      </w:r>
      <w:r>
        <w:rPr>
          <w:i/>
          <w:iCs/>
        </w:rPr>
        <w:t>Университет конкурирует с ИПК</w:t>
      </w:r>
      <w:r>
        <w:rPr/>
        <w:t xml:space="preserve"> (институтом повышения квалификации), который годами наращивал штаты сотрудников, из-за чего испытывает теперь кризисное состояние.</w:t>
      </w:r>
    </w:p>
    <w:p>
      <w:pPr>
        <w:pStyle w:val="Style12"/>
        <w:rPr/>
      </w:pPr>
      <w:r>
        <w:rPr/>
        <w:t>Внебюджетные средства составляют 20% финансовой базы университета. В 1999 г. поступления от исследовательской деятельности составляли всего 66 тыс. руб, тогда как в 2003 уже 4,5 млн. руб.</w:t>
      </w:r>
    </w:p>
    <w:p>
      <w:pPr>
        <w:pStyle w:val="Style12"/>
        <w:rPr/>
      </w:pPr>
      <w:r>
        <w:rPr/>
        <w:t xml:space="preserve">Подготовка научных и научно-педагогических кадров реализуется через систему аспирантуры, докторантуры на кафедрах КГУ, а также аспирантуры иных вузов, повышение квалификации работников университета, деятельность 4-х диссертационных советов КГУ и взаимодействие с диссертационными советами вне вуза. В аспирантуре 29 специальностей, в докторантуре – 11. </w:t>
      </w:r>
    </w:p>
    <w:p>
      <w:pPr>
        <w:pStyle w:val="Style12"/>
        <w:rPr/>
      </w:pPr>
      <w:r>
        <w:rPr/>
        <w:t>Ежегодно в университете проводится 10-15 конференций международного, всероссийского и межвузовского статуса. Проводятся Розановские, Флоренские чтения.</w:t>
      </w:r>
    </w:p>
    <w:p>
      <w:pPr>
        <w:pStyle w:val="Style12"/>
        <w:rPr/>
      </w:pPr>
      <w:r>
        <w:rPr/>
        <w:t>Ежегодно на протяжении последних десяти лет в университете проводятся всероссийские конференции в рамках проекта «Провинция как социокультурный феномен». В рамках грантов Фонда Сороса на базе КГУ в сентябре 2002 года была проведена научно-практическая конференция «Значение и функции провинциального университета в социально-экономическом развитии региона», а в июне 2003 года – научно-практический семинар «Университет как системообразующий фактор социально-экономического развития региона: методология управленческой деятельности». Одним из важных результатов работы участников костромского проекта в 2002-2003 гг. явился выход в свет двух десятков статей и четырех монографий, авторами которых выступили ведущие ученые и руководители университетов России, имеющие научные разработки и большой практический опыт в области высшего образования и управления.</w:t>
      </w:r>
      <w:r>
        <w:fldChar w:fldCharType="begin"/>
      </w:r>
      <w:r>
        <w:rPr>
          <w:rStyle w:val="InternetLink"/>
        </w:rPr>
        <w:instrText xml:space="preserve"> HYPERLINK "http://www.smi-svoi.ru/content/print.asp?sn=1118&amp;ver=full" \l "_ftn2%23_ftn2"</w:instrText>
      </w:r>
      <w:r>
        <w:rPr>
          <w:rStyle w:val="InternetLink"/>
        </w:rPr>
        <w:fldChar w:fldCharType="separate"/>
      </w:r>
      <w:r>
        <w:rPr>
          <w:rStyle w:val="InternetLink"/>
        </w:rPr>
        <w:t>[2]</w:t>
      </w:r>
      <w:r>
        <w:rPr>
          <w:rStyle w:val="InternetLink"/>
        </w:rPr>
        <w:fldChar w:fldCharType="end"/>
      </w:r>
    </w:p>
    <w:p>
      <w:pPr>
        <w:pStyle w:val="Style12"/>
        <w:rPr/>
      </w:pPr>
      <w:r>
        <w:rPr/>
        <w:t>Практикуются т.н. педотряды, когда группа преподавателей и студентов проводит тематические смены для подростков по содержательному заказу – один из каналов партнерства. Педотряд выступает как общественная организация и самостоятельно реализует эту программу, изыскивая ресурсы. Предпринята попытка формирования воспитательного пространства региона «Кострома – Пионерская Мекка». Создано 7 кадетских классов, методическое объединение которых осуществляется университетом.</w:t>
      </w:r>
    </w:p>
    <w:p>
      <w:pPr>
        <w:pStyle w:val="Style12"/>
        <w:rPr/>
      </w:pPr>
      <w:r>
        <w:rPr/>
        <w:t xml:space="preserve">Попытки создать не движение </w:t>
      </w:r>
      <w:r>
        <w:rPr>
          <w:i/>
          <w:iCs/>
        </w:rPr>
        <w:t>для</w:t>
      </w:r>
      <w:r>
        <w:rPr/>
        <w:t xml:space="preserve"> детей, а </w:t>
      </w:r>
      <w:r>
        <w:rPr>
          <w:i/>
          <w:iCs/>
        </w:rPr>
        <w:t>движение детей</w:t>
      </w:r>
      <w:r>
        <w:rPr/>
        <w:t xml:space="preserve">. Организация социального опыта в различных поселениях (малый город, средний город). Так, В Галиче реализуется программа формирования воспитательного пространства, готовится учебник. Осуществлено исследование «Человеческий потенциал Парфеньевского района». </w:t>
      </w:r>
    </w:p>
    <w:p>
      <w:pPr>
        <w:pStyle w:val="Style12"/>
        <w:rPr/>
      </w:pPr>
      <w:r>
        <w:rPr>
          <w:i/>
          <w:iCs/>
        </w:rPr>
        <w:t>При этом наблюдается утрата традиционных сфер влияния. Университет явно снизил интерес к педагогике. Одно из продвинутых направлений – физика, в тесном сотрудничестве с МГУ, ЛГУ, Обнинском, Дубной</w:t>
      </w:r>
      <w:r>
        <w:rPr/>
        <w:t xml:space="preserve">. </w:t>
      </w:r>
    </w:p>
    <w:p>
      <w:pPr>
        <w:pStyle w:val="Style12"/>
        <w:rPr/>
      </w:pPr>
      <w:r>
        <w:rPr/>
        <w:t>Есть стремление определить роль вуза в новых условиях, в связи с чем был разработан проект, поданный на грант фонда «Евразия». Если еще не стратегией, то целевой установкой становится включение университета в решение региональных проблем в роли активного субъекта участия в региональных программах по кадрам, природопользованию, научно-методическому обеспечению программ; участию в создании Красной книги, проекта «Кологривский лес». Развивается историко-культурная программа; обследуются 13 археологических «точек», и половина исторического факультета досрочно сдавала экзамены чтобы попасть в экспедиции. Университет вызвал заметное повышение интереса к краеведению в районах.</w:t>
      </w:r>
    </w:p>
    <w:p>
      <w:pPr>
        <w:pStyle w:val="Style12"/>
        <w:rPr/>
      </w:pPr>
      <w:r>
        <w:rPr/>
        <w:t xml:space="preserve">Есть Попечительский совет, но пока еще мало эффективный. Университет стремится закрепиться в экспертной позиции в трехсторонних отношениях: университет –федерация – региональная и местная власть, однако это стремление пока еще наталкивается на чрезмерную бюрократизацию управления. Есть сильное стремление подтянуть региональную культуру до университетской при сохранении автономии университета. </w:t>
      </w:r>
    </w:p>
    <w:p>
      <w:pPr>
        <w:pStyle w:val="Style12"/>
        <w:rPr/>
      </w:pPr>
      <w:r>
        <w:rPr>
          <w:i/>
          <w:iCs/>
        </w:rPr>
        <w:t>Около 70% учащихся работает в ходе учебы. Функционирует биржа выпускников: 60% устраивается по специализации. Сообщества выпускников нет. Трехсторонние договора не работают – нет отработанного юридического механизма</w:t>
      </w:r>
      <w:r>
        <w:rPr/>
        <w:t xml:space="preserve">. </w:t>
      </w:r>
    </w:p>
    <w:p>
      <w:pPr>
        <w:pStyle w:val="Style12"/>
        <w:rPr/>
      </w:pPr>
      <w:r>
        <w:rPr/>
        <w:t xml:space="preserve">На конференцию «Экономическая наука и хозяйственная практика» приглашаются работодатели, проводится ярмарка выпускников. </w:t>
      </w:r>
    </w:p>
    <w:p>
      <w:pPr>
        <w:pStyle w:val="Style12"/>
        <w:rPr/>
      </w:pPr>
      <w:r>
        <w:rPr/>
        <w:t>Преподавательский состав удерживается, многие возвращаются в вуз. На текущий момент 78% составляют штатные преподаватели.</w:t>
      </w:r>
    </w:p>
    <w:p>
      <w:pPr>
        <w:pStyle w:val="Style12"/>
        <w:rPr/>
      </w:pPr>
      <w:r>
        <w:rPr/>
        <w:t>Есть первые успешные попытки формировать предложение от спроса: подготовили физиков, в которых не было раньше потребности – появился спрос.</w:t>
      </w:r>
    </w:p>
    <w:p>
      <w:pPr>
        <w:pStyle w:val="Style12"/>
        <w:rPr/>
      </w:pPr>
      <w:r>
        <w:rPr/>
        <w:t xml:space="preserve">Сейчас университет имеет два филиала в г. Кировске Мурманской области и г. Шарье Костромской обл. </w:t>
      </w:r>
      <w:r>
        <w:rPr>
          <w:i/>
          <w:iCs/>
        </w:rPr>
        <w:t>Высокую конкуренцию составляют вузы Ярославля</w:t>
      </w:r>
      <w:r>
        <w:rPr/>
        <w:t xml:space="preserve">. В 6 районах 800 детей – потенциальных абитуриентов, т.е. четверть от дневного отделения. Проблема транспорта в районах вызвала создание филиала на 1200 человек. Форма обучения – заочная, на бюджетные места, так как студенты работают. </w:t>
      </w:r>
      <w:r>
        <w:rPr>
          <w:i/>
          <w:iCs/>
        </w:rPr>
        <w:t>Происходит смена состава преподавателей, в филиале появляются свои кандидаты наук. По предварительной оценке происходит закрепление людей на территории, т.е. университет является удерживающим фактором! При этом он работает и на прилегающие районы других областей</w:t>
      </w:r>
      <w:r>
        <w:rPr/>
        <w:t>.</w:t>
      </w:r>
    </w:p>
    <w:p>
      <w:pPr>
        <w:pStyle w:val="Style12"/>
        <w:rPr/>
      </w:pPr>
      <w:r>
        <w:rPr>
          <w:b/>
          <w:bCs/>
        </w:rPr>
        <w:t>Суммарное впечатление: энергичный, конструктивно работающий институт, в перспективе способный, вместе с Ярославскими вузами, сформировать сильный межрегиональный университетский округ</w:t>
      </w:r>
      <w:r>
        <w:rPr/>
        <w:t>.</w:t>
      </w:r>
    </w:p>
    <w:p>
      <w:pPr>
        <w:pStyle w:val="Style12"/>
        <w:rPr/>
      </w:pPr>
      <w:r>
        <w:rPr/>
        <w:t> </w:t>
      </w:r>
    </w:p>
    <w:p>
      <w:pPr>
        <w:pStyle w:val="Heading3"/>
        <w:rPr/>
      </w:pPr>
      <w:r>
        <w:rPr/>
        <w:t>Нижегородская академия государственной службы (ректорат, факультет управления, экономики и права)</w:t>
      </w:r>
    </w:p>
    <w:p>
      <w:pPr>
        <w:pStyle w:val="Style12"/>
        <w:rPr/>
      </w:pPr>
      <w:r>
        <w:rPr/>
        <w:t xml:space="preserve">Особенность АГС – тщательно отстроенная система внеучебной работы (существует студенческое самоуправление, сильно развита студенческая самодеятельность). Поскольку вуз готовит управленцев, то одна из основных стратегий академии – укрепление в студентах чувства коллективизма, освоения основ командной работы как через учебный процесс, так и через внеучебную работу. </w:t>
      </w:r>
    </w:p>
    <w:p>
      <w:pPr>
        <w:pStyle w:val="Style12"/>
        <w:rPr/>
      </w:pPr>
      <w:r>
        <w:rPr/>
        <w:t>В последние годы акцент поставлен на развитие информационных технологий. Между академиями гос. службы внутри страны существует сеть информационных систем по разным направлениям: учебный процесс, дистанционные программы, электронные учебники.</w:t>
      </w:r>
    </w:p>
    <w:p>
      <w:pPr>
        <w:pStyle w:val="Style12"/>
        <w:rPr/>
      </w:pPr>
      <w:r>
        <w:rPr/>
        <w:t xml:space="preserve">В Нижегородском филиале (как и во всей системе РАГС) задействована целевая контрактная подготовка студентов. Есть договоры с Кировской областью, Республикой Чувашия, Нижегородской областью. </w:t>
      </w:r>
      <w:r>
        <w:rPr>
          <w:i/>
          <w:iCs/>
        </w:rPr>
        <w:t>Тем не менее, сложилась странная ситуация, когда выпускник готов идти на государственную службу, но не обнаруживается вакансий в организациях, которые его направляют на учебу за свой счет</w:t>
      </w:r>
      <w:r>
        <w:rPr/>
        <w:t>.</w:t>
      </w:r>
    </w:p>
    <w:p>
      <w:pPr>
        <w:pStyle w:val="Style12"/>
        <w:rPr/>
      </w:pPr>
      <w:r>
        <w:rPr/>
        <w:t xml:space="preserve">У Вуза действует интернет-сайт, где каждый выпускник может разместить резюме. </w:t>
      </w:r>
    </w:p>
    <w:p>
      <w:pPr>
        <w:pStyle w:val="Style12"/>
        <w:rPr/>
      </w:pPr>
      <w:r>
        <w:rPr/>
        <w:t>Частично информация распространяется через выпускников академии</w:t>
      </w:r>
    </w:p>
    <w:p>
      <w:pPr>
        <w:pStyle w:val="Style12"/>
        <w:rPr/>
      </w:pPr>
      <w:r>
        <w:rPr/>
        <w:t>Сильными считаются кафедры управления, экономики, социологии, экономической теории, финансов и кредита, математического анализа.</w:t>
      </w:r>
    </w:p>
    <w:p>
      <w:pPr>
        <w:pStyle w:val="Style12"/>
        <w:rPr/>
      </w:pPr>
      <w:r>
        <w:rPr>
          <w:i/>
          <w:iCs/>
        </w:rPr>
        <w:t>Нижегородская РАГС сформировала особую систему управления, при которой деление по факультетам происходит по формам обучения</w:t>
      </w:r>
      <w:r>
        <w:rPr/>
        <w:t>.</w:t>
      </w:r>
    </w:p>
    <w:p>
      <w:pPr>
        <w:pStyle w:val="Style12"/>
        <w:rPr/>
      </w:pPr>
      <w:r>
        <w:rPr>
          <w:i/>
          <w:iCs/>
        </w:rPr>
        <w:t>Факультет Управления экономики и права</w:t>
      </w:r>
      <w:r>
        <w:rPr/>
        <w:t xml:space="preserve"> – это первое высшее очное и заочное образование, факультет объединяет все специализации и выпускающие кафедры</w:t>
      </w:r>
    </w:p>
    <w:p>
      <w:pPr>
        <w:pStyle w:val="Style12"/>
        <w:rPr/>
      </w:pPr>
      <w:r>
        <w:rPr>
          <w:i/>
          <w:iCs/>
        </w:rPr>
        <w:t>Заочный факультет</w:t>
      </w:r>
      <w:r>
        <w:rPr/>
        <w:t>, где проходят ускоренное обучение и получают второе высшее</w:t>
      </w:r>
    </w:p>
    <w:p>
      <w:pPr>
        <w:pStyle w:val="Style12"/>
        <w:rPr/>
      </w:pPr>
      <w:r>
        <w:rPr/>
        <w:t xml:space="preserve">Третий факультет – </w:t>
      </w:r>
      <w:r>
        <w:rPr>
          <w:i/>
          <w:iCs/>
        </w:rPr>
        <w:t>институт повышения квалификации</w:t>
      </w:r>
      <w:r>
        <w:rPr/>
        <w:t xml:space="preserve"> (фактически целевое поступление и распределение студентов).</w:t>
      </w:r>
    </w:p>
    <w:p>
      <w:pPr>
        <w:pStyle w:val="Style12"/>
        <w:rPr/>
      </w:pPr>
      <w:r>
        <w:rPr/>
        <w:t xml:space="preserve">Основные партнеры в Нижегородской области: Государственный университет, Водная академия, Педагогический институт, Коммерчески институт. Между всеми вузами города сложились корпоративные отношения, совместные конференции, праздники. </w:t>
      </w:r>
    </w:p>
    <w:p>
      <w:pPr>
        <w:pStyle w:val="Style12"/>
        <w:rPr/>
      </w:pPr>
      <w:r>
        <w:rPr>
          <w:b/>
          <w:bCs/>
        </w:rPr>
        <w:t>Суммарное впечатление: активный институт, накопивший существенный опыт новой организационной и воспитательной работы</w:t>
      </w:r>
      <w:r>
        <w:rPr/>
        <w:t>.</w:t>
      </w:r>
    </w:p>
    <w:p>
      <w:pPr>
        <w:pStyle w:val="Style12"/>
        <w:rPr/>
      </w:pPr>
      <w:r>
        <w:rPr/>
        <w:t> </w:t>
      </w:r>
    </w:p>
    <w:p>
      <w:pPr>
        <w:pStyle w:val="Heading3"/>
        <w:rPr/>
      </w:pPr>
      <w:r>
        <w:rPr/>
        <w:t>Нижегородский филиал Высшей школы экономики (ректорат, кафедра социологии).</w:t>
      </w:r>
    </w:p>
    <w:p>
      <w:pPr>
        <w:pStyle w:val="Style12"/>
        <w:rPr/>
      </w:pPr>
      <w:r>
        <w:rPr/>
        <w:t>Нижегородский филиал ВШЭ вышел на рынок образовательных услуг спустя три года после создания Московской школы. По мнению абитуриентов,  студентов и родителей, среди вузов, которые дают экономическое образование, ВШЭ на первом месте, Нижегородский коммерческий институт – на 17-ом, классический университет – на 27-ом месте. Большинство выпускников получило престижные рабочие места через трудные региональные и столичные конкурсы. Представители из Москвы просили отобрать 10 человек маркетологов, но те уже были трудоустроены до окончания вуза. Городской Сбербанк каждый год приходит в школу для подбора кадров, если раньше они выбирали студентов с баллом в четыре, то сейчас берет и тех, у кого «тройки», так как их подготовка считается достаточной для требований банковского рынка.</w:t>
      </w:r>
    </w:p>
    <w:p>
      <w:pPr>
        <w:pStyle w:val="Style12"/>
        <w:rPr/>
      </w:pPr>
      <w:r>
        <w:rPr/>
        <w:t>В ВШЭ есть отдел занятости и трудоустройства, через который ведется профориентация школьников, прием в ВУЗ, знакомство с работодателями и отслеживание карьерной истории.</w:t>
      </w:r>
    </w:p>
    <w:p>
      <w:pPr>
        <w:pStyle w:val="Style12"/>
        <w:rPr/>
      </w:pPr>
      <w:r>
        <w:rPr/>
        <w:t>На начальном этапе костяком школы стали выпускники радиофакультета классического университета. Пришла команда с активным способом мышления, далее ее члены обучились в Москве и за рубежом. Наряду с университетскими преподавателями, обучали школьных учителей. Сегодня состав кафедры эконометрии – это в основном кандидаты физических и математических наук. В настоящее время педагогический состав школы имеет все признаки сложившейся корпорации. Работа с кадрами ведется постоянно.</w:t>
      </w:r>
    </w:p>
    <w:p>
      <w:pPr>
        <w:pStyle w:val="Style12"/>
        <w:rPr/>
      </w:pPr>
      <w:r>
        <w:rPr/>
        <w:t>Сильнейшими считаются факультеты: лингвистический, экономики, маркетинга, юриспруденции, математики, банковского дела.</w:t>
      </w:r>
    </w:p>
    <w:p>
      <w:pPr>
        <w:pStyle w:val="Style12"/>
        <w:rPr/>
      </w:pPr>
      <w:r>
        <w:rPr/>
        <w:t xml:space="preserve">Наиболее тесный контакт с Техническим университетом, который поначалу предоставил ВШЭ часть своего здания. </w:t>
      </w:r>
      <w:r>
        <w:rPr>
          <w:i/>
          <w:iCs/>
        </w:rPr>
        <w:t>Кафедра математики до сих пор работает на два вуза</w:t>
      </w:r>
      <w:r>
        <w:rPr/>
        <w:t xml:space="preserve">. Очень тесный контакт с лингвистическим университетом, с Водной академией, Академией права (бывшей школой милиции). ВШЭ реализует совместные проекты с кафедрой мировой экономики гос.университета. Совместно с Педагогическим университетом проводили семинар по новым изданиям для довузовской подготовки. У ВШЭ и Нижегородского коммерческого института один учредитель. Достижение понимания того, что вузы занимают различные «ниши» на рынке, сняло первоначальные осложнения. </w:t>
      </w:r>
      <w:r>
        <w:rPr>
          <w:i/>
          <w:iCs/>
        </w:rPr>
        <w:t>Создан общий Ученый совет, выпускники НКИ приходят в ВШЭ для прохождения ускоренного второго высшего образования.</w:t>
      </w:r>
    </w:p>
    <w:p>
      <w:pPr>
        <w:pStyle w:val="Style12"/>
        <w:rPr/>
      </w:pPr>
      <w:r>
        <w:rPr>
          <w:i/>
          <w:iCs/>
        </w:rPr>
        <w:t>Бакалавры ВШЭ направляются в магистратуру на различные факультеты, в различные вузы на дообучение, чтобы потом вырастить собственную кафедру</w:t>
      </w:r>
      <w:r>
        <w:rPr/>
        <w:t xml:space="preserve">. </w:t>
      </w:r>
    </w:p>
    <w:p>
      <w:pPr>
        <w:pStyle w:val="Style12"/>
        <w:rPr/>
      </w:pPr>
      <w:r>
        <w:rPr/>
        <w:t xml:space="preserve">У ВШЭ есть базовые школы, с которыми установлен тесный контакт. 87-ой лицей имеет связи как с ВШЭ, так и с классическим университетом. </w:t>
      </w:r>
    </w:p>
    <w:p>
      <w:pPr>
        <w:pStyle w:val="Style12"/>
        <w:rPr/>
      </w:pPr>
      <w:r>
        <w:rPr/>
        <w:t>Ключевые партнеры: Академия госслужбы, правовая академия, академия МВД, Классический университет (радиотехнический и физический факультеты)</w:t>
      </w:r>
    </w:p>
    <w:p>
      <w:pPr>
        <w:pStyle w:val="Style12"/>
        <w:rPr/>
      </w:pPr>
      <w:r>
        <w:rPr>
          <w:i/>
          <w:iCs/>
        </w:rPr>
        <w:t>Внутреннее организационное устройство практически соответствует западному стандарту обучения</w:t>
      </w:r>
      <w:r>
        <w:rPr/>
        <w:t xml:space="preserve">. Нет экзаменационных сессий, студент должен работать постоянно, систематически, набирая темп, который потом не хочет терять. Пока что действует десятибалльная система оценки. </w:t>
      </w:r>
    </w:p>
    <w:p>
      <w:pPr>
        <w:pStyle w:val="Style12"/>
        <w:rPr/>
      </w:pPr>
      <w:r>
        <w:rPr>
          <w:i/>
          <w:iCs/>
        </w:rPr>
        <w:t>Преподаватели в основном тратят время на консультации, личную работу со студентами – стандартная лекционная работа практически отсутствует</w:t>
      </w:r>
      <w:r>
        <w:rPr/>
        <w:t xml:space="preserve">. </w:t>
      </w:r>
    </w:p>
    <w:p>
      <w:pPr>
        <w:pStyle w:val="Style12"/>
        <w:rPr/>
      </w:pPr>
      <w:r>
        <w:rPr/>
        <w:t xml:space="preserve">В вузе нет подразделения на коммерческие и бюджетные курсы и факультета, все обучаются совместно. </w:t>
      </w:r>
    </w:p>
    <w:p>
      <w:pPr>
        <w:pStyle w:val="Style12"/>
        <w:rPr>
          <w:b/>
          <w:b/>
          <w:bCs/>
        </w:rPr>
      </w:pPr>
      <w:r>
        <w:rPr>
          <w:b/>
          <w:bCs/>
        </w:rPr>
        <w:t>Суммарное впечатление: один из доказательных примеров создания и устойчивой работы безусловно конкурентоспособного негосударственного учебного заведения.</w:t>
      </w:r>
    </w:p>
    <w:p>
      <w:pPr>
        <w:pStyle w:val="Style12"/>
        <w:rPr/>
      </w:pPr>
      <w:r>
        <w:rPr/>
        <w:t> </w:t>
      </w:r>
    </w:p>
    <w:p>
      <w:pPr>
        <w:pStyle w:val="Heading3"/>
        <w:rPr/>
      </w:pPr>
      <w:r>
        <w:rPr/>
        <w:t>Нижегородский Лингвистический университет (ректорат, кафедра PR и рекламы).</w:t>
      </w:r>
    </w:p>
    <w:p>
      <w:pPr>
        <w:pStyle w:val="Style12"/>
        <w:rPr/>
      </w:pPr>
      <w:r>
        <w:rPr>
          <w:i/>
          <w:iCs/>
        </w:rPr>
        <w:t>Лингвистический университет, следуя логике «болонского» процесса, создает лингвистический колледж для формирования цепочки: школа, среднее специальное образование, и только после этого вуз</w:t>
      </w:r>
      <w:r>
        <w:rPr/>
        <w:t xml:space="preserve">. Вуз старается пойти по системе двойного отбора лучших. Сначала их готовят и отбирают в школе. Так происходит с 67-ым лицеем, где готовят ребят, которые потом на общих основаниях поступают </w:t>
      </w:r>
      <w:r>
        <w:rPr>
          <w:i/>
          <w:iCs/>
        </w:rPr>
        <w:t>на второй курс</w:t>
      </w:r>
      <w:r>
        <w:rPr/>
        <w:t xml:space="preserve"> института. Первый курс практически набирается «со стороны».</w:t>
      </w:r>
    </w:p>
    <w:p>
      <w:pPr>
        <w:pStyle w:val="Style12"/>
        <w:rPr/>
      </w:pPr>
      <w:r>
        <w:rPr/>
        <w:t>У лингвистического института есть свои специализации, которых нет в других вузах города, в частности, это специализации по туризму в среднем и малом бизнесе. Самый высокий конкурс на факультеты переводческий, связи с общественностью и международных отношений.</w:t>
      </w:r>
    </w:p>
    <w:p>
      <w:pPr>
        <w:pStyle w:val="Style12"/>
        <w:rPr/>
      </w:pPr>
      <w:r>
        <w:rPr/>
        <w:t xml:space="preserve">В институте проходят ежегодные научные конференции, где хорошо представлены студенческие секции. Подобные конференции с участием студенчества проходят в Техническом университете и НКИ. Установлено тесное сотрудничество с Петербургским электротехническим университетом (ЛЭТИ), где </w:t>
      </w:r>
      <w:r>
        <w:rPr>
          <w:i/>
          <w:iCs/>
        </w:rPr>
        <w:t>первоклассная кафедра связей с общественностью</w:t>
      </w:r>
      <w:r>
        <w:rPr/>
        <w:t xml:space="preserve">. Нижегородские студенты участвуют в петербургских конференциях  и PR-фестивалях. Налаживается сотрудничество с МГУ, где уже ежегодно стажируются и проходят практику 1 – 2 студента. </w:t>
      </w:r>
    </w:p>
    <w:p>
      <w:pPr>
        <w:pStyle w:val="Style12"/>
        <w:rPr/>
      </w:pPr>
      <w:r>
        <w:rPr/>
        <w:t>Институт коммуникационного менеджмента при ВШЭ – взаимоотношения на уровне студенческих и преподавательских форм повышения квалификации</w:t>
      </w:r>
    </w:p>
    <w:p>
      <w:pPr>
        <w:pStyle w:val="Style12"/>
        <w:rPr/>
      </w:pPr>
      <w:r>
        <w:rPr/>
        <w:t>Подписано соглашение о взаимном студенческом обмене по 10 человек с немецким городом Фридрисхане по отделению информационно-коммуникативных технологий.</w:t>
      </w:r>
    </w:p>
    <w:p>
      <w:pPr>
        <w:pStyle w:val="Style12"/>
        <w:rPr/>
      </w:pPr>
      <w:r>
        <w:rPr/>
        <w:t xml:space="preserve">Вуз небольшой (2 360 студентов), так что управление полностью осуществляется ректоратом, и </w:t>
      </w:r>
      <w:r>
        <w:rPr>
          <w:i/>
          <w:iCs/>
        </w:rPr>
        <w:t>существуют очень тесные межкафедральные взаимоотношения</w:t>
      </w:r>
      <w:r>
        <w:rPr/>
        <w:t>.</w:t>
      </w:r>
    </w:p>
    <w:p>
      <w:pPr>
        <w:pStyle w:val="Style12"/>
        <w:rPr/>
      </w:pPr>
      <w:r>
        <w:rPr>
          <w:i/>
          <w:iCs/>
        </w:rPr>
        <w:t>Для того, чтобы удерживать молодых преподавателей, принята система надбавок к заработной плате. Что касается кафедры связей с общественностью, то заочное отделение строится на коммерческой основе, что обеспечивает преподавателям дополнительный заработок на месте</w:t>
      </w:r>
      <w:r>
        <w:rPr/>
        <w:t xml:space="preserve">. </w:t>
      </w:r>
    </w:p>
    <w:p>
      <w:pPr>
        <w:pStyle w:val="Style12"/>
        <w:rPr/>
      </w:pPr>
      <w:r>
        <w:rPr/>
        <w:t xml:space="preserve">Стратегия университета строится на уверенности в том, что коммуникативная деятельность становится ведущей в мире, что облегчает задачу для вуза, в котором все специальности связаны с лингвистикой. </w:t>
      </w:r>
    </w:p>
    <w:p>
      <w:pPr>
        <w:pStyle w:val="Style12"/>
        <w:rPr>
          <w:b/>
          <w:b/>
          <w:bCs/>
        </w:rPr>
      </w:pPr>
      <w:r>
        <w:rPr>
          <w:b/>
          <w:bCs/>
        </w:rPr>
        <w:t xml:space="preserve">Суммарное впечатление: активный, конкурентоспособный государственный вуз, доказывающий возможность формирования эффективной команды при относительно небольшой численности студентов. </w:t>
      </w:r>
    </w:p>
    <w:p>
      <w:pPr>
        <w:pStyle w:val="Style12"/>
        <w:rPr/>
      </w:pPr>
      <w:r>
        <w:rPr/>
        <w:t xml:space="preserve">Необходимо особо отметить, что в Нижнем Новгороде достаточно успешно действует совет ректоров, который разрабатывает стратегические и тактические планы всех вузов, корректирует совместные действия. </w:t>
      </w:r>
    </w:p>
    <w:p>
      <w:pPr>
        <w:pStyle w:val="Heading3"/>
        <w:rPr/>
      </w:pPr>
      <w:r>
        <w:rPr/>
        <w:t>Самара: высшая школа (ректораты, кафедры, работодатели)</w:t>
      </w:r>
    </w:p>
    <w:p>
      <w:pPr>
        <w:pStyle w:val="Style12"/>
        <w:rPr/>
      </w:pPr>
      <w:r>
        <w:rPr/>
        <w:t> </w:t>
      </w:r>
      <w:r>
        <w:rPr/>
        <w:t>Высшая школа Самары – модель всего российского образования: по составу вузов (отраслевые признаки), по отношению к собственности (государственные и коммерческие), по уровню развития материальной базы вузов и ресурсной составляющей (профессорско-преподавательский состав), по востребованности образования со стороны населения.</w:t>
      </w:r>
    </w:p>
    <w:p>
      <w:pPr>
        <w:pStyle w:val="Style12"/>
        <w:rPr/>
      </w:pPr>
      <w:r>
        <w:rPr/>
        <w:t xml:space="preserve">В Самаре сложился образовательный комплекс, основанный на развивающихся в настоящее время отраслях: коммуникационные сооружения (железнодорожный узел), гидротехнические сооружения, аэрокосмические производства, ВПК. При этом современная образовательная структура Самары способна воспринимать современные достижения науки и техники и превращать их в современный образовательный продукт (профессию, квалификацию). За последние 10 лет высшая школа освоила все современные профессии: менеджеры, маркетологи, математики, программисты, современные системотехники. </w:t>
      </w:r>
    </w:p>
    <w:p>
      <w:pPr>
        <w:pStyle w:val="Style12"/>
        <w:rPr/>
      </w:pPr>
      <w:r>
        <w:rPr/>
        <w:t>Сложилась новая генерация специалистов, которые способны самостоятельно работать в системе международных стандартов. Зарубежные специалисты передают производства на попечение отечественных специалистов, понимая, что те обладают соответствующими знаниями и являются носителями национальных традиций.</w:t>
      </w:r>
    </w:p>
    <w:p>
      <w:pPr>
        <w:pStyle w:val="Style12"/>
        <w:rPr/>
      </w:pPr>
      <w:r>
        <w:rPr/>
        <w:t> </w:t>
      </w:r>
      <w:r>
        <w:rPr/>
        <w:t xml:space="preserve">Однако образовательное поле Самары распылено – большое количество филиалов, государственных и коммерческих вузов существует на одном и том преподавательском ресурсе. </w:t>
      </w:r>
      <w:r>
        <w:rPr>
          <w:b/>
          <w:bCs/>
        </w:rPr>
        <w:t>В Самаре зарегистрировано 68 филиалов иногородних вузов.</w:t>
      </w:r>
    </w:p>
    <w:p>
      <w:pPr>
        <w:pStyle w:val="Style12"/>
        <w:rPr/>
      </w:pPr>
      <w:r>
        <w:rPr/>
        <w:t> </w:t>
      </w:r>
      <w:r>
        <w:rPr/>
        <w:t xml:space="preserve">На основании опросов наибольший престиж у Самарского государственного университета, государственной архитектурно-строительной академии, государственной экономической академии, государственного аэрокосмического университета, государственного технического университета, государственного медицинского университета, отраслевых вузов. Эксперты считают, что в Самаре один из сильнейших химико-технологических факультетов в стране. Из негосударственных вузов наиболее престижны </w:t>
      </w:r>
      <w:r>
        <w:rPr>
          <w:b/>
          <w:bCs/>
        </w:rPr>
        <w:t>Международный институт рынка, Самарский институт управления.</w:t>
      </w:r>
    </w:p>
    <w:p>
      <w:pPr>
        <w:pStyle w:val="Style12"/>
        <w:rPr/>
      </w:pPr>
      <w:r>
        <w:rPr/>
        <w:t> </w:t>
      </w:r>
      <w:r>
        <w:rPr/>
        <w:t xml:space="preserve">На основании исследований рынка труда, проводимых </w:t>
      </w:r>
      <w:r>
        <w:rPr>
          <w:i/>
          <w:iCs/>
        </w:rPr>
        <w:t>Инновационно-строительным советом</w:t>
      </w:r>
      <w:r>
        <w:rPr/>
        <w:t xml:space="preserve">, в который вошли ведущие строительные и проектные организации Самары, Самарские технические вузы, наблюдается рост востребованности специалистов инженерных профессий. </w:t>
      </w:r>
      <w:r>
        <w:rPr>
          <w:i/>
          <w:iCs/>
        </w:rPr>
        <w:t>Снижается спрос на специалистов в области менеджмента, экономических специализаций</w:t>
      </w:r>
      <w:r>
        <w:rPr/>
        <w:t>.</w:t>
      </w:r>
    </w:p>
    <w:p>
      <w:pPr>
        <w:pStyle w:val="Style12"/>
        <w:rPr/>
      </w:pPr>
      <w:r>
        <w:rPr>
          <w:b/>
          <w:bCs/>
        </w:rPr>
        <w:t xml:space="preserve">Качества выпускников оценивается будущими работодателями (в порядке убывания): 1 место </w:t>
      </w:r>
      <w:r>
        <w:rPr/>
        <w:t>–</w:t>
      </w:r>
      <w:r>
        <w:rPr>
          <w:b/>
          <w:bCs/>
        </w:rPr>
        <w:t xml:space="preserve"> инженерные знания (профессиональная компетенция), после </w:t>
      </w:r>
      <w:r>
        <w:rPr/>
        <w:t>–</w:t>
      </w:r>
      <w:r>
        <w:rPr>
          <w:b/>
          <w:bCs/>
        </w:rPr>
        <w:t> менеджеры (умение трудоустроиться), управленческие качества, психологические, образовательные.</w:t>
      </w:r>
    </w:p>
    <w:p>
      <w:pPr>
        <w:pStyle w:val="Style12"/>
        <w:rPr/>
      </w:pPr>
      <w:r>
        <w:rPr/>
        <w:t> </w:t>
      </w:r>
      <w:r>
        <w:rPr>
          <w:i/>
          <w:iCs/>
        </w:rPr>
        <w:t>В Самаре считается, что в технических вузах образовательная реформа уже прошла</w:t>
      </w:r>
      <w:r>
        <w:rPr/>
        <w:t>. Сейчас в технических вузах – этап стабильного обновления.</w:t>
      </w:r>
    </w:p>
    <w:p>
      <w:pPr>
        <w:pStyle w:val="Style12"/>
        <w:rPr/>
      </w:pPr>
      <w:r>
        <w:rPr/>
        <w:t> </w:t>
      </w:r>
      <w:r>
        <w:rPr>
          <w:i/>
          <w:iCs/>
        </w:rPr>
        <w:t>Наиболее активно трудоустройство выпускников через вузовские кадровые агенства организовано и работает в отраслевых вузах</w:t>
      </w:r>
      <w:r>
        <w:rPr/>
        <w:t>. Например: Самарский институт инженеров железнодорожного транспорта 90% выпускников трудоустраивает через вузовское кадровое агентство. Неизменным спросом пользуются специалисты в нефтехимической отрасли промышленности.</w:t>
      </w:r>
    </w:p>
    <w:p>
      <w:pPr>
        <w:pStyle w:val="Style12"/>
        <w:rPr/>
      </w:pPr>
      <w:r>
        <w:rPr/>
        <w:t> </w:t>
      </w:r>
      <w:r>
        <w:rPr/>
        <w:t>За последние два года нарастает оживление в Самарском государственном аэрокосмическом университете, связанное с возрастающим вниманием со стороны государства к оборонной и авиационной отрасли промышленности.</w:t>
      </w:r>
    </w:p>
    <w:p>
      <w:pPr>
        <w:pStyle w:val="Style12"/>
        <w:rPr/>
      </w:pPr>
      <w:r>
        <w:rPr/>
        <w:t> </w:t>
      </w:r>
    </w:p>
    <w:p>
      <w:pPr>
        <w:pStyle w:val="Heading3"/>
        <w:rPr/>
      </w:pPr>
      <w:r>
        <w:rPr/>
        <w:t>Самарский аэрокосмический университет</w:t>
      </w:r>
    </w:p>
    <w:p>
      <w:pPr>
        <w:pStyle w:val="Style12"/>
        <w:rPr/>
      </w:pPr>
      <w:r>
        <w:rPr/>
        <w:t xml:space="preserve">Самарский аэрокосмический университет и его Лабораторный комплекс являются достоянием всей страны, однако ввиду отсутствия финансирования происходит ускоренное моральное старение учебно-лабораторной базы. Носителями накопленного опыта организационно-технологического конструирования является педагогический состав, и сегодня существует </w:t>
      </w:r>
      <w:r>
        <w:rPr>
          <w:i/>
          <w:iCs/>
        </w:rPr>
        <w:t>проблема передачи опыта и сохранения традиций вуза</w:t>
      </w:r>
      <w:r>
        <w:rPr/>
        <w:t xml:space="preserve">. В большинстве случаев выпускники уходят в производственную сферу, </w:t>
      </w:r>
      <w:r>
        <w:rPr>
          <w:i/>
          <w:iCs/>
        </w:rPr>
        <w:t>обновления педагогического состава и передачи его опыта не происходит</w:t>
      </w:r>
      <w:r>
        <w:rPr/>
        <w:t>. Внедряются современные формы образования, требующие высокой технической оснащенности, разрабатываются новые программные продукты, которые позволяют вводить элементы имитационного моделирования, делового программирования и тренинга – от деловых игр до тренажеров (например бюджетирование). В институте задает тон кафедра конструирования летательных аппаратов. Ведущие современные конструкторы являются почетными членами совета аэрокосмического университета.</w:t>
      </w:r>
    </w:p>
    <w:p>
      <w:pPr>
        <w:pStyle w:val="Style12"/>
        <w:rPr/>
      </w:pPr>
      <w:r>
        <w:rPr/>
        <w:t xml:space="preserve">В аэрокосмическом комплексе, включающем в себя самарский вуз, действует взаимодополняющая поддержка на уровне внутриотраслевой солидарности (организация практик, распределение выпускников, НИИ). </w:t>
      </w:r>
      <w:r>
        <w:rPr>
          <w:i/>
          <w:iCs/>
        </w:rPr>
        <w:t>Выпускников охотно берут в Рыбинск, на моторостроительный завод, заключающий контракт с выпускниками (с минимальной заработной платой 6-7 тыс. руб.) под конкретную задачу – внедрение технологий конструирования. Завод «Прогресс» ведет тщательное наблюдение за талантливыми ребятами, начиная со школьной скамьи. Охотно вербуют выпускников аэрокосмического университета заводы г. Краснодара и г. Ступино (Подмосковье)</w:t>
      </w:r>
      <w:r>
        <w:rPr/>
        <w:t xml:space="preserve">. </w:t>
      </w:r>
      <w:r>
        <w:rPr>
          <w:i/>
          <w:iCs/>
        </w:rPr>
        <w:t>С выпускниками активно поддерживается связь</w:t>
      </w:r>
      <w:r>
        <w:rPr/>
        <w:t>. Понимая, что лаборатории и КБ служат рецепторами связи с заводами, университет поднимает научно-исследовательские разработки на более высокий уровень, для этого создаются НИИ.</w:t>
      </w:r>
    </w:p>
    <w:p>
      <w:pPr>
        <w:pStyle w:val="Style12"/>
        <w:rPr/>
      </w:pPr>
      <w:r>
        <w:rPr/>
        <w:t>Аэрокосмический – один из немногих вузов, который сохранил военную кафедру и открыл новые специальности финансистов для военной отрасли.</w:t>
      </w:r>
    </w:p>
    <w:p>
      <w:pPr>
        <w:pStyle w:val="Style12"/>
        <w:rPr/>
      </w:pPr>
      <w:r>
        <w:rPr/>
        <w:t>О престиже вуза можно судить по возрастающему конкурсу среди абитуриентов.</w:t>
      </w:r>
    </w:p>
    <w:p>
      <w:pPr>
        <w:pStyle w:val="Style12"/>
        <w:rPr/>
      </w:pPr>
      <w:r>
        <w:rPr/>
        <w:t>На специальность экономики и управления он доходит до 10 человек на место. Последние три года вырос конкурс на инженерно-технические факультеты (3-4 человека на место), обусловленный оживлением завода гидроавтоматики, который оплачивает обучение специалистов. Предприятия таких отраслей, как нефтепереработка и нефтехимия, также</w:t>
      </w:r>
      <w:r>
        <w:rPr>
          <w:b/>
          <w:bCs/>
        </w:rPr>
        <w:t xml:space="preserve"> </w:t>
      </w:r>
      <w:r>
        <w:rPr/>
        <w:t>активно готовят кадры в аэрокосмическом университете.</w:t>
      </w:r>
    </w:p>
    <w:p>
      <w:pPr>
        <w:pStyle w:val="Style12"/>
        <w:rPr/>
      </w:pPr>
      <w:r>
        <w:rPr>
          <w:i/>
          <w:iCs/>
        </w:rPr>
        <w:t>Работодатели отмечают высокую адаптационную способность выпускников аэрокосмического университета</w:t>
      </w:r>
      <w:r>
        <w:rPr/>
        <w:t>.</w:t>
      </w:r>
    </w:p>
    <w:p>
      <w:pPr>
        <w:pStyle w:val="Style12"/>
        <w:rPr/>
      </w:pPr>
      <w:r>
        <w:rPr>
          <w:i/>
          <w:iCs/>
        </w:rPr>
        <w:t>В числе последних новаций аэрокосмического университета создание технопарка, медиа-центра с хранилищем современных носителей информации</w:t>
      </w:r>
      <w:r>
        <w:rPr/>
        <w:t xml:space="preserve">. Задача состоит в том, чтобы тиражировать новые технологии, новые методы организации и достижении в области конструирования, создания нового типа машин и оборудования. Это накопление и активное вхождение в рынок, обусловленное ростом спроса на современные технологии. </w:t>
      </w:r>
    </w:p>
    <w:p>
      <w:pPr>
        <w:pStyle w:val="Style12"/>
        <w:rPr/>
      </w:pPr>
      <w:r>
        <w:rPr/>
        <w:t xml:space="preserve">В институте надеются, что в технопарке будут создаваться инкубационные формы активного продвижения научных технологий. </w:t>
      </w:r>
    </w:p>
    <w:p>
      <w:pPr>
        <w:pStyle w:val="Style12"/>
        <w:rPr/>
      </w:pPr>
      <w:r>
        <w:rPr/>
        <w:t xml:space="preserve">Вузы сумели восполнить вакуум, образовавшийся с деградацией институтов повышения квалификации. </w:t>
      </w:r>
      <w:r>
        <w:rPr>
          <w:i/>
          <w:iCs/>
        </w:rPr>
        <w:t>Самарский государственный университет принимает активное участие в программах подготовки менеджмента на ВАЗе, аэрокосмический – на авиационном заводе</w:t>
      </w:r>
      <w:r>
        <w:rPr/>
        <w:t xml:space="preserve">. </w:t>
      </w:r>
    </w:p>
    <w:p>
      <w:pPr>
        <w:pStyle w:val="Style12"/>
        <w:rPr/>
      </w:pPr>
      <w:r>
        <w:rPr/>
        <w:t xml:space="preserve">Гуманитарная составляющая современного образования, как основа ценностной ориентации молодого поколения, заложена в принципы образовательной политики Самарской государственной экономической академии, Самарского института инженеров железнодорожного транспорта, Самарского архитектурно-строительного университета. </w:t>
      </w:r>
    </w:p>
    <w:p>
      <w:pPr>
        <w:pStyle w:val="Style12"/>
        <w:rPr/>
      </w:pPr>
      <w:r>
        <w:rPr/>
        <w:t xml:space="preserve">По утверждениям Председателя Самарского профессорского союза, </w:t>
      </w:r>
      <w:r>
        <w:rPr>
          <w:i/>
          <w:iCs/>
        </w:rPr>
        <w:t>единственным вузом, который удерживает на должном уровне уровень исследовательских работ студентов и преподавателей, является Самарский государственный университет</w:t>
      </w:r>
      <w:r>
        <w:rPr/>
        <w:t>, развивающий как фундаментальную, так и прикладную науку.</w:t>
      </w:r>
    </w:p>
    <w:p>
      <w:pPr>
        <w:pStyle w:val="Style12"/>
        <w:rPr/>
      </w:pPr>
      <w:r>
        <w:rPr/>
        <w:t xml:space="preserve">Считается, что лучшие научные школы сосредоточены в Самарском ГУ, однако </w:t>
      </w:r>
      <w:r>
        <w:rPr>
          <w:i/>
          <w:iCs/>
        </w:rPr>
        <w:t>эксперты фиксируют низкий уровень кандидатских и докторских исследований, утерю научных традиций высшей школы</w:t>
      </w:r>
      <w:r>
        <w:rPr/>
        <w:t>. Одной из причин служат спускаемые «сверху» нормативы для ученых советов, вынуждающие «ставить защиты диссертаций на поток».</w:t>
      </w:r>
    </w:p>
    <w:p>
      <w:pPr>
        <w:pStyle w:val="Style12"/>
        <w:rPr/>
      </w:pPr>
      <w:r>
        <w:rPr/>
        <w:t> </w:t>
      </w:r>
    </w:p>
    <w:p>
      <w:pPr>
        <w:pStyle w:val="Heading3"/>
        <w:rPr/>
      </w:pPr>
      <w:r>
        <w:rPr/>
        <w:t>Самарская государственная экономическая академия (СГЭА)</w:t>
      </w:r>
    </w:p>
    <w:p>
      <w:pPr>
        <w:pStyle w:val="Style12"/>
        <w:rPr/>
      </w:pPr>
      <w:r>
        <w:rPr/>
        <w:t xml:space="preserve">Один из самых престижных вузов по экономическому профилю по Самарской губернии </w:t>
      </w:r>
      <w:r>
        <w:rPr>
          <w:b/>
          <w:bCs/>
        </w:rPr>
        <w:t>Самарская государственная экономическая академия</w:t>
      </w:r>
      <w:r>
        <w:rPr/>
        <w:t xml:space="preserve"> (СГЭА), выпускающая элиту экономического профессионального сообщества. СГЭА по уровню подготовки кадров уступает Самарскому государственному университету только по юридическим специальностям. Этот старейший вуз Самары характеризуется не только сильным профессорско-преподавательским составом, но активизацией студенческой жизни с помощью традиционных и инновационных форм: студенческий профком, педотряды, дебаты, студенческое научное общество. </w:t>
      </w:r>
      <w:r>
        <w:rPr>
          <w:i/>
          <w:iCs/>
        </w:rPr>
        <w:t>В научном студенческом обществе студенты, ставят задачей получить дополнительную компетенцию – навык исследовательских работ, обосновывая необходимость в будущем обрабатывать большой объем информации</w:t>
      </w:r>
      <w:r>
        <w:rPr/>
        <w:t>. Для логистиков навык исследовательских работ считается необходимым.</w:t>
      </w:r>
    </w:p>
    <w:p>
      <w:pPr>
        <w:pStyle w:val="Style12"/>
        <w:rPr/>
      </w:pPr>
      <w:r>
        <w:rPr/>
        <w:t xml:space="preserve">В СГЭА полагают, что подготовка студентов к профессиональной деятельности обеспечивается хорошими базовыми (экономическими) знаниями и собственным желанием получения дополнительных знаний. В вузе всячески поддерживается инициатива, идеи и начинания студентов. Наряду с этим, в вузе распространены широкие связи предприятиями и организациями, в которых работают выпускники академии. </w:t>
      </w:r>
      <w:r>
        <w:rPr>
          <w:i/>
          <w:iCs/>
        </w:rPr>
        <w:t>Выпускники академии формируют заказы на работы, которые выполняют студенты, а так же заявки от работодателей. Активно работает биржа труда</w:t>
      </w:r>
      <w:r>
        <w:rPr/>
        <w:t>.</w:t>
      </w:r>
    </w:p>
    <w:p>
      <w:pPr>
        <w:pStyle w:val="Style12"/>
        <w:rPr/>
      </w:pPr>
      <w:r>
        <w:rPr>
          <w:i/>
          <w:iCs/>
        </w:rPr>
        <w:t>Многие сотрудники академии совмещают преподавательскую деятельность с производственной, за счет чего учебная программа вуза наполняется актуальными спецкурсами</w:t>
      </w:r>
      <w:r>
        <w:rPr/>
        <w:t>. Так, декан факультета экономической теории возглавляет фондовую биржу Самары. Специализация логистики и электронной коммерции достаточно редкая в стране, в большинстве вузов это только дисциплины. Сильнейшими являются также кафедра «Финансы и кредит» и кафедра экономической теории.</w:t>
      </w:r>
    </w:p>
    <w:p>
      <w:pPr>
        <w:pStyle w:val="Style12"/>
        <w:rPr/>
      </w:pPr>
      <w:r>
        <w:rPr/>
        <w:t>В СГЭА активно ведется переподготовка взрослых: второе высшее, заочные отделения, работает президентская программа.</w:t>
      </w:r>
    </w:p>
    <w:p>
      <w:pPr>
        <w:pStyle w:val="Style12"/>
        <w:rPr/>
      </w:pPr>
      <w:r>
        <w:rPr/>
        <w:t>Налажена широкая сеть связей со школами по подготовке будущих абитуриентов.</w:t>
      </w:r>
    </w:p>
    <w:p>
      <w:pPr>
        <w:pStyle w:val="Style12"/>
        <w:rPr/>
      </w:pPr>
      <w:r>
        <w:rPr/>
        <w:t>При этом существует стабильный конкурс среди абитуриентов академии:  20 человек на место – бюджетное финансирование, более низкие показатели – на платное обучение. Соотношение от общей численности студентов в группах: 2/3 – «бюджетники», 1/3 составляют студенты, оплачивающие обучение. </w:t>
      </w:r>
    </w:p>
    <w:p>
      <w:pPr>
        <w:pStyle w:val="Style12"/>
        <w:rPr/>
      </w:pPr>
      <w:r>
        <w:rPr/>
        <w:t> </w:t>
      </w:r>
      <w:r>
        <w:rPr>
          <w:i/>
          <w:iCs/>
        </w:rPr>
        <w:t>В целом доля выпускников Самарских вузов технического профиля почти в два раза превышает долю выпускников гуманитарного и социально-экономического профиля</w:t>
      </w:r>
      <w:r>
        <w:rPr/>
        <w:t>. Эта тенденция сохраняется, несмотря на появление негосударственных вузов, большая часть которых, ориентируясь на запросы образовательного рынка, осуществляют подготовку гуманитарного и социально-экономического профиля. По словам сотрудников самарских вузов, слухи об избытке специалистов в сфере экономики, менеджмента, юриспруденции, выпускаемых в негосударственных учебных заведениях, преувеличены. Так как, по данным исследований, численность студентов негосударственных вузов составляет 5-7 % от общей численности обучающихся студентов.</w:t>
      </w:r>
    </w:p>
    <w:p>
      <w:pPr>
        <w:pStyle w:val="Style12"/>
        <w:rPr/>
      </w:pPr>
      <w:r>
        <w:rPr/>
        <w:t xml:space="preserve">Несмотря на сравнительно большое число выпускников технических вузов, рынок труда испытывает острую потребность в инженерных кадрах. Проведенное самарскими социологами исследование рынка труда показало, что </w:t>
      </w:r>
      <w:r>
        <w:rPr>
          <w:i/>
          <w:iCs/>
        </w:rPr>
        <w:t>профессия инженера входит в четверку наиболее востребованных рынком труда профессий</w:t>
      </w:r>
      <w:r>
        <w:rPr/>
        <w:t xml:space="preserve">. </w:t>
      </w:r>
      <w:r>
        <w:rPr>
          <w:i/>
          <w:iCs/>
        </w:rPr>
        <w:t>Однако выпускники не желают работать по специальности на производстве из-за низких зарплат. В глазах молодых людей социальный статус инженера низок и оценивается всего в 4,5. балла из 10, в то время как социальный статус юриста – 8 баллов</w:t>
      </w:r>
      <w:r>
        <w:rPr/>
        <w:t xml:space="preserve">. </w:t>
      </w:r>
    </w:p>
    <w:p>
      <w:pPr>
        <w:pStyle w:val="Style12"/>
        <w:rPr/>
      </w:pPr>
      <w:r>
        <w:rPr/>
        <w:t> </w:t>
      </w:r>
      <w:r>
        <w:rPr/>
        <w:t xml:space="preserve">На основании данных исследований, проводимых Центром социальных исследований (Самарский ГУ), Самарская область по численности студентов (66,3 тыс.чел.) занимает лидирующее место среди крупных регионов Поволжья (Татарстан – 63,8, Саратовская область – 51,7, Волгоградская область – 37,1. В последнее время увеличился приток студентов из ближнего зарубежья (Закавказье, Казахтан). </w:t>
      </w:r>
    </w:p>
    <w:p>
      <w:pPr>
        <w:pStyle w:val="Style12"/>
        <w:rPr>
          <w:b/>
          <w:b/>
          <w:bCs/>
          <w:i/>
          <w:i/>
          <w:iCs/>
        </w:rPr>
      </w:pPr>
      <w:r>
        <w:rPr>
          <w:b/>
          <w:bCs/>
          <w:i/>
          <w:iCs/>
        </w:rPr>
        <w:t>Резюме</w:t>
      </w:r>
    </w:p>
    <w:p>
      <w:pPr>
        <w:pStyle w:val="Style12"/>
        <w:rPr/>
      </w:pPr>
      <w:r>
        <w:rPr/>
        <w:t> </w:t>
      </w:r>
      <w:r>
        <w:rPr/>
        <w:t>В ходе многочисленных бесед с преподавателями вузов сделана попытка обобщить мнения относительно реформы в сфере высшей школы.</w:t>
      </w:r>
    </w:p>
    <w:p>
      <w:pPr>
        <w:pStyle w:val="Style12"/>
        <w:rPr/>
      </w:pPr>
      <w:r>
        <w:rPr/>
        <w:t xml:space="preserve">Перепроизводство вузов (как в малых городах, так и в больших) и перепроизводство выпускников – это диагноз сегодняшнего образовательного рынка. </w:t>
      </w:r>
      <w:r>
        <w:rPr>
          <w:i/>
          <w:iCs/>
        </w:rPr>
        <w:t>В Самаре консолидация вузов по поводу этой проблемы не наблюдается</w:t>
      </w:r>
      <w:r>
        <w:rPr/>
        <w:t>. Вузы все еще озабочены рекрутированием выпускников школ на специальности, которые через 5-7 лет будут невостребованными. Городские службы занятости в Самаре и Тольятти работают на примитивном уровне. Родители определяют выбор детей в соответствии с собственным социальным статусом. </w:t>
      </w:r>
    </w:p>
    <w:p>
      <w:pPr>
        <w:pStyle w:val="Style12"/>
        <w:rPr/>
      </w:pPr>
      <w:r>
        <w:rPr/>
        <w:t xml:space="preserve">Межвузовские объединения озабочены сохранением традиций высшей школы, что важно, но не достаточно в свете неизбежной смены конъюнктуры. Аэрокосмический университет руководствуется нормами и требованиями к размеру учебных площадей, площадей для административно-управленческого персонала и т.д., прежде чем открыть новую кафедру. К сожалению, многие вузы игнорируют эти требования. </w:t>
      </w:r>
    </w:p>
    <w:p>
      <w:pPr>
        <w:pStyle w:val="Style12"/>
        <w:rPr/>
      </w:pPr>
      <w:r>
        <w:rPr/>
        <w:t>Введение аттестационного режима позволит ускорить процесс сокращения вузов.</w:t>
      </w:r>
    </w:p>
    <w:p>
      <w:pPr>
        <w:pStyle w:val="Style12"/>
        <w:rPr/>
      </w:pPr>
      <w:r>
        <w:rPr>
          <w:i/>
          <w:iCs/>
        </w:rPr>
        <w:t>Многие вузы войдут в состав более крупных под давлением рыночного механизма</w:t>
      </w:r>
      <w:r>
        <w:rPr/>
        <w:t xml:space="preserve">. Важно, что по новейшим наблюдениям расширенное совместительство преподавателей в вузах уже успешно замещается занятостью преподавателей в исследовательских работах, заказы на которые поступают в вуз извне. </w:t>
      </w:r>
      <w:r>
        <w:rPr>
          <w:i/>
          <w:iCs/>
        </w:rPr>
        <w:t>В последнее время оживают вузовские лаборатории, НИИ, исследовательские центры. Отрадно то, что к участию в этих работах активно привлекаются студенты</w:t>
      </w:r>
      <w:r>
        <w:rPr/>
        <w:t>. Второй формой занятости преподавателей вузов является их непосредственная работа в отраслях экономики, что, безусловно, повышает актуальность учебных дисциплин.</w:t>
      </w:r>
    </w:p>
    <w:p>
      <w:pPr>
        <w:pStyle w:val="Style12"/>
        <w:rPr/>
      </w:pPr>
      <w:r>
        <w:rPr/>
        <w:t> </w:t>
      </w:r>
      <w:r>
        <w:rPr/>
        <w:t xml:space="preserve">Проблеме сокращения населения страны, а, следовательно, и уменьшение числа абитуриентов, в Самаре противопоставляется миграционные процессы, а также процессы преобразования Самары в крупнейший региональный образовательный центр. По мнению сотрудников вузов, спрос на образовательные услуги в дальнейшем будет расти за счет иногородних студентов и вновь прибывших на постоянное место жительства в Самару. Соответственно, </w:t>
      </w:r>
      <w:r>
        <w:rPr>
          <w:i/>
          <w:iCs/>
        </w:rPr>
        <w:t>вузы активно вводят программы по дополнительной профессиональной подготовке и второму высшему образованию</w:t>
      </w:r>
      <w:r>
        <w:rPr/>
        <w:t>.</w:t>
      </w:r>
    </w:p>
    <w:p>
      <w:pPr>
        <w:pStyle w:val="Style12"/>
        <w:rPr/>
      </w:pPr>
      <w:r>
        <w:rPr>
          <w:i/>
          <w:iCs/>
        </w:rPr>
        <w:t>Остро обозначилась проблема обеспечения достаточного уровня подготовки выпускников школ для освоения программы высшей школы</w:t>
      </w:r>
      <w:r>
        <w:rPr/>
        <w:t>. Эту функцию взяли на себя подготовительные курсы, активно пропагандирующие слушателям гарантии поступления в вуз. Становится очевидной необходимость формирования многоуровневой системы образования. Средняя школа не в состоянии обеспечить подготовку ребят воспринимать высшую математику на инженерных факультетах, понимание экономики на факультетах экономики и управления. В то же время нынешние абитуриенты более просвещены (интернет, открытые границы, у некоторых опыт зарубежных школ и т.д.).</w:t>
      </w:r>
    </w:p>
    <w:p>
      <w:pPr>
        <w:pStyle w:val="Style12"/>
        <w:rPr/>
      </w:pPr>
      <w:r>
        <w:rPr/>
        <w:t xml:space="preserve">Наиболее актуальными являются вопросы о том, с какого уровня начинается высшее профессиональное образование, каково место и роль бакалавриата. Человек со степенью бакалавра впоследствии способен образовывать себя, получать необходимое качество профессиональной подготовки, в том числе и с помощью кредитов от государства. Понятно, что квалификационные показатели профессий должны претерпеть соответствующие изменения в классификации должностей и профессий, требующих образованию уровня бакалавр и магистр. </w:t>
      </w:r>
    </w:p>
    <w:p>
      <w:pPr>
        <w:pStyle w:val="Style12"/>
        <w:rPr/>
      </w:pPr>
      <w:r>
        <w:rPr/>
        <w:t xml:space="preserve">Государственный сектор высшей школы Самарской области представлен 18 самарскими вузами и их филиалами (из них 5 университетов, 2 института и 6 филиалов), 3 муниципальными вузами (1 университет) и 11 филиалами иногородних вузов (их них 8 московских). С 1992 года вузы самарской области образовали Ассоциацию на правах самостоятельного юридического лица. В 1999г. в нее входило 25 вузов, в том числе 15 государственных, 2 муниципальных и 8 негосударственных вузов. </w:t>
      </w:r>
    </w:p>
    <w:p>
      <w:pPr>
        <w:pStyle w:val="Style12"/>
        <w:rPr/>
      </w:pPr>
      <w:r>
        <w:rPr>
          <w:i/>
          <w:iCs/>
        </w:rPr>
        <w:t>В настоящее время Совет ректоров Самарских вузов принял решение  о закрытии филиалов иногородних вузов</w:t>
      </w:r>
      <w:r>
        <w:rPr/>
        <w:t>. Основанием является: отсутствие материально-технической базы, низкий уровень преподавания, невостребованность выпускников и т.д. Такое решение понятно, но оно, скорее всего, повлечет за собой серию судебных процессов.</w:t>
      </w:r>
    </w:p>
    <w:p>
      <w:pPr>
        <w:pStyle w:val="Style12"/>
        <w:rPr>
          <w:b/>
          <w:b/>
          <w:bCs/>
        </w:rPr>
      </w:pPr>
      <w:r>
        <w:rPr>
          <w:b/>
          <w:bCs/>
        </w:rPr>
        <w:t xml:space="preserve">Суммарное впечатление: достаточно мощный потенциал самарских вузов предполагает формирование единого с лучшими вузами Тольятти университетского округа, в свою очередь остро нуждающегося в объединении усилий с гуманитарными факультетами и вузами Саратова. </w:t>
      </w:r>
    </w:p>
    <w:p>
      <w:pPr>
        <w:pStyle w:val="Style12"/>
        <w:rPr/>
      </w:pPr>
      <w:r>
        <w:rPr/>
        <w:t> </w:t>
      </w:r>
    </w:p>
    <w:p>
      <w:pPr>
        <w:pStyle w:val="Heading3"/>
        <w:rPr/>
      </w:pPr>
      <w:r>
        <w:rPr/>
        <w:t xml:space="preserve">Санкт-Петербургский государственный электротехнический  университет «ЛЭТИ» (ректорат, кафедра социологии и политологии). </w:t>
      </w:r>
    </w:p>
    <w:p>
      <w:pPr>
        <w:pStyle w:val="Style12"/>
        <w:rPr/>
      </w:pPr>
      <w:r>
        <w:rPr/>
        <w:t xml:space="preserve">Ситуацию, которая на сегодня сформировалась вокруг высшей школы, многие вузы Санкт-Петербурга воспринимают как сложную и нестабильную, что мешает выстраивать как стратегию университета, так и стратегию развития отдельных кафедр. </w:t>
      </w:r>
    </w:p>
    <w:p>
      <w:pPr>
        <w:pStyle w:val="Style12"/>
        <w:rPr/>
      </w:pPr>
      <w:r>
        <w:rPr/>
        <w:t xml:space="preserve">Сегодня в ЛЭТИ есть тенденция возврата к технической направленности. Всплеск интереса к внедрению в технических вузах новых и модных гуманитарных профессий прошел, акцент ставится на специализацию, </w:t>
      </w:r>
      <w:r>
        <w:rPr>
          <w:i/>
          <w:iCs/>
        </w:rPr>
        <w:t>происходит усиление администрации ЛЭТИ за счет представителей технических кафедр</w:t>
      </w:r>
      <w:r>
        <w:rPr/>
        <w:t>, что несколько усложняет позицию гуманитарных кафедр.</w:t>
      </w:r>
    </w:p>
    <w:p>
      <w:pPr>
        <w:pStyle w:val="Style12"/>
        <w:rPr/>
      </w:pPr>
      <w:r>
        <w:rPr/>
        <w:t>Общее качество образования на всех выпускающих кафедрах отнюдь не падает.</w:t>
      </w:r>
    </w:p>
    <w:p>
      <w:pPr>
        <w:pStyle w:val="Style12"/>
        <w:rPr/>
      </w:pPr>
      <w:r>
        <w:rPr>
          <w:i/>
          <w:iCs/>
        </w:rPr>
        <w:t>Технические специальности подпитываются грантами от производственных структур, дополнительное финансирование тратится в основном на переоборудование университета</w:t>
      </w:r>
      <w:r>
        <w:rPr/>
        <w:t xml:space="preserve">. Гуманитарные специальности укрепляются за счет пригашенных преподавателей и межкультурных коммуникаций. Кафедра связей с общественностью в ЛЭТИ была второй, открытой в России, сейчас конкуренция резко возросла. </w:t>
      </w:r>
    </w:p>
    <w:p>
      <w:pPr>
        <w:pStyle w:val="Style12"/>
        <w:rPr/>
      </w:pPr>
      <w:r>
        <w:rPr/>
        <w:t>Ректорат и преподаватели уверены, что выпускающие ключевые специальности – марка университета, они доминируют и поглощают большее количество ресурсов. Однако экспериментировать с новыми специализациями целесообразно – может быть, не сразу вводить новые специальности на дневные факультеты, а начинать с вечернего или второго высшего образования.</w:t>
      </w:r>
    </w:p>
    <w:p>
      <w:pPr>
        <w:pStyle w:val="Style12"/>
        <w:rPr/>
      </w:pPr>
      <w:r>
        <w:rPr/>
        <w:t xml:space="preserve">Студенты весьма прагматичны. Выбирают специальности, темы и курсовые по степени практической применимости. </w:t>
      </w:r>
      <w:r>
        <w:rPr>
          <w:i/>
          <w:iCs/>
        </w:rPr>
        <w:t>Нет интереса к теории</w:t>
      </w:r>
      <w:r>
        <w:rPr/>
        <w:t xml:space="preserve">. </w:t>
      </w:r>
      <w:r>
        <w:rPr>
          <w:i/>
          <w:iCs/>
        </w:rPr>
        <w:t>Школьная подготовка стала ниже, 1-ый и 2-ой курсы приходится переучивать, делать специальные курсы для студентов из регионов</w:t>
      </w:r>
      <w:r>
        <w:rPr/>
        <w:t>.</w:t>
      </w:r>
    </w:p>
    <w:p>
      <w:pPr>
        <w:pStyle w:val="Style12"/>
        <w:rPr/>
      </w:pPr>
      <w:r>
        <w:rPr/>
        <w:t>Среди партнеров в Петербурге: ЛГУ (факультеты социологии и журналистики – совместные конференции), Политехнический университет (Кафедра политологии – совместные проекты в области издательской деятельности), Институт внешнеэкономических связей экономики и права (Кафедра связей с общественностью) – совместные конференции и учебная деятельность: лекции, обмен студентами и преподавателями, Северо-западная академия госслужбы, Европейский университет (лидер по информационной обеспеченности: практически все вузы смотрят его сайт со списками конференций, стажировок, конкурсов).</w:t>
      </w:r>
    </w:p>
    <w:p>
      <w:pPr>
        <w:pStyle w:val="Style12"/>
        <w:rPr/>
      </w:pPr>
      <w:r>
        <w:rPr/>
        <w:t xml:space="preserve">Среди региональных партнеров: Новгородский университет (совместные проекты), Нижегородский Государственный университет, ВШЭ), Ухтинский университет (сотрудничество по социальным исследованиям). </w:t>
      </w:r>
    </w:p>
    <w:p>
      <w:pPr>
        <w:pStyle w:val="Style12"/>
        <w:rPr/>
      </w:pPr>
      <w:r>
        <w:rPr/>
        <w:t>На сегодня более важна информация извне, чем только от университетов. Для ЛЭТИ актуальна информация о проектной деятельности, событиях научной жизни. Кафедра, как ведущая ячейка университета, должна быть проводником «извне вовнутрь». Остро нужны совместные университетские и межкафедральные сайты, порталы.</w:t>
      </w:r>
    </w:p>
    <w:p>
      <w:pPr>
        <w:pStyle w:val="Style12"/>
        <w:rPr/>
      </w:pPr>
      <w:r>
        <w:rPr/>
        <w:t>Сегодня информированность поддерживается прежде всего за счет личных контактов и посредством конференций и семинаров.</w:t>
      </w:r>
    </w:p>
    <w:p>
      <w:pPr>
        <w:pStyle w:val="Style12"/>
        <w:rPr/>
      </w:pPr>
      <w:r>
        <w:rPr>
          <w:i/>
          <w:iCs/>
        </w:rPr>
        <w:t>В области управления есть дискуссия, в которой сильна позиция в пользу придания факультетам финансовой свободы, разделив университетские площади и обязательства по их обслуживанию</w:t>
      </w:r>
      <w:r>
        <w:rPr/>
        <w:t>. С одной стороны, это увеличит себестоимость на содержание каждого факультета, с другой – даст стимул к повышению самостоятельности. Факультеты стали бы зарабатывать сами.</w:t>
      </w:r>
    </w:p>
    <w:p>
      <w:pPr>
        <w:pStyle w:val="Style12"/>
        <w:rPr/>
      </w:pPr>
      <w:r>
        <w:rPr>
          <w:i/>
          <w:iCs/>
        </w:rPr>
        <w:t>Явно прослеживается потребность ввести в состав руководства по управлению персоналом технических вузов представителей гуманитарных дисциплин</w:t>
      </w:r>
      <w:r>
        <w:rPr/>
        <w:t xml:space="preserve"> (социологии, экономики), что добавило бы свежую струю в университетское управление. Необходимо стимулировать сотрудничество внутри вуза: совместные проекты между кафедрами, налаживание коммуникаций. К сожалению, сегодня в университетах нет людей, которые бы отвечали за выполнение подобных функций.</w:t>
      </w:r>
    </w:p>
    <w:p>
      <w:pPr>
        <w:pStyle w:val="Style12"/>
        <w:rPr/>
      </w:pPr>
      <w:r>
        <w:rPr/>
        <w:t>Основная часть информации о престижности и факультетах ЛЭТИ распространяется через дни открытых дверей, через выпускников и экспедиции преподавателей в районы (установлены партнерские отношения с рядом областных школ и средних учебных заведений).</w:t>
      </w:r>
    </w:p>
    <w:p>
      <w:pPr>
        <w:pStyle w:val="Style12"/>
        <w:rPr/>
      </w:pPr>
      <w:r>
        <w:rPr/>
        <w:t> </w:t>
      </w:r>
      <w:r>
        <w:rPr/>
        <w:t>Ситуация с преподавателями не проста. Коммерческие факультеты привлекают в основном за счет заработной платы (оплата распределяется практически 50 на 50). </w:t>
      </w:r>
      <w:r>
        <w:rPr>
          <w:i/>
          <w:iCs/>
        </w:rPr>
        <w:t>Многие преподаватели из ЛЭТИ мечтают работать в ВШЭ, порядка 30% совмещают работу в ЛЭТИ и в ВШЭ</w:t>
      </w:r>
      <w:r>
        <w:rPr/>
        <w:t>.</w:t>
      </w:r>
    </w:p>
    <w:p>
      <w:pPr>
        <w:pStyle w:val="Style12"/>
        <w:rPr/>
      </w:pPr>
      <w:r>
        <w:rPr>
          <w:b/>
          <w:bCs/>
        </w:rPr>
        <w:t>Суммарное впечатление: весьма крепкий технический университет, нуждающийся либо в отказе от гуманитарных направлений, либо к их усилению во взаимодействии с ЛГУ и институтами РАН</w:t>
      </w:r>
      <w:r>
        <w:rPr/>
        <w:t>.</w:t>
      </w:r>
    </w:p>
    <w:p>
      <w:pPr>
        <w:pStyle w:val="Style12"/>
        <w:rPr/>
      </w:pPr>
      <w:r>
        <w:rPr/>
        <w:t> </w:t>
      </w:r>
    </w:p>
    <w:p>
      <w:pPr>
        <w:pStyle w:val="Heading3"/>
        <w:rPr/>
      </w:pPr>
      <w:r>
        <w:rPr/>
        <w:t>Тольяттинский государственный университет – ТГУ (ректорат, центр развития).</w:t>
      </w:r>
    </w:p>
    <w:p>
      <w:pPr>
        <w:pStyle w:val="Style12"/>
        <w:rPr/>
      </w:pPr>
      <w:r>
        <w:rPr/>
        <w:t xml:space="preserve">В университете, существующем 10 лет, 15 тысяч студентов, из которых 80% –бюджетные. 56 специальностей. </w:t>
      </w:r>
    </w:p>
    <w:p>
      <w:pPr>
        <w:pStyle w:val="Style12"/>
        <w:rPr/>
      </w:pPr>
      <w:r>
        <w:rPr>
          <w:i/>
          <w:iCs/>
        </w:rPr>
        <w:t>Осознанная установка университета на производство элиты</w:t>
      </w:r>
      <w:r>
        <w:rPr/>
        <w:t xml:space="preserve">. Трактовка ТГУ как потенциального ядра градоформирования, наряду с прежней ориентацией города на ВАЗ. </w:t>
      </w:r>
    </w:p>
    <w:p>
      <w:pPr>
        <w:pStyle w:val="Style12"/>
        <w:rPr/>
      </w:pPr>
      <w:r>
        <w:rPr>
          <w:i/>
          <w:iCs/>
        </w:rPr>
        <w:t>Четкая схема отработки модели подготовки</w:t>
      </w:r>
      <w:r>
        <w:rPr/>
        <w:t>: бакалавр – функционер; специалист – профессионал- «технолог», проектировщик, управленец; магистр – образ мышления, теоретик.</w:t>
      </w:r>
    </w:p>
    <w:p>
      <w:pPr>
        <w:pStyle w:val="Style12"/>
        <w:rPr/>
      </w:pPr>
      <w:r>
        <w:rPr/>
        <w:t xml:space="preserve">Наиболее сильны технические кафедры. В индустриальном городе тяжело отстроить гуманитарные кафедры: наконец удалось взять зав. Кафедры журналистики из Саратова. </w:t>
      </w:r>
      <w:r>
        <w:rPr>
          <w:i/>
          <w:iCs/>
        </w:rPr>
        <w:t>Идет выстраивание техник самообразования поверх учебного процесса</w:t>
      </w:r>
      <w:r>
        <w:rPr/>
        <w:t xml:space="preserve">. </w:t>
      </w:r>
      <w:r>
        <w:rPr>
          <w:i/>
          <w:iCs/>
        </w:rPr>
        <w:t>Модернизация учебного процесса требует экспериментальных площадок. Такими площадками могут стать в первую очередь новые кафедры: городского хозяйства, экономики города, затем уже – социологии и философии</w:t>
      </w:r>
      <w:r>
        <w:rPr/>
        <w:t>.</w:t>
      </w:r>
    </w:p>
    <w:p>
      <w:pPr>
        <w:pStyle w:val="Style12"/>
        <w:rPr/>
      </w:pPr>
      <w:r>
        <w:rPr/>
        <w:t xml:space="preserve">Пристойная мера исполнения заказов для региона: выработка 2003 г. составила 20 тыс. руб. на 1 преподавателя, что в 10 раз больше норматива. </w:t>
      </w:r>
      <w:r>
        <w:rPr>
          <w:i/>
          <w:iCs/>
        </w:rPr>
        <w:t>Университет активно лоббирует идею муниципального заказа на подготовку специалистов управления городским хозяйством</w:t>
      </w:r>
      <w:r>
        <w:rPr/>
        <w:t>.</w:t>
      </w:r>
    </w:p>
    <w:p>
      <w:pPr>
        <w:pStyle w:val="Style12"/>
        <w:rPr/>
      </w:pPr>
      <w:r>
        <w:rPr/>
        <w:t>Образовательные стандарты не слишком устраивают руководство университета, но оно уверено, что региональные вузы пока еще не могут самостоятельно их вырабатывать. Задача разработки стандартов качества по ИСО 9000 уже поставлена, поскольку требования УМО не учитывают опыт новой практики.</w:t>
      </w:r>
    </w:p>
    <w:p>
      <w:pPr>
        <w:pStyle w:val="Style12"/>
        <w:rPr/>
      </w:pPr>
      <w:r>
        <w:rPr>
          <w:i/>
          <w:iCs/>
        </w:rPr>
        <w:t>Слабость подготовки абитуриентов означает, что первые два курса практически целиком посвящены обучению дисциплине работы</w:t>
      </w:r>
      <w:r>
        <w:rPr/>
        <w:t>.</w:t>
      </w:r>
    </w:p>
    <w:p>
      <w:pPr>
        <w:pStyle w:val="Style12"/>
        <w:rPr/>
      </w:pPr>
      <w:r>
        <w:rPr/>
        <w:t xml:space="preserve">С точки зрения ректората, в отличие от концепции Высшей школы экономики, которая несет в себе опасность превращения вуза в машину для зарабатывания на студенческих головах (отсюда ставка на массовое производство), ТГУ стремится трактовать высшее образование как удел избранных, что есть единственное основание для устойчивого развития. Установка «ни одного дурака с 3-го курса». </w:t>
      </w:r>
    </w:p>
    <w:p>
      <w:pPr>
        <w:pStyle w:val="Style12"/>
        <w:rPr/>
      </w:pPr>
      <w:r>
        <w:rPr/>
        <w:t>ТГУ намерен последовать примеру ряда вузов, которые уже подбирают НИИ, оказавшиеся «бесхозными» и включают их в свою структуру. Университет готовится осуществить реструктуризацию системы управления, ликвидировав факультеты, создав институты по примеру Тольяттинской академии управления, перейдя к кафедральной схеме организации.</w:t>
      </w:r>
    </w:p>
    <w:p>
      <w:pPr>
        <w:pStyle w:val="Style12"/>
        <w:rPr/>
      </w:pPr>
      <w:r>
        <w:rPr/>
        <w:t> </w:t>
      </w:r>
      <w:r>
        <w:rPr>
          <w:i/>
          <w:iCs/>
        </w:rPr>
        <w:t>В ректорате считают необходимостью формирование новой Ассоциации преподавателей вузов как сильной саморегулируемой организации</w:t>
      </w:r>
      <w:r>
        <w:rPr/>
        <w:t>.</w:t>
      </w:r>
    </w:p>
    <w:p>
      <w:pPr>
        <w:pStyle w:val="Style12"/>
        <w:rPr/>
      </w:pPr>
      <w:r>
        <w:rPr/>
        <w:t> </w:t>
      </w:r>
      <w:r>
        <w:rPr>
          <w:b/>
          <w:bCs/>
        </w:rPr>
        <w:t>Резюме: университет обладает несомненным потенциалом развития, но еще немало времени должно быть затрачено на формирование полноценного педагогического корпуса по всем, а не только унаследованным от технических вузов направлениям.</w:t>
      </w:r>
    </w:p>
    <w:p>
      <w:pPr>
        <w:pStyle w:val="Style12"/>
        <w:rPr/>
      </w:pPr>
      <w:r>
        <w:rPr/>
        <w:t xml:space="preserve">ТГУ развертывал деятельность одновременно с </w:t>
      </w:r>
      <w:r>
        <w:rPr>
          <w:b/>
          <w:bCs/>
        </w:rPr>
        <w:t xml:space="preserve">Тольяттинской академией управления </w:t>
      </w:r>
      <w:r>
        <w:rPr/>
        <w:t xml:space="preserve">– сильнейшим из коммерческих вузов Тольятти, методическая взаимосвязь между двумя образовательными учреждениями достаточно сильна, несмотря на известную ревность между ректоратами. ТАУ – инновационная коммерческая структура, во многом опередившая многие вузы страны за счет активной экспериментальной работы. </w:t>
      </w:r>
    </w:p>
    <w:p>
      <w:pPr>
        <w:pStyle w:val="Style12"/>
        <w:rPr/>
      </w:pPr>
      <w:r>
        <w:rPr/>
        <w:t> </w:t>
      </w:r>
      <w:r>
        <w:rPr/>
        <w:t xml:space="preserve">Основой педагогической конструкции ТАУ является неразрывная связь обучения в его теоретической составляющей и практики. Учебный план сформирован как система модулей, из которых студент самостоятельно отстраивает программу своей подготовки к той или иной деятельности. Система оценки прохождения курса в кредитах, что позволяет сократить процесс обучения до 4 лет. Учебный план выстроен из трех ступеней. </w:t>
      </w:r>
    </w:p>
    <w:p>
      <w:pPr>
        <w:pStyle w:val="Style12"/>
        <w:rPr/>
      </w:pPr>
      <w:r>
        <w:rPr/>
        <w:t>1 ступень (1 курс) – инструментальная подготовка и грамотность (русский язык, включая риторику и деловую речь, математика, английский язык, информационные технологии, начальная управленческая подготовка и развернутая программа физической подготовки). Стажировка в действующих компаниях следует уже после первого курса.</w:t>
      </w:r>
    </w:p>
    <w:p>
      <w:pPr>
        <w:pStyle w:val="Style12"/>
        <w:rPr/>
      </w:pPr>
      <w:r>
        <w:rPr/>
        <w:t xml:space="preserve">2 ступень (2 и половина 3 курса): введение в профессиональную подготовку, что происходит в трех мастерских по выбору студента (при условии высокого рейтинга), или в лектории. Дополнительные, по выбору предметы – немецкий, английский, французский языки, логика, психология), при обязательной физической подготовке (при выборе вида спорта) и стажировке после 2 курса, когда студент делает первый выбор дальнейшей специализации. </w:t>
      </w:r>
    </w:p>
    <w:p>
      <w:pPr>
        <w:pStyle w:val="Style12"/>
        <w:rPr/>
      </w:pPr>
      <w:r>
        <w:rPr/>
        <w:t>3 ступень (половина 3-го, 4 и 5 курсы): профессиональная подготовка (при некотором числе общих курсов – финансы и кредит, менеджмент организации, юриспруденция, дизайн, филология, IT-технология). На продолжении третьей ступени студенты готовят дипломные работы в режиме вечерней подготовки, опоре на темы, которыми они заняты на рабочих местах в фирмах, начиная с второго-третьего курса.</w:t>
      </w:r>
    </w:p>
    <w:p>
      <w:pPr>
        <w:pStyle w:val="Style12"/>
        <w:rPr/>
      </w:pPr>
      <w:r>
        <w:rPr/>
        <w:t>Особенно следует отметить, что с осени 2004 г. в ТАУ вступают в действие две специальные финансовые программы поддержки студентов. Первая – АИФО – Академические именные финансовые обязательства для 30 студентов каждого из первых трех курсов, занявших первые 30 мест в рейтинге. За первые 5 мест предоставляется 100% компенсация платы за обучение, с 6 по 15 место – 50%, с 16 по 30 место – 25%. Вторая – совместно с АВТОВАЗБАНКом – «Образовательный кредит», сроком на 8 лет под 10-11% годовых (без изменения исходной платы за обучение при ее увеличении в период действия кредитного договора).</w:t>
      </w:r>
    </w:p>
    <w:p>
      <w:pPr>
        <w:pStyle w:val="Style12"/>
        <w:rPr/>
      </w:pPr>
      <w:r>
        <w:rPr>
          <w:b/>
          <w:bCs/>
        </w:rPr>
        <w:t>Резюме: наилучшим показателем эффективности работы ТАУ являются успешные карьеры выпускников как в Тольятти и Самаре, так и в Москве, не только в сфере бизнес-управления, но и в веб-дизайне.</w:t>
      </w:r>
      <w:r>
        <w:rPr/>
        <w:t xml:space="preserve">. </w:t>
      </w:r>
    </w:p>
    <w:p>
      <w:pPr>
        <w:pStyle w:val="Style12"/>
        <w:rPr/>
      </w:pPr>
      <w:r>
        <w:rPr/>
        <w:t> </w:t>
      </w:r>
    </w:p>
    <w:p>
      <w:pPr>
        <w:pStyle w:val="Heading3"/>
        <w:rPr/>
      </w:pPr>
      <w:r>
        <w:rPr/>
        <w:t> </w:t>
      </w:r>
      <w:r>
        <w:rPr/>
        <w:t xml:space="preserve">Тюменский государственный университет (ректорат, кафедры, преподаватели). </w:t>
      </w:r>
    </w:p>
    <w:p>
      <w:pPr>
        <w:pStyle w:val="Style12"/>
        <w:rPr/>
      </w:pPr>
      <w:r>
        <w:rPr/>
        <w:t xml:space="preserve">Разрыв экономических связей между югом Тюменской области и автономными округами ее севера приводил к многочисленным попыткам создания собственных вузов, а также филиалов вузов Москвы, Удмуртии. Кадры для «северов» рекрутировались из Тюмени и Тобольска, Омска и, в меньшей степени, Екатеринбурга. </w:t>
      </w:r>
    </w:p>
    <w:p>
      <w:pPr>
        <w:pStyle w:val="Style12"/>
        <w:rPr/>
      </w:pPr>
      <w:r>
        <w:rPr/>
        <w:t>Параллельно в малых городах создавались филиалы Тюменского госуниверситета и нефтегазового университета, что оказалось для них коммерчески выгодным (в филиалах – исключительно платное образование).</w:t>
      </w:r>
    </w:p>
    <w:p>
      <w:pPr>
        <w:pStyle w:val="Style12"/>
        <w:rPr/>
      </w:pPr>
      <w:r>
        <w:rPr/>
        <w:t xml:space="preserve">Достаточно тяжелая атмосфера в области (ликвидирована независимая пресса, единственная неподконтрольная газета – «Коммерсант», ведется контроль над партийными организациями и т.п.) ставит университет в сложное положение. Ликвидация поселенческой системы местного самоуправления ускорила процесс т.н. оптимизации в социальной сфере, включая образование. Сокращено бюджетное финансирование, в связи с чем уже закрыто множество сельских школ. Ведется активное формирование </w:t>
      </w:r>
    </w:p>
    <w:p>
      <w:pPr>
        <w:pStyle w:val="Style12"/>
        <w:rPr/>
      </w:pPr>
      <w:r>
        <w:rPr/>
        <w:t>частных детских домов, где содержание ребёнка обходится более 2000 руб. в месяц.</w:t>
      </w:r>
    </w:p>
    <w:p>
      <w:pPr>
        <w:pStyle w:val="Style12"/>
        <w:rPr/>
      </w:pPr>
      <w:r>
        <w:rPr/>
        <w:t>В области крайне трудно сформироваться предпринимательскому сообществу.</w:t>
      </w:r>
    </w:p>
    <w:p>
      <w:pPr>
        <w:pStyle w:val="Style12"/>
        <w:rPr/>
      </w:pPr>
      <w:r>
        <w:rPr/>
        <w:t xml:space="preserve">В Университете обучается 10 тыс. студентов, среди которых </w:t>
      </w:r>
      <w:r>
        <w:rPr>
          <w:i/>
          <w:iCs/>
        </w:rPr>
        <w:t>лишь около тысячи - бюджетники</w:t>
      </w:r>
      <w:r>
        <w:rPr/>
        <w:t xml:space="preserve">. Еще около 20 тыс. обучается в филиалах – все на платной основе. Итого всего лишь 3% студентов учится за счет государственных средств. Платное обучение – основной источник внебюджетных поступлений. </w:t>
      </w:r>
    </w:p>
    <w:p>
      <w:pPr>
        <w:pStyle w:val="Style12"/>
        <w:rPr/>
      </w:pPr>
      <w:r>
        <w:rPr/>
        <w:t xml:space="preserve">Высокую конкуренцию создаёт Нефтегазовый университет. </w:t>
      </w:r>
    </w:p>
    <w:p>
      <w:pPr>
        <w:pStyle w:val="Style12"/>
        <w:rPr/>
      </w:pPr>
      <w:r>
        <w:rPr/>
        <w:t xml:space="preserve">В последние годы университет является активным скупщиком помещений, после чего их ремонтирует и насыщает коммерческими арендаторами. </w:t>
      </w:r>
      <w:r>
        <w:rPr>
          <w:i/>
          <w:iCs/>
        </w:rPr>
        <w:t>По существу, при сокращении образовательной деятельности в ближайшие 5 лет, от университета может отпочковаться структура, способная активно работать на рынке офисной недвижимости города</w:t>
      </w:r>
      <w:r>
        <w:rPr/>
        <w:t xml:space="preserve">. </w:t>
      </w:r>
    </w:p>
    <w:p>
      <w:pPr>
        <w:pStyle w:val="Style12"/>
        <w:rPr/>
      </w:pPr>
      <w:r>
        <w:rPr/>
        <w:t xml:space="preserve">Управленческая структура университета, похоже, не нацелена на развитие и самостоятельность факультетов и кафедр, </w:t>
      </w:r>
      <w:r>
        <w:rPr>
          <w:i/>
          <w:iCs/>
        </w:rPr>
        <w:t>внутренние связи очень слабы, деканы обладают слабыми возможностями реального управления, всё замыкается на ректора</w:t>
      </w:r>
      <w:r>
        <w:rPr/>
        <w:t>.</w:t>
      </w:r>
    </w:p>
    <w:p>
      <w:pPr>
        <w:pStyle w:val="Style12"/>
        <w:rPr/>
      </w:pPr>
      <w:r>
        <w:rPr>
          <w:i/>
          <w:iCs/>
        </w:rPr>
        <w:t>Стратегическое управление не отмечено, выбор новых специальностей ведется на основе текущей моды</w:t>
      </w:r>
      <w:r>
        <w:rPr/>
        <w:t>. Спрос на образование велик, население выкладывает деньги на образование детей, что ослабляет давление на руководство университета.</w:t>
      </w:r>
    </w:p>
    <w:p>
      <w:pPr>
        <w:pStyle w:val="Style12"/>
        <w:rPr/>
      </w:pPr>
      <w:r>
        <w:rPr/>
        <w:t>На базе Тюменского государственного университета был создан Тюменский региональный центр Федерации Интернет-образования в рамках проекта «Поколение.ru», разработанного Нефтяной компанией «ЮКОС» с целью организации обучения работников среднего образования использованию Интернет-технологий в своей профессиональной деятельности. Тюменский центр, восемнадцатый по счету для ФИО, является самым крупным из числа функционирующих, ежегодно на его базе могут обучаться более 2000 учителей школ Тюменской области. В восьми учебных классах Центра установлено 88 мультимедийных компьютеров и другое оборудование.</w:t>
      </w:r>
    </w:p>
    <w:p>
      <w:pPr>
        <w:pStyle w:val="Style12"/>
        <w:rPr/>
      </w:pPr>
      <w:r>
        <w:rPr/>
        <w:t xml:space="preserve">В связи с задачей максимального охвата растет филиальная структура. Однако это упирается в нехватку кадров. Официальная зарплата для Тюменской области низка (доцент – 7000 руб.). Системы мотивации, премиальных нет. Высокая текучесть кадров. Распределение аудиторной и внеаудиторной работы зависит от «остепенённости» преподавателя (ставки заниженные: лекция 150 руб., семинар – 110 руб.). </w:t>
      </w:r>
    </w:p>
    <w:p>
      <w:pPr>
        <w:pStyle w:val="Style12"/>
        <w:rPr/>
      </w:pPr>
      <w:r>
        <w:rPr/>
        <w:t xml:space="preserve">Практикуется выезд преподавателей в филиалы, где они в течении 8-ми часовой полной недели выкладывают семестровые курсы, и, заработав 2-х-3-х месячную зарплату, возвращаются в Тюмень. </w:t>
      </w:r>
      <w:r>
        <w:rPr>
          <w:i/>
          <w:iCs/>
        </w:rPr>
        <w:t>Качество такого педагогического процесса не может быть высоким</w:t>
      </w:r>
      <w:r>
        <w:rPr/>
        <w:t>. В последние годы прекращено открытие новых специальностей.</w:t>
      </w:r>
    </w:p>
    <w:p>
      <w:pPr>
        <w:pStyle w:val="Style12"/>
        <w:rPr/>
      </w:pPr>
      <w:r>
        <w:rPr/>
        <w:t>Функционирует студенческая биржа труда.</w:t>
      </w:r>
    </w:p>
    <w:p>
      <w:pPr>
        <w:pStyle w:val="Style12"/>
        <w:rPr/>
      </w:pPr>
      <w:r>
        <w:rPr/>
        <w:t xml:space="preserve">В ТюмГУ набраны на конкурсной основе 2 студенческих строительных отряда для работы по обустройству газовых месторождений в условиях Крайнего Севера (Отряд «Заполярный» – 65 человек, отряд «Универ» – 31 человек). </w:t>
      </w:r>
    </w:p>
    <w:p>
      <w:pPr>
        <w:pStyle w:val="Style12"/>
        <w:rPr/>
      </w:pPr>
      <w:r>
        <w:rPr/>
        <w:t>Обсуждается создание образовательного телеканала, средства имеются.</w:t>
      </w:r>
    </w:p>
    <w:p>
      <w:pPr>
        <w:pStyle w:val="Style12"/>
        <w:rPr/>
      </w:pPr>
      <w:r>
        <w:rPr/>
        <w:t xml:space="preserve">Сообщества выпускников нет. </w:t>
      </w:r>
    </w:p>
    <w:p>
      <w:pPr>
        <w:pStyle w:val="Style12"/>
        <w:rPr/>
      </w:pPr>
      <w:r>
        <w:rPr/>
        <w:t>В настоящее время все корпуса в Тюмени, а также 16 филиалов ТюмГУ</w:t>
      </w:r>
      <w:r>
        <w:fldChar w:fldCharType="begin"/>
      </w:r>
      <w:r>
        <w:rPr>
          <w:rStyle w:val="InternetLink"/>
        </w:rPr>
        <w:instrText xml:space="preserve"> HYPERLINK "http://www.smi-svoi.ru/content/print.asp?sn=1118&amp;ver=full" \l "_ftn3%23_ftn3"</w:instrText>
      </w:r>
      <w:r>
        <w:rPr>
          <w:rStyle w:val="InternetLink"/>
        </w:rPr>
        <w:fldChar w:fldCharType="separate"/>
      </w:r>
      <w:r>
        <w:rPr>
          <w:rStyle w:val="InternetLink"/>
        </w:rPr>
        <w:t>[3]</w:t>
      </w:r>
      <w:r>
        <w:rPr>
          <w:rStyle w:val="InternetLink"/>
        </w:rPr>
        <w:fldChar w:fldCharType="end"/>
      </w:r>
      <w:r>
        <w:rPr/>
        <w:t xml:space="preserve"> связаны в единую информационную сеть, которая должна нести автоматизированную систему управления образованием. Для этого и была разработана ИНГРИС (интегрированная геораспределенная информационная система) - комплекс программного обеспечения, позволяющий разрабатывать и поддерживать динамические интранет/интернет порталы и процессы управления.</w:t>
      </w:r>
    </w:p>
    <w:p>
      <w:pPr>
        <w:pStyle w:val="Style12"/>
        <w:rPr/>
      </w:pPr>
      <w:r>
        <w:rPr/>
        <w:t xml:space="preserve">Значительно более продвинутым выглядит </w:t>
      </w:r>
      <w:r>
        <w:rPr>
          <w:b/>
          <w:bCs/>
        </w:rPr>
        <w:t>Тюменский государственный нефтегазовый университет</w:t>
      </w:r>
      <w:r>
        <w:rPr/>
        <w:t>, где создана Ассоциация выпускников, которая ставит следующие задачи:</w:t>
      </w:r>
    </w:p>
    <w:p>
      <w:pPr>
        <w:pStyle w:val="Normal"/>
        <w:numPr>
          <w:ilvl w:val="0"/>
          <w:numId w:val="11"/>
        </w:numPr>
        <w:spacing w:before="0" w:after="0"/>
        <w:rPr/>
      </w:pPr>
      <w:r>
        <w:rPr/>
        <w:t xml:space="preserve">Привлечение к деятельности Ассоциации активных выпускников и их объединений, организаций и фирм в России и за рубежом, где работают и живут выпускники Университета. </w:t>
      </w:r>
    </w:p>
    <w:p>
      <w:pPr>
        <w:pStyle w:val="Normal"/>
        <w:numPr>
          <w:ilvl w:val="0"/>
          <w:numId w:val="11"/>
        </w:numPr>
        <w:spacing w:before="0" w:after="0"/>
        <w:rPr/>
      </w:pPr>
      <w:r>
        <w:rPr/>
        <w:t xml:space="preserve">Создание базы данных по кадровому резерву для топливно-энергетического и машиностроительного комплексов. </w:t>
      </w:r>
    </w:p>
    <w:p>
      <w:pPr>
        <w:pStyle w:val="Normal"/>
        <w:numPr>
          <w:ilvl w:val="0"/>
          <w:numId w:val="11"/>
        </w:numPr>
        <w:spacing w:before="0" w:after="0"/>
        <w:rPr/>
      </w:pPr>
      <w:r>
        <w:rPr/>
        <w:t xml:space="preserve">Моральная и материальная поддержка наиболее одаренных студентов ТюмГНГУ. </w:t>
      </w:r>
    </w:p>
    <w:p>
      <w:pPr>
        <w:pStyle w:val="Normal"/>
        <w:numPr>
          <w:ilvl w:val="0"/>
          <w:numId w:val="11"/>
        </w:numPr>
        <w:spacing w:before="0" w:after="0"/>
        <w:rPr/>
      </w:pPr>
      <w:r>
        <w:rPr/>
        <w:t xml:space="preserve">Разработка и осуществление проектов, способствующих развитию Университета, его факультетов и кафедр. </w:t>
      </w:r>
    </w:p>
    <w:p>
      <w:pPr>
        <w:pStyle w:val="Normal"/>
        <w:numPr>
          <w:ilvl w:val="0"/>
          <w:numId w:val="11"/>
        </w:numPr>
        <w:spacing w:before="0" w:after="0"/>
        <w:rPr/>
      </w:pPr>
      <w:r>
        <w:rPr/>
        <w:t xml:space="preserve">Становление и развитие международной деятельности Ассоциации. </w:t>
      </w:r>
    </w:p>
    <w:p>
      <w:pPr>
        <w:pStyle w:val="Normal"/>
        <w:numPr>
          <w:ilvl w:val="0"/>
          <w:numId w:val="11"/>
        </w:numPr>
        <w:spacing w:before="0" w:after="280"/>
        <w:rPr/>
      </w:pPr>
      <w:r>
        <w:rPr/>
        <w:t>Обеспечение устойчивого финансирования деятельности Ассоциации и пополнение её фондов.</w:t>
      </w:r>
    </w:p>
    <w:p>
      <w:pPr>
        <w:pStyle w:val="Style12"/>
        <w:rPr>
          <w:b/>
          <w:b/>
          <w:bCs/>
        </w:rPr>
      </w:pPr>
      <w:r>
        <w:rPr>
          <w:b/>
          <w:bCs/>
        </w:rPr>
        <w:t>Суммарное впечатление: реальных оснований для существования двух университетских структур не замечено, скорее всего, Нефтегазовый университет обладает большими организационными ресурсами и может стать каркасом объединения. В целом, однако, представляется, что подлинное развитие высшего образования в Тюменской области осуществимо лишь в рамках более обширного университетского округа, базирующегося на Екатеринбургском образовательном центре.</w:t>
      </w:r>
    </w:p>
    <w:p>
      <w:pPr>
        <w:pStyle w:val="Style12"/>
        <w:rPr/>
      </w:pPr>
      <w:r>
        <w:rPr/>
        <w:t> </w:t>
      </w:r>
    </w:p>
    <w:p>
      <w:pPr>
        <w:pStyle w:val="Heading3"/>
        <w:rPr/>
      </w:pPr>
      <w:r>
        <w:rPr/>
        <w:t>Чувашский государственный университет. Чебоксары (ректорат).</w:t>
      </w:r>
    </w:p>
    <w:p>
      <w:pPr>
        <w:pStyle w:val="Style12"/>
        <w:rPr/>
      </w:pPr>
      <w:r>
        <w:rPr/>
        <w:t xml:space="preserve">Крупный университет – 25 тысяч студентов, включая филиалы в районных центрах республики. 53 специальности. Сильный докторский совет по защите диссертаций. </w:t>
      </w:r>
    </w:p>
    <w:p>
      <w:pPr>
        <w:pStyle w:val="Style12"/>
        <w:rPr/>
      </w:pPr>
      <w:r>
        <w:rPr/>
        <w:t xml:space="preserve">Вопросы демографического сжатия учтены: по ряду специальностей идет плановое сокращение приема, но также происходит открытие новых специальностей (инновационный менеджмент, экономическая безопасность в банковской сфере и пр.), воссоздание вечернего и заочного обучения, установка на дополнительное образование, где, впрочем, неизбежно столкновение с институтом повышения квалификации. </w:t>
      </w:r>
      <w:r>
        <w:rPr>
          <w:i/>
          <w:iCs/>
        </w:rPr>
        <w:t>Речь о факультетской подготовке: важный рынок, так как работники не могут платить по ставкам московских вузов и не в состоянии выезжать на 4 месяца, как ранее</w:t>
      </w:r>
      <w:r>
        <w:rPr/>
        <w:t xml:space="preserve">. </w:t>
      </w:r>
    </w:p>
    <w:p>
      <w:pPr>
        <w:pStyle w:val="Style12"/>
        <w:rPr/>
      </w:pPr>
      <w:r>
        <w:rPr/>
        <w:t>Стратегической сборки программы реорганизации пока не осуществлено.</w:t>
      </w:r>
    </w:p>
    <w:p>
      <w:pPr>
        <w:pStyle w:val="Style12"/>
        <w:rPr/>
      </w:pPr>
      <w:r>
        <w:rPr/>
        <w:t>Госты приняты как факт, но в УМО университета самостоятельно приводят программы в соответствие с ними.</w:t>
      </w:r>
    </w:p>
    <w:p>
      <w:pPr>
        <w:pStyle w:val="Style12"/>
        <w:rPr/>
      </w:pPr>
      <w:r>
        <w:rPr>
          <w:i/>
          <w:iCs/>
        </w:rPr>
        <w:t>Обширная научная и издательская деятельность, в первую очередь в сфере экономических дисциплин</w:t>
      </w:r>
      <w:r>
        <w:rPr/>
        <w:t>.</w:t>
      </w:r>
    </w:p>
    <w:p>
      <w:pPr>
        <w:pStyle w:val="Style12"/>
        <w:rPr/>
      </w:pPr>
      <w:r>
        <w:rPr/>
        <w:t>Деканаты и предподаватели выражают недовольство требованием сокращения числа часов в учебных классах и лабораториях (не более 27 часов в неделю), при том что часы на проверку знаний не учтены.</w:t>
      </w:r>
    </w:p>
    <w:p>
      <w:pPr>
        <w:pStyle w:val="Style12"/>
        <w:rPr/>
      </w:pPr>
      <w:r>
        <w:rPr/>
        <w:t>Университет отработал собственные контрольные работы и тестирование. Рейтинг успеваемости студентов ведется по модели, сходной с Пермским и Удмуртским госуниверситетами.</w:t>
      </w:r>
    </w:p>
    <w:p>
      <w:pPr>
        <w:pStyle w:val="Style12"/>
        <w:rPr/>
      </w:pPr>
      <w:r>
        <w:rPr>
          <w:i/>
          <w:iCs/>
        </w:rPr>
        <w:t>Наблюдается ускоренное старение педагогического корпуса и закоснение части педагогов. Шанс изменения ситуации – в неожиданном «буме» аспирантуры</w:t>
      </w:r>
      <w:r>
        <w:rPr/>
        <w:t>, как на бюджетной, так и на платной основе.</w:t>
      </w:r>
    </w:p>
    <w:p>
      <w:pPr>
        <w:pStyle w:val="Style12"/>
        <w:rPr/>
      </w:pPr>
      <w:r>
        <w:rPr/>
        <w:t>Разработана и внедрена развитая система финансового поощрения преподавателей и деканов по сложной системе показателей – резкая дифференциация премирования, заставившая подтянуться нерасторопных педагогов.</w:t>
      </w:r>
    </w:p>
    <w:p>
      <w:pPr>
        <w:pStyle w:val="Style12"/>
        <w:rPr/>
      </w:pPr>
      <w:r>
        <w:rPr>
          <w:i/>
          <w:iCs/>
        </w:rPr>
        <w:t>Абитуриенты показывают явную недоработку школ, из которых ушло воспитание, отсюда необходимость учить элементарным вещам на первых курсах</w:t>
      </w:r>
      <w:r>
        <w:rPr/>
        <w:t>.</w:t>
      </w:r>
    </w:p>
    <w:p>
      <w:pPr>
        <w:pStyle w:val="Style12"/>
        <w:rPr>
          <w:i/>
          <w:i/>
          <w:iCs/>
        </w:rPr>
      </w:pPr>
      <w:r>
        <w:rPr>
          <w:i/>
          <w:iCs/>
        </w:rPr>
        <w:t>Студенты работают в годы учебы, но мало – в городе нехватка рабочих мест (активно работают медики, информатики, студенты инъяза).</w:t>
      </w:r>
    </w:p>
    <w:p>
      <w:pPr>
        <w:pStyle w:val="Style12"/>
        <w:rPr/>
      </w:pPr>
      <w:r>
        <w:rPr>
          <w:i/>
          <w:iCs/>
        </w:rPr>
        <w:t>Резко обострились проблемы с учебной практикой: министерство ее не оплачивает, фирмы не желают платить</w:t>
      </w:r>
      <w:r>
        <w:rPr/>
        <w:t xml:space="preserve">. </w:t>
      </w:r>
    </w:p>
    <w:p>
      <w:pPr>
        <w:pStyle w:val="Style12"/>
        <w:rPr/>
      </w:pPr>
      <w:r>
        <w:rPr/>
        <w:t xml:space="preserve">Внедрение «болонской» схемы осуществлено по 5 специальностям. На систему учета успеваемости в «кредитах» перешли факультеты медицинский и иностранных языков. </w:t>
      </w:r>
      <w:r>
        <w:rPr>
          <w:i/>
          <w:iCs/>
        </w:rPr>
        <w:t>Проблема в том, что «потребители» решительно не готовы к уяснению, что есть бакалавр</w:t>
      </w:r>
      <w:r>
        <w:rPr/>
        <w:t>, из-за чего схема внедрения существенно тормозится.</w:t>
      </w:r>
    </w:p>
    <w:p>
      <w:pPr>
        <w:pStyle w:val="Style12"/>
        <w:rPr/>
      </w:pPr>
      <w:r>
        <w:rPr>
          <w:b/>
          <w:bCs/>
        </w:rPr>
        <w:t>Суммарное впечатление: достаточно сильный региональный университет, способный объединить в университетский округ все вузы Чувашии</w:t>
      </w:r>
      <w:r>
        <w:rPr/>
        <w:t>.</w:t>
      </w:r>
    </w:p>
    <w:p>
      <w:pPr>
        <w:pStyle w:val="Style12"/>
        <w:rPr/>
      </w:pPr>
      <w:r>
        <w:rPr/>
        <w:t> </w:t>
      </w:r>
    </w:p>
    <w:p>
      <w:pPr>
        <w:pStyle w:val="Heading3"/>
        <w:rPr/>
      </w:pPr>
      <w:r>
        <w:rPr/>
        <w:t>Южно Российский государственный технический университет. Новочеркасск.</w:t>
      </w:r>
    </w:p>
    <w:p>
      <w:pPr>
        <w:pStyle w:val="Style12"/>
        <w:rPr/>
      </w:pPr>
      <w:r>
        <w:rPr/>
        <w:t> </w:t>
      </w:r>
      <w:r>
        <w:rPr/>
        <w:t>Год образования – 1907. В настоящее время в состав университета входит 10 институтов (факультетов), 103 кафедры. 6 филиалов и еще 3 института входят в университет на правах филиалов. Кроме того, при университете существует 3 колледжа с профилизацией классов, с предоставлением университетских площадок для школ, Специальная двухгодичная школа – СДШ, 12 научно-исследовательских институтов, 7 научно-производственных предприятий, Донской технопарк и Новочеркасский городской центр информационных технологий.</w:t>
      </w:r>
    </w:p>
    <w:p>
      <w:pPr>
        <w:pStyle w:val="Style12"/>
        <w:rPr/>
      </w:pPr>
      <w:r>
        <w:rPr/>
        <w:t> </w:t>
      </w:r>
      <w:r>
        <w:rPr/>
        <w:t>В 2003 году в университете обучалось 24400 студентов, из них 17300 на очной форме обучения. На бюджетной основе обучается около 13,5 тысяч человек – количество, не меняющееся за последние 5 лет. На полной платной основе проходит обучение около 11 тысяч человек (в 1998 году количество платных студентов не превышало 2.5 тысяч).</w:t>
      </w:r>
    </w:p>
    <w:p>
      <w:pPr>
        <w:pStyle w:val="Style12"/>
        <w:rPr/>
      </w:pPr>
      <w:r>
        <w:rPr/>
        <w:t> </w:t>
      </w:r>
      <w:r>
        <w:rPr/>
        <w:t xml:space="preserve">В книгохранилище более 3 миллионов книг (2 млн. ежегодный оборот), 250 тысяч находятся на 12 языках. 30 тысяч редких изданий. Более 20 отделов обслуживают около 80 тысяч читателей (включая город, предприятия, другие ВУЗы). В последнее время развиваются электронная библиотека и электронный читальный зал. </w:t>
      </w:r>
    </w:p>
    <w:p>
      <w:pPr>
        <w:pStyle w:val="Style12"/>
        <w:rPr/>
      </w:pPr>
      <w:r>
        <w:rPr/>
        <w:t> </w:t>
      </w:r>
      <w:r>
        <w:rPr>
          <w:i/>
          <w:iCs/>
        </w:rPr>
        <w:t>Препятствием стал закон, обязывающий проводить тендеры на закупку книг, оборудования и т.д., что усложняет закупки книг</w:t>
      </w:r>
      <w:r>
        <w:rPr/>
        <w:t>. Для проведения тендера необходимо представить 3 счета от разных фирм, при этом требуемая книга может быть только в одном издательстве. Исключение допускается только через решение МЭРТа.</w:t>
      </w:r>
    </w:p>
    <w:p>
      <w:pPr>
        <w:pStyle w:val="Style12"/>
        <w:rPr/>
      </w:pPr>
      <w:r>
        <w:rPr/>
        <w:t>Есть интерес к участию в проектах по оцифровке фондов (гранты, партнерства) типа проекта «Электронная библиотека редких изданий».</w:t>
      </w:r>
    </w:p>
    <w:p>
      <w:pPr>
        <w:pStyle w:val="Style12"/>
        <w:rPr/>
      </w:pPr>
      <w:r>
        <w:rPr/>
        <w:t> </w:t>
      </w:r>
      <w:r>
        <w:rPr/>
        <w:t xml:space="preserve">Оперный театр университета существует около 80 лет. Коллектив «Казачья песня» (Уникальный возрастной состав – все исполнители около 20 лет). Театр Юмора и Сатиры. Коллектив эстрадной песни и эстрадного танца. 43 год проводится конкурс студенческого творчества. Существуют свои традиции авторской песни. </w:t>
      </w:r>
    </w:p>
    <w:p>
      <w:pPr>
        <w:pStyle w:val="Style12"/>
        <w:rPr/>
      </w:pPr>
      <w:r>
        <w:rPr/>
        <w:t> </w:t>
      </w:r>
      <w:r>
        <w:rPr/>
        <w:t>Всего в культурной жизни задействовано около 800 человек. За весну проходит 15 концертов. На фестивале «Студенческая весна» гала-концерт идет два дня, чтобы у всех участников была возможность представить хотя бы один номер.</w:t>
      </w:r>
    </w:p>
    <w:p>
      <w:pPr>
        <w:pStyle w:val="Style12"/>
        <w:rPr/>
      </w:pPr>
      <w:r>
        <w:rPr/>
        <w:t> </w:t>
      </w:r>
      <w:r>
        <w:rPr>
          <w:i/>
          <w:iCs/>
        </w:rPr>
        <w:t>При университете существует собственный «Отдел маркетинга образовательной деятельности».</w:t>
      </w:r>
      <w:r>
        <w:rPr/>
        <w:t xml:space="preserve"> В задачи отдела входит исследование городского и областного рынков труда, выявление и устранение разрыва между требованиями работодателей и базовыми компетенциями, предоставляемыми вузом. Разрыв устраняется за счет региональной компоненты учебного плана, персональных учебных планов, производственных практик, привлечения специалистов требуемых специальностей. По мнению представителей университета, существующее распределение часов в программе на федеральную и региональную компоненты вполне достаточно для корректировки образовательного процесса в зависимости от специфики региона.</w:t>
      </w:r>
    </w:p>
    <w:p>
      <w:pPr>
        <w:pStyle w:val="Style12"/>
        <w:rPr/>
      </w:pPr>
      <w:r>
        <w:rPr/>
        <w:t> </w:t>
      </w:r>
      <w:r>
        <w:rPr>
          <w:i/>
          <w:iCs/>
        </w:rPr>
        <w:t>В процессе трудоустройства активно используются связи с выпускниками университета. Руководство старается, по мере возможностей, отслеживать траектории выпускников и активно работает с ними, в частности, через регулярные встречи, имеющие высокий статус</w:t>
      </w:r>
      <w:r>
        <w:rPr/>
        <w:t>.</w:t>
      </w:r>
    </w:p>
    <w:p>
      <w:pPr>
        <w:pStyle w:val="Style12"/>
        <w:rPr/>
      </w:pPr>
      <w:r>
        <w:rPr/>
        <w:t> </w:t>
      </w:r>
      <w:r>
        <w:rPr/>
        <w:t>Есть Интернет-база трудоустройства. Проводятся летние школы для студентов ищущих работу. Трудоустройство бесплатно. Работодатели пока еще не готовы платить за молодых специалистов!</w:t>
      </w:r>
    </w:p>
    <w:p>
      <w:pPr>
        <w:pStyle w:val="Style12"/>
        <w:rPr/>
      </w:pPr>
      <w:r>
        <w:rPr/>
        <w:t> </w:t>
      </w:r>
      <w:r>
        <w:rPr/>
        <w:t xml:space="preserve">Большую роль руководство университета отводит студенческому самоуправлению. </w:t>
      </w:r>
      <w:r>
        <w:rPr>
          <w:i/>
          <w:iCs/>
        </w:rPr>
        <w:t>При ученом совете создан студенческий совет, допущенный к обсуждению практически всех вопросов жизни университета</w:t>
      </w:r>
      <w:r>
        <w:rPr/>
        <w:t xml:space="preserve">. По признанию заместителя проректора по воспитательной работе, данное нововведение было предложено студентам руководством, но прижилось, и сейчас совет функционирует параллельно студенческому профкому. Интересно отметить, что в рамках подготовки проекта о студенческом самоуправлении, в результате опроса среди студентов выяснилось, что 55% не представляют, в каких сферах студенческой жизни возможно создание и функционирование студсоветов. В тоже время 60% участников опроса признались, что хотели бы «посамоуправлять». </w:t>
      </w:r>
    </w:p>
    <w:p>
      <w:pPr>
        <w:pStyle w:val="Style12"/>
        <w:rPr/>
      </w:pPr>
      <w:r>
        <w:rPr/>
        <w:t> </w:t>
      </w:r>
      <w:r>
        <w:rPr>
          <w:i/>
          <w:iCs/>
        </w:rPr>
        <w:t>Одним из основных направлений развития ЮРГТУ выбрал развитие и внедрение новых технологий</w:t>
      </w:r>
      <w:r>
        <w:rPr/>
        <w:t xml:space="preserve">. Пример: создание мультимедийных образовательных программ, позволяющих обучающимся (или тестируемым) в режиме реального времени показывать умение использовать полученные знания и проявлять компетенции. </w:t>
      </w:r>
    </w:p>
    <w:p>
      <w:pPr>
        <w:pStyle w:val="Style12"/>
        <w:rPr/>
      </w:pPr>
      <w:r>
        <w:rPr/>
        <w:t> </w:t>
      </w:r>
      <w:r>
        <w:rPr/>
        <w:t>Университет является экспериментально площадкой для проекта министерства по привлечению студентов к научной и инновационной деятельности и связке университетских центров с реальным производственным сектором. На базе университета действует координационный центр инновационной деятельности вузов Ростовской области.</w:t>
      </w:r>
    </w:p>
    <w:p>
      <w:pPr>
        <w:pStyle w:val="Style12"/>
        <w:rPr/>
      </w:pPr>
      <w:r>
        <w:rPr/>
        <w:t> </w:t>
      </w:r>
      <w:r>
        <w:rPr/>
        <w:t>Значительное количество инновационных разработок осуществляется на базе студенческой лаборатории и кафедр институтов. Часть разработок запускается в серийное производство, в том числе и на базе ЮРГТУ. С целью снижения себестоимости разработок ЮРГТУ заключил соглашения о партнерстве с рядом региональных вузов о координации исследовательских работ.</w:t>
      </w:r>
    </w:p>
    <w:p>
      <w:pPr>
        <w:pStyle w:val="Style12"/>
        <w:rPr/>
      </w:pPr>
      <w:r>
        <w:rPr/>
        <w:t> </w:t>
      </w:r>
      <w:r>
        <w:rPr/>
        <w:t>Институты, входящие в университет, постоянно принимают участие в различных инновационных конференциях и выставках: в мае 2003 года на базе ЮРГТУ проходила всероссийская выставка-ярмарка "ИННОВ-2003".</w:t>
      </w:r>
    </w:p>
    <w:p>
      <w:pPr>
        <w:pStyle w:val="Style12"/>
        <w:rPr/>
      </w:pPr>
      <w:r>
        <w:rPr/>
        <w:t> </w:t>
      </w:r>
      <w:r>
        <w:rPr>
          <w:i/>
          <w:iCs/>
        </w:rPr>
        <w:t>Университет активно позиционирует себя в качестве градообразующей структуры, влияющей на развитие территории и региона</w:t>
      </w:r>
      <w:r>
        <w:rPr/>
        <w:t xml:space="preserve">. В настоящее время университетом реализуется проект «Технический университет – региональный центр партнёрского взаимодействия по развитию позитивной жизненной перспективы социально неадаптированной молодежи». Инновационность проекта заключается в том, что университет выступает в роли связующего звена различных социальных институтов, начиная от администраций регионального и местного уровня (напрямую и через отделы социальной защиты) и заканчивая бизнес структурами и неправительственными, некоммерческими организациями. </w:t>
      </w:r>
    </w:p>
    <w:p>
      <w:pPr>
        <w:pStyle w:val="Style12"/>
        <w:rPr/>
      </w:pPr>
      <w:r>
        <w:rPr/>
        <w:t> </w:t>
      </w:r>
      <w:r>
        <w:rPr/>
        <w:t>К недостаткам можно отнести сугубо заявительный характер ряда тем, например, проблему формирования целеполагания у подрастающего поколения, работу с идентичностями – реальных механизмов пока не существует. Также следует более внимательно подойти к вопросу «вписывания» предлагаемого проекта и мероприятий в рамках данного проекта в молодежную среду – разница в культурных символах поколений может быть критичной. Тем не менее, имеющиеся у университетов ресурсы и система институциональных связей скорее способны выполнить обозначенную задачу.</w:t>
      </w:r>
    </w:p>
    <w:p>
      <w:pPr>
        <w:pStyle w:val="Style12"/>
        <w:rPr/>
      </w:pPr>
      <w:r>
        <w:rPr/>
        <w:t> </w:t>
      </w:r>
      <w:r>
        <w:rPr>
          <w:i/>
          <w:iCs/>
        </w:rPr>
        <w:t>Следует отметить опасение университетского руководства относительно того, что информация о бюджете университета поступит руководству области, что вызовет сокращение финансирования. Тревожит желание правительства прекратить бюджетное финансирование высшей школы.</w:t>
      </w:r>
    </w:p>
    <w:p>
      <w:pPr>
        <w:pStyle w:val="Style12"/>
        <w:rPr/>
      </w:pPr>
      <w:r>
        <w:rPr/>
        <w:t> </w:t>
      </w:r>
      <w:r>
        <w:rPr/>
        <w:t>С 1998 по 2004 годы бюджетное финансирование университета выросло с 48 до 240 млн. рублей. При этом внебюджетное финансирование выросло с 30 до 500 млн.</w:t>
      </w:r>
    </w:p>
    <w:p>
      <w:pPr>
        <w:pStyle w:val="Style12"/>
        <w:rPr/>
      </w:pPr>
      <w:r>
        <w:rPr/>
        <w:t> </w:t>
      </w:r>
      <w:r>
        <w:rPr/>
        <w:t>В 2003 году распределение бюджетных и внебюджетных средств по основным статьям выглядело следующим образом</w:t>
      </w:r>
    </w:p>
    <w:tbl>
      <w:tblPr>
        <w:tblW w:w="6000" w:type="dxa"/>
        <w:jc w:val="center"/>
        <w:tblInd w:w="0" w:type="dxa"/>
        <w:tblLayout w:type="fixed"/>
        <w:tblCellMar>
          <w:top w:w="45" w:type="dxa"/>
          <w:left w:w="45" w:type="dxa"/>
          <w:bottom w:w="45" w:type="dxa"/>
          <w:right w:w="45" w:type="dxa"/>
        </w:tblCellMar>
      </w:tblPr>
      <w:tblGrid>
        <w:gridCol w:w="2920"/>
        <w:gridCol w:w="1432"/>
        <w:gridCol w:w="1648"/>
      </w:tblGrid>
      <w:tr>
        <w:trPr/>
        <w:tc>
          <w:tcPr>
            <w:tcW w:w="2920" w:type="dxa"/>
            <w:tcBorders/>
            <w:shd w:fill="FDF0D7" w:val="clear"/>
          </w:tcPr>
          <w:p>
            <w:pPr>
              <w:pStyle w:val="Style12"/>
              <w:spacing w:before="280" w:after="0"/>
              <w:jc w:val="center"/>
              <w:rPr>
                <w:b/>
                <w:b/>
                <w:bCs/>
              </w:rPr>
            </w:pPr>
            <w:r>
              <w:rPr>
                <w:b/>
                <w:bCs/>
              </w:rPr>
              <w:t>Статья расхода</w:t>
            </w:r>
          </w:p>
        </w:tc>
        <w:tc>
          <w:tcPr>
            <w:tcW w:w="1432" w:type="dxa"/>
            <w:tcBorders/>
            <w:shd w:fill="FDF0D7" w:val="clear"/>
          </w:tcPr>
          <w:p>
            <w:pPr>
              <w:pStyle w:val="Style12"/>
              <w:spacing w:before="280" w:after="0"/>
              <w:jc w:val="center"/>
              <w:rPr>
                <w:b/>
                <w:b/>
                <w:bCs/>
              </w:rPr>
            </w:pPr>
            <w:r>
              <w:rPr>
                <w:b/>
                <w:bCs/>
              </w:rPr>
              <w:t>Бюджет, млн.</w:t>
            </w:r>
          </w:p>
        </w:tc>
        <w:tc>
          <w:tcPr>
            <w:tcW w:w="1648" w:type="dxa"/>
            <w:tcBorders/>
            <w:shd w:fill="FDF0D7" w:val="clear"/>
          </w:tcPr>
          <w:p>
            <w:pPr>
              <w:pStyle w:val="Style12"/>
              <w:spacing w:before="280" w:after="0"/>
              <w:jc w:val="center"/>
              <w:rPr>
                <w:b/>
                <w:b/>
                <w:bCs/>
              </w:rPr>
            </w:pPr>
            <w:r>
              <w:rPr>
                <w:b/>
                <w:bCs/>
              </w:rPr>
              <w:t>Внебюджет, млн.</w:t>
            </w:r>
          </w:p>
        </w:tc>
      </w:tr>
      <w:tr>
        <w:trPr/>
        <w:tc>
          <w:tcPr>
            <w:tcW w:w="2920" w:type="dxa"/>
            <w:tcBorders/>
            <w:shd w:fill="FDF0D7" w:val="clear"/>
          </w:tcPr>
          <w:p>
            <w:pPr>
              <w:pStyle w:val="Style12"/>
              <w:spacing w:before="280" w:after="0"/>
              <w:rPr/>
            </w:pPr>
            <w:r>
              <w:rPr/>
              <w:t>Зарплата с начислениями</w:t>
            </w:r>
          </w:p>
        </w:tc>
        <w:tc>
          <w:tcPr>
            <w:tcW w:w="1432" w:type="dxa"/>
            <w:tcBorders/>
            <w:shd w:fill="FDF0D7" w:val="clear"/>
          </w:tcPr>
          <w:p>
            <w:pPr>
              <w:pStyle w:val="Style12"/>
              <w:spacing w:before="280" w:after="0"/>
              <w:jc w:val="center"/>
              <w:rPr/>
            </w:pPr>
            <w:r>
              <w:rPr/>
              <w:t>121</w:t>
            </w:r>
          </w:p>
        </w:tc>
        <w:tc>
          <w:tcPr>
            <w:tcW w:w="1648" w:type="dxa"/>
            <w:tcBorders/>
            <w:shd w:fill="FDF0D7" w:val="clear"/>
          </w:tcPr>
          <w:p>
            <w:pPr>
              <w:pStyle w:val="Style12"/>
              <w:spacing w:before="280" w:after="0"/>
              <w:jc w:val="center"/>
              <w:rPr/>
            </w:pPr>
            <w:r>
              <w:rPr/>
              <w:t>99</w:t>
            </w:r>
          </w:p>
        </w:tc>
      </w:tr>
      <w:tr>
        <w:trPr/>
        <w:tc>
          <w:tcPr>
            <w:tcW w:w="2920" w:type="dxa"/>
            <w:tcBorders/>
            <w:shd w:fill="FDF0D7" w:val="clear"/>
          </w:tcPr>
          <w:p>
            <w:pPr>
              <w:pStyle w:val="Style12"/>
              <w:spacing w:before="280" w:after="0"/>
              <w:rPr/>
            </w:pPr>
            <w:r>
              <w:rPr/>
              <w:t>Капитальный и текущий ремонт</w:t>
            </w:r>
          </w:p>
        </w:tc>
        <w:tc>
          <w:tcPr>
            <w:tcW w:w="1432" w:type="dxa"/>
            <w:tcBorders/>
            <w:shd w:fill="FDF0D7" w:val="clear"/>
          </w:tcPr>
          <w:p>
            <w:pPr>
              <w:pStyle w:val="Style12"/>
              <w:spacing w:before="280" w:after="0"/>
              <w:jc w:val="center"/>
              <w:rPr/>
            </w:pPr>
            <w:r>
              <w:rPr/>
              <w:t>6,7</w:t>
            </w:r>
          </w:p>
        </w:tc>
        <w:tc>
          <w:tcPr>
            <w:tcW w:w="1648" w:type="dxa"/>
            <w:tcBorders/>
            <w:shd w:fill="FDF0D7" w:val="clear"/>
          </w:tcPr>
          <w:p>
            <w:pPr>
              <w:pStyle w:val="Style12"/>
              <w:spacing w:before="280" w:after="0"/>
              <w:jc w:val="center"/>
              <w:rPr/>
            </w:pPr>
            <w:r>
              <w:rPr/>
              <w:t>42</w:t>
            </w:r>
          </w:p>
        </w:tc>
      </w:tr>
      <w:tr>
        <w:trPr/>
        <w:tc>
          <w:tcPr>
            <w:tcW w:w="2920" w:type="dxa"/>
            <w:tcBorders/>
            <w:shd w:fill="FDF0D7" w:val="clear"/>
          </w:tcPr>
          <w:p>
            <w:pPr>
              <w:pStyle w:val="Style12"/>
              <w:spacing w:before="280" w:after="0"/>
              <w:rPr/>
            </w:pPr>
            <w:r>
              <w:rPr/>
              <w:t>Коммунальные платежи</w:t>
            </w:r>
          </w:p>
        </w:tc>
        <w:tc>
          <w:tcPr>
            <w:tcW w:w="1432" w:type="dxa"/>
            <w:tcBorders/>
            <w:shd w:fill="FDF0D7" w:val="clear"/>
          </w:tcPr>
          <w:p>
            <w:pPr>
              <w:pStyle w:val="Style12"/>
              <w:spacing w:before="280" w:after="0"/>
              <w:jc w:val="center"/>
              <w:rPr/>
            </w:pPr>
            <w:r>
              <w:rPr/>
              <w:t>19</w:t>
            </w:r>
          </w:p>
        </w:tc>
        <w:tc>
          <w:tcPr>
            <w:tcW w:w="1648" w:type="dxa"/>
            <w:tcBorders/>
            <w:shd w:fill="FDF0D7" w:val="clear"/>
          </w:tcPr>
          <w:p>
            <w:pPr>
              <w:pStyle w:val="Style12"/>
              <w:spacing w:before="280" w:after="0"/>
              <w:jc w:val="center"/>
              <w:rPr/>
            </w:pPr>
            <w:r>
              <w:rPr/>
              <w:t>10</w:t>
            </w:r>
          </w:p>
        </w:tc>
      </w:tr>
      <w:tr>
        <w:trPr/>
        <w:tc>
          <w:tcPr>
            <w:tcW w:w="2920" w:type="dxa"/>
            <w:tcBorders/>
            <w:shd w:fill="FDF0D7" w:val="clear"/>
          </w:tcPr>
          <w:p>
            <w:pPr>
              <w:pStyle w:val="Style12"/>
              <w:spacing w:before="280" w:after="0"/>
              <w:rPr/>
            </w:pPr>
            <w:r>
              <w:rPr/>
              <w:t>Развитие мат.-техн. базы</w:t>
            </w:r>
          </w:p>
        </w:tc>
        <w:tc>
          <w:tcPr>
            <w:tcW w:w="1432" w:type="dxa"/>
            <w:tcBorders/>
            <w:shd w:fill="FDF0D7" w:val="clear"/>
          </w:tcPr>
          <w:p>
            <w:pPr>
              <w:pStyle w:val="Style12"/>
              <w:spacing w:before="280" w:after="0"/>
              <w:jc w:val="center"/>
              <w:rPr/>
            </w:pPr>
            <w:r>
              <w:rPr/>
              <w:t>8</w:t>
            </w:r>
          </w:p>
        </w:tc>
        <w:tc>
          <w:tcPr>
            <w:tcW w:w="1648" w:type="dxa"/>
            <w:tcBorders/>
            <w:shd w:fill="FDF0D7" w:val="clear"/>
          </w:tcPr>
          <w:p>
            <w:pPr>
              <w:pStyle w:val="Style12"/>
              <w:spacing w:before="280" w:after="0"/>
              <w:jc w:val="center"/>
              <w:rPr/>
            </w:pPr>
            <w:r>
              <w:rPr/>
              <w:t>33</w:t>
            </w:r>
          </w:p>
        </w:tc>
      </w:tr>
      <w:tr>
        <w:trPr/>
        <w:tc>
          <w:tcPr>
            <w:tcW w:w="2920" w:type="dxa"/>
            <w:tcBorders/>
            <w:shd w:fill="FDF0D7" w:val="clear"/>
          </w:tcPr>
          <w:p>
            <w:pPr>
              <w:pStyle w:val="Style12"/>
              <w:spacing w:before="280" w:after="0"/>
              <w:rPr/>
            </w:pPr>
            <w:r>
              <w:rPr/>
              <w:t>Стипендии</w:t>
            </w:r>
          </w:p>
        </w:tc>
        <w:tc>
          <w:tcPr>
            <w:tcW w:w="1432" w:type="dxa"/>
            <w:tcBorders/>
            <w:shd w:fill="FDF0D7" w:val="clear"/>
          </w:tcPr>
          <w:p>
            <w:pPr>
              <w:pStyle w:val="Style12"/>
              <w:spacing w:before="280" w:after="0"/>
              <w:jc w:val="center"/>
              <w:rPr/>
            </w:pPr>
            <w:r>
              <w:rPr/>
              <w:t>30</w:t>
            </w:r>
          </w:p>
        </w:tc>
        <w:tc>
          <w:tcPr>
            <w:tcW w:w="1648" w:type="dxa"/>
            <w:tcBorders/>
            <w:shd w:fill="FDF0D7" w:val="clear"/>
          </w:tcPr>
          <w:p>
            <w:pPr>
              <w:pStyle w:val="Style12"/>
              <w:spacing w:before="280" w:after="0"/>
              <w:jc w:val="center"/>
              <w:rPr/>
            </w:pPr>
            <w:r>
              <w:rPr/>
              <w:t>-</w:t>
            </w:r>
          </w:p>
        </w:tc>
      </w:tr>
      <w:tr>
        <w:trPr/>
        <w:tc>
          <w:tcPr>
            <w:tcW w:w="2920" w:type="dxa"/>
            <w:tcBorders/>
            <w:shd w:fill="FDF0D7" w:val="clear"/>
          </w:tcPr>
          <w:p>
            <w:pPr>
              <w:pStyle w:val="Style12"/>
              <w:spacing w:before="280" w:after="0"/>
              <w:rPr/>
            </w:pPr>
            <w:r>
              <w:rPr/>
              <w:t>Прочие научные, учебные, хозяйственные расходы</w:t>
            </w:r>
          </w:p>
        </w:tc>
        <w:tc>
          <w:tcPr>
            <w:tcW w:w="1432" w:type="dxa"/>
            <w:tcBorders/>
            <w:shd w:fill="FDF0D7" w:val="clear"/>
          </w:tcPr>
          <w:p>
            <w:pPr>
              <w:pStyle w:val="Style12"/>
              <w:spacing w:before="280" w:after="0"/>
              <w:jc w:val="center"/>
              <w:rPr/>
            </w:pPr>
            <w:r>
              <w:rPr/>
              <w:t>30</w:t>
            </w:r>
          </w:p>
        </w:tc>
        <w:tc>
          <w:tcPr>
            <w:tcW w:w="1648" w:type="dxa"/>
            <w:tcBorders/>
            <w:shd w:fill="FDF0D7" w:val="clear"/>
          </w:tcPr>
          <w:p>
            <w:pPr>
              <w:pStyle w:val="Style12"/>
              <w:spacing w:before="280" w:after="0"/>
              <w:jc w:val="center"/>
              <w:rPr/>
            </w:pPr>
            <w:r>
              <w:rPr/>
              <w:t>129</w:t>
            </w:r>
          </w:p>
        </w:tc>
      </w:tr>
    </w:tbl>
    <w:p>
      <w:pPr>
        <w:pStyle w:val="Style12"/>
        <w:rPr/>
      </w:pPr>
      <w:r>
        <w:rPr/>
        <w:t> </w:t>
      </w:r>
      <w:r>
        <w:rPr/>
        <w:t xml:space="preserve">Несмотря на практически двукратное увеличение фонда оплаты труда, </w:t>
      </w:r>
      <w:r>
        <w:rPr>
          <w:i/>
          <w:iCs/>
        </w:rPr>
        <w:t>годовая</w:t>
      </w:r>
      <w:r>
        <w:rPr/>
        <w:t xml:space="preserve"> заработная плата преподавателя в Студенческой Экспериментальной Электротехнической Лаборатории со всеми надбавками равна </w:t>
      </w:r>
      <w:r>
        <w:rPr>
          <w:i/>
          <w:iCs/>
        </w:rPr>
        <w:t>двухмесячной</w:t>
      </w:r>
      <w:r>
        <w:rPr/>
        <w:t xml:space="preserve"> заработной плате в Ростовэнерго.</w:t>
      </w:r>
    </w:p>
    <w:p>
      <w:pPr>
        <w:pStyle w:val="Style12"/>
        <w:rPr/>
      </w:pPr>
      <w:r>
        <w:rPr/>
        <w:t> </w:t>
      </w:r>
      <w:r>
        <w:rPr/>
        <w:t>Из полученных внебюджетных средств также формируется Централизованный фонд ЮРГТУ. В 2003 году он составил 44 млн. рублей. Средства фонда, в основном, идут на хозяйственные расходы – с 2000 по 2003 годы на них выделялось от 65% до 75%.</w:t>
      </w:r>
    </w:p>
    <w:p>
      <w:pPr>
        <w:pStyle w:val="Style12"/>
        <w:rPr/>
      </w:pPr>
      <w:r>
        <w:rPr/>
        <w:t> </w:t>
      </w:r>
      <w:r>
        <w:rPr>
          <w:i/>
          <w:iCs/>
        </w:rPr>
        <w:t>В оценке своей работы университет использует систему численных показателей, в частности, определяя эффективность подразделений на единицу заработной платы</w:t>
      </w:r>
      <w:r>
        <w:rPr/>
        <w:t xml:space="preserve">. Наиболее эффективным оказался Энергетический институт – на единицу бюджета пришлось 1,79 внебюджетных средств при 0,78 рубля Горно-геологического института (кафедра месторождений и полезных ископаемых – 0,40). </w:t>
      </w:r>
    </w:p>
    <w:p>
      <w:pPr>
        <w:pStyle w:val="Style12"/>
        <w:rPr/>
      </w:pPr>
      <w:r>
        <w:rPr/>
        <w:t> </w:t>
      </w:r>
      <w:r>
        <w:rPr>
          <w:i/>
          <w:iCs/>
        </w:rPr>
        <w:t>Из 200 млн. руб. выполненных работ 189 приходится на хоздоговора и только 11 на бюджетные работы</w:t>
      </w:r>
      <w:r>
        <w:rPr/>
        <w:t>.</w:t>
      </w:r>
    </w:p>
    <w:p>
      <w:pPr>
        <w:pStyle w:val="Style12"/>
        <w:rPr/>
      </w:pPr>
      <w:r>
        <w:rPr/>
        <w:t> </w:t>
      </w:r>
      <w:r>
        <w:rPr>
          <w:b/>
          <w:bCs/>
        </w:rPr>
        <w:t>Суммарное впечатление: мощный научно-исследовательский центр, скорее всего способный вовлечь в орбиту университетского округа высшую школу Ставропольского и Краснодарского краев.</w:t>
      </w:r>
    </w:p>
    <w:p>
      <w:pPr>
        <w:pStyle w:val="Style12"/>
        <w:rPr/>
      </w:pPr>
      <w:r>
        <w:rPr/>
        <w:t> </w:t>
      </w:r>
    </w:p>
    <w:p>
      <w:pPr>
        <w:pStyle w:val="Heading3"/>
        <w:rPr/>
      </w:pPr>
      <w:r>
        <w:rPr/>
        <w:t>Южно-Уральский Государственный университет (ЮУрГУ). Челябинск. Ректорат.</w:t>
      </w:r>
    </w:p>
    <w:p>
      <w:pPr>
        <w:pStyle w:val="Style12"/>
        <w:rPr/>
      </w:pPr>
      <w:r>
        <w:rPr/>
        <w:t>Создан в 1943 г. как Челябинский машиностроительный институт для подготовки специалистов по производству танков. Следующий статус – политехнический институт. В восьмидесятые годы начали развивать фундаментальные исследования, и ЧПИ преобразовывается в университет, с 1997 г. – Южно-Уральский государственный. Приобретение статуса Южно-Уральского университета вызвало неприязненную реакцию со стороны крупных региональных вузов, особенно Уральского государственного университета. В настоящее время противостояние ослабло.</w:t>
      </w:r>
    </w:p>
    <w:p>
      <w:pPr>
        <w:pStyle w:val="Style12"/>
        <w:rPr/>
      </w:pPr>
      <w:r>
        <w:rPr/>
        <w:t> </w:t>
      </w:r>
      <w:r>
        <w:rPr/>
        <w:t xml:space="preserve">Университет имеет 13 филиалов, 35 факультетов, 171 кафедру. В структуре университета есть два техникума и колледж. Большинство филиалов открывалось в качестве учебных площадок для предприятий, расположенных городах области, включая три филиала в ЗАТО. </w:t>
      </w:r>
      <w:r>
        <w:rPr>
          <w:i/>
          <w:iCs/>
        </w:rPr>
        <w:t>В университете была впервые создана кафедра деловых игр</w:t>
      </w:r>
      <w:r>
        <w:rPr/>
        <w:t>.</w:t>
      </w:r>
    </w:p>
    <w:p>
      <w:pPr>
        <w:pStyle w:val="Style12"/>
        <w:rPr/>
      </w:pPr>
      <w:r>
        <w:rPr/>
        <w:t> </w:t>
      </w:r>
      <w:r>
        <w:rPr>
          <w:i/>
          <w:iCs/>
        </w:rPr>
        <w:t>Существует ассоциация выпускников, тесно работающая с руководством университета, в частности, в вопросах, касающихся трудоустройства</w:t>
      </w:r>
      <w:r>
        <w:rPr/>
        <w:t>.</w:t>
      </w:r>
    </w:p>
    <w:p>
      <w:pPr>
        <w:pStyle w:val="Style12"/>
        <w:rPr/>
      </w:pPr>
      <w:r>
        <w:rPr/>
        <w:t> </w:t>
      </w:r>
      <w:r>
        <w:rPr/>
        <w:t>Университет восстановил традицию выпускных церемоний. Кафедра легкой промышленности и дизайна разработала и производит мантии, конфедератки, шарфы и галстуки для церемонии.</w:t>
      </w:r>
    </w:p>
    <w:p>
      <w:pPr>
        <w:pStyle w:val="Style12"/>
        <w:rPr/>
      </w:pPr>
      <w:r>
        <w:rPr>
          <w:i/>
          <w:iCs/>
        </w:rPr>
        <w:t>По словам проректора по учебной работе, в настоящее время филиалы дают возможность удерживать людей на местах</w:t>
      </w:r>
      <w:r>
        <w:rPr/>
        <w:t xml:space="preserve"> по двум причинам. Во-первых, высокое качество образования – в некоторых филиалах сложились собственные научные школы (в Миасском филиале работает 17 докторов наук), в каждом филиале постоянно читают профессора ЮУрГУ. Во-вторых, стоимость обучения в филиале, даже на платной основе, дешевле, нежели обучение в Челябинске.</w:t>
      </w:r>
    </w:p>
    <w:p>
      <w:pPr>
        <w:pStyle w:val="Style12"/>
        <w:rPr/>
      </w:pPr>
      <w:r>
        <w:rPr/>
        <w:t>В ЮУрГУ обучается около 50 тысяч человек (из них: 30140 – очные, 5067 – очно-заочные, 18291 – заочные). В 2003 году было зачислено 2330 человек на очную бюджетную форму обучения (в Челябинске – 2011), на контрактную – 4980 (в Челябинске – 3690). Средний конкурс по университету – 4,9. Максимальный конкурс на специальностях «Экономика и управление на предприятии» – 22,5 и «Связи с общественностью» – 20 человек на место.</w:t>
      </w:r>
    </w:p>
    <w:p>
      <w:pPr>
        <w:pStyle w:val="Style12"/>
        <w:rPr/>
      </w:pPr>
      <w:r>
        <w:rPr>
          <w:i/>
          <w:iCs/>
        </w:rPr>
        <w:t>Для университета была разработана внутренняя корпоративная сеть, позволяющая централизованно работать с информацией об абитуриентах и студентах</w:t>
      </w:r>
      <w:r>
        <w:rPr/>
        <w:t>. На этапе подаче документов все данные на абитуриента заносятся в разработанную систему, после чего в режиме он-лайн данные доступны университетским подразделениям.</w:t>
      </w:r>
    </w:p>
    <w:p>
      <w:pPr>
        <w:pStyle w:val="Style12"/>
        <w:rPr/>
      </w:pPr>
      <w:r>
        <w:rPr/>
        <w:t> </w:t>
      </w:r>
      <w:r>
        <w:rPr/>
        <w:t>Военная кафедра университета преобразована в факультет, куда поступают по конкурсу. Поступившие на факультет получают второе высшее образование по военной специальности (существует возможность закончить обучение только на военном факультете). Не поступившие на военный факультет получают отсрочку от службы, но заканчивают учебу рядовыми.</w:t>
      </w:r>
    </w:p>
    <w:p>
      <w:pPr>
        <w:pStyle w:val="Style12"/>
        <w:rPr/>
      </w:pPr>
      <w:r>
        <w:rPr>
          <w:i/>
          <w:iCs/>
        </w:rPr>
        <w:t>Одним из структурных подразделений ЮУрГУ является НИИ Цифровых систем</w:t>
      </w:r>
      <w:r>
        <w:rPr/>
        <w:t xml:space="preserve"> – занимающихся разработками систем обработки сигналов (ПВО), систем помех, систем наведения и т.п. (часть работ засекречена до сих пор). Сейчас численность НИИ сократилась с 200 до 70 человек. В рамках конверсии и новых экономических отношений НИИ работает с операторами сотовой связи.</w:t>
      </w:r>
    </w:p>
    <w:p>
      <w:pPr>
        <w:pStyle w:val="Style12"/>
        <w:rPr/>
      </w:pPr>
      <w:r>
        <w:rPr>
          <w:i/>
          <w:iCs/>
        </w:rPr>
        <w:t>Университет заключает соглашение об информационном партнерстве с информационным агентством Урал-пресс</w:t>
      </w:r>
      <w:r>
        <w:rPr/>
        <w:t xml:space="preserve">. Есть постоянная рубрика в ленте про ЮУрГУ. В университет, в том числе пресс-центр, ушли сотрудники корреспондентских пунктов многих федеральных СМИ. Практически вся кафедра телерадио журналистики – сотрудники ВГТРК «Челябинск». </w:t>
      </w:r>
    </w:p>
    <w:p>
      <w:pPr>
        <w:pStyle w:val="Style12"/>
        <w:rPr/>
      </w:pPr>
      <w:r>
        <w:rPr/>
        <w:t>Университет владеет хорошо оборудованным спортивным центром с бассейном олимпийского класса (10 дорожек по 50 м), фитнес-центром, тренажерным залом, легкоатлетическим манежем, теннисными кортами. Вся спортивная инфраструктура действует как отдельный рыночный субъект (цена абонемента в фитнес-зал – 1200 рублей в месяц).На базе университета создан уникальный учебный музей ракетной техники (преимущественно ракет подводного базирования). На его базе проводят занятия представители ряда других ВУЗов, в частности МВТУ им. Баумана.</w:t>
      </w:r>
    </w:p>
    <w:p>
      <w:pPr>
        <w:pStyle w:val="Style12"/>
        <w:rPr/>
      </w:pPr>
      <w:r>
        <w:rPr/>
        <w:t> </w:t>
      </w:r>
      <w:r>
        <w:rPr/>
        <w:t xml:space="preserve">С момента основания университет имеет собственную газету. В настоящее время, на базе кафедры телерадио журналистики и телевидения </w:t>
      </w:r>
      <w:r>
        <w:rPr>
          <w:i/>
          <w:iCs/>
        </w:rPr>
        <w:t>ЮУрГУ планируется создать собственный телевизионный кабельный канал с вещанием на город</w:t>
      </w:r>
      <w:r>
        <w:rPr/>
        <w:t xml:space="preserve">. Уже получена лицензия на вещание и готовятся помещения. </w:t>
      </w:r>
      <w:r>
        <w:rPr>
          <w:i/>
          <w:iCs/>
        </w:rPr>
        <w:t>На базе канала планируется создать телевизионную сеть, охватывающую все филиалы и позволяющую, в частности, проводить дистанционные образовательные программы</w:t>
      </w:r>
      <w:r>
        <w:rPr/>
        <w:t>.</w:t>
      </w:r>
    </w:p>
    <w:p>
      <w:pPr>
        <w:pStyle w:val="Style12"/>
        <w:rPr/>
      </w:pPr>
      <w:r>
        <w:rPr/>
        <w:t> </w:t>
      </w:r>
      <w:r>
        <w:rPr>
          <w:i/>
          <w:iCs/>
        </w:rPr>
        <w:t>В университете ведется плановая работа с потенциальными работодателями</w:t>
      </w:r>
      <w:r>
        <w:rPr/>
        <w:t xml:space="preserve">. С одной стороны, существует целевой набор (как от предприятий, так и губернаторский). С другой – существует обратная связь с представителями отраслей, для которых готовятся специалисты. Программа обучения оптимизируется под основные направления развития отрасли, с тем, чтобы полученных компетенций хватило на вхождение и встраивание в производство на 3-5 лет после окончания университета (т.н. точечная подготовка). К тому же, у студентов закладываются механизмы самообразования, позволяющие постоянно обновлять компетенции. </w:t>
      </w:r>
    </w:p>
    <w:p>
      <w:pPr>
        <w:pStyle w:val="Style12"/>
        <w:rPr/>
      </w:pPr>
      <w:r>
        <w:rPr/>
        <w:t>Для студентов старших курсов существует распределение – кадровые службы работают с руководством кафедр. Из всех студентов 4 – 5 курсов, по оценкам ректората, около 90% работают по специальности.</w:t>
      </w:r>
    </w:p>
    <w:p>
      <w:pPr>
        <w:pStyle w:val="Style12"/>
        <w:rPr/>
      </w:pPr>
      <w:r>
        <w:rPr/>
        <w:t> </w:t>
      </w:r>
      <w:r>
        <w:rPr/>
        <w:t>Благодаря активной позиции ректора и его команды ведется постоянное расширение университета. Реконструировано и надстроено главное здание, ведется строительство нескольких новых корпусов. Немало средств выделяется на закупку современного оборудования (на суммы, превышающие бюджетные на порядок). Был приобретен магнитно-резонансный спектрометр, оформляется приобретение растрового-электронного и туннельного микроскопов (в МГУ такое оборудование было закуплено всего пару лет назад). Планируется открытие химического и медицинского факультетов. Совместно с Московским государственным университетом управления разрабатывается программа развития Челябинской области до 2010г.</w:t>
      </w:r>
    </w:p>
    <w:p>
      <w:pPr>
        <w:pStyle w:val="Style12"/>
        <w:rPr/>
      </w:pPr>
      <w:r>
        <w:rPr/>
        <w:t> </w:t>
      </w:r>
      <w:r>
        <w:rPr/>
        <w:t>Университетская библиотека ежегодно пополняется на сумму около 20 миллионов рублей. Происходит расширение полнотекстовых электронных баз, подключение к международным электронным библиотекам. Библиотека имеет собственный план стратегического развития.</w:t>
      </w:r>
    </w:p>
    <w:p>
      <w:pPr>
        <w:pStyle w:val="Style12"/>
        <w:rPr/>
      </w:pPr>
      <w:r>
        <w:rPr/>
        <w:t> </w:t>
      </w:r>
      <w:r>
        <w:rPr/>
        <w:t xml:space="preserve">ЮУрГУ – один из 6 вузов в проекте инновационных университетов. При университете были созданы: Центр перспективных технологий, Инновационный инкубатор, Авиаконструкторское бюро. Создан Южно-Уральский венчурный фонд. Цель проектов – помощь в реализации университетских разработок, продвижение на рынках высоких технологий, помощь в формировании комплексных пакетов для крупных заказчиков. </w:t>
      </w:r>
    </w:p>
    <w:p>
      <w:pPr>
        <w:pStyle w:val="Style12"/>
        <w:rPr/>
      </w:pPr>
      <w:r>
        <w:rPr/>
        <w:t> </w:t>
      </w:r>
      <w:r>
        <w:rPr>
          <w:i/>
          <w:iCs/>
        </w:rPr>
        <w:t>Университет разрабатывает уникальные учебные комплексы</w:t>
      </w:r>
      <w:r>
        <w:rPr/>
        <w:t xml:space="preserve">. Из увиденных: система обратной связи «Преподаватель-студент» позволяет проводить экспресс-опросы с аккумуляцией результатов, каждый студент имеет свой персональный код доступа. Удобен для поточных аудиторий.  </w:t>
      </w:r>
      <w:r>
        <w:rPr>
          <w:i/>
          <w:iCs/>
        </w:rPr>
        <w:t>Мультимедийный лингвистический класс. Позволяет осуществлять самую широкую подготовку студентов при обучении языкам. Работает на собственном программном обеспечении. Система лицензирована и продается другим вузам</w:t>
      </w:r>
      <w:r>
        <w:rPr/>
        <w:t>. Разработан уникальный стенд диспетчерской предприятий энергоснабжения. Позволяет отрабатывать различные нестандартные ситуации с записью действий и их последующей отработкой.</w:t>
      </w:r>
    </w:p>
    <w:p>
      <w:pPr>
        <w:pStyle w:val="Style12"/>
        <w:rPr/>
      </w:pPr>
      <w:r>
        <w:rPr/>
        <w:t> </w:t>
      </w:r>
      <w:r>
        <w:rPr>
          <w:i/>
          <w:iCs/>
        </w:rPr>
        <w:t>Симулятор «Зал судебных заседаний», оборудованный средствами мультимедиа</w:t>
      </w:r>
      <w:r>
        <w:rPr/>
        <w:t>. Позволяет полноценно имитировать судебные процессы, а также в режиме он-лайн подключаться к областному залу суда.  Разработан ряд образовательных стендов и сопутствующего оборудования. Большинство разработок отмечены на российских специализированных выставках.</w:t>
      </w:r>
    </w:p>
    <w:p>
      <w:pPr>
        <w:pStyle w:val="Style12"/>
        <w:rPr/>
      </w:pPr>
      <w:r>
        <w:rPr/>
        <w:t> </w:t>
      </w:r>
      <w:r>
        <w:rPr>
          <w:i/>
          <w:iCs/>
        </w:rPr>
        <w:t>Большое внимание уделяется культурному образованию и формированию вкуса</w:t>
      </w:r>
      <w:r>
        <w:rPr/>
        <w:t>. В выставочном зале университета планируется организовать выставку Русского музея, а на кафедре культурологии создать виртуальную экспозицию Русского музея. Интересен опыт выработки «культуры во внешнем виде» – по всем зданиям расклеены плакаты, сообщающие о том, что для университета необходим деловой стиль одежды. При этом университетская охрана имеет полномочия выполнять функции контроля.</w:t>
      </w:r>
    </w:p>
    <w:p>
      <w:pPr>
        <w:pStyle w:val="Style12"/>
        <w:rPr/>
      </w:pPr>
      <w:r>
        <w:rPr/>
        <w:t> </w:t>
      </w:r>
      <w:r>
        <w:rPr>
          <w:i/>
          <w:iCs/>
        </w:rPr>
        <w:t>Руководство университета сильно беспокоят тенденции, направленные на централизацию доходов вузов, с последующим перераспределением По его мнению, только значительная автономия позволит ВУЗам выжить и сохранить должный уровень подготовки</w:t>
      </w:r>
      <w:r>
        <w:rPr/>
        <w:t>.</w:t>
      </w:r>
    </w:p>
    <w:p>
      <w:pPr>
        <w:pStyle w:val="Style12"/>
        <w:rPr/>
      </w:pPr>
      <w:r>
        <w:rPr/>
        <w:t xml:space="preserve">По мнению первого проректора, при широкопрофильной подготовке в школе, в современном образовании слабо интегрированы информационно-справочные технологии. Так же низка производственная культура. В соответствии с этим, </w:t>
      </w:r>
      <w:r>
        <w:rPr>
          <w:i/>
          <w:iCs/>
        </w:rPr>
        <w:t>университет строит работу со студентами, направленную на их включение мировые информационные системы, выработку у студентов понятий качества образования и образовательного процесса</w:t>
      </w:r>
      <w:r>
        <w:rPr/>
        <w:t>.</w:t>
      </w:r>
    </w:p>
    <w:p>
      <w:pPr>
        <w:pStyle w:val="Style12"/>
        <w:rPr/>
      </w:pPr>
      <w:r>
        <w:rPr/>
        <w:t>Основы развития университета были определены:</w:t>
      </w:r>
    </w:p>
    <w:p>
      <w:pPr>
        <w:pStyle w:val="Style12"/>
        <w:rPr/>
      </w:pPr>
      <w:r>
        <w:rPr/>
        <w:t>Информатизация (создание лицензированной базы «софта»), язык (для межкультурной коммуникации); новые технологии преподавания (увеличение самостоятельной работы, информатизация процесса); качество образования (самостоятельная ориентация на рынке труда, повышение квалификации и переквалификации); курс на снижение нагрузки преподавателей для увеличения их научной работы и обновления курсов; привлечение молодых специалистов (за счет ссуд на жилье, повышения зарплаты); развитие материально-технической базы и научного оборудования (ежегодно по заявкам кафедр производится закупка оборудования в соответствии с нуждами научных исследований).</w:t>
      </w:r>
    </w:p>
    <w:p>
      <w:pPr>
        <w:pStyle w:val="Style12"/>
        <w:rPr>
          <w:b/>
          <w:b/>
          <w:bCs/>
        </w:rPr>
      </w:pPr>
      <w:r>
        <w:rPr>
          <w:b/>
          <w:bCs/>
        </w:rPr>
        <w:t>Суммарное впечатление: мощный учебно-научный центр, способный, скорее всего, стать ядром крупного университетского округа, наравне с Екатеринбургским комплексом вузов.</w:t>
      </w:r>
    </w:p>
    <w:p>
      <w:pPr>
        <w:pStyle w:val="Style12"/>
        <w:rPr/>
      </w:pPr>
      <w:r>
        <w:rPr/>
        <w:t> </w:t>
      </w:r>
    </w:p>
    <w:p>
      <w:pPr>
        <w:pStyle w:val="Heading3"/>
        <w:rPr/>
      </w:pPr>
      <w:r>
        <w:rPr/>
        <w:t> </w:t>
      </w:r>
      <w:r>
        <w:rPr/>
        <w:t>Общие заключения по результатом выборочного исследования:</w:t>
      </w:r>
    </w:p>
    <w:p>
      <w:pPr>
        <w:pStyle w:val="Normal"/>
        <w:numPr>
          <w:ilvl w:val="0"/>
          <w:numId w:val="4"/>
        </w:numPr>
        <w:spacing w:before="0" w:after="0"/>
        <w:rPr/>
      </w:pPr>
      <w:r>
        <w:rPr/>
        <w:t xml:space="preserve">В целом московские и петербургские вузы имеют больше возможностей, однако необходим тщательный анализ действительного положения дел, так как и в центре есть как «центральные», так и «окраинные» вузы, которые очень близки к региональным и уступают многим из них. </w:t>
      </w:r>
    </w:p>
    <w:p>
      <w:pPr>
        <w:pStyle w:val="Normal"/>
        <w:numPr>
          <w:ilvl w:val="0"/>
          <w:numId w:val="4"/>
        </w:numPr>
        <w:spacing w:before="0" w:after="0"/>
        <w:rPr/>
      </w:pPr>
      <w:r>
        <w:rPr/>
        <w:t xml:space="preserve">Многие региональные вузы активно реализуют возможности университетской автономии, самостоятельно строят выход на Евразию и Америку, минуя, Москву и Петербург. Поэтому принципиально важно говорить об университетах не как о провинциальных, а как о региональных, что существенно повышает их статус. </w:t>
      </w:r>
    </w:p>
    <w:p>
      <w:pPr>
        <w:pStyle w:val="Normal"/>
        <w:numPr>
          <w:ilvl w:val="0"/>
          <w:numId w:val="4"/>
        </w:numPr>
        <w:spacing w:before="0" w:after="0"/>
        <w:rPr/>
      </w:pPr>
      <w:r>
        <w:rPr/>
        <w:t xml:space="preserve">Филиальная сеть оправдывает себя как по качеству образования, так и по устойчивости лишь в части случаев. </w:t>
      </w:r>
    </w:p>
    <w:p>
      <w:pPr>
        <w:pStyle w:val="Normal"/>
        <w:numPr>
          <w:ilvl w:val="0"/>
          <w:numId w:val="4"/>
        </w:numPr>
        <w:spacing w:before="0" w:after="0"/>
        <w:rPr/>
      </w:pPr>
      <w:r>
        <w:rPr/>
        <w:t xml:space="preserve">В связи с распространением платного образования остро встаёт вопрос взаимных обязательств вуза, преподавателей и студентов, реконструкции представлений о внутривузовской демократии. </w:t>
      </w:r>
    </w:p>
    <w:p>
      <w:pPr>
        <w:pStyle w:val="Normal"/>
        <w:numPr>
          <w:ilvl w:val="0"/>
          <w:numId w:val="4"/>
        </w:numPr>
        <w:spacing w:before="0" w:after="0"/>
        <w:rPr/>
      </w:pPr>
      <w:r>
        <w:rPr/>
        <w:t xml:space="preserve">Стратегическое планирование в развитии вузов по сути не наблюдается. Не выделены и не технологизированы базовые процессы управления и, соответственно, базовые периоды планирования. </w:t>
      </w:r>
    </w:p>
    <w:p>
      <w:pPr>
        <w:pStyle w:val="Normal"/>
        <w:numPr>
          <w:ilvl w:val="0"/>
          <w:numId w:val="4"/>
        </w:numPr>
        <w:spacing w:before="0" w:after="0"/>
        <w:rPr/>
      </w:pPr>
      <w:r>
        <w:rPr/>
        <w:t xml:space="preserve">Хотя и просматривается движение к непрерывному образованию, переосмысление технологий вуза ведется в исключительных случаях, ограничиваясь только развитием довузовской подготовки и центрами повышения квалификации. </w:t>
      </w:r>
    </w:p>
    <w:p>
      <w:pPr>
        <w:pStyle w:val="Normal"/>
        <w:numPr>
          <w:ilvl w:val="0"/>
          <w:numId w:val="4"/>
        </w:numPr>
        <w:spacing w:before="0" w:after="280"/>
        <w:rPr/>
      </w:pPr>
      <w:r>
        <w:rPr/>
        <w:t>В структуре управления четко не выделен аспект развития, все замыкается либо на ректора, либо (реже) на ректорат, подразделения развития не выявлены, несмотря на то, что практически везде есть факультеты менеджмента, они не находят практического применения в своей же организации</w:t>
      </w:r>
    </w:p>
    <w:p>
      <w:pPr>
        <w:pStyle w:val="Style12"/>
        <w:rPr/>
      </w:pPr>
      <w:r>
        <w:rPr/>
        <w:t> </w:t>
      </w:r>
    </w:p>
    <w:p>
      <w:pPr>
        <w:pStyle w:val="Normal"/>
        <w:rPr/>
      </w:pPr>
      <w:r>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2"/>
        <w:rPr/>
      </w:pPr>
      <w:r>
        <w:fldChar w:fldCharType="begin"/>
      </w:r>
      <w:r>
        <w:rPr>
          <w:rStyle w:val="InternetLink"/>
        </w:rPr>
        <w:instrText xml:space="preserve"> HYPERLINK "http://www.smi-svoi.ru/content/print.asp?sn=1118&amp;ver=full" \l "_ftnref1%23_ftnref1"</w:instrText>
      </w:r>
      <w:r>
        <w:rPr>
          <w:rStyle w:val="InternetLink"/>
        </w:rPr>
        <w:fldChar w:fldCharType="separate"/>
      </w:r>
      <w:r>
        <w:rPr>
          <w:rStyle w:val="InternetLink"/>
        </w:rPr>
        <w:t>[1]</w:t>
      </w:r>
      <w:r>
        <w:rPr>
          <w:rStyle w:val="InternetLink"/>
        </w:rPr>
        <w:fldChar w:fldCharType="end"/>
      </w:r>
      <w:r>
        <w:rPr/>
        <w:t xml:space="preserve"> Такого рода исследования не могут, разумеется, гарантировать полноту объективности, но достаточны для выявления наиболее общих характеристик учебного заведения и представлений о его состоянии. К сожалению, исследование проводилось в период весенней экзаменационной сессии, что не позволило получить репрезентативное мнение студентов. Естественно, что не на все вопросы списка удалось получить исчерпывающие ответы в конкретных случаях. </w:t>
      </w:r>
    </w:p>
    <w:p>
      <w:pPr>
        <w:pStyle w:val="Style12"/>
        <w:rPr/>
      </w:pPr>
      <w:r>
        <w:fldChar w:fldCharType="begin"/>
      </w:r>
      <w:r>
        <w:rPr>
          <w:rStyle w:val="InternetLink"/>
        </w:rPr>
        <w:instrText xml:space="preserve"> HYPERLINK "http://www.smi-svoi.ru/content/print.asp?sn=1118&amp;ver=full" \l "_ftnref2%23_ftnref2"</w:instrText>
      </w:r>
      <w:r>
        <w:rPr>
          <w:rStyle w:val="InternetLink"/>
        </w:rPr>
        <w:fldChar w:fldCharType="separate"/>
      </w:r>
      <w:r>
        <w:rPr>
          <w:rStyle w:val="InternetLink"/>
        </w:rPr>
        <w:t>[2]</w:t>
      </w:r>
      <w:r>
        <w:rPr>
          <w:rStyle w:val="InternetLink"/>
        </w:rPr>
        <w:fldChar w:fldCharType="end"/>
      </w:r>
      <w:r>
        <w:rPr/>
        <w:t xml:space="preserve"> Управление социально-экономическими процессами в регионах: роль университетов (под общ. ред. В. В. Чекмарева. - Кострома, 2002. - 425 с.); </w:t>
        <w:br/>
        <w:t>Университеты как фактор формирования человеческого капитала (под общ. ред. В. В. Чекмарева и А. Р. Наумова. - Кострома, 2003. - 452 с.),</w:t>
        <w:br/>
        <w:t>Университет как системообразующий фактор социально-экономического развития региона: методология управленческой деятельности (под общ. ред. В. В. Чекмарева и А. Р. Наумова. - Кострома, 2004. - 487 с.),</w:t>
        <w:br/>
        <w:t>Субетто А. И., Чекмарев В. В. Битва за высшее образование России. - Кострома, 2003. - 308 с.</w:t>
      </w:r>
    </w:p>
    <w:p>
      <w:pPr>
        <w:pStyle w:val="Style12"/>
        <w:rPr/>
      </w:pPr>
      <w:r>
        <w:fldChar w:fldCharType="begin"/>
      </w:r>
      <w:r>
        <w:rPr>
          <w:rStyle w:val="InternetLink"/>
        </w:rPr>
        <w:instrText xml:space="preserve"> HYPERLINK "http://www.smi-svoi.ru/content/print.asp?sn=1118&amp;ver=full" \l "_ftnref3%23_ftnref3"</w:instrText>
      </w:r>
      <w:r>
        <w:rPr>
          <w:rStyle w:val="InternetLink"/>
        </w:rPr>
        <w:fldChar w:fldCharType="separate"/>
      </w:r>
      <w:r>
        <w:rPr>
          <w:rStyle w:val="InternetLink"/>
        </w:rPr>
        <w:t>[3]</w:t>
      </w:r>
      <w:r>
        <w:rPr>
          <w:rStyle w:val="InternetLink"/>
        </w:rPr>
        <w:fldChar w:fldCharType="end"/>
      </w:r>
      <w:r>
        <w:rPr/>
        <w:t xml:space="preserve"> 3 филиала были лишены лицензии на основании инспекционной проверки Министерства образования и науки в июле 2004 г., наряду с 2 филиалами гос.университета.</w:t>
      </w:r>
    </w:p>
    <w:p>
      <w:pPr>
        <w:pStyle w:val="Normal"/>
        <w:rPr/>
      </w:pPr>
      <w:r>
        <w:rPr/>
      </w:r>
    </w:p>
    <w:p>
      <w:pPr>
        <w:pStyle w:val="Heading2"/>
        <w:rPr/>
      </w:pPr>
      <w:r>
        <w:rPr/>
        <w:t>Приложение 2. УНЦ – региональные модели</w:t>
      </w:r>
    </w:p>
    <w:p>
      <w:pPr>
        <w:pStyle w:val="Heading3"/>
        <w:rPr/>
      </w:pPr>
      <w:r>
        <w:rPr/>
        <w:t>Красноярск, КГУ</w:t>
      </w:r>
    </w:p>
    <w:p>
      <w:pPr>
        <w:pStyle w:val="Style12"/>
        <w:rPr/>
      </w:pPr>
      <w:r>
        <w:rPr/>
        <w:t xml:space="preserve">В УНЦ нет жесткой фиксации или разделения «лаборатория-кафедра». Как КГУ, так и КГТУ развиваются, и у них появляются много новых кафедр, которым нет соответствия в лабораториях Института. Это разнообразие кафедр представляется полезным и для института. </w:t>
      </w:r>
    </w:p>
    <w:p>
      <w:pPr>
        <w:pStyle w:val="Style12"/>
        <w:rPr/>
      </w:pPr>
      <w:r>
        <w:rPr/>
        <w:t xml:space="preserve">Институт физики и вместе с ним КГУ созданы в 1969 г. Отсюда органическая связь университета и института. В КГУ около 5000 студентов, около 90% – красноярцы. Более половины – гуманитарные факультеты. Из студентов почти 1/3 идет в магистратуру – это те студенты, кто уже работает в лабораториях. Индивидуальный отбор проводится среди студентов </w:t>
      </w:r>
      <w:r>
        <w:rPr>
          <w:i/>
          <w:iCs/>
        </w:rPr>
        <w:t>на первых двух курсах</w:t>
      </w:r>
      <w:r>
        <w:rPr/>
        <w:t xml:space="preserve">. Специальное внимание уделено подготовке отбираемых студентов, с перспективой их работы в науке. Участвует около 200 студентов из Госуниверситета, технического университета (КГТУ) и Сибирской аэрокосмической академии (САА). В КГУ и в САА созданы по 1 группе студентов, которые специализируются по тематике УНЦ (квантовая электроника и физика твердого тела). </w:t>
      </w:r>
    </w:p>
    <w:p>
      <w:pPr>
        <w:pStyle w:val="Style12"/>
        <w:rPr/>
      </w:pPr>
      <w:r>
        <w:rPr/>
        <w:t>В учебных классах, куда студенты приезжают из своих вузов, занятия двух типов: классные и лабораторные. Университеты Красноярска всегда были небольшими, а основные факультеты – мехмат и физфак – имеют наборы по 100 человек. Эффективность аспирантуры возросла до 60-80%.</w:t>
      </w:r>
    </w:p>
    <w:p>
      <w:pPr>
        <w:pStyle w:val="Style12"/>
        <w:rPr/>
      </w:pPr>
      <w:r>
        <w:rPr/>
        <w:t xml:space="preserve">Раньше можно было работать в вузе только совместителем на 1/2 ставки, оставаясь в НИИ на полной ставке, но обратная ситуация не разрешалась. Сейчас любой сотрудник может быть в НИИ на 1/2 ставки, будучи на основной работе в вузе. </w:t>
      </w:r>
    </w:p>
    <w:p>
      <w:pPr>
        <w:pStyle w:val="Style12"/>
        <w:rPr/>
      </w:pPr>
      <w:r>
        <w:rPr/>
        <w:t>Практически все доктора наук и до 70% кандидатов Института теперь являются совместителями в вузах.</w:t>
      </w:r>
    </w:p>
    <w:p>
      <w:pPr>
        <w:pStyle w:val="Style12"/>
        <w:rPr/>
      </w:pPr>
      <w:r>
        <w:rPr/>
        <w:t xml:space="preserve">В прежние годы горизонтальных связей не было, были только вертикальные, внутриведомственные: легче было проводить исследования и эксперименты в Москве, чем в Красноярске. Раньше каждое закрытое (в том числе друг от друга) номерное предприятие брало специалистов из Петербурга, Москвы, Томска, но не из Красноярска. </w:t>
      </w:r>
      <w:r>
        <w:rPr>
          <w:i/>
          <w:iCs/>
        </w:rPr>
        <w:t>Сейчас расширились и укрепились горизонтальные связи между лабораториями, организациями в пределах города</w:t>
      </w:r>
      <w:r>
        <w:rPr/>
        <w:t xml:space="preserve">. </w:t>
      </w:r>
      <w:r>
        <w:rPr>
          <w:i/>
          <w:iCs/>
        </w:rPr>
        <w:t>Однако связи между вузами остаются слабыми</w:t>
      </w:r>
      <w:r>
        <w:rPr/>
        <w:t xml:space="preserve"> – прежде всего из-за ревности на уровне администраций.</w:t>
      </w:r>
    </w:p>
    <w:p>
      <w:pPr>
        <w:pStyle w:val="Style12"/>
        <w:rPr/>
      </w:pPr>
      <w:r>
        <w:rPr/>
        <w:t xml:space="preserve">В программе «Интеграция» вузы заинтересованы кровно, еще больше, чем академические НИИ, т.к. исчезла существовавшая ранее система практик (студенты шли на номерные заводы, там проходили и практику и затем трудоустраивались). Поиск работы для студентов идет со стороны преподавателей и их руководителей, но </w:t>
      </w:r>
      <w:r>
        <w:rPr>
          <w:i/>
          <w:iCs/>
        </w:rPr>
        <w:t>не со стороны предпринимателей</w:t>
      </w:r>
      <w:r>
        <w:rPr/>
        <w:t xml:space="preserve"> (редкий пример – рост потребности в специалистах по лазерам, но и она инициирована усилиями КГУ).</w:t>
      </w:r>
    </w:p>
    <w:p>
      <w:pPr>
        <w:pStyle w:val="Style12"/>
        <w:rPr/>
      </w:pPr>
      <w:r>
        <w:rPr/>
        <w:t>Есть намерение создать кафедру экспериментальной физики с расчетом на гибкие специальности.</w:t>
      </w:r>
    </w:p>
    <w:p>
      <w:pPr>
        <w:pStyle w:val="Style12"/>
        <w:rPr/>
      </w:pPr>
      <w:r>
        <w:rPr/>
        <w:t>Необходимо значительно активизировать подготовку молодых преподавателей для вузов, чтобы обеспечить хотя бы простое воспроизводство преподавательских кадров. Так, в КГТУ около 100 преподавателей. Было 10 аспирантов, стало 300.</w:t>
      </w:r>
    </w:p>
    <w:p>
      <w:pPr>
        <w:pStyle w:val="Style12"/>
        <w:rPr/>
      </w:pPr>
      <w:r>
        <w:rPr/>
        <w:t>Возникли связи на уровне подготовки кадров преподавателей и ученых. В советское время в этом процессе не было связей между вузами, не было преемственности. Каждый технический вуз имел возможность отправлять в целевую аспирантуру в любой город страны, и делалось это по разнарядке. В результате возвращались «остепененные» ученые и преподаватели, но одинокие – без связей и без школ, без перспективы создать школы, т.к. своих аспирантов они также отправляли защищаться в дальние края. Школ не могли создать, связи не формировались и не укреплялись.</w:t>
      </w:r>
    </w:p>
    <w:p>
      <w:pPr>
        <w:pStyle w:val="Style12"/>
        <w:rPr/>
      </w:pPr>
      <w:r>
        <w:rPr/>
        <w:t xml:space="preserve">Один из важных структурообразующих процессов – переход ученых из НИИ в вузы. В Институте физики было 600 сотрудников. Сейчас осталось 200. Все ушли в вузы. В КГТУ работает 30 докторов – 18 из них пришли в эти годы. </w:t>
      </w:r>
      <w:r>
        <w:rPr>
          <w:i/>
          <w:iCs/>
        </w:rPr>
        <w:t>В результате в вузах пошли публикации в зарубежных журналах, чего раньше не было</w:t>
      </w:r>
      <w:r>
        <w:rPr/>
        <w:t>.</w:t>
      </w:r>
    </w:p>
    <w:p>
      <w:pPr>
        <w:pStyle w:val="Style12"/>
        <w:rPr/>
      </w:pPr>
      <w:r>
        <w:rPr/>
        <w:t xml:space="preserve">Однако точка зрения о переводе НИИ РАН в вузы убийственна. В вузе отлажена бюрократическая система и перевод интеллектуала в вуз – гибель для него. Учебная нагрузка на ученых достаточно велика, но ее выдерживают, когда есть значимая для ученых цель – получить аспирантов и сотрудников для работы в своей лаборатории. Между тем, эта нагрузка больше, чем необходимо. Да и сами студенты сверх нормы перегружены аудиторными занятиями (30 часов в неделю, вместо нормы 20 часов). Из-за большой учебной нагрузки мы вышибаем ученых из науки. Сейчас нет механизмов сокращения учебной нагрузки для преподавателей, которые активно занимаются наукой. Тем более что в вузах своих преподавателей «жалеют» и дополнительную нагрузку взваливают на нештатных. </w:t>
      </w:r>
      <w:r>
        <w:rPr>
          <w:i/>
          <w:iCs/>
        </w:rPr>
        <w:t>Все зависит от доброй воли ректора</w:t>
      </w:r>
      <w:r>
        <w:rPr/>
        <w:t>. Если нет ее, то ситуация безвыходная: все «съедает» учебный процесс. На науку сил и времени нет. Форма УНЦ предлагает оптимальную систему.</w:t>
      </w:r>
    </w:p>
    <w:p>
      <w:pPr>
        <w:pStyle w:val="Style12"/>
        <w:rPr/>
      </w:pPr>
      <w:r>
        <w:rPr/>
        <w:t>Однако для продолжения работы необходимо дополнительное вложение средств в оборудование. До 50% гранта идет на зарплату, а не на оборудование. Желательно увеличение объемов средств, целенаправленно выделяемых на приобретение оборудования. На деньги «Интеграции» (2 млн. руб.) удалось закрыть «дыры», которые возникли в более ранний период, но «болевой порог» еще не преодолен, т.к. мы подходим к тому, что оборудование устареет совершенно.</w:t>
      </w:r>
    </w:p>
    <w:p>
      <w:pPr>
        <w:pStyle w:val="Style12"/>
        <w:rPr/>
      </w:pPr>
      <w:r>
        <w:rPr>
          <w:i/>
          <w:iCs/>
        </w:rPr>
        <w:t>РАН – это не более чем муляж: в лабораториях осталось по 2 человека</w:t>
      </w:r>
      <w:r>
        <w:rPr/>
        <w:t xml:space="preserve">. Приходят работать только молодые ученые и аспиранты. Телефоны, за исключением одного, отключены с 92 года. И даже </w:t>
      </w:r>
      <w:r>
        <w:rPr>
          <w:i/>
          <w:iCs/>
        </w:rPr>
        <w:t>те ученые, которые сейчас выживают без поддержки из бюджета, скоро «рухнут» в силу отсутствия научной среды</w:t>
      </w:r>
      <w:r>
        <w:rPr/>
        <w:t>. Статьи и гранты создаются по старым папкам, в кторых содержатся результаты экспериментальных работ, сделанных 10-20 лет назад. Из них в свое время было опубликовано 5-10% результатов, остальные 90% считались макулатурой, но сейчас это «диссертации нового типа».</w:t>
      </w:r>
    </w:p>
    <w:p>
      <w:pPr>
        <w:pStyle w:val="Style12"/>
        <w:rPr/>
      </w:pPr>
      <w:r>
        <w:rPr/>
        <w:t>В Красноярске удачно сложилась ситуация для формирования оптимального УНЦ: соединение 3 вузов и института РАН.</w:t>
      </w:r>
    </w:p>
    <w:p>
      <w:pPr>
        <w:pStyle w:val="Style12"/>
        <w:rPr/>
      </w:pPr>
      <w:r>
        <w:rPr/>
        <w:t>Вопрос с созданием юридического лица на основе УНЦ не стоит остро. Оборудование не распыляется, т.к. на базе Института физики все оборудование находится во всех учебно-научных аудиториях, расположенных в здании института, проблем с имуществом нет. Все учебные классы оборудованы из средств проекта «Интеграция».</w:t>
      </w:r>
    </w:p>
    <w:p>
      <w:pPr>
        <w:pStyle w:val="Style12"/>
        <w:rPr/>
      </w:pPr>
      <w:r>
        <w:rPr/>
        <w:t>К моменту появления проекта уже существовало достаточно много структур, соединяющих Институт с КГУ и с КГТУ. «Интеграция» способствовала тому, что все собралось в единую систему и много в работе облегчилось. Сейчас никто не в состоянии по-отдельности приобретать себе оборудование. Сейчас делаются целевые заявки на покупку оборудования, объединяя средства лабораторий, грантов разных фондов.</w:t>
      </w:r>
    </w:p>
    <w:p>
      <w:pPr>
        <w:pStyle w:val="Style12"/>
        <w:rPr>
          <w:i/>
          <w:i/>
          <w:iCs/>
        </w:rPr>
      </w:pPr>
      <w:r>
        <w:rPr>
          <w:i/>
          <w:iCs/>
        </w:rPr>
        <w:t>Плюсы интеграции:</w:t>
      </w:r>
    </w:p>
    <w:p>
      <w:pPr>
        <w:pStyle w:val="Style12"/>
        <w:rPr/>
      </w:pPr>
      <w:r>
        <w:rPr/>
        <w:t>1) первый важный для университетов: привлечение докторов наук для участия в преподавательском процессе. Его не стоит недооценивать – это очень позитивно сказалось на всем учебном процессе в вузах.</w:t>
      </w:r>
    </w:p>
    <w:p>
      <w:pPr>
        <w:pStyle w:val="Style12"/>
        <w:rPr/>
      </w:pPr>
      <w:r>
        <w:rPr/>
        <w:t>2) привлечение студентов к работе на серьезных научных приборах , что имеет решающее значение для естественнонаучных специальностей.</w:t>
      </w:r>
    </w:p>
    <w:p>
      <w:pPr>
        <w:pStyle w:val="Heading3"/>
        <w:rPr/>
      </w:pPr>
      <w:r>
        <w:rPr/>
        <w:t xml:space="preserve">Консорциум УНЦ «Новосибирский государственный технический университет высоких технологий». </w:t>
      </w:r>
    </w:p>
    <w:p>
      <w:pPr>
        <w:pStyle w:val="Style12"/>
        <w:rPr/>
      </w:pPr>
      <w:r>
        <w:rPr/>
        <w:t xml:space="preserve">Если исключить главнейшую проблему – финансовую (не секрет, что в УНЦ больше затрат и работы, чем её достойной оплаты), то основные мотивы нашей работы в УНЦ, как и других преподавателей – </w:t>
      </w:r>
      <w:r>
        <w:rPr>
          <w:i/>
          <w:iCs/>
        </w:rPr>
        <w:t>набор кадров в лаборатории и на кафедры</w:t>
      </w:r>
      <w:r>
        <w:rPr/>
        <w:t xml:space="preserve">. </w:t>
      </w:r>
      <w:r>
        <w:rPr>
          <w:i/>
          <w:iCs/>
        </w:rPr>
        <w:t>И для самих студентов материальная поддержка имеет минимальное значение, значительно больше – моральная</w:t>
      </w:r>
      <w:r>
        <w:rPr/>
        <w:t>: значение работы в глазах и других студентов и учёных. Можно определенно сказать, что возрастает ценность научной работы, ее значимость в глазах студентов и в среде преподавателей университета.</w:t>
      </w:r>
    </w:p>
    <w:p>
      <w:pPr>
        <w:pStyle w:val="Style12"/>
        <w:rPr/>
      </w:pPr>
      <w:r>
        <w:rPr/>
        <w:t xml:space="preserve">Почему идут молодые в УНЦ? С 1995г. молодые стали понимать, что наука не последнее дело, перспективна и по оплате труда. Число приходящих на кафедры для научной работы возросло и сейчас число студентов и магистрантов на кафедрах подошло к насыщению – обычно на кафедре работает около 10 студентов, больше и не надо – это штучная работа. </w:t>
      </w:r>
      <w:r>
        <w:rPr>
          <w:i/>
          <w:iCs/>
        </w:rPr>
        <w:t>Студенты остаются на кафедре, переходят в магистранты и затем в аспиранты. Эта связка очень полезна, т.к. к окончанию аспирантуры человек уже не 3, а 6 лет работал над своей темой</w:t>
      </w:r>
      <w:r>
        <w:rPr/>
        <w:t xml:space="preserve">. За это время, </w:t>
      </w:r>
      <w:r>
        <w:rPr>
          <w:i/>
          <w:iCs/>
        </w:rPr>
        <w:t>благодаря работе в УНЦ, аспиранты и студенты успевают опубликовать 2-3 и более статей нормального научного уровня</w:t>
      </w:r>
      <w:r>
        <w:rPr/>
        <w:t>.</w:t>
      </w:r>
    </w:p>
    <w:p>
      <w:pPr>
        <w:pStyle w:val="Style12"/>
        <w:rPr/>
      </w:pPr>
      <w:r>
        <w:rPr/>
        <w:t xml:space="preserve">Базовое образование в НГТУ 4 года (бакалавриат), хотя есть и сквозное 5,5 летнее обучение). Затем 20% идут в магистратуру, где учатся 2 года. </w:t>
      </w:r>
      <w:r>
        <w:rPr>
          <w:i/>
          <w:iCs/>
        </w:rPr>
        <w:t>До 50% магистрантов идут в аспирантуру</w:t>
      </w:r>
      <w:r>
        <w:rPr/>
        <w:t xml:space="preserve"> (итого 10% студентов). Конкурс сейчас возрос до 1,5 человека на место. </w:t>
      </w:r>
      <w:r>
        <w:rPr>
          <w:i/>
          <w:iCs/>
        </w:rPr>
        <w:t>Выровнялись потребность и предложение в аспирантуру</w:t>
      </w:r>
      <w:r>
        <w:rPr/>
        <w:t>.</w:t>
      </w:r>
    </w:p>
    <w:p>
      <w:pPr>
        <w:pStyle w:val="Style12"/>
        <w:rPr/>
      </w:pPr>
      <w:r>
        <w:rPr/>
        <w:t>НГТУ проводит внутренний конкурс грантов среди студентов. По итогам научной деятельности отобрали 90 человек, которые участвовали в конкурсе, и 50 человек получили гранты в размере 1 стипендии на год вперёд.</w:t>
      </w:r>
    </w:p>
    <w:p>
      <w:pPr>
        <w:pStyle w:val="Style12"/>
        <w:rPr/>
      </w:pPr>
      <w:r>
        <w:rPr/>
        <w:t xml:space="preserve">Для преподавателей участие в УНЦ – это </w:t>
      </w:r>
      <w:r>
        <w:rPr>
          <w:i/>
          <w:iCs/>
        </w:rPr>
        <w:t>большой, но исключительно моральный стимул</w:t>
      </w:r>
      <w:r>
        <w:rPr/>
        <w:t xml:space="preserve">, т.к. предполагает создание своей школы из молодых учёных и интенсифицирует научные исследования. Для молодых проведение исследований – обязательное условие, </w:t>
      </w:r>
      <w:r>
        <w:rPr>
          <w:i/>
          <w:iCs/>
        </w:rPr>
        <w:t>без защиты диссертации контракт не продлевается</w:t>
      </w:r>
      <w:r>
        <w:rPr/>
        <w:t>. Практически все молодые преподаватели ведут научные исследования. Результаты научных исследований, как и результаты работы аспирантов и магистрантов, моментально идут в учебный процесс. Пишутся «методички», где используются самые передовые данные.</w:t>
      </w:r>
    </w:p>
    <w:p>
      <w:pPr>
        <w:pStyle w:val="Style12"/>
        <w:rPr/>
      </w:pPr>
      <w:r>
        <w:rPr/>
        <w:t>Вырос объём теоретических исследований. За счёт потери экспериментальной части (она всегда была доминирующей в НГТУ) возросло число и – как следствие – уровень теоретических работ.</w:t>
      </w:r>
    </w:p>
    <w:p>
      <w:pPr>
        <w:pStyle w:val="Style12"/>
        <w:rPr/>
      </w:pPr>
      <w:r>
        <w:rPr/>
        <w:t>Поскольку проект имеет отношение к высоким технологиям, общеуниверситетские и гуманитарные кафедры к нему не подключены. Однако в 1999 г. часть преподавателей с этих кафедр были привлечены к работе УНЦ через конференции. Существующая сейчас</w:t>
      </w:r>
    </w:p>
    <w:p>
      <w:pPr>
        <w:pStyle w:val="Style12"/>
        <w:rPr/>
      </w:pPr>
      <w:r>
        <w:rPr/>
        <w:t>организация оптимальна: она обеспечивает уже давно налаженный учебный процесс и подстёгивает научные исследования.</w:t>
      </w:r>
    </w:p>
    <w:p>
      <w:pPr>
        <w:pStyle w:val="Style12"/>
        <w:rPr/>
      </w:pPr>
      <w:r>
        <w:rPr/>
        <w:t xml:space="preserve">Перспективы: Источники финансирования распределяются примерно поровну: по 1/3 от «Интеграции», от фондов и из бюджета. </w:t>
      </w:r>
      <w:r>
        <w:rPr>
          <w:i/>
          <w:iCs/>
        </w:rPr>
        <w:t>Хотя фондов мало, и дают они крохи, но получение гранта престижно</w:t>
      </w:r>
      <w:r>
        <w:rPr/>
        <w:t xml:space="preserve">, особенно для молодого исследователя, для аспиранта это особенно престижно. </w:t>
      </w:r>
    </w:p>
    <w:p>
      <w:pPr>
        <w:pStyle w:val="Style12"/>
        <w:rPr/>
      </w:pPr>
      <w:r>
        <w:rPr>
          <w:i/>
          <w:iCs/>
        </w:rPr>
        <w:t>Сегодня резко возросло количество заказов к кафедрам от предприятий на отдельных специалистов</w:t>
      </w:r>
      <w:r>
        <w:rPr/>
        <w:t xml:space="preserve">. </w:t>
      </w:r>
      <w:r>
        <w:rPr>
          <w:i/>
          <w:iCs/>
        </w:rPr>
        <w:t>У предприятий появились деньги, кадры «вымыты» или состарились</w:t>
      </w:r>
      <w:r>
        <w:rPr/>
        <w:t xml:space="preserve">, поэтому резко возросла потребность в молодых высококвалифицированных инженерах и, особенно, менеджерах (типа главного технолога). Предприятия готовы платить деньги (Чкаловский завод, производитель самолётов, Саянские и Норильские предприятия, представители которых приезжают на распределения студентов). </w:t>
      </w:r>
      <w:r>
        <w:rPr>
          <w:i/>
          <w:iCs/>
        </w:rPr>
        <w:t>Спрос стал много больше нашей возможности предложить специалиста</w:t>
      </w:r>
      <w:r>
        <w:rPr/>
        <w:t xml:space="preserve">. Мы не успеваем их готовить. </w:t>
      </w:r>
      <w:r>
        <w:rPr>
          <w:i/>
          <w:iCs/>
        </w:rPr>
        <w:t>Сейчас уже многие студенты с 3 курса начинают где-то работать и «фиксируются», целенаправленно готовятся к работе на определенном предприятии. В последние полтора года идет почти целенаправленная, штучная подготовка специалистов для конкретных предприятий</w:t>
      </w:r>
      <w:r>
        <w:rPr/>
        <w:t>. Молодые специалисты уже не боятся предприятий и не боятся, что не найдут работы по своей специальности.</w:t>
      </w:r>
    </w:p>
    <w:p>
      <w:pPr>
        <w:pStyle w:val="Style12"/>
        <w:rPr/>
      </w:pPr>
      <w:r>
        <w:rPr/>
        <w:t xml:space="preserve">Сама идея интеграции очень полезна, хотя бы для уничтожения разделения нашей науки на академическую, вузовскую и отраслевую. Были как бы разные сорта науки. Последние годы ударили по академической науке больше всего, сильнее, чем по науке вузовской. </w:t>
      </w:r>
      <w:r>
        <w:rPr>
          <w:i/>
          <w:iCs/>
        </w:rPr>
        <w:t>Причины повышения уровня вузовской науки в частности в том, что вузы потеряли 90% штатных сотрудников НИЧ, которые не преподавали, тогда как  уровень этих сотрудников был в целом невысок. Вместе с частью хороших исследователей ушла и масса середняков.</w:t>
      </w:r>
    </w:p>
    <w:p>
      <w:pPr>
        <w:pStyle w:val="Heading3"/>
        <w:rPr/>
      </w:pPr>
      <w:r>
        <w:rPr/>
        <w:t>Новосибирский консорциум УНЦ</w:t>
      </w:r>
    </w:p>
    <w:p>
      <w:pPr>
        <w:pStyle w:val="Style12"/>
        <w:rPr/>
      </w:pPr>
      <w:r>
        <w:rPr/>
        <w:t>В консорциуме 10 УНЦ, включает в основном сотрудников, преподавателей и студентов из НГТУ, Сибирского Архитектурно-строительного университета (СибАСГУ), нескольких других более мелких учебных институтов. Активно участвуют до 10 НИИ СО РАН, многие из которых одновременно сотрудничают и в УНЦ НГУ. Оба новосибирских УНЦ связаны только через эти институты.</w:t>
      </w:r>
    </w:p>
    <w:p>
      <w:pPr>
        <w:pStyle w:val="Style12"/>
        <w:rPr/>
      </w:pPr>
      <w:r>
        <w:rPr/>
        <w:t>В НГТУ более 20000 студентов. Всего в УНЦ задействовано 4000 студентов, 180 аспирантов.</w:t>
      </w:r>
    </w:p>
    <w:p>
      <w:pPr>
        <w:pStyle w:val="Style12"/>
        <w:rPr/>
      </w:pPr>
      <w:r>
        <w:rPr/>
        <w:t>За 4 года программы «Интеграция» мы убедились, что это – единственный способ вывести ситуацию из тупика: это и решение учебных задач в вузах, и решение кадровых проблем в академической науке. Со всех точек зрения – руководства, преподавателей и студентов – проекты по Программе должны быть долгосрочными, в оптимуме – 5 лет.</w:t>
      </w:r>
    </w:p>
    <w:p>
      <w:pPr>
        <w:pStyle w:val="Style12"/>
        <w:rPr/>
      </w:pPr>
      <w:r>
        <w:rPr/>
        <w:t xml:space="preserve">Появляются новые возможности. </w:t>
      </w:r>
      <w:r>
        <w:rPr>
          <w:i/>
          <w:iCs/>
        </w:rPr>
        <w:t>В СибАСГУ появился мощный гуманитарный факультет с прекрасными преподавателями, каких нет в НГУ</w:t>
      </w:r>
      <w:r>
        <w:rPr/>
        <w:t xml:space="preserve">. </w:t>
      </w:r>
    </w:p>
    <w:p>
      <w:pPr>
        <w:pStyle w:val="Style12"/>
        <w:rPr/>
      </w:pPr>
      <w:r>
        <w:rPr/>
        <w:t xml:space="preserve">Основные деньги по гранту «Интеграции» решено направить на оборудование. В этом видели перспективу дальнейшего развития. Только через два года позволили себе «проесть» из гранта до 50% средств. Приходилось изворачиваться, т.к. жесткие меры казначейства не позволяют эффективно манипулировать средствами. </w:t>
      </w:r>
      <w:r>
        <w:rPr>
          <w:i/>
          <w:iCs/>
        </w:rPr>
        <w:t>Необходимо разумное деление средств на зарплату и оборудование</w:t>
      </w:r>
      <w:r>
        <w:rPr/>
        <w:t>. Видимо, нужны решения правительства, которые развязывали бы руки Фонду в свободе финансирования разных статей расходов по грантам.</w:t>
      </w:r>
    </w:p>
    <w:p>
      <w:pPr>
        <w:pStyle w:val="Style12"/>
        <w:rPr/>
      </w:pPr>
      <w:r>
        <w:rPr/>
        <w:t>Создано несколько классов для аспирантов и преподавателей: 3 в НГТУ, по 1 в САСУ, в нескольких НИИ РАН. Они являются значительной поддержкой в работе со студентами.</w:t>
      </w:r>
    </w:p>
    <w:p>
      <w:pPr>
        <w:pStyle w:val="Style12"/>
        <w:rPr/>
      </w:pPr>
      <w:r>
        <w:rPr/>
        <w:t xml:space="preserve">Интеграция позволяет решать многие проблемы, традиционные для некрупных вузов, где 800-1000 студентов. Они хотя и государственные, но </w:t>
      </w:r>
      <w:r>
        <w:rPr>
          <w:i/>
          <w:iCs/>
        </w:rPr>
        <w:t>содержание полного штата преподавателей для такого числа студентов бессмысленно, финансово необоснованно. Создание под эгидой Интеграции совместных кафедр</w:t>
      </w:r>
      <w:r>
        <w:rPr/>
        <w:t xml:space="preserve">, где объединены преподаватели из разных вузов и они обеспечивают учебный процесс в нескольких вузах одновременно – это выход из положения. Так мы избежим опасности приглашать откуда-то профессоров, которым надо платить, и в то же время здесь будут свои преподаватели-патриоты. В связи с этим есть пожелание к Центру: </w:t>
      </w:r>
      <w:r>
        <w:rPr>
          <w:i/>
          <w:iCs/>
        </w:rPr>
        <w:t>инициация и поддержка межвузовских проектов в рамках Программы, облегчение процесса налаживания связей между вузами, который уже идет, но нуждается в поддержке</w:t>
      </w:r>
      <w:r>
        <w:rPr/>
        <w:t>.</w:t>
      </w:r>
    </w:p>
    <w:p>
      <w:pPr>
        <w:pStyle w:val="Style12"/>
        <w:rPr/>
      </w:pPr>
      <w:r>
        <w:rPr/>
        <w:t xml:space="preserve">Интеграция – не единственный источник. У нас 400 преподавателей. Из них 90 человек в дополнение к зарплате получают гранты. А ещё 140 человек получают 0,6 надбавки в зарплате за научную работу. </w:t>
      </w:r>
      <w:r>
        <w:rPr>
          <w:i/>
          <w:iCs/>
        </w:rPr>
        <w:t>Наши вузы, как и НИИ, работали на войну и были закрытыми</w:t>
      </w:r>
      <w:r>
        <w:rPr/>
        <w:t xml:space="preserve">, люди не выезжали и не имели возможностей контактировать с коллегами за рубежом. </w:t>
      </w:r>
      <w:r>
        <w:rPr>
          <w:i/>
          <w:iCs/>
        </w:rPr>
        <w:t>Теперь мало кто из старшего поколения может восполнить этот пробел, тем более, что и гранты ориентированы в основном на молодых учёных</w:t>
      </w:r>
      <w:r>
        <w:rPr/>
        <w:t>. Это серьезная объективная трудность, которую вряд ли легко преодолеть.</w:t>
      </w:r>
    </w:p>
    <w:p>
      <w:pPr>
        <w:pStyle w:val="Style12"/>
        <w:rPr/>
      </w:pPr>
      <w:r>
        <w:rPr/>
        <w:t xml:space="preserve">Если мы имеем целью создание в Новосибирске нескольких (двух, по крайней мере) равноправных и сильных университетов, то проблема правопреемственности не возникает в принципе. Создав интеграционный университет по новому образцу – с сильной наукой и хорошим процессом обучения, с включением студентов в исследования – мы потом сами сумеем зарабатывать деньги из грантов и других источников и сохраним жизнеспособность даже при прекращении программы Интеграции. </w:t>
      </w:r>
    </w:p>
    <w:p>
      <w:pPr>
        <w:pStyle w:val="Style12"/>
        <w:rPr/>
      </w:pPr>
      <w:r>
        <w:rPr/>
        <w:t xml:space="preserve">Целесообразно финансировать не 200, а 20 проектов, это будущие перспективные университеты страны, которые будут самостоятельно развиваться. Целесообразно способствовать развитию УНЦ в крупных городах, где есть научный потенциал. </w:t>
      </w:r>
      <w:r>
        <w:rPr>
          <w:i/>
          <w:iCs/>
        </w:rPr>
        <w:t>Это Новосибирск ( в таком крупном городе, конечно, надо иметь 2 УНЦ, как сейчас, т.к. потенциал науки огромен), Томск, Красноярск, Иркутск. Но не Кемерово, или Барнаул, или Тюмень, или Омск – там нет достаточного научного потенциала и преподавательские кадры невелики, поэтому достичь быстрых успехов в помощью такой программы, как Интеграция, за 5-10 лет невозможно</w:t>
      </w:r>
      <w:r>
        <w:rPr/>
        <w:t>.</w:t>
      </w:r>
      <w:r>
        <w:fldChar w:fldCharType="begin"/>
      </w:r>
      <w:r>
        <w:rPr>
          <w:rStyle w:val="InternetLink"/>
        </w:rPr>
        <w:instrText xml:space="preserve"> HYPERLINK "http://www.smi-svoi.ru/content/print.asp?sn=1118&amp;ver=full" \l "_ftn1%23_ftn1"</w:instrText>
      </w:r>
      <w:r>
        <w:rPr>
          <w:rStyle w:val="InternetLink"/>
        </w:rPr>
        <w:fldChar w:fldCharType="separate"/>
      </w:r>
      <w:r>
        <w:rPr>
          <w:rStyle w:val="InternetLink"/>
        </w:rPr>
        <w:t>[1]</w:t>
      </w:r>
      <w:r>
        <w:rPr>
          <w:rStyle w:val="InternetLink"/>
        </w:rPr>
        <w:fldChar w:fldCharType="end"/>
      </w:r>
      <w:bookmarkEnd w:id="0"/>
      <w:r>
        <w:rPr/>
        <w:t xml:space="preserve"> Для развития нормального, хорошего УНЦ как будущего университета, должна существовать критическая масса – студентов, преподавателей, но прежде всего из Академгородков, где есть продвинутые лаборатории, есть НИИ РАН.</w:t>
      </w:r>
    </w:p>
    <w:p>
      <w:pPr>
        <w:pStyle w:val="Style12"/>
        <w:rPr/>
      </w:pPr>
      <w:r>
        <w:rPr/>
        <w:t>Вторым важным фактором успешного Интеграционного проекта является географический. Для УНЦ должна существовать реальная пространственная близость составляющих его учреждений.</w:t>
      </w:r>
    </w:p>
    <w:p>
      <w:pPr>
        <w:pStyle w:val="Style12"/>
        <w:rPr/>
      </w:pPr>
      <w:r>
        <w:rPr/>
        <w:t>В НГУ принципы организации УНЦ иные, чем у НГТУ, где университет – это придаток к институтам РАН. Так было всегда, он таким создавался. Поэтому, если мы хотим понять и построить новые модели, то НГУ не может быть образцом. 1) НГУ не имеет критической массы собственной научной базы – а она исходно должна быть своя, родная для вуза; 2) руководство НГУ должно понять, что НГУ – не элитный вуз по производству учёных и не модельный УНЦ, как сейчас думают, а только вуз, где готовят студентов, способных к очень узкой профессионализации; 3) необходимо глубокое внедрение преподавателей в университет, их жизнь там. А преподаватели реально в НГУ не живут университетом, они там и не работают – большинство совместителей.</w:t>
      </w:r>
    </w:p>
    <w:p>
      <w:pPr>
        <w:pStyle w:val="Style12"/>
        <w:rPr/>
      </w:pPr>
      <w:r>
        <w:rPr/>
        <w:t>Если НГУ станет моделью, то мы погибнем как Интеграция. Модель НГУ плоха и нуждается в принципиальной корректировке. В НГУ учеными становятся не благодаря системе, а вопреки учебной системе. Там практикуется штучная подготовка специалистов, аспирантов, процент выхода учёных очень низкий.</w:t>
      </w:r>
      <w:r>
        <w:fldChar w:fldCharType="begin"/>
      </w:r>
      <w:r>
        <w:rPr>
          <w:rStyle w:val="InternetLink"/>
        </w:rPr>
        <w:instrText xml:space="preserve"> HYPERLINK "http://www.smi-svoi.ru/content/print.asp?sn=1118&amp;ver=full" \l "_ftn2%23_ftn2"</w:instrText>
      </w:r>
      <w:r>
        <w:rPr>
          <w:rStyle w:val="InternetLink"/>
        </w:rPr>
        <w:fldChar w:fldCharType="separate"/>
      </w:r>
      <w:r>
        <w:rPr>
          <w:rStyle w:val="InternetLink"/>
        </w:rPr>
        <w:t>[2]</w:t>
      </w:r>
      <w:r>
        <w:rPr>
          <w:rStyle w:val="InternetLink"/>
        </w:rPr>
        <w:fldChar w:fldCharType="end"/>
      </w:r>
      <w:bookmarkEnd w:id="1"/>
      <w:r>
        <w:rPr/>
        <w:t xml:space="preserve"> </w:t>
      </w:r>
    </w:p>
    <w:p>
      <w:pPr>
        <w:pStyle w:val="Style12"/>
        <w:rPr/>
      </w:pPr>
      <w:r>
        <w:rPr/>
        <w:t xml:space="preserve">Конкретные результаты Интеграции: </w:t>
      </w:r>
      <w:r>
        <w:rPr>
          <w:i/>
          <w:iCs/>
        </w:rPr>
        <w:t>появилось 8 филиалов кафедр НГТУ в институтах РАН</w:t>
      </w:r>
      <w:r>
        <w:rPr/>
        <w:t>. На специальных кафедрах (вроде кафедры теплогазоснабжения и вентиляции) работают профессора из НИИ РАН, чего раньше не бывало. Преподавателями стали многие профессора из РАН, на конференциях в таком «среднем» вузе, как наш, теперь бывают маститые ученые. Совместные семинары и конференции проводятся на хорошем уровне, который ранее в подобных вузах был недостижим. Стали появляться серьёзные экспериментальные работы, выполненные на нашей базе, с использованием нашего оборудования. Но самое важное – всем стало ясно, что академические ученые нам полезны, они не только читают лекции, они приносят с собой новую культуру, что оказало сильное влияние на студентов и штатных преподавателей. То, что средний вуз стал привлекателен для ученых из солидных НИИ РАН – важный результат Интеграции.</w:t>
      </w:r>
    </w:p>
    <w:p>
      <w:pPr>
        <w:pStyle w:val="Style12"/>
        <w:rPr/>
      </w:pPr>
      <w:r>
        <w:rPr/>
        <w:t xml:space="preserve">На основе и в результате этого представляется целесообразным (если не необходимым) создание «распределенных» защитных советов, которые бы объединяли ученых из разных вузов и НИИ, что </w:t>
      </w:r>
      <w:r>
        <w:rPr>
          <w:i/>
          <w:iCs/>
        </w:rPr>
        <w:t>противоречит нынешнему положению ВАК, когда 2/3 состава советов должны работать в одном институте</w:t>
      </w:r>
      <w:r>
        <w:rPr/>
        <w:t xml:space="preserve">. </w:t>
      </w:r>
    </w:p>
    <w:p>
      <w:pPr>
        <w:pStyle w:val="Heading3"/>
        <w:rPr/>
      </w:pPr>
      <w:r>
        <w:rPr/>
        <w:t>Консорциум УНЦ «Новосибирский государственный университет»</w:t>
        <w:br/>
        <w:t>УНЦ – Факультет естественных наук</w:t>
      </w:r>
    </w:p>
    <w:p>
      <w:pPr>
        <w:pStyle w:val="Style12"/>
        <w:rPr/>
      </w:pPr>
      <w:r>
        <w:rPr/>
        <w:t xml:space="preserve">УНЦ ФЕНа – наиболее разветвленный из всех УНЦ в НГУ. В него входят 13 НИИ, сотрудничающих с факультетом. Это 11 академических институтов, Государственный томографический центр и государственный центр «Вектор» – биохимия и биомедицина). </w:t>
      </w:r>
      <w:r>
        <w:rPr>
          <w:i/>
          <w:iCs/>
        </w:rPr>
        <w:t>На факультете 11 кафедр, и каждая связана с отдельным институтом, которых также 11.</w:t>
      </w:r>
      <w:r>
        <w:rPr/>
        <w:t xml:space="preserve"> Факультет объединяет 7 ранее отдельных УНЦ, их название и направления работы не повторяют ни названия кафедр, ни названия институтов: </w:t>
      </w:r>
    </w:p>
    <w:p>
      <w:pPr>
        <w:pStyle w:val="Normal"/>
        <w:numPr>
          <w:ilvl w:val="0"/>
          <w:numId w:val="6"/>
        </w:numPr>
        <w:spacing w:before="0" w:after="0"/>
        <w:rPr/>
      </w:pPr>
      <w:r>
        <w:rPr/>
        <w:t xml:space="preserve">центр по экологии, объединяющий Институт кинетики и горения, Ин. Неорганической химии, Институт систематики и экологии животных, Институт цитологии и генетики, Центральный сибирский ботанический сад; </w:t>
      </w:r>
    </w:p>
    <w:p>
      <w:pPr>
        <w:pStyle w:val="Normal"/>
        <w:numPr>
          <w:ilvl w:val="0"/>
          <w:numId w:val="6"/>
        </w:numPr>
        <w:spacing w:before="0" w:after="0"/>
        <w:rPr/>
      </w:pPr>
      <w:r>
        <w:rPr/>
        <w:t xml:space="preserve">центр физико-химической биологии (Новосибирский институт биоорганической химии, Иннститут цитологии и генетики, «Вектор»); </w:t>
      </w:r>
    </w:p>
    <w:p>
      <w:pPr>
        <w:pStyle w:val="Normal"/>
        <w:numPr>
          <w:ilvl w:val="0"/>
          <w:numId w:val="6"/>
        </w:numPr>
        <w:spacing w:before="0" w:after="0"/>
        <w:rPr/>
      </w:pPr>
      <w:r>
        <w:rPr/>
        <w:t xml:space="preserve">фотохимический центр (Институт химической кинетики и горения, Институт катализа); </w:t>
      </w:r>
    </w:p>
    <w:p>
      <w:pPr>
        <w:pStyle w:val="Normal"/>
        <w:numPr>
          <w:ilvl w:val="0"/>
          <w:numId w:val="6"/>
        </w:numPr>
        <w:spacing w:before="0" w:after="0"/>
        <w:rPr/>
      </w:pPr>
      <w:r>
        <w:rPr/>
        <w:t xml:space="preserve">центр супрамолекулярной химии (исследование молекулярных ансамблей: Институт катализа, Институт неорганической химии, Институт биоорганической химии, Институт химии твердого тела и переработки минерального сырья); </w:t>
      </w:r>
    </w:p>
    <w:p>
      <w:pPr>
        <w:pStyle w:val="Normal"/>
        <w:numPr>
          <w:ilvl w:val="0"/>
          <w:numId w:val="6"/>
        </w:numPr>
        <w:spacing w:before="0" w:after="0"/>
        <w:rPr/>
      </w:pPr>
      <w:r>
        <w:rPr/>
        <w:t xml:space="preserve">медицинский центр (центр по фундаментальной медицине; до создания УНЦ в НГУ не существовало медицинской кафедры и только создание УНЦ способствовало этому – Институт цитологии и генетики, «Вектор»); </w:t>
      </w:r>
    </w:p>
    <w:p>
      <w:pPr>
        <w:pStyle w:val="Normal"/>
        <w:numPr>
          <w:ilvl w:val="0"/>
          <w:numId w:val="6"/>
        </w:numPr>
        <w:spacing w:before="0" w:after="0"/>
        <w:rPr/>
      </w:pPr>
      <w:r>
        <w:rPr/>
        <w:t xml:space="preserve">центр катализа и абсорбции (Институт катализа, Институт неорганической химии); </w:t>
      </w:r>
    </w:p>
    <w:p>
      <w:pPr>
        <w:pStyle w:val="Normal"/>
        <w:numPr>
          <w:ilvl w:val="0"/>
          <w:numId w:val="6"/>
        </w:numPr>
        <w:spacing w:before="0" w:after="280"/>
        <w:rPr/>
      </w:pPr>
      <w:r>
        <w:rPr/>
        <w:t xml:space="preserve">центр магнитных явлений в химии (Институт катализа, Томографический центр). </w:t>
      </w:r>
    </w:p>
    <w:p>
      <w:pPr>
        <w:pStyle w:val="Style12"/>
        <w:rPr/>
      </w:pPr>
      <w:r>
        <w:rPr/>
        <w:t>Одна из первых проблем УНЦ – выбор приоритетов при ограниченности средств. Именно исходя из этого было создано 7 центров, т.е. средства были сконцентрированы на нескольких главнейших направлениях в химии и биологии.</w:t>
      </w:r>
    </w:p>
    <w:p>
      <w:pPr>
        <w:pStyle w:val="Style12"/>
        <w:rPr/>
      </w:pPr>
      <w:r>
        <w:rPr/>
        <w:t>В рамках центров мы начинаем создавать менее формальные структуры, т.к. взаимодействуют разные по профилю институты. Начинаем находить студентов, целенаправленно их учить, готовить «под себя», под свои лаборатории. Неформальные связи приводят к развитию и расширению междисциплинарных направлений (например, появились новые формы взаимодействия между институтами экологии и систематики животных и институтом кинетики и горения).</w:t>
      </w:r>
    </w:p>
    <w:p>
      <w:pPr>
        <w:pStyle w:val="Style12"/>
        <w:rPr/>
      </w:pPr>
      <w:r>
        <w:rPr>
          <w:i/>
          <w:iCs/>
        </w:rPr>
        <w:t>Теперь исследователи стали объединяться в подаче совместных заявок на гранты</w:t>
      </w:r>
      <w:r>
        <w:rPr/>
        <w:t>, что также есть достижение УНЦ.</w:t>
      </w:r>
    </w:p>
    <w:p>
      <w:pPr>
        <w:pStyle w:val="Style12"/>
        <w:rPr/>
      </w:pPr>
      <w:r>
        <w:rPr/>
        <w:t>Стало заметно много публикаций, в которых участвуют студенты, чего раньше не было. Институты (ученые советы и администрации институтов) реально повернулись к университету. Не пройдёт идея одновременного преподавания и занятия наукой. В едином учреждении это можно совместить, а в одном сотруднике – нет. Объединение функций ученого и преподавателя неэффективно.</w:t>
      </w:r>
      <w:r>
        <w:fldChar w:fldCharType="begin"/>
      </w:r>
      <w:r>
        <w:rPr>
          <w:rStyle w:val="InternetLink"/>
        </w:rPr>
        <w:instrText xml:space="preserve"> HYPERLINK "http://www.smi-svoi.ru/content/print.asp?sn=1118&amp;ver=full" \l "_ftn3%23_ftn3"</w:instrText>
      </w:r>
      <w:r>
        <w:rPr>
          <w:rStyle w:val="InternetLink"/>
        </w:rPr>
        <w:fldChar w:fldCharType="separate"/>
      </w:r>
      <w:r>
        <w:rPr>
          <w:rStyle w:val="InternetLink"/>
        </w:rPr>
        <w:t>[3]</w:t>
      </w:r>
      <w:r>
        <w:rPr>
          <w:rStyle w:val="InternetLink"/>
        </w:rPr>
        <w:fldChar w:fldCharType="end"/>
      </w:r>
      <w:bookmarkEnd w:id="2"/>
      <w:r>
        <w:rPr/>
        <w:t xml:space="preserve"> В целом у нас сейчас ситуация как в МГУ, но у них это кафедры, а у нас – институты.</w:t>
      </w:r>
    </w:p>
    <w:p>
      <w:pPr>
        <w:pStyle w:val="Style12"/>
        <w:rPr/>
      </w:pPr>
      <w:r>
        <w:rPr/>
        <w:t xml:space="preserve">Еще одно преимущество интеграции – было создано несколько совершенно новых курсов по добровольному желанию ученых, и они договорились читать эти курсы. Кроме этого - новые методические пособия. </w:t>
      </w:r>
      <w:r>
        <w:rPr>
          <w:i/>
          <w:iCs/>
        </w:rPr>
        <w:t>Преимущество такой научно-методической работы ещё и в том, что учебники, написанные «чистыми» преподавателями, издаваемые централизованно, отстают сильно от жизни</w:t>
      </w:r>
      <w:r>
        <w:rPr/>
        <w:t xml:space="preserve"> (науки), а преподаватели-ученые, работая на переднем крае, имеют возможность предлагать совершенно новое.</w:t>
      </w:r>
    </w:p>
    <w:p>
      <w:pPr>
        <w:pStyle w:val="Style12"/>
        <w:rPr/>
      </w:pPr>
      <w:r>
        <w:rPr/>
        <w:t>Перспективы: на факультете создан совет из руководителей всех 7 УНЦ, который распределяет деньги и определяет текущую политику. НИИ со своей стороны вкладывают много усилий для развития УНЦ, поскольку видит в этом прямую выгоду - в притоке молодых кадров. Многие студенты начали работать по грантам совместно с учеными, а из-за участия в УНЦ получают теперь даже и больше иных научных сотрудников (Институты теперь платят студентам 1/2 ставки дополнительно к стипендии).</w:t>
      </w:r>
    </w:p>
    <w:p>
      <w:pPr>
        <w:pStyle w:val="Heading3"/>
        <w:rPr/>
      </w:pPr>
      <w:r>
        <w:rPr/>
        <w:t>Консорциум УНЦ «Новосибирский государственный университет»</w:t>
      </w:r>
    </w:p>
    <w:p>
      <w:pPr>
        <w:pStyle w:val="Style12"/>
        <w:rPr>
          <w:i/>
          <w:i/>
          <w:iCs/>
        </w:rPr>
      </w:pPr>
      <w:r>
        <w:rPr>
          <w:i/>
          <w:iCs/>
        </w:rPr>
        <w:t xml:space="preserve">(УНЦ ранней профессиональной подготовки физиков на базе ФМШ) </w:t>
      </w:r>
    </w:p>
    <w:p>
      <w:pPr>
        <w:pStyle w:val="Style12"/>
        <w:rPr/>
      </w:pPr>
      <w:r>
        <w:rPr/>
        <w:t>Работает компьютерный класс, в котором программы разрабатываются самими школьниками и благодаря которым решаются некоторые несложные физические проблемы. Одновременно школьники, работая по программам сотрудников институтов РАН, начинают интересоваться научной работой и составляют реальный потенциал академической науки.</w:t>
      </w:r>
    </w:p>
    <w:p>
      <w:pPr>
        <w:pStyle w:val="Style12"/>
        <w:rPr/>
      </w:pPr>
      <w:r>
        <w:rPr/>
        <w:t>Идея УНЦ возникла, когда начался второй тур грантов «Интеграции». Мы являемся сотрудниками ИЯФ и одновременно преподаём в ФМШ, поэтому постоянно занимаемся со школьниками и, конечно, ориентируем их на физику. Сейчас мы можем одновременно вести занятия с 10-15 школьниками. Но классом пользуются несколько учебных групп, и от этого эффективность значительно повышается. Мы во многом решили проблемы с компьютерной подготовкой во всей ФМШ. В классе проводятся машинные расчёты некоторых простых, но важных физических задач для международных научных проектов. Наши ученики занимают первые места на конкурсах. И они же потом приходят в лаборатории физических институтов как молодые ученые, уже хорошо профессионально сориентированные.</w:t>
      </w:r>
    </w:p>
    <w:p>
      <w:pPr>
        <w:pStyle w:val="Style12"/>
        <w:rPr/>
      </w:pPr>
      <w:r>
        <w:rPr/>
        <w:t xml:space="preserve">Деньги невелики, и их хватает только на что-то одно – либо на приборы и оборудование, либо на зарплату. Сэкономив на себе два года, мы решили технические проблемы на ближайшие 5 или больше лет. </w:t>
      </w:r>
    </w:p>
    <w:p>
      <w:pPr>
        <w:pStyle w:val="Heading3"/>
        <w:rPr/>
      </w:pPr>
      <w:r>
        <w:rPr/>
        <w:t>Консорциум УНЦ «Новосибирский государственный университет»</w:t>
      </w:r>
    </w:p>
    <w:p>
      <w:pPr>
        <w:pStyle w:val="Style12"/>
        <w:rPr/>
      </w:pPr>
      <w:r>
        <w:rPr/>
        <w:t>В Консорциум объединены 25 отдельных УНЦ, которые в основном расположены на базе институтов СО РАН, только некоторые – на площадях университета.</w:t>
      </w:r>
    </w:p>
    <w:p>
      <w:pPr>
        <w:pStyle w:val="Style12"/>
        <w:rPr/>
      </w:pPr>
      <w:r>
        <w:rPr/>
        <w:t>Вообще же мы считаем, что для проекта «Интеграция» наша модель – почти идеальная. Учёный идет в университет не только преподавать (гонорар смешной, если ты не преподаёшь юристам или экономистам), но для того, чтобы выбрать среди студентов толковых и подготовить их для работы у себя в лаборатории.</w:t>
      </w:r>
    </w:p>
    <w:p>
      <w:pPr>
        <w:pStyle w:val="Style12"/>
        <w:rPr/>
      </w:pPr>
      <w:r>
        <w:rPr/>
        <w:t>В Консорциуме УНЦ деканы и руководители УНЦ не выполняют текущей работы, они освобождены от организационных вопросов и могут полностью тратить на обучение и науку время работы по проекту УНЦ.</w:t>
      </w:r>
    </w:p>
    <w:p>
      <w:pPr>
        <w:pStyle w:val="Style12"/>
        <w:rPr>
          <w:b/>
          <w:b/>
          <w:bCs/>
        </w:rPr>
      </w:pPr>
      <w:r>
        <w:rPr>
          <w:b/>
          <w:bCs/>
        </w:rPr>
        <w:t>Проблемы:</w:t>
      </w:r>
    </w:p>
    <w:p>
      <w:pPr>
        <w:pStyle w:val="Normal"/>
        <w:numPr>
          <w:ilvl w:val="0"/>
          <w:numId w:val="10"/>
        </w:numPr>
        <w:spacing w:before="0" w:after="0"/>
        <w:rPr/>
      </w:pPr>
      <w:r>
        <w:rPr/>
        <w:t xml:space="preserve">По мнению руководителей, создание юридических лиц из УНЦ невыгодно и чревато утратой тех целей, ради которых УНЦ создавались и функционируют. В УНЦ всегда есть активные деловые люди, в том числе среди студентов, которые понимают, что можно делать деньги на том оборудовании, что закуплено, и на тех разработках, какие делаются, поэтому </w:t>
      </w:r>
      <w:r>
        <w:rPr>
          <w:i/>
          <w:iCs/>
        </w:rPr>
        <w:t>в случае прекращения бюджетного финансирования УНЦ легко превращается в инновационную фирму, ЗАО или аналогичное получастное предприятие, где, конечно, уже нет места обучению и любая преподавательская деятельность элиминируется</w:t>
      </w:r>
      <w:r>
        <w:rPr/>
        <w:t>.</w:t>
      </w:r>
      <w:r>
        <w:fldChar w:fldCharType="begin"/>
      </w:r>
      <w:r>
        <w:rPr>
          <w:rStyle w:val="InternetLink"/>
        </w:rPr>
        <w:instrText xml:space="preserve"> HYPERLINK "http://www.smi-svoi.ru/content/print.asp?sn=1118&amp;ver=full" \l "_ftn4%23_ftn4"</w:instrText>
      </w:r>
      <w:r>
        <w:rPr>
          <w:rStyle w:val="InternetLink"/>
        </w:rPr>
        <w:fldChar w:fldCharType="separate"/>
      </w:r>
      <w:r>
        <w:rPr>
          <w:rStyle w:val="InternetLink"/>
        </w:rPr>
        <w:t>[4]</w:t>
      </w:r>
      <w:r>
        <w:rPr>
          <w:rStyle w:val="InternetLink"/>
        </w:rPr>
        <w:fldChar w:fldCharType="end"/>
      </w:r>
      <w:bookmarkEnd w:id="3"/>
      <w:r>
        <w:rPr/>
        <w:t xml:space="preserve"> </w:t>
      </w:r>
    </w:p>
    <w:p>
      <w:pPr>
        <w:pStyle w:val="Normal"/>
        <w:numPr>
          <w:ilvl w:val="0"/>
          <w:numId w:val="10"/>
        </w:numPr>
        <w:spacing w:before="0" w:after="0"/>
        <w:rPr/>
      </w:pPr>
      <w:r>
        <w:rPr/>
        <w:t>Есть проблема с учётом преподавателей, но это уже специфика НГУ – нам в отчётах засчитывали только штатных преподавателей, а их у нас немного сравнительно с нештатными (600 штатных против почти 1300 совместителей). Если учитывать всех преподавателей физкультуры, иностранных языков, на военной кафедре, то по уровню «остепененных» мы скатываемся до ПТУ,</w:t>
      </w:r>
      <w:r>
        <w:fldChar w:fldCharType="begin"/>
      </w:r>
      <w:r>
        <w:rPr>
          <w:rStyle w:val="InternetLink"/>
        </w:rPr>
        <w:instrText xml:space="preserve"> HYPERLINK "http://www.smi-svoi.ru/content/print.asp?sn=1118&amp;ver=full" \l "_ftn5%23_ftn5"</w:instrText>
      </w:r>
      <w:r>
        <w:rPr>
          <w:rStyle w:val="InternetLink"/>
        </w:rPr>
        <w:fldChar w:fldCharType="separate"/>
      </w:r>
      <w:r>
        <w:rPr>
          <w:rStyle w:val="InternetLink"/>
        </w:rPr>
        <w:t>[5]</w:t>
      </w:r>
      <w:r>
        <w:rPr>
          <w:rStyle w:val="InternetLink"/>
        </w:rPr>
        <w:fldChar w:fldCharType="end"/>
      </w:r>
      <w:bookmarkEnd w:id="4"/>
      <w:r>
        <w:rPr/>
        <w:t xml:space="preserve"> тогда как в действительности, с учётом всех преподавателей, у нас самая благоприятная картина: один доктор или кандидат наук приходится на 4 студентов, причём преподают почти все академики и членкоры РАН. В этом плане нам сильно помог проект «Интеграция», исходно содержащийся потенциально в уставе Академии как идея единства образования и науки </w:t>
      </w:r>
    </w:p>
    <w:p>
      <w:pPr>
        <w:pStyle w:val="Normal"/>
        <w:numPr>
          <w:ilvl w:val="0"/>
          <w:numId w:val="10"/>
        </w:numPr>
        <w:spacing w:before="0" w:after="0"/>
        <w:rPr/>
      </w:pPr>
      <w:r>
        <w:rPr/>
        <w:t>Прогнозируют, что большинство УНЦ в стране в ситуации завершения проекта «Интеграция» должны исчезнуть. Однако наши УНЦ сохранятся в основном по двум причинам: 1) потому, что они созданы на органичной основе, на реальном в ННЦ единстве университета и НИИ СО РАН</w:t>
      </w:r>
      <w:r>
        <w:fldChar w:fldCharType="begin"/>
      </w:r>
      <w:r>
        <w:rPr>
          <w:rStyle w:val="InternetLink"/>
        </w:rPr>
        <w:instrText xml:space="preserve"> HYPERLINK "http://www.smi-svoi.ru/content/print.asp?sn=1118&amp;ver=full" \l "_ftn6%23_ftn6"</w:instrText>
      </w:r>
      <w:r>
        <w:rPr>
          <w:rStyle w:val="InternetLink"/>
        </w:rPr>
        <w:fldChar w:fldCharType="separate"/>
      </w:r>
      <w:r>
        <w:rPr>
          <w:rStyle w:val="InternetLink"/>
        </w:rPr>
        <w:t>[6]</w:t>
      </w:r>
      <w:r>
        <w:rPr>
          <w:rStyle w:val="InternetLink"/>
        </w:rPr>
        <w:fldChar w:fldCharType="end"/>
      </w:r>
      <w:bookmarkEnd w:id="5"/>
      <w:r>
        <w:rPr/>
        <w:t>; 2) потому что все УНЦ НГУ тратили основные средства, полученные по проекту, на приобретение оборудования, а не на зарплату (у некоторых зарплатная статья нулевая), т.е. обеспечивали себе материально-техническую базу для расширения и наращивания исследований и создания разработок, которые способны успешно кормить людей.</w:t>
      </w:r>
      <w:r>
        <w:fldChar w:fldCharType="begin"/>
      </w:r>
      <w:r>
        <w:rPr>
          <w:rStyle w:val="InternetLink"/>
        </w:rPr>
        <w:instrText xml:space="preserve"> HYPERLINK "http://www.smi-svoi.ru/content/print.asp?sn=1118&amp;ver=full" \l "_ftn7%23_ftn7"</w:instrText>
      </w:r>
      <w:r>
        <w:rPr>
          <w:rStyle w:val="InternetLink"/>
        </w:rPr>
        <w:fldChar w:fldCharType="separate"/>
      </w:r>
      <w:r>
        <w:rPr>
          <w:rStyle w:val="InternetLink"/>
        </w:rPr>
        <w:t>[7]</w:t>
      </w:r>
      <w:r>
        <w:rPr>
          <w:rStyle w:val="InternetLink"/>
        </w:rPr>
        <w:fldChar w:fldCharType="end"/>
      </w:r>
      <w:bookmarkEnd w:id="12"/>
      <w:r>
        <w:rPr/>
        <w:t xml:space="preserve"> </w:t>
      </w:r>
    </w:p>
    <w:p>
      <w:pPr>
        <w:pStyle w:val="Normal"/>
        <w:numPr>
          <w:ilvl w:val="0"/>
          <w:numId w:val="10"/>
        </w:numPr>
        <w:spacing w:before="0" w:after="280"/>
        <w:rPr/>
      </w:pPr>
      <w:r>
        <w:rPr/>
        <w:t>Однако, если вдруг финансирование прекратится, то УНЦ могут уйти очень далеко в сторону от первоначальной идеи. Начнётся поиск денег и первое, что будет - работы по хоздоговорам. (Именно поэтому и неперспективной представляется идея организации для УНЦ юридического лица.) Ученые уйдут и из преподавателей, перестанут учить студентов, т.к. преподавание невыгодно.</w:t>
      </w:r>
      <w:r>
        <w:fldChar w:fldCharType="begin"/>
      </w:r>
      <w:r>
        <w:rPr>
          <w:rStyle w:val="InternetLink"/>
        </w:rPr>
        <w:instrText xml:space="preserve"> HYPERLINK "http://www.smi-svoi.ru/content/print.asp?sn=1118&amp;ver=full" \l "_ftn8%23_ftn8"</w:instrText>
      </w:r>
      <w:r>
        <w:rPr>
          <w:rStyle w:val="InternetLink"/>
        </w:rPr>
        <w:fldChar w:fldCharType="separate"/>
      </w:r>
      <w:r>
        <w:rPr>
          <w:rStyle w:val="InternetLink"/>
        </w:rPr>
        <w:t>[8]</w:t>
      </w:r>
      <w:r>
        <w:rPr>
          <w:rStyle w:val="InternetLink"/>
        </w:rPr>
        <w:fldChar w:fldCharType="end"/>
      </w:r>
      <w:bookmarkEnd w:id="13"/>
      <w:r>
        <w:rPr/>
        <w:t xml:space="preserve"> Серьёзным шагом для предотвращения такого развития событий в случае неблагоприятных условий и является идея двойного (совместного) учредительства для НГУ - реально-то, по сути, так и есть НГУ - детище Сибирского отделения и многие институты (например, перед 40-летием университета - почти все НИИ) материально помогают университету, кто чем может. Тем более, что большинство сотрудников - его выпускники, а почти каждый председатель СО РАН был ректором НГУ (в Президиуме СО РАН, например, первый заместитель Председателя - официальный куратор </w:t>
      </w:r>
      <w:r>
        <w:rPr>
          <w:u w:val="single"/>
        </w:rPr>
        <w:t>НГУ</w:t>
      </w:r>
      <w:r>
        <w:rPr/>
        <w:t>)</w:t>
      </w:r>
      <w:r>
        <w:fldChar w:fldCharType="begin"/>
      </w:r>
      <w:r>
        <w:rPr>
          <w:rStyle w:val="InternetLink"/>
        </w:rPr>
        <w:instrText xml:space="preserve"> HYPERLINK "http://www.smi-svoi.ru/content/print.asp?sn=1118&amp;ver=full" \l "_ftn9%23_ftn9"</w:instrText>
      </w:r>
      <w:r>
        <w:rPr>
          <w:rStyle w:val="InternetLink"/>
        </w:rPr>
        <w:fldChar w:fldCharType="separate"/>
      </w:r>
      <w:r>
        <w:rPr>
          <w:rStyle w:val="InternetLink"/>
        </w:rPr>
        <w:t>[9]</w:t>
      </w:r>
      <w:r>
        <w:rPr>
          <w:rStyle w:val="InternetLink"/>
        </w:rPr>
        <w:fldChar w:fldCharType="end"/>
      </w:r>
      <w:bookmarkEnd w:id="14"/>
      <w:r>
        <w:rPr/>
        <w:t xml:space="preserve">. </w:t>
      </w:r>
    </w:p>
    <w:p>
      <w:pPr>
        <w:pStyle w:val="Heading3"/>
        <w:rPr/>
      </w:pPr>
      <w:r>
        <w:rPr/>
        <w:t>Томск. Академический университет - ТГУ - А0060</w:t>
      </w:r>
    </w:p>
    <w:p>
      <w:pPr>
        <w:pStyle w:val="Style12"/>
        <w:rPr/>
      </w:pPr>
      <w:r>
        <w:rPr/>
        <w:t>Научные школы в НИИ РАН выросли либо из ТГУ либо из ТПИ (технический университет), что было естественно, поэтому проект Интеграция не дал в идеологическом плане ничего нового.</w:t>
      </w:r>
    </w:p>
    <w:p>
      <w:pPr>
        <w:pStyle w:val="Style12"/>
        <w:rPr/>
      </w:pPr>
      <w:r>
        <w:rPr/>
        <w:t>У нас имеется сотрудничество не только с СО РАН, но и с СО РАМН. УНЦ - это центр ТГУ и 16 партнеров: из Томска 4 НИИ ТГУ и 6 НИИ СО РАН, и из Новосибирска (5 НИИ), 2 НИИ из Москвы (ФИАН и из Дубны).</w:t>
      </w:r>
    </w:p>
    <w:p>
      <w:pPr>
        <w:pStyle w:val="Style12"/>
        <w:rPr/>
      </w:pPr>
      <w:r>
        <w:rPr/>
        <w:t xml:space="preserve">В ТГУ стало больше академических ученых, получающих здесь звания, что для них важно. У нас 200 профессоров и в сумме 800 преподавателей со степенью. УНЦ ориентируется в основном на естественнонаучные факультеты. </w:t>
      </w:r>
      <w:r>
        <w:rPr>
          <w:i/>
          <w:iCs/>
        </w:rPr>
        <w:t>Гуманитарии все «выпали» из проекта. Студенты участвуют в работе рутинно, особого отбора нет</w:t>
      </w:r>
      <w:r>
        <w:rPr/>
        <w:t>. Студент не получает специального вознаграждения за свою работу и не всегда знает, что он работает по проекту.</w:t>
      </w:r>
    </w:p>
    <w:p>
      <w:pPr>
        <w:pStyle w:val="Style12"/>
        <w:rPr/>
      </w:pPr>
      <w:r>
        <w:rPr>
          <w:i/>
          <w:iCs/>
        </w:rPr>
        <w:t>Сейчас нужна межцентровая интеграция – УНЦ разного профиля должны скоординировать свою работу в рамках ТГУ</w:t>
      </w:r>
      <w:r>
        <w:rPr/>
        <w:t xml:space="preserve">. Примеры такой междисциплинарной итеграции у нас есть – физики-материаловеды вместе с медиками решали задачу создания биосовместимых материалов для имплантаций (процесс пошел хорошо), но этого пока недостаточно, потому что потенциал для развития есть. </w:t>
      </w:r>
      <w:r>
        <w:rPr>
          <w:i/>
          <w:iCs/>
        </w:rPr>
        <w:t>В основном же работа каждого УНЦ происходит по своей программе и связей взаимных нет</w:t>
      </w:r>
      <w:r>
        <w:rPr/>
        <w:t>.</w:t>
      </w:r>
    </w:p>
    <w:p>
      <w:pPr>
        <w:pStyle w:val="Style12"/>
        <w:rPr/>
      </w:pPr>
      <w:r>
        <w:rPr/>
        <w:t xml:space="preserve">Развиваются учебные курсы, но они распространяются только в рамках отдельных УНЦ. Многие научные сотрудники из НИИ привлекаются к созданию наших методических пособий. Более широкого распространения курсов нет. Здесь необходима дополнительная работа. </w:t>
      </w:r>
    </w:p>
    <w:p>
      <w:pPr>
        <w:pStyle w:val="Style12"/>
        <w:rPr/>
      </w:pPr>
      <w:r>
        <w:rPr/>
        <w:t xml:space="preserve">Из 100 студентов примерно 20 идут в магистратуру. До 1/2 всех магистрантов идут в аспирантуру. До 30% аспирантов защищаются, и 70% уходят, но связи продолжают поддерживать. Аспиранты теперь – большая сила. Так, в Институте физики материалов на 100 сотрудников приходится около 50 аспирантов. Кроме аспирантов, в рамках проекта Интеграции к работе в НИИ привлекаются и многие студенты. </w:t>
      </w:r>
    </w:p>
    <w:p>
      <w:pPr>
        <w:pStyle w:val="Style12"/>
        <w:rPr/>
      </w:pPr>
      <w:r>
        <w:rPr/>
        <w:t>Отношения между НИИ РАН и ТГУ «родственные», т.к. из ТГУ вышли все академические НИИ. Университет – это центр (но в интеграции не ведущий). Научные результаты появляются в НИИ, распространяются по всему УНЦ. Есть связи и со школой – своя ФМШ (не похожая на Новосибирскую – другие принципы набора школьников). Она существует с 1971 г., около 500 учеников вечернего отделения и 180 в летней ФМШ.</w:t>
      </w:r>
    </w:p>
    <w:p>
      <w:pPr>
        <w:pStyle w:val="Style12"/>
        <w:rPr/>
      </w:pPr>
      <w:r>
        <w:rPr/>
        <w:t>ТГУ – региональный вуз: около 50% студентов – иногородние (на физфаке – 80%, на информатике – 20%). Этим он существенно отличается от многих вузов и Томска и Сибири.</w:t>
      </w:r>
    </w:p>
    <w:p>
      <w:pPr>
        <w:pStyle w:val="Style12"/>
        <w:rPr/>
      </w:pPr>
      <w:r>
        <w:rPr/>
        <w:t>Программа интеграции и ее результаты:</w:t>
      </w:r>
    </w:p>
    <w:p>
      <w:pPr>
        <w:pStyle w:val="Normal"/>
        <w:numPr>
          <w:ilvl w:val="0"/>
          <w:numId w:val="7"/>
        </w:numPr>
        <w:spacing w:before="0" w:after="0"/>
        <w:rPr/>
      </w:pPr>
      <w:r>
        <w:rPr/>
        <w:t>Появились новые ставки и при поддержке денег от «Интеграции» сократили часть штатных сотрудников старшего возраста, утративших потенциал или с низким. За счет этого стало возможным подготовить новых, молодых докторов и принять их на 0,25 ставки.</w:t>
      </w:r>
      <w:r>
        <w:fldChar w:fldCharType="begin"/>
      </w:r>
      <w:r>
        <w:rPr>
          <w:rStyle w:val="InternetLink"/>
        </w:rPr>
        <w:instrText xml:space="preserve"> HYPERLINK "http://www.smi-svoi.ru/content/print.asp?sn=1118&amp;ver=full" \l "_ftn10%23_ftn10"</w:instrText>
      </w:r>
      <w:r>
        <w:rPr>
          <w:rStyle w:val="InternetLink"/>
        </w:rPr>
        <w:fldChar w:fldCharType="separate"/>
      </w:r>
      <w:r>
        <w:rPr>
          <w:rStyle w:val="InternetLink"/>
        </w:rPr>
        <w:t>[10]</w:t>
      </w:r>
      <w:r>
        <w:rPr>
          <w:rStyle w:val="InternetLink"/>
        </w:rPr>
        <w:fldChar w:fldCharType="end"/>
      </w:r>
      <w:bookmarkEnd w:id="15"/>
      <w:r>
        <w:rPr/>
        <w:t xml:space="preserve"> Преимущества интеграции и новые возможности (повышение статуса и звания доцентов, проф.) обусловило то, что желание работать по программе больше, чем материальная заинтересованность и тем более, обеспеченность. Это сгладило многие ранее существовавшие в университете противоречия – число преподавателей пополнилось теми, кто исходно занимался наукой, и продолжают совмещать исследования и педагогику. </w:t>
      </w:r>
    </w:p>
    <w:p>
      <w:pPr>
        <w:pStyle w:val="Normal"/>
        <w:numPr>
          <w:ilvl w:val="0"/>
          <w:numId w:val="7"/>
        </w:numPr>
        <w:spacing w:before="0" w:after="0"/>
        <w:rPr/>
      </w:pPr>
      <w:r>
        <w:rPr/>
        <w:t xml:space="preserve">Позитивное воздействие на администрации университета и академических НИИ: поскольку </w:t>
      </w:r>
      <w:r>
        <w:rPr>
          <w:i/>
          <w:iCs/>
        </w:rPr>
        <w:t>теперь участие ученых в учебном процессе повышает рейтинг НИИ</w:t>
      </w:r>
      <w:r>
        <w:rPr/>
        <w:t xml:space="preserve">, то администрация позитивно относится к тому, что многие ученые преподают. </w:t>
      </w:r>
    </w:p>
    <w:p>
      <w:pPr>
        <w:pStyle w:val="Normal"/>
        <w:numPr>
          <w:ilvl w:val="0"/>
          <w:numId w:val="7"/>
        </w:numPr>
        <w:spacing w:before="0" w:after="280"/>
        <w:rPr/>
      </w:pPr>
      <w:r>
        <w:rPr/>
        <w:t>В целом вырастить хорошего ученого-преподавателя много труднее, чем только ученого или только преподавателя. Интеграция сейчас как никогда дает такую возможность. Обеспечить преподавательский процесс, вырастить преподавателя в НИИ невозможно.</w:t>
      </w:r>
    </w:p>
    <w:p>
      <w:pPr>
        <w:pStyle w:val="Style12"/>
        <w:rPr/>
      </w:pPr>
      <w:r>
        <w:rPr/>
        <w:t xml:space="preserve">ТГУ был общесибирским вузом, из которого вырастала наука и в Томске и в Сибири, в том числе создавался Томский филиал СО РАН. В Новосибирске НГУ – это отпочкованное детище Академии наук, оно и остается всегда только придатком РАН, не имеет самостоятельности. </w:t>
      </w:r>
    </w:p>
    <w:p>
      <w:pPr>
        <w:pStyle w:val="Style12"/>
        <w:rPr/>
      </w:pPr>
      <w:r>
        <w:rPr/>
        <w:t xml:space="preserve">В целом милитаризированная до последнего времени Академия наук должна постепенно, в течение 5-7 лет, срастись с университетом, но это должен быть естественный и медленный процесс, отнюдь не быстрый. Лучший способ сращивания – это создание совместных структур, совместных лабораторий, кафедр. </w:t>
      </w:r>
    </w:p>
    <w:p>
      <w:pPr>
        <w:pStyle w:val="Heading3"/>
        <w:rPr/>
      </w:pPr>
      <w:r>
        <w:rPr/>
        <w:t xml:space="preserve">Академический университет – ТГУ, Молодежный центр  </w:t>
      </w:r>
    </w:p>
    <w:p>
      <w:pPr>
        <w:pStyle w:val="Style12"/>
        <w:rPr/>
      </w:pPr>
      <w:r>
        <w:rPr/>
        <w:t xml:space="preserve">Молодежный центр ТГУ создан инициативой всех 6 академических НИИ, которые подали заявку на грант Интеграции во втором туре «Система выявления талантливой молодежи на базе …». Когда получили грант, в составе университета была создана соответствующая структура, целью которой явилась координация НИР всей молодежи университета до 35 лет. МЦ – это и стратегическое «оружие» для ректора, для которого кадровая политика является приоритетной. </w:t>
      </w:r>
    </w:p>
    <w:p>
      <w:pPr>
        <w:pStyle w:val="Style12"/>
        <w:rPr/>
      </w:pPr>
      <w:r>
        <w:rPr/>
        <w:t>Молодые ученые получают финансовую, методическую и моральную (что не менее важно) поддержку через проект Интеграции. МЦ работает 2 года, и это уже стало системой. Его деятельность получила известность среди студентов. Многие получают поддержку для поездок, поддержкой служат и различные премии для студентов.</w:t>
      </w:r>
    </w:p>
    <w:p>
      <w:pPr>
        <w:pStyle w:val="Style12"/>
        <w:rPr/>
      </w:pPr>
      <w:r>
        <w:rPr/>
        <w:t>Есть и межвузовская интеграция студентов – с НГУ. За 2 года интенсивность деятельности МЦ сильно возросла.</w:t>
      </w:r>
    </w:p>
    <w:p>
      <w:pPr>
        <w:pStyle w:val="Style12"/>
        <w:rPr/>
      </w:pPr>
      <w:r>
        <w:rPr/>
        <w:t>Мы обеспечиваем и учебно-методическую поддержку в равных долях, т.е., если университетский руководитель находит часть денег, то МЦ выделяет такую же часть студенту от кафедр и от Интеграции – через посылку студентов на конференции, на кафедры других вузов, где они осваивают уникальные методики.</w:t>
      </w:r>
    </w:p>
    <w:p>
      <w:pPr>
        <w:pStyle w:val="Style12"/>
        <w:rPr/>
      </w:pPr>
      <w:r>
        <w:rPr/>
        <w:t>Мы поддерживаем издания, где публикуются молодые ученые – например, журнал «Известия вузов. Физика»,1 номер в год.</w:t>
      </w:r>
    </w:p>
    <w:p>
      <w:pPr>
        <w:pStyle w:val="Style12"/>
        <w:rPr/>
      </w:pPr>
      <w:r>
        <w:rPr/>
        <w:t>Стратегический ориентир – не поддержка науки в НИИ, где деньги проекта нередко идут в администрацию и там исчезают, а конкретная поддержка молодых исследователей.</w:t>
      </w:r>
    </w:p>
    <w:p>
      <w:pPr>
        <w:pStyle w:val="Style12"/>
        <w:rPr/>
      </w:pPr>
      <w:r>
        <w:rPr/>
        <w:t>Для МЦ, конечно очень важно финансирование от фонда «Интеграция», без этого он существовать не может. Ведь участие в финансировании молодых паритетное: если находятся деньги на кафедре, то и МЦ выделяет такую же сумму. Но она всегда недостаточна, это всего лишь частичная поддержка.</w:t>
      </w:r>
    </w:p>
    <w:p>
      <w:pPr>
        <w:pStyle w:val="Style12"/>
        <w:rPr/>
      </w:pPr>
      <w:r>
        <w:rPr/>
        <w:t xml:space="preserve">Есть проблема, на которую следует обратить внимание: это несоответствие разработанных в ФЦП положений существующему финансовому законодательству. </w:t>
      </w:r>
      <w:r>
        <w:rPr>
          <w:i/>
          <w:iCs/>
        </w:rPr>
        <w:t>Например, направлять студентов в командировки нельзя, если командировка длится более 31 дня, но в ФЦП предлагают командировать студентов на сроки до 1 года.</w:t>
      </w:r>
      <w:r>
        <w:rPr/>
        <w:t xml:space="preserve"> Наши финансисты отказываются следовать предложениям ФЦП, т.к. подчиняются российскому законодательству.</w:t>
      </w:r>
    </w:p>
    <w:p>
      <w:pPr>
        <w:pStyle w:val="Heading3"/>
        <w:rPr/>
      </w:pPr>
      <w:r>
        <w:rPr/>
        <w:t>Академический университет – ТГУ, ректорат </w:t>
      </w:r>
    </w:p>
    <w:p>
      <w:pPr>
        <w:pStyle w:val="Style12"/>
        <w:rPr/>
      </w:pPr>
      <w:r>
        <w:rPr/>
        <w:t>Стратегия ректората по программе Интеграции – делать акцент на молодёжной составляющей учебно-научного комплекса.</w:t>
      </w:r>
    </w:p>
    <w:p>
      <w:pPr>
        <w:pStyle w:val="Style12"/>
        <w:rPr/>
      </w:pPr>
      <w:r>
        <w:rPr/>
        <w:t xml:space="preserve">Очевидные положительные результаты программы Интеграция: </w:t>
      </w:r>
    </w:p>
    <w:p>
      <w:pPr>
        <w:pStyle w:val="Normal"/>
        <w:numPr>
          <w:ilvl w:val="0"/>
          <w:numId w:val="8"/>
        </w:numPr>
        <w:spacing w:before="0" w:after="0"/>
        <w:rPr/>
      </w:pPr>
      <w:r>
        <w:rPr/>
        <w:t xml:space="preserve">широкое привлечение академических ученых в университет, какого не было раньше; </w:t>
      </w:r>
    </w:p>
    <w:p>
      <w:pPr>
        <w:pStyle w:val="Normal"/>
        <w:numPr>
          <w:ilvl w:val="0"/>
          <w:numId w:val="8"/>
        </w:numPr>
        <w:spacing w:before="0" w:after="280"/>
        <w:rPr/>
      </w:pPr>
      <w:r>
        <w:rPr/>
        <w:t xml:space="preserve">организация оригинальных спецкурсов на базе НИИ. На кафедрах были введены дополнительные курсы – </w:t>
      </w:r>
      <w:r>
        <w:rPr>
          <w:i/>
          <w:iCs/>
        </w:rPr>
        <w:t>около 30</w:t>
      </w:r>
      <w:r>
        <w:rPr/>
        <w:t xml:space="preserve"> – </w:t>
      </w:r>
      <w:r>
        <w:rPr>
          <w:i/>
          <w:iCs/>
        </w:rPr>
        <w:t>разработанные учёными НИИ</w:t>
      </w:r>
      <w:r>
        <w:rPr/>
        <w:t xml:space="preserve">. Эти курсы читаются в основном в ТГУ, но иногда и на базе НИИ в их учебных аудиториях (лабораториях). </w:t>
      </w:r>
    </w:p>
    <w:p>
      <w:pPr>
        <w:pStyle w:val="Style12"/>
        <w:rPr/>
      </w:pPr>
      <w:r>
        <w:rPr/>
        <w:t>Из 192 заявок на конкурс молодых ученых по России наши получили 42 путевки. Из 187 конкурсантов-студентов 18 – из ТГУ.</w:t>
      </w:r>
    </w:p>
    <w:p>
      <w:pPr>
        <w:pStyle w:val="Style12"/>
        <w:rPr/>
      </w:pPr>
      <w:r>
        <w:rPr>
          <w:i/>
          <w:iCs/>
        </w:rPr>
        <w:t>Многоуровневое обучение оправдывает себя и оно очень полезно</w:t>
      </w:r>
      <w:r>
        <w:rPr/>
        <w:t>. В магистратуру идет 15-20% студентов. Все магистранты участвуют в научной работе. Почти все они идут потом в аспирантуру и в науку. Очень многие студенты после выпуска идут в Технический университет – аспирантами и преподавателями.</w:t>
      </w:r>
    </w:p>
    <w:p>
      <w:pPr>
        <w:pStyle w:val="Style12"/>
        <w:rPr/>
      </w:pPr>
      <w:r>
        <w:rPr>
          <w:i/>
          <w:iCs/>
        </w:rPr>
        <w:t>Мы ввели «</w:t>
      </w:r>
      <w:r>
        <w:rPr>
          <w:i/>
          <w:iCs/>
          <w:u w:val="single"/>
        </w:rPr>
        <w:t>предпостдок»</w:t>
      </w:r>
      <w:r>
        <w:rPr>
          <w:i/>
          <w:iCs/>
        </w:rPr>
        <w:t xml:space="preserve"> – ставка, составляющая на 1/2 преподавателя и на 1/2 научного сотрудника: после защиты диссертации молодые ученые не имеют работы, нет мест на кафедрах, и они таким образом пережидают, не теряя времени</w:t>
      </w:r>
      <w:r>
        <w:rPr/>
        <w:t>, а дальше специализируясь и в качестве преподавателя, и в качестве ученого. Это хороший выход из положения: три года они находятся в стадии преддокторской защиты, а затем могут идти в докторантуру.</w:t>
      </w:r>
    </w:p>
    <w:p>
      <w:pPr>
        <w:pStyle w:val="Style12"/>
        <w:rPr/>
      </w:pPr>
      <w:r>
        <w:rPr>
          <w:i/>
          <w:iCs/>
        </w:rPr>
        <w:t>Медленно, но происходит вымывание старых преподавателей низкого уровня из учебного процесса за счет введения ученых НИИ в качестве преподавателей</w:t>
      </w:r>
      <w:r>
        <w:rPr/>
        <w:t>. Но это трудный процесс, т.к. все вышли из одного гнезда, давно знают друг друга.</w:t>
      </w:r>
    </w:p>
    <w:p>
      <w:pPr>
        <w:pStyle w:val="Style12"/>
        <w:rPr/>
      </w:pPr>
      <w:r>
        <w:rPr/>
        <w:t xml:space="preserve">Нет особых проблем с организацией проекта, но важное негативное влияние – </w:t>
      </w:r>
      <w:r>
        <w:rPr>
          <w:i/>
          <w:iCs/>
        </w:rPr>
        <w:t xml:space="preserve">отсутствие менеджеров среднего звена </w:t>
      </w:r>
      <w:r>
        <w:rPr/>
        <w:t>–</w:t>
      </w:r>
      <w:r>
        <w:rPr>
          <w:i/>
          <w:iCs/>
        </w:rPr>
        <w:t xml:space="preserve"> зав. кафедрами:</w:t>
      </w:r>
      <w:r>
        <w:rPr/>
        <w:t xml:space="preserve"> нет своевременной смены, а </w:t>
      </w:r>
      <w:r>
        <w:rPr>
          <w:i/>
          <w:iCs/>
        </w:rPr>
        <w:t>молодёжь далеко не всегда может пройти через голосование на ученом совете</w:t>
      </w:r>
      <w:r>
        <w:rPr/>
        <w:t>.</w:t>
      </w:r>
    </w:p>
    <w:p>
      <w:pPr>
        <w:pStyle w:val="Style12"/>
        <w:rPr/>
      </w:pPr>
      <w:r>
        <w:rPr/>
        <w:t>Гуманитарии ТГУ до сих пор не входят в программу интеграции, но это неправильная стратегия, и мы будет менять положение. Частично у нас есть контакты с Институтом истории филологии и философии (Новосибирск), но этого недостаточно. В следующем конкурсе скорректируем проект. Всего работаем по 6 программам и 14 УНЦ: 2 биологические, 1 химический, 1 климато-экологического мониторинга, 9 центров физматовские и 1 гуманитарный.</w:t>
      </w:r>
    </w:p>
    <w:p>
      <w:pPr>
        <w:pStyle w:val="Style12"/>
        <w:rPr/>
      </w:pPr>
      <w:r>
        <w:rPr/>
        <w:t>Аспирантура – 700 аспирантов. ТГУ в этом смысле – базовая структура подготовки молодых кадров для науки во многих региональных сибирских вузах (Горноалтйском, Сургутском, Благовещенском, Барнаульском и многих других). Помогаем готовить магистров, аспирантов и докторантов (целевая аспирантура). Статус ТГУ как регионального координирующего центра мы тоже рассматриваем как часть программы Интеграции.</w:t>
      </w:r>
    </w:p>
    <w:p>
      <w:pPr>
        <w:pStyle w:val="Style12"/>
        <w:rPr/>
      </w:pPr>
      <w:r>
        <w:rPr/>
        <w:t>Считаем, что концептуально правильно было бы из 200 УНЦ оставить 20 лучших.</w:t>
      </w:r>
    </w:p>
    <w:p>
      <w:pPr>
        <w:pStyle w:val="Style12"/>
        <w:rPr/>
      </w:pPr>
      <w:r>
        <w:rPr/>
        <w:t xml:space="preserve">Принципом для нас является: </w:t>
      </w:r>
      <w:r>
        <w:rPr>
          <w:i/>
          <w:iCs/>
        </w:rPr>
        <w:t>университет в центре, а НИИ РАН составляют окружение</w:t>
      </w:r>
      <w:r>
        <w:rPr/>
        <w:t>. Мы продуцируем «мозги», тогда как НИИ с помощью жесткого отбора привлекают 5-10% студентов, которые станут учеными.</w:t>
      </w:r>
    </w:p>
    <w:p>
      <w:pPr>
        <w:pStyle w:val="Style12"/>
        <w:rPr/>
      </w:pPr>
      <w:r>
        <w:rPr/>
        <w:t> </w:t>
      </w:r>
    </w:p>
    <w:p>
      <w:pPr>
        <w:pStyle w:val="Normal"/>
        <w:rPr/>
      </w:pPr>
      <w:r>
        <w:rPr/>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Style12"/>
        <w:rPr/>
      </w:pPr>
      <w:r>
        <w:fldChar w:fldCharType="begin"/>
      </w:r>
      <w:r>
        <w:rPr>
          <w:rStyle w:val="InternetLink"/>
        </w:rPr>
        <w:instrText xml:space="preserve"> HYPERLINK "http://www.smi-svoi.ru/content/print.asp?sn=1118&amp;ver=full" \l "_ftnref1%23_ftnref1"</w:instrText>
      </w:r>
      <w:r>
        <w:rPr>
          <w:rStyle w:val="InternetLink"/>
        </w:rPr>
        <w:fldChar w:fldCharType="separate"/>
      </w:r>
      <w:bookmarkStart w:id="92" w:name="_ftn1"/>
      <w:r>
        <w:rPr>
          <w:rStyle w:val="InternetLink"/>
        </w:rPr>
        <w:t>[1]</w:t>
      </w:r>
      <w:r>
        <w:rPr>
          <w:rStyle w:val="InternetLink"/>
        </w:rPr>
        <w:fldChar w:fldCharType="end"/>
      </w:r>
      <w:bookmarkEnd w:id="92"/>
      <w:r>
        <w:rPr/>
        <w:t xml:space="preserve"> Царскому правительству в союзе с промышленниками и купцами, с привлечением огромных средств удалось создать только один хороший университет в Сибири – Томский, да и то на это потребовалось десяток лет; при советской власти это удалось сделать ещё только в Новосибирске, тоже значительными усилиями</w:t>
      </w:r>
    </w:p>
    <w:p>
      <w:pPr>
        <w:pStyle w:val="Style12"/>
        <w:rPr/>
      </w:pPr>
      <w:r>
        <w:fldChar w:fldCharType="begin"/>
      </w:r>
      <w:r>
        <w:rPr>
          <w:rStyle w:val="InternetLink"/>
        </w:rPr>
        <w:instrText xml:space="preserve"> HYPERLINK "http://www.smi-svoi.ru/content/print.asp?sn=1118&amp;ver=full" \l "_ftnref2%23_ftnref2"</w:instrText>
      </w:r>
      <w:r>
        <w:rPr>
          <w:rStyle w:val="InternetLink"/>
        </w:rPr>
        <w:fldChar w:fldCharType="separate"/>
      </w:r>
      <w:bookmarkStart w:id="93" w:name="_ftn2"/>
      <w:r>
        <w:rPr>
          <w:rStyle w:val="InternetLink"/>
        </w:rPr>
        <w:t>[2]</w:t>
      </w:r>
      <w:r>
        <w:rPr>
          <w:rStyle w:val="InternetLink"/>
        </w:rPr>
        <w:fldChar w:fldCharType="end"/>
      </w:r>
      <w:bookmarkEnd w:id="93"/>
      <w:r>
        <w:rPr/>
        <w:t xml:space="preserve"> Необходимо принять во внимание ревность между двумя университетами, однако уточнение в ряде интервью заставляет признать, что замечания в подавляющей части справедливы.</w:t>
      </w:r>
    </w:p>
    <w:p>
      <w:pPr>
        <w:pStyle w:val="Style12"/>
        <w:rPr/>
      </w:pPr>
      <w:r>
        <w:fldChar w:fldCharType="begin"/>
      </w:r>
      <w:r>
        <w:rPr>
          <w:rStyle w:val="InternetLink"/>
        </w:rPr>
        <w:instrText xml:space="preserve"> HYPERLINK "http://www.smi-svoi.ru/content/print.asp?sn=1118&amp;ver=full" \l "_ftnref3%23_ftnref3"</w:instrText>
      </w:r>
      <w:r>
        <w:rPr>
          <w:rStyle w:val="InternetLink"/>
        </w:rPr>
        <w:fldChar w:fldCharType="separate"/>
      </w:r>
      <w:bookmarkStart w:id="94" w:name="_ftn3"/>
      <w:r>
        <w:rPr>
          <w:rStyle w:val="InternetLink"/>
        </w:rPr>
        <w:t>[3]</w:t>
      </w:r>
      <w:r>
        <w:rPr>
          <w:rStyle w:val="InternetLink"/>
        </w:rPr>
        <w:fldChar w:fldCharType="end"/>
      </w:r>
      <w:bookmarkEnd w:id="94"/>
      <w:r>
        <w:rPr/>
        <w:t xml:space="preserve"> Тезис распространенный, но более чем сомнительный – большинство вузов придерживается иной позиции, подчеркивая значимость включения самостоятельных ученых в педагогический процесс, важного не столько количеством часов, сколько качеством контакта. Любопытно, что в следующей же фразе респондент противоречит себе.</w:t>
      </w:r>
    </w:p>
    <w:p>
      <w:pPr>
        <w:pStyle w:val="Style12"/>
        <w:rPr/>
      </w:pPr>
      <w:r>
        <w:fldChar w:fldCharType="begin"/>
      </w:r>
      <w:r>
        <w:rPr>
          <w:rStyle w:val="InternetLink"/>
        </w:rPr>
        <w:instrText xml:space="preserve"> HYPERLINK "http://www.smi-svoi.ru/content/print.asp?sn=1118&amp;ver=full" \l "_ftnref4%23_ftnref4"</w:instrText>
      </w:r>
      <w:r>
        <w:rPr>
          <w:rStyle w:val="InternetLink"/>
        </w:rPr>
        <w:fldChar w:fldCharType="separate"/>
      </w:r>
      <w:bookmarkStart w:id="95" w:name="_ftn4"/>
      <w:r>
        <w:rPr>
          <w:rStyle w:val="InternetLink"/>
        </w:rPr>
        <w:t>[4]</w:t>
      </w:r>
      <w:r>
        <w:rPr>
          <w:rStyle w:val="InternetLink"/>
        </w:rPr>
        <w:fldChar w:fldCharType="end"/>
      </w:r>
      <w:bookmarkEnd w:id="95"/>
      <w:r>
        <w:rPr/>
        <w:t xml:space="preserve"> Резонно обратить внимание на характерную для академических НИИ уверенность в том, что в частном или в «получастном» предприятии нет места преподавательской деятельности и задачам обучения.</w:t>
      </w:r>
    </w:p>
    <w:p>
      <w:pPr>
        <w:pStyle w:val="Style12"/>
        <w:rPr/>
      </w:pPr>
      <w:r>
        <w:fldChar w:fldCharType="begin"/>
      </w:r>
      <w:r>
        <w:rPr>
          <w:rStyle w:val="InternetLink"/>
        </w:rPr>
        <w:instrText xml:space="preserve"> HYPERLINK "http://www.smi-svoi.ru/content/print.asp?sn=1118&amp;ver=full" \l "_ftnref5%23_ftnref5"</w:instrText>
      </w:r>
      <w:r>
        <w:rPr>
          <w:rStyle w:val="InternetLink"/>
        </w:rPr>
        <w:fldChar w:fldCharType="separate"/>
      </w:r>
      <w:bookmarkStart w:id="96" w:name="_ftn5"/>
      <w:r>
        <w:rPr>
          <w:rStyle w:val="InternetLink"/>
        </w:rPr>
        <w:t>[5]</w:t>
      </w:r>
      <w:r>
        <w:rPr>
          <w:rStyle w:val="InternetLink"/>
        </w:rPr>
        <w:fldChar w:fldCharType="end"/>
      </w:r>
      <w:bookmarkEnd w:id="96"/>
      <w:r>
        <w:rPr/>
        <w:t xml:space="preserve"> Стоит обратить внимание на низкую информативность этого индикатора, имеющего в официальной системе рейтингования существенное значение.</w:t>
      </w:r>
    </w:p>
    <w:p>
      <w:pPr>
        <w:pStyle w:val="Style12"/>
        <w:rPr/>
      </w:pPr>
      <w:r>
        <w:fldChar w:fldCharType="begin"/>
      </w:r>
      <w:r>
        <w:rPr>
          <w:rStyle w:val="InternetLink"/>
        </w:rPr>
        <w:instrText xml:space="preserve"> HYPERLINK "http://www.smi-svoi.ru/content/print.asp?sn=1118&amp;ver=full" \l "_ftnref6%23_ftnref6"</w:instrText>
      </w:r>
      <w:r>
        <w:rPr>
          <w:rStyle w:val="InternetLink"/>
        </w:rPr>
        <w:fldChar w:fldCharType="separate"/>
      </w:r>
      <w:bookmarkStart w:id="97" w:name="_ftn6"/>
      <w:r>
        <w:rPr>
          <w:rStyle w:val="InternetLink"/>
        </w:rPr>
        <w:t>[6]</w:t>
      </w:r>
      <w:r>
        <w:rPr>
          <w:rStyle w:val="InternetLink"/>
        </w:rPr>
        <w:fldChar w:fldCharType="end"/>
      </w:r>
      <w:bookmarkEnd w:id="97"/>
      <w:r>
        <w:rPr/>
        <w:t xml:space="preserve"> Как известно, Президиум СО РАН и Президиум РАН неоднократно поднимали вопрос о двойном учредительстве для НГУ - со стороны Министерства и со стороны РАН, - были даже введены поправки в первом чтении в соответствующий закон, но всякий раз это не проходило. Основное препятствие - со стороны ректора МГУ Садовничего, не желающего, чтобы был создан прецедент, который бы поставил в привилегированное положение ещё какой-нибудь ВУЗ, помимо МГУ (т.к. интерес к таким возможностям сразу проявили несколько вузов и Новосибирска и других городов, напр., Казани).</w:t>
      </w:r>
    </w:p>
    <w:p>
      <w:pPr>
        <w:pStyle w:val="Style12"/>
        <w:rPr/>
      </w:pPr>
      <w:r>
        <w:fldChar w:fldCharType="begin"/>
      </w:r>
      <w:r>
        <w:rPr>
          <w:rStyle w:val="InternetLink"/>
        </w:rPr>
        <w:instrText xml:space="preserve"> HYPERLINK "http://www.smi-svoi.ru/content/print.asp?sn=1118&amp;ver=full" \l "_ftnref7%23_ftnref7"</w:instrText>
      </w:r>
      <w:r>
        <w:rPr>
          <w:rStyle w:val="InternetLink"/>
        </w:rPr>
        <w:fldChar w:fldCharType="separate"/>
      </w:r>
      <w:bookmarkStart w:id="98" w:name="_ftn7"/>
      <w:r>
        <w:rPr>
          <w:rStyle w:val="InternetLink"/>
        </w:rPr>
        <w:t>[7]</w:t>
      </w:r>
      <w:r>
        <w:rPr>
          <w:rStyle w:val="InternetLink"/>
        </w:rPr>
        <w:fldChar w:fldCharType="end"/>
      </w:r>
      <w:bookmarkEnd w:id="98"/>
      <w:r>
        <w:rPr/>
        <w:t xml:space="preserve"> Демонстрация столь напряженного бессребренничества не представляется перспективной установкой на сколько-нибудь продолжительное время, тем более что по другим интервью очевидно, что далеко не все сотрудники готовы безоговорочно разделять такую позицию.</w:t>
      </w:r>
    </w:p>
    <w:p>
      <w:pPr>
        <w:pStyle w:val="Style12"/>
        <w:rPr/>
      </w:pPr>
      <w:r>
        <w:fldChar w:fldCharType="begin"/>
      </w:r>
      <w:r>
        <w:rPr>
          <w:rStyle w:val="InternetLink"/>
        </w:rPr>
        <w:instrText xml:space="preserve"> HYPERLINK "http://www.smi-svoi.ru/content/print.asp?sn=1118&amp;ver=full" \l "_ftnref8%23_ftnref8"</w:instrText>
      </w:r>
      <w:r>
        <w:rPr>
          <w:rStyle w:val="InternetLink"/>
        </w:rPr>
        <w:fldChar w:fldCharType="separate"/>
      </w:r>
      <w:bookmarkStart w:id="99" w:name="_ftn8"/>
      <w:r>
        <w:rPr>
          <w:rStyle w:val="InternetLink"/>
        </w:rPr>
        <w:t>[8]</w:t>
      </w:r>
      <w:r>
        <w:rPr>
          <w:rStyle w:val="InternetLink"/>
        </w:rPr>
        <w:fldChar w:fldCharType="end"/>
      </w:r>
      <w:bookmarkEnd w:id="99"/>
      <w:r>
        <w:rPr/>
        <w:t xml:space="preserve"> Продемонстрирую на моём примере типичную для учёного-совместителя ситуацию с оплатой преподавательского труда: в силу значительной конкуренции в НГУ (не ради денег, а ради славы), совместитель обычно имеет только один курс в семестр по одной лекции в неделю. За это он получает от 100 до 150 рублей в месяц. Как учёный и разработчик, за то же самое время (8-10 часов лекций + 10-30 часов подготовки, т.е. за 3-5 рабочих 8-часовых дней в месяц) он получит 1000 - 4000 руб.</w:t>
      </w:r>
    </w:p>
    <w:p>
      <w:pPr>
        <w:pStyle w:val="Style12"/>
        <w:rPr/>
      </w:pPr>
      <w:r>
        <w:fldChar w:fldCharType="begin"/>
      </w:r>
      <w:r>
        <w:rPr>
          <w:rStyle w:val="InternetLink"/>
        </w:rPr>
        <w:instrText xml:space="preserve"> HYPERLINK "http://www.smi-svoi.ru/content/print.asp?sn=1118&amp;ver=full" \l "_ftnref9%23_ftnref9"</w:instrText>
      </w:r>
      <w:r>
        <w:rPr>
          <w:rStyle w:val="InternetLink"/>
        </w:rPr>
        <w:fldChar w:fldCharType="separate"/>
      </w:r>
      <w:bookmarkStart w:id="100" w:name="_ftn9"/>
      <w:r>
        <w:rPr>
          <w:rStyle w:val="InternetLink"/>
        </w:rPr>
        <w:t>[9]</w:t>
      </w:r>
      <w:r>
        <w:rPr>
          <w:rStyle w:val="InternetLink"/>
        </w:rPr>
        <w:fldChar w:fldCharType="end"/>
      </w:r>
      <w:bookmarkEnd w:id="100"/>
      <w:r>
        <w:rPr/>
        <w:t> Например, мой хороший знакомый (и бывший ученик по психологии) ныне профессор психологии руководитель "Имидж-контакт" А.П. Ситников, живущий в Москве, только что основал Фонд поддержки НГУ.</w:t>
      </w:r>
    </w:p>
    <w:p>
      <w:pPr>
        <w:pStyle w:val="Style12"/>
        <w:rPr/>
      </w:pPr>
      <w:r>
        <w:fldChar w:fldCharType="begin"/>
      </w:r>
      <w:r>
        <w:rPr>
          <w:rStyle w:val="InternetLink"/>
        </w:rPr>
        <w:instrText xml:space="preserve"> HYPERLINK "http://www.smi-svoi.ru/content/print.asp?sn=1118&amp;ver=full" \l "_ftnref10%23_ftnref10"</w:instrText>
      </w:r>
      <w:r>
        <w:rPr>
          <w:rStyle w:val="InternetLink"/>
        </w:rPr>
        <w:fldChar w:fldCharType="separate"/>
      </w:r>
      <w:bookmarkStart w:id="101" w:name="_ftn10"/>
      <w:r>
        <w:rPr>
          <w:rStyle w:val="InternetLink"/>
        </w:rPr>
        <w:t>[10]</w:t>
      </w:r>
      <w:r>
        <w:rPr>
          <w:rStyle w:val="InternetLink"/>
        </w:rPr>
        <w:fldChar w:fldCharType="end"/>
      </w:r>
      <w:bookmarkEnd w:id="101"/>
      <w:r>
        <w:rPr/>
        <w:t xml:space="preserve"> Готовность принимать за норму эту фантастическую норму отчасти внушает надежду на то, что вполне традиционное подвижничество еще продлится некоторое время, но необходимо иметь в виду, что респондент относится к кругу высшей администрации университета, тогда как средний и младший персонал имеет, судя по ряду интервью, несколько иные взгляды.  </w:t>
      </w:r>
    </w:p>
    <w:p>
      <w:pPr>
        <w:pStyle w:val="Style12"/>
        <w:jc w:val="right"/>
        <w:rPr>
          <w:sz w:val="20"/>
          <w:szCs w:val="20"/>
        </w:rPr>
      </w:pPr>
      <w:r>
        <w:rPr>
          <w:sz w:val="20"/>
          <w:szCs w:val="20"/>
        </w:rPr>
        <w:t>Коллектив авторов под руководством проф. Глазычева В.Л.</w:t>
      </w:r>
    </w:p>
    <w:p>
      <w:pPr>
        <w:pStyle w:val="Style12"/>
        <w:jc w:val="right"/>
        <w:rPr/>
      </w:pPr>
      <w:r>
        <w:rPr>
          <w:rStyle w:val="StrongEmphasis"/>
          <w:sz w:val="20"/>
          <w:szCs w:val="20"/>
        </w:rPr>
        <w:t>14-12-2004</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otes">
    <w:name w:val="note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i-svoi.ru/" TargetMode="External"/><Relationship Id="rId3" Type="http://schemas.openxmlformats.org/officeDocument/2006/relationships/hyperlink" Target="http://www.smi-svoi.ru/content/?fl=579&amp;sn=1115" TargetMode="External"/><Relationship Id="rId4" Type="http://schemas.openxmlformats.org/officeDocument/2006/relationships/hyperlink" Target="http://www.smi-svoi.ru/content/?fl=579&amp;sn=1121" TargetMode="External"/><Relationship Id="rId5" Type="http://schemas.openxmlformats.org/officeDocument/2006/relationships/hyperlink" Target="http://www.smi-svoi.ru/content/?fl=579&amp;sn=1122" TargetMode="External"/><Relationship Id="rId6" Type="http://schemas.openxmlformats.org/officeDocument/2006/relationships/hyperlink" Target="http://www.fom.ru/" TargetMode="External"/><Relationship Id="rId7" Type="http://schemas.openxmlformats.org/officeDocument/2006/relationships/hyperlink" Target="http://www.smi-svoi.ru/content/?fl=579&amp;sn=1121" TargetMode="External"/><Relationship Id="rId8" Type="http://schemas.openxmlformats.org/officeDocument/2006/relationships/hyperlink" Target="http://demoscope.ru/weekly/2004/0167" TargetMode="External"/><Relationship Id="rId9" Type="http://schemas.openxmlformats.org/officeDocument/2006/relationships/hyperlink" Target="http://www.smi-svoi.ru/content/?fl=579&amp;sn=11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11:00Z</dcterms:created>
  <dc:creator>d</dc:creator>
  <dc:description/>
  <cp:keywords/>
  <dc:language>en-US</dc:language>
  <cp:lastModifiedBy>User</cp:lastModifiedBy>
  <dcterms:modified xsi:type="dcterms:W3CDTF">2006-11-11T10:59:00Z</dcterms:modified>
  <cp:revision>2</cp:revision>
  <dc:subject/>
  <dc:title>© 2002-2006, СВОИ | http://www</dc:title>
</cp:coreProperties>
</file>