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H211"/>
          <w:i/>
          <w:iCs/>
        </w:rPr>
        <w:t>ДОКУМЕНТЫ N 111 </w:t>
      </w:r>
      <w:r>
        <w:rPr/>
        <w:br/>
      </w:r>
      <w:r>
        <w:rPr>
          <w:rStyle w:val="Normal1"/>
          <w:b/>
          <w:bCs/>
          <w:i/>
          <w:iCs/>
        </w:rPr>
        <w:t> </w:t>
      </w:r>
    </w:p>
    <w:p>
      <w:pPr>
        <w:pStyle w:val="Heading5"/>
        <w:rPr/>
      </w:pPr>
      <w:r>
        <w:rPr/>
        <w:t xml:space="preserve">Комментарий к документу читайте в </w:t>
      </w:r>
      <w:hyperlink r:id="rId2">
        <w:r>
          <w:rPr>
            <w:rStyle w:val="InternetLink"/>
          </w:rPr>
          <w:t>«Первом сентября» № 83 (1342) от 14 декабря 2004 года</w:t>
        </w:r>
      </w:hyperlink>
    </w:p>
    <w:p>
      <w:pPr>
        <w:pStyle w:val="Heading1"/>
        <w:rPr/>
      </w:pPr>
      <w:r>
        <w:rPr/>
        <w:t>ПРОЕКТ</w:t>
        <w:br/>
        <w:t>«О приоритетных направлениях развития образовательной системы Российской Федерации»</w:t>
      </w:r>
    </w:p>
    <w:p>
      <w:pPr>
        <w:pStyle w:val="Heading3"/>
        <w:jc w:val="center"/>
        <w:rPr/>
      </w:pPr>
      <w:r>
        <w:rPr/>
        <w:t>Извлечения</w:t>
      </w:r>
    </w:p>
    <w:p>
      <w:pPr>
        <w:pStyle w:val="Style11"/>
        <w:rPr/>
      </w:pPr>
      <w:r>
        <w:rPr/>
        <w:t>Система образования, являясь важнейшим элементом общественной жизни и государственного устройства, должна быть направлена на решение таких стратегических для страны задач, как:</w:t>
        <w:br/>
        <w:t>– повышение уровня благосостояния граждан;</w:t>
        <w:br/>
        <w:t>– обеспечение социальной стабильности, развития институтов гражданского общества;</w:t>
        <w:br/>
        <w:t>– обеспечение безопасности граждан и государства;</w:t>
        <w:br/>
        <w:t xml:space="preserve">– сохранение социально-культурной целостности и этно-национальной идентичности российского общества; </w:t>
        <w:br/>
        <w:t xml:space="preserve">– обеспечение потребности рынка труда в квалифицированных кадрах; </w:t>
        <w:br/>
        <w:t xml:space="preserve">– участие в развитии национальной инновационной системы и обеспечение конкурентоспособности российской экономики. </w:t>
        <w:br/>
        <w:t>В формирующейся среде рыночной экономики и гражданского общества успешная реализация этих задач должна стать предметом стратегического партнерства государства, общества и бизнеса.</w:t>
        <w:br/>
      </w:r>
      <w:r>
        <w:rPr>
          <w:b/>
          <w:bCs/>
        </w:rPr>
        <w:br/>
      </w:r>
      <w:r>
        <w:rPr>
          <w:rStyle w:val="StrongEmphasis"/>
        </w:rPr>
        <w:t>1. Изменение роли образования в обществе</w:t>
      </w:r>
      <w:r>
        <w:rPr/>
        <w:br/>
        <w:t xml:space="preserve">В современном мире образование становится одним из важнейших факторов, обеспечивающих экономический рост, социальную стабильность, развитие институтов гражданского общества. </w:t>
        <w:br/>
        <w:t>Уровень образованности населения, развитость образовательной и научной инфрастуктуры становятся непременным условием становления и развития общества и экономики, ведущими ресурсами которых выступают новое знание, инновационная деятельность, новые технологии производства. Рост экономики знаний, или новой экономики, когда производство, распространение, обмен и использование информации обеспечивают решающий вклад в экономику, превращает систему образования в одну из наиболее инвестиционно привлекательных сфер. Накопление человеческого капитала создает потенциал устойчивого экономического развития страны и повышения благосостояния ее граждан.</w:t>
        <w:br/>
        <w:t xml:space="preserve">В России уровень образованности населения является одним из ее наиболее значимых конкурентных преимуществ в мировой экономике. Сохранение и поддержание динамичного развития образовательной сферы должно стать залогом динамичного социального и экономического развития страны, ее перехода от сырьевой модели экономического роста к росту, опирающемуся на развитие современных отраслей, на использование и производство новых технологий. </w:t>
        <w:br/>
        <w:t xml:space="preserve">Концепция модернизации российского образования на период до 2010 г., принятая в 2001 г., основными целями развития образования в России определила повышение его качества, доступности и эффективности. Эти цели, безусловно, сохраняют свое значение. Но они должны быть конкретизированы применительно к настоящему этапу развития Российской Федерации. Экономический подъем выдвигает на первый план задачу формирования системы непрерывного образования. Создание независимой общественно-государственной системы оценки качества образования должно обеспечить возможности гибкого перехода между различными образовательными программами. А мониторинг качества и единство процедур оценивания – защиту интересов всех потребителей на рынке образовательных услуг, и в первую очередь самого обучающегося. Развитие системы непрерывного профессионального образования создает механизмы включения работодателей в выработку образовательной политики, стандартов качества профессионального образования, позволяет более полно учитывать быстроменяющиеся потребности рынка труда. В этом контексте обеспечение доступности образования приобретает еще одно измерение: формирование условий для территориальной, социальной и академической мобильности молодежи. Непрерывность образования и повышение мобильности молодежи должны стать залогом сохранения единства образовательного пространства Российской Федерации и одновременно интеграции и обеспечения конкурентоспособности российского образования в мировом образовательном пространстве. </w:t>
        <w:br/>
        <w:t xml:space="preserve">Российская система образования как один из важнейших элементов социально-экономического развития страны должна превратиться в сферу привлекательную и открытую для инвестиций. Инвестиционная привлекательность должна быть обеспечена эффективностью деятельности, прозрачностью финансовых потоков, участием общественности в управлении образованием, независимой оценкой качества образования на всех уровнях образовательной системы. Инвестиции общества в образование будут обусловлены в первую очередь эффективностью бюджетного финансирования данной сферы. Без внедрения новых финансовых механизмов нельзя обеспечить приток в образование дополнительных внебюджетных средств. Главным условием инвестирования общества в образование должно стать повышение его кадрового потенциала, обеспечивающего высокое качество образования и внедрение инновационных образовательных технологий. Приток в образование молодых перспективных кадров возможен только тогда, когда заработная плата в этой сфере будет конкурентоспособна по отношению к другим отраслям. Инвестиционная привлекательность образования будет напрямую зависеть от инновационного характера развития образовательной сферы, интеграции научной, образовательной и практической деятельности, включенности образования в национальную инновационную систему. </w:t>
        <w:br/>
        <w:t xml:space="preserve">Вместе с тем инновационный характер образования становится важнейшим инструментом в его конкуренции с другими социальными институтами за влияние на подрастающее поколение. В настоящее время образование перестает играть ведущую роль в социализации подрастающего поколения. Средства массовой информации и коммуникации, массовая культура, реклама превращаются в активных производителей образцов и моделей поведения в подростковой и молодежной среде. В новой ситуации не только содержание, но и формы, технологии обучения важны для создания позитивной ориентации молодежи на образование. Развитие новых методов и каналов образования становится настоятельной необходимостью. Использование современных информационных технологий не только повышает эффективность образовательного процесса, но и содействует его привлекательности в глазах учащихся. Одновременно новые технологии позволяют развивать сетевые формы организации образования, а также образовательные среды. Система образования должна выступить интегратором этих процессов, создавая условия для внесистемного, неформального образования и распространяя новые технологии на сферу молодежной политики в целом. </w:t>
        <w:br/>
        <w:t xml:space="preserve">В целом повышение качества, доступности, эффективности образования, его непрерывный и инновационный характер, рост социальной мобильности и активности молодежи, ее включенности в различные образовательные среды делают систему образования важным фактором обеспечения национальной безопасности России, роста благосостояния ее граждан. </w:t>
        <w:br/>
        <w:t>В настоящее время складывается мировой образовательный рынок. Этот рынок является высококонкурентным, поскольку образование все больше становится способом продвижения страны на глобализирующемся рынке труда и международном рынке новейших технологий, постепенно превращается в один из ведущих элементов геополитики и экономической стратегии государств при завоевании новых рынков.</w:t>
        <w:br/>
        <w:t xml:space="preserve">Вхождение России в ВТО, в Болонский процесс предоставляет новые возможности для продвижения российского образования на международной арене. Демографический спад, который характерен не только для России, но и для Западной Европы, приведет уже в ближайшей перспективе к острой конкуренции на международном и национальном уровнях за студентов высших учебных заведений. И инструментами в этой борьбе будут эффективность управления образовательным процессом, качество высшего образования, гибкость образовательных программ, возможность для студента войти в международные сети непрерывного образования, повысить свою конкурентоспособность на рынке труда. </w:t>
        <w:br/>
        <w:t>Глобальной тенденцией становится и рост массовости высшего образования. В России этот процесс идет ускоренными темпами. Получение высшего образования стало социальной нормой. Число студентов на 10 тысяч населения составило в 2003 г. 390 человек. В настоящее время прием в вузы превышает выпуски из школ, хотя число выпускников достигло максимальных значений за последние 15 лет.</w:t>
        <w:br/>
        <w:t>В 2003 г. число поступивших в российские вузы превысило более чем на 250 тыс. человек число выпускников общеобразовательных учреждений.</w:t>
        <w:br/>
        <w:t xml:space="preserve">В мире рост массовости высшего образования связан в первую очередь с тенденцией перехода от индустриальной экономики к «экономике знаний». </w:t>
        <w:br/>
        <w:t xml:space="preserve">В России к этому добавляется фактор отсутствия у молодого поколения широких институциональных возможностей профессиональной самореализации. </w:t>
        <w:br/>
        <w:t xml:space="preserve">В силу неразвитости инфраструктуры образовательного рынка в России, а также системы непрерывного образования процесс резкого повышения массовости высшей школы оказался связан с развитием различных форм «псевдообразования». </w:t>
        <w:br/>
        <w:t>Это ставит вопрос как об изменении структуры высшего образования в России, так и о развитии принципиально новых подходов к формированию содержания и оценке качества высшего образования.</w:t>
        <w:br/>
        <w:br/>
      </w:r>
      <w:r>
        <w:rPr>
          <w:rStyle w:val="StrongEmphasis"/>
        </w:rPr>
        <w:t>2. Состояние системы образования</w:t>
      </w:r>
      <w:r>
        <w:rPr>
          <w:b/>
          <w:bCs/>
        </w:rPr>
        <w:br/>
      </w:r>
      <w:r>
        <w:rPr/>
        <w:t>(…)</w:t>
        <w:br/>
        <w:t xml:space="preserve">Начиная с 2000 г. удалось добиться опережающего по сравнению с общеэкономическими показателями роста расходов на образование. Если в 2000 г. расходы бюджетной системы Российской Федерации на образование составляли 2,8% ВВП, то в 2003 г. они увеличились до 3,5%. </w:t>
        <w:br/>
        <w:br/>
        <w:t xml:space="preserve">В 2000–2004 гг. наряду с ростом бюджетных расходов на образование росли и расходы из внебюджетных источников. В целом удельный вес в ВВП расходов на образование должен составить в 2004 г., по предварительной оценке, 4,9% ВВП. По этому показателю Российская Федерация в последние годы находится на уровне большинства стран Организации экономического сотрудничества и развития (ОЭСР). Однако совокупных ресурсов российской системы образования пока недостаточно, чтобы преодолеть негативные последствия ее недофинансирования в 90-е годы прошлого века. </w:t>
        <w:br/>
        <w:t>Концепция модернизации российского образования позволила выделить ряд существенных проблем в развитии российского образования и начать движение в направлении подготовки более глубоких преобразований.</w:t>
        <w:br/>
        <w:t xml:space="preserve">Вместе с тем большая часть мер, запланированных в 2001–2003 гг. в Концепции модернизации, не была осуществлена, в том числе: </w:t>
        <w:br/>
        <w:t>– формирование и приведение в действие прозрачной и эффективной независимой от органов управления образованием государственно-общественной системы аттестации и контроля качества образования;</w:t>
        <w:br/>
        <w:t>– введение государственных минимальных социальных стандартов в образовании;</w:t>
        <w:br/>
        <w:t>– создание системы государственного образовательного кредитования, субсидирования для расширения возможностей получения детьми из малодоходных семей среднего и высшего профессионального образования;</w:t>
        <w:br/>
        <w:t>– развитие системы образования взрослых и непрерывного профессионального образования, концентрация переподготовки высвобождающегося и незанятого населения в учреждениях начального и среднего профессионального образования;</w:t>
        <w:br/>
        <w:t>– установление минимальной ставки оплаты педагогических работников на уровне не ниже прожиточного минимума;</w:t>
        <w:br/>
        <w:t>– отказ от единой тарифной сетки и переход на отраслевую систему оплаты труда работников образования;</w:t>
        <w:br/>
        <w:t>– создание отраслевой пенсионной системы работников образования и совершенствование системы пенсионного обеспечения различных категорий педагогических работников;</w:t>
        <w:br/>
        <w:t>– предоставление отсрочки от призыва на действительную военную службу молодым специалистам-педагогам на время их работы в учреждениях общего и начального профессионального образования, детских домах и интернатах;</w:t>
        <w:br/>
        <w:t>– разработка и экспериментальная апробация моделей всестороннего реформирования системы подготовки и повышения квалификации педагогических кадров;</w:t>
        <w:br/>
        <w:t>– перестройка организации педагогической науки, преодоление ее оторванности от запросов современного общества и передовой образовательной практики, повышение ее роли в поддержке, проектировании, экспертизе образовательных инноваций, в обеспечении непрерывности процессов обновления образования.</w:t>
        <w:br/>
      </w:r>
      <w:r>
        <w:rPr>
          <w:rStyle w:val="StrongEmphasis"/>
          <w:i/>
          <w:iCs/>
        </w:rPr>
        <w:t xml:space="preserve">Недостаточная результативность и продуктивность реализации принятой Концепции были обусловлены не столько неверно выбранными приоритетами, сколько неэффективными методами их осуществления, отсутствием заинтересованности в модернизации образования со стороны различных общественных сил, недостаточной поддержкой преобразований со стороны региональных властей. </w:t>
      </w:r>
      <w:r>
        <w:rPr>
          <w:b/>
          <w:bCs/>
          <w:i/>
          <w:iCs/>
        </w:rPr>
        <w:br/>
      </w:r>
      <w:r>
        <w:rPr>
          <w:rStyle w:val="StrongEmphasis"/>
          <w:i/>
          <w:iCs/>
        </w:rPr>
        <w:t>Внутриотраслевой, замкнутый характер образовательной политики в ряде случаев привел не только к межведомственной рассогласованности по различным вопросам проводимых реформ, но и к противодействию различных общественных групп процессу модернизации образования. Воплощение ряда реализуемых приоритетов чаще всего не оценивалось с позиций социально-экономической эффективности образования. Фактически не получили развития механизмы взаимодействия системы образования, рынка труда и общественных институтов</w:t>
      </w:r>
      <w:r>
        <w:rPr>
          <w:rStyle w:val="Emphasis"/>
        </w:rPr>
        <w:t xml:space="preserve"> (выделено ред.)</w:t>
      </w:r>
      <w:r>
        <w:rPr/>
        <w:br/>
        <w:t xml:space="preserve">При всей масштабности проводимых экспериментов (…), за исключением эксперимента по введению ЕГЭ, не затронули основной массы работников системы образования. Поэтому для многих из них модернизация не стала актуальной задачей, превратившись в разговоры о переменах к лучшему, при том что повседневные проблемы развития образования решались медленно. Это не позволило создать необходимой массовой поддержки проводимым преобразованиям, сделать ее цели понятными и разделяемыми большинством образовательного сообщества и общества в целом. </w:t>
        <w:br/>
        <w:br/>
      </w:r>
      <w:r>
        <w:rPr>
          <w:rStyle w:val="StrongEmphasis"/>
          <w:i/>
          <w:iCs/>
        </w:rPr>
        <w:t>2.2. Демографическая ситуация</w:t>
      </w:r>
      <w:r>
        <w:rPr>
          <w:b/>
          <w:bCs/>
          <w:i/>
          <w:iCs/>
        </w:rPr>
        <w:br/>
      </w:r>
      <w:r>
        <w:rPr/>
        <w:t xml:space="preserve">Характерные для современной России демографические процессы оказывают серьезное влияние на ситуацию в образовании на всех его уровнях. В настоящее время демографический спад в наибольшей степени затронул общеобразовательную школу: контингенты обучаемых сократились в период 1995–2004 гг. на 13,2%, к 2010 г. сокращение составит по сравнению с 1995 г. 36,4%. В начальном и среднем профессиональном образовании сокращение общей численности учащихся только начинается: по прогнозу, к 2010 г. число учащихся в образовательных учреждениях НПО должно сократиться на 36%, в образовательных учреждениях СПО – на 26%. В высшем профессиональном образовании до 2006 г. прогнозируется рост числа студентов, а затем спад к 2010 г. на 16% по отношению к уровню 2006 г. Складывающаяся ситуация с контингентами обучающихся означает, что в сфере профессионального образования необходимо проведение серьезных структурных преобразований. </w:t>
        <w:br/>
        <w:br/>
      </w:r>
      <w:r>
        <w:rPr>
          <w:rStyle w:val="Emphasis"/>
          <w:b/>
          <w:bCs/>
        </w:rPr>
        <w:t xml:space="preserve">2.3. Сеть образовательных учреждений </w:t>
      </w:r>
      <w:r>
        <w:rPr>
          <w:b/>
          <w:bCs/>
        </w:rPr>
        <w:br/>
      </w:r>
      <w:r>
        <w:rPr/>
        <w:t>С 1995 г. сеть детских дошкольных учреждений и общеобразовательных школ сократилась на 27,2% и 6,9% соответственно. Это сокращение было вызвано прежде всего демографическими причинами. В настоящее время число детей в возрасте 1–6 лет стало расти, кроме того, экономический подъем привел к увеличению женской занятости, в результате в ряде регионов России возникла серьезная нехватка мест в детских садах.</w:t>
        <w:br/>
        <w:t xml:space="preserve">В школьном образовании, напротив, последние годы ознаменовались ускорением в сокращении контингентов учащихся, что сопровождалось хотя и более медленным, но значительным сокращением числа школ. </w:t>
        <w:br/>
        <w:t xml:space="preserve">В системе начального профессионального образования сокращение числа учреждений за рассматриваемый период составило 7,8%, при том что численность учащихся практически осталась неизменной. Это связано с тем, что происходит интеграция учреждений НПО и СПО, т.е. оптимизируется структура подготовки кадров на указанных уровнях профессионального образования. Сеть учреждений среднего профессионального образования после незначительного сокращения в 1996–2001 гг. стала расти: по сравнению с 1995 г. указанный рост составил 0,5%. В этот же период число студентов учебных заведений СПО увеличилось на 29,3%. </w:t>
        <w:br/>
        <w:t xml:space="preserve">Сеть образовательных учреждений высшего профессионального образования в последние годы интенсивно росла. По сравнению с 1995 г. число государственных вузов выросло на 15%, негосударственных – почти в 2 раза. Но особенно быстро развивалась филиальная сеть высших учебных заведений – в настоящее время она насчитывает 1371 филиал государственных вузов и 326 – негосударственных. Рост числа образовательных учреждений ВПО был вызван беспрецедентным ростом контингентов высшей школы – в 2,2 раза за период с 1995/96 по 2003/04 учебный год. </w:t>
        <w:br/>
        <w:t xml:space="preserve">В 2004 г. начался процесс передачи образовательных учреждений начального и среднего профессионального образования в ведение субъектов Российской Федерации. До конца года им будет передано 2517 образовательных учреждений НПО и 299 – СПО. </w:t>
        <w:br/>
        <w:t xml:space="preserve">В то же время федеральные министерства и ведомства, имеющие в своем ведении образовательные учреждения, передают их в ведение Федерального агентства по образованию. К 1 января 2005 г. планируется передать в ведение Федерального агентства по образованию 570 образовательных учреждений СПО, 77 – дополнительного профессионального образования, 14 – высшего профессионального образования. Полностью процесс передачи планируется завершить в 2006 г. В процессе передачи должна быть осуществлена оптимизация сети: часть передаваемых образовательных учреждения среднего и дополнительного профессионального образования войдут в состав вузов или университетских комплексов. </w:t>
        <w:br/>
        <w:br/>
      </w:r>
      <w:r>
        <w:rPr>
          <w:rStyle w:val="Emphasis"/>
          <w:b/>
          <w:bCs/>
        </w:rPr>
        <w:t>2.4. Материально-техническая база системы образования</w:t>
      </w:r>
      <w:r>
        <w:rPr>
          <w:b/>
          <w:bCs/>
        </w:rPr>
        <w:br/>
      </w:r>
      <w:r>
        <w:rPr/>
        <w:t xml:space="preserve">Недофинансирование системы образования привело к тому, что в настоящее время степень износа основных фондов в системе образования превышает 31%. Коэффициент обновления основных фондов (в сопоставимых ценах) составляет 1,2%. В аварийном состоянии находится 4% государственных и муниципальных школ, 6,9% образовательных учреждений НПО, 5,5% – СПО, 5,4% – высшего профессионального образования, капитального ремонта требуют 33,4% школ, 8,4% учебных заведений НПО, 22,7% – СПО, 20,7% – ВПО, 15,8% – ДПО. </w:t>
        <w:br/>
        <w:t xml:space="preserve">Вместе с тем в последние годы началось обновление материальной базы и оборудования в образовательных учреждениях всех уровней образования. В 2003 г. расходы федерального бюджета на приобретение оборудования составили 3,5 млрд руб. Большое значение в обновлении оборудования сыграла программа компьютеризации школ. В 30,7 тысячи сельских школ было поставлено 56,6 тысячи единиц компьютерного оборудования, в 8,8 тысячи городских и поселковых школ – 75 тысяч. В результате в нынешнем году на 100 учащихся общеобразовательных школ пришлось 2,5 компьютера. </w:t>
        <w:br/>
        <w:t xml:space="preserve">В настоящее время на 100 студентов вузов приходится 6,3 компьютера. К Интернету в 2004 г. имеют доступ 98% вузов. </w:t>
        <w:br/>
        <w:t xml:space="preserve">Наиболее тяжелое положение с учебным и производственным оборудованием сложилось в образовательных учреждениях НПО. Здесь, по данным мониторинга экономики образования, доля оборудования старше 10 лет превышает 35,5%. Это существенно затрудняет подготовку рабочих кадров для современного производства. </w:t>
        <w:br/>
        <w:br/>
      </w:r>
      <w:r>
        <w:rPr>
          <w:rStyle w:val="StrongEmphasis"/>
        </w:rPr>
        <w:t>2.5. Кадровый состав системы образования</w:t>
      </w:r>
      <w:r>
        <w:rPr>
          <w:b/>
          <w:bCs/>
        </w:rPr>
        <w:br/>
      </w:r>
      <w:r>
        <w:rPr/>
        <w:t xml:space="preserve">В настоящее время в системе образования занято около 5,9 млн чел., или 9% от общей численности занятых в экономике. Средний возраст работников системы образования составляет 40,1 года. (…) </w:t>
        <w:br/>
        <w:t>В высших учебных заведениях возрастная структура профессорско-преподавательского состава сдвинута в сторону старших возрастов: 21,0% ППС имеют возраст больше 60 лет, 9% – больше 65 лет. (…)</w:t>
        <w:br/>
        <w:t xml:space="preserve">В 2003 г. удельный вес преподавателей вузов моложе 30 лет вырос до 15,9% по сравнению с 11% в 1998/99 учебном году. Некоторое улучшение возрастной структуры ППС (при увеличении в последние годы общей численности профессорско-преподавательского состава вузов) связано с ростом как бюджетного финансирования, так и внебюджетных доходов высших учебных заведений. </w:t>
        <w:br/>
        <w:t>В учебных заведениях среднего профессионального образования возраст почти 55% преподавателей не превосходит 49 лет, 19% – 39 лет.</w:t>
        <w:br/>
        <w:t xml:space="preserve">В общем образовании стаж педагогической работы свыше 15 лет имеют более 52% учителей. В этом сегменте системы образования обновление кадрового состава идет медленно. Одна из важнейших причин – низкий уровень заработной платы. </w:t>
        <w:br/>
        <w:br/>
      </w:r>
      <w:r>
        <w:rPr>
          <w:rStyle w:val="StrongEmphasis"/>
          <w:i/>
          <w:iCs/>
        </w:rPr>
        <w:t xml:space="preserve">2.6. Экономика системы образования </w:t>
      </w:r>
      <w:r>
        <w:rPr>
          <w:b/>
          <w:bCs/>
          <w:i/>
          <w:iCs/>
        </w:rPr>
        <w:br/>
      </w:r>
      <w:r>
        <w:rPr/>
        <w:t>В 2004 г. расходы консолидированного бюджета на образование должны составить 531,2 млрд рублей. (…)</w:t>
        <w:br/>
        <w:t xml:space="preserve">Из федерального бюджета в настоящее время финансируется примерно 20% всех расходов на образование. Столько же – из бюджетов субъектов Российской Федерации. </w:t>
        <w:br/>
        <w:t>Основная нагрузка и ответственность за финансирование образовательных учреждений (60% расходов) лежит на местных бюджетах. Из 135,5 тысячи образовательных учреждений всех форм собственности за счет средств местных бюджетов финансируется 129,8 тысячи учреждений (95,7%).</w:t>
        <w:br/>
        <w:t>Передача образовательных учреждений НПО и СПО в ведение субъектов Федерации приведет к сдвигу структуры расходов на образование, увеличив долю региональных бюджетов и, соответственно, сократив долю федерального бюджета в консолидированном бюджете.</w:t>
        <w:br/>
        <w:t xml:space="preserve">В период 2002–2004 гг. росли бюджетные расходы в расчете на одного обучающегося: рост бюджетного финансирования в расчете на одного обучающегося в среднем профессиональном образовании составил 42%, в общем образовании – 39,3%, в начальном профессиональном – 27,1%, в дошкольном – почти 31%. Наименьший рост бюджетного финансирования в расчете на одного студента был в вузах – 3,4% (таблица 1). </w:t>
      </w:r>
    </w:p>
    <w:p>
      <w:pPr>
        <w:pStyle w:val="Heading5"/>
        <w:rPr/>
      </w:pPr>
      <w:r>
        <w:rPr/>
        <w:t>Таблица 1</w:t>
        <w:br/>
        <w:t>Бюджетные расходы на образование в расчете на одного обучающегося (тыс. руб.*)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4133850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Таблица 2.</w:t>
        <w:br/>
        <w:t>Расходы на общее образование в консолидированных бюджетах субъектов Российской Федерации в расчете на одного учащегося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5829300" cy="427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В системе общего образования продолжает сохраняться выраженная дифференциация удельных расходов по субъектам Российской Федерации (таблица 2). </w:t>
        <w:br/>
        <w:t xml:space="preserve">Вместе с тем можно констатировать, что политика выравнивания бюджетных расходов, проводимая Минфином, дает определенные результаты. С учетом региональных коэффициентов, отражающих удорожание стоимости бюджетных услуг в зависимости от природно-климатических и социально-экономических факторов, дифференциация расходов в расчете на одного учащегося в период 2000–2003 гг. снизилась более чем в 2 раза. </w:t>
        <w:br/>
        <w:t>Доля расходов на оплату труда в консолидированных бюджетах субъектов Российской Федерации последние годы нарастает. В 2000–2002 гг. она составила 40,2%, 43,1% и 49,9% соответственно. Дальнейшее увеличение доли заработной платы в структуре расходов на образование может привести к существенному снижению качества учебного процесса. Длительное недофинансирование учебных расходов, а также затрат на приобретение оборудования, текущий и капитальный ремонты ведет к увеличению риска различных аварий в образовательных учреждениях, к отставанию результатов обучения от современных требований. В то же время уровень заработной платы в образовании остается одним из самых низких в стране. По последним данным, средняя начисленная заработная плата в образовании составляет 43% от средней начисленной заработной платы в промышленности и 53% от средней заработной платы по экономике. Выборочное обследование размеров начисленной заработной платы, проведенное Госкомстатом в апреле 2004 г., показало, что более 50% работников образования имеют заработную плату ниже 3000 рублей в месяц, 75% – ниже 5000 рублей. (…)</w:t>
      </w:r>
    </w:p>
    <w:p>
      <w:pPr>
        <w:pStyle w:val="Style11"/>
        <w:spacing w:before="280" w:after="240"/>
        <w:rPr/>
      </w:pPr>
      <w:r>
        <w:rPr/>
        <w:t xml:space="preserve">(…) </w:t>
      </w:r>
      <w:r>
        <w:rPr>
          <w:rStyle w:val="StrongEmphasis"/>
        </w:rPr>
        <w:t>3. Основные проблемы развития системы образования в России</w:t>
      </w:r>
      <w:r>
        <w:rPr/>
        <w:br/>
        <w:t xml:space="preserve">Несмотря на целый ряд позитивных сдвигов, произошедших в системе образования в ходе реализации Концепции модернизации и повышения бюджетных расходов на развитие данной сферы, в целом в образовании сохраняются многочисленные проблемы, которые не позволяют говорить о том, что процесс модернизации данной сферы удовлетворяет общество. Более того, эти проблемы и вызовы требуют энергичных и неординарных мер для того, чтобы кризисные явления в развитии системы образования были преодолены. </w:t>
        <w:br/>
        <w:t>Среди указанных проблем следует выделить:</w:t>
        <w:br/>
        <w:t>– недостаточную скоординированность действий по реализации мероприятий Концепции: проводимые эксперименты нередко осуществляются как самостоятельные и самодостаточные мероприятия;</w:t>
        <w:br/>
        <w:t xml:space="preserve">– отставание по срокам: выполнена 1/3 от запланированного на настоящий момент; </w:t>
        <w:br/>
        <w:t>– низкую осведомленность работников сферы образования относительно целей и задач модернизации, отсутствие у них мотивации к участию в преобразованиях;</w:t>
        <w:br/>
        <w:t>– нерешенность наиболее значимых для педагогического корпуса проблем – вопроса конкурентного уровня заработной платы, пенсионного обеспечения, социального статуса;</w:t>
        <w:br/>
        <w:t>– низкое общественное участие в проводимых преобразованиях;</w:t>
        <w:br/>
        <w:t>– неразвитость непрерывного профессионального образования как механизма обеспечения текущих и перспективных потребностей динамично развивающегося общества и экономики в профессиональных кадрах необходимой квалификации;</w:t>
        <w:br/>
        <w:t>– неадекватность существующих образовательных стандартов современным требованиям;</w:t>
        <w:br/>
        <w:t xml:space="preserve">– снижение качества образования при массовом охвате молодежи высшим профессиональным образованием; </w:t>
        <w:br/>
        <w:t>– отсутствие эффективной общественно-государственной системы контроля качества образования, направленной на адекватную и гласную оценку результата работ учебных заведений и педагогов, расширение участия различных социальных и профессиональных групп в развитии образования;</w:t>
        <w:br/>
        <w:t>– неэффективность системы финансово-экономических механизмов ресурсного обеспечения образовательной деятельности на всех уровнях образования;</w:t>
        <w:br/>
        <w:t>– отсутствие механизмов сосредоточения ресурсов на наиболее приоритетных направлениях развития образования;</w:t>
        <w:br/>
        <w:t>– отсутствие содержательной и организационной преемственности между уровнями и ступенями образования;</w:t>
        <w:br/>
        <w:t>– недостаточная интеграция образования и науки в высшей школе;</w:t>
        <w:br/>
        <w:t>– низкий уровень включенности российского образования в мировое образовательное пространство.</w:t>
        <w:br/>
        <w:t xml:space="preserve">Большинство выделенных проблем пересекаются, поэтому их решение должно носить системный характер и быть взаимоувязано. Необходимо выделить основополагающие проблемы, от успешного решения которых будет зависеть возможность устранения существующих недостатков системы образования. </w:t>
        <w:br/>
        <w:br/>
      </w:r>
      <w:r>
        <w:rPr>
          <w:rStyle w:val="StrongEmphasis"/>
          <w:i/>
          <w:iCs/>
        </w:rPr>
        <w:t xml:space="preserve">3.1. Несоответствие содержания и технологий образования требованиям современного общества и экономики </w:t>
      </w:r>
      <w:r>
        <w:rPr/>
        <w:br/>
        <w:t>В Концепции модернизации российского образования была поставлена задача совершенствования структуры и содержания образования. Однако она преимущественно затрагивала вопросы содержания общего образования. Между тем эта проблема актуальна для всех уровней российской системы образования.</w:t>
        <w:br/>
        <w:t xml:space="preserve">Ускорение темпов обновления технологий приводит к необходимости смены подходов к разработке содержания образования и технологий обучения. В условиях стремительного развития и расширения доступности открытых информационных сетей передача «готовых» знаний перестает быть главной задачей учебного процесса, снижается функциональная значимость и привлекательность традиционной организации обучения. </w:t>
        <w:br/>
        <w:t xml:space="preserve">Рынок труда предъявляет требования не только к уровню теоретических знаний потенциального работника, но и к той степени ответственности, профессиональной компетентности и коммуникабельности, которую он может продемонстрировать. </w:t>
        <w:br/>
        <w:t>Формируются современные представления о фундаментальности образования – это такое образование, получив которое человек способен самостоятельно работать, учиться и переучиваться. Все большее распространение приобретает подход, в рамках которого основной задачей учебного процесса становится формирование креативности, умения работать в команде, проектного мышления и аналитических способностей, коммуникативных компетенций, толерантности и способности к самообучению, что обеспечивает успешность личностного, профессионального и карьерного роста молодежи.</w:t>
        <w:br/>
        <w:t>Успешность развития содержания и технологий обучения во многом взаимоувязана с тем, насколько эффективно будет сокращаться существующее отставание системы образования, прежде всего профессионального, от требований внешней среды.</w:t>
        <w:br/>
        <w:br/>
      </w:r>
      <w:r>
        <w:rPr>
          <w:rStyle w:val="StrongEmphasis"/>
          <w:i/>
          <w:iCs/>
        </w:rPr>
        <w:t xml:space="preserve">3.2. Отставание системы образования от требований социально-экономического развития </w:t>
      </w:r>
      <w:r>
        <w:rPr/>
        <w:br/>
        <w:t>Данное отставание в первую очередь выражается в отсутствии адекватной реакции профессионального образования на потребности рынка труда. Более четверти выпускников высшего профессионального образования и 30% выпускников среднего профессионального образования не трудоустраиваются по полученной в учебном заведении специальности. Это приводит к тому, что работодатели все активнее осуществляют инвестиции преимущественно в развитие альтернативных действующей системе образовательных практик, таких как корпоративные университеты, тренинговые компании, системы внутрифирменной подготовки кадров, стремясь совместить процесс обучения и профессиональной деятельности. Вложения в альтернативные образовательные структуры ведут к «истощению» ресурсной базы сложившейся системы образования, включая и ее кадровый состав. Особенно остро эта проблема проявляется в начальном профессиональном образовании, не имеющем достаточных ресурсов для закупки современного учебно-производственного оборудования и организации на его базе подготовки квалифицированных рабочих для работы по новейшим технологиям. Как итог – слабое внимание работодателей к развитию образовательных учреждений НПО, негативная реакция на качество выпускников. Получается замкнутый круг, который достаточно сложно разорвать.</w:t>
        <w:br/>
        <w:t xml:space="preserve">Современная российская система образования характеризуется фактическим отсутствием ответственности за конечные результаты образовательной деятельности учебных заведений. Не развиты в достаточной степени независимые формы и механизмы участия граждан, работодателей, профессиональных сообществ в вопросах образовательной политики, в том числе и в процессах независимой экспертизы качества образования. </w:t>
        <w:br/>
        <w:t>Слабая интеграция образовательной и научной деятельности в перспективе может привести к значительному сокращению кадрового потенциала сферы научного производства.</w:t>
        <w:br/>
        <w:t>Отсутствие полноценных связей профессионального образования, научно-исследовательской и практической деятельности приводит к тому, что содержание образования и образовательные технологии становятся все менее адекватными современным требованиям и задачам обеспечения конкурентоспособности российского образования на глобальном рынке образовательных услуг. Это негативным образом влияет на готовность российской системы образования к интеграции в мировое образовательное пространство.</w:t>
        <w:br/>
        <w:t>Проблема негибкости, инерционности, слабой реакции системы образования на внешние сигналы во многом взаимосвязана с проблемой дефицита преподавательских и управленческих кадров необходимой квалификации.</w:t>
        <w:br/>
        <w:br/>
      </w:r>
      <w:r>
        <w:rPr>
          <w:rStyle w:val="StrongEmphasis"/>
          <w:i/>
          <w:iCs/>
        </w:rPr>
        <w:t>3.3. Дефицит преподавательских и управленческих кадров необходимой квалификации</w:t>
      </w:r>
      <w:r>
        <w:rPr>
          <w:b/>
          <w:bCs/>
          <w:i/>
          <w:iCs/>
        </w:rPr>
        <w:br/>
      </w:r>
      <w:r>
        <w:rPr/>
        <w:t xml:space="preserve">В силу низкого уровня заработной платы государственная система образования становится все менее конкурентоспособной областью профессиональной деятельности. </w:t>
        <w:br/>
        <w:t>Низкий уровень официальных заработных плат и неразвитость механизмов дополнительного легального заработка приводят к росту объемов теневых финансовых потоков и распространению коррупции в системе образования. Происходит падение престижа профессии учителя и преподавателя, не снижается отток квалифицированных кадров в иные сферы деятельности.</w:t>
        <w:br/>
        <w:t>Отстающая от реальных потребностей педагогов система переподготовки и повышения квалификации не позволяет осуществлять модернизацию и формирование кадрового корпуса, способного обеспечить современное содержание образовательного процесса и работать в перспективных образовательных технологиях. Наиболее привлекательный для преподавателя вариант карьерного роста связан с перспективой назначения на административные должности. Однако эффективные механизмы ротации управленческих кадров в системе образования не разработаны.</w:t>
        <w:br/>
        <w:t xml:space="preserve">Низкая квалификация значительной части административно-управленческого персонала не позволяет осуществлять развитие системы образования на основании внедрения эффективных форм и технологий организации и управления. </w:t>
        <w:br/>
        <w:t>Слабая восприимчивость традиционной системы образования к внешним запросам и дефицит квалифицированных кадров являются следствием несоответствия действующих в этой сфере механизмов государственного управления задаче создания благоприятных условий для развития системы образования.</w:t>
        <w:br/>
        <w:br/>
      </w:r>
      <w:r>
        <w:rPr>
          <w:rStyle w:val="StrongEmphasis"/>
          <w:i/>
          <w:iCs/>
        </w:rPr>
        <w:t>3.4. Несоответствие действующих механизмов государственного управления задаче создания благоприятных условий для развития системы образования</w:t>
      </w:r>
      <w:r>
        <w:rPr/>
        <w:br/>
        <w:t xml:space="preserve">За последние 10–15 лет в сфере образования произошли значительные изменения. Открывшаяся в начале 1990-х годов возможность появления негосударственных форм образования привела к тому, что наряду с сохранением государственного сектора, имеющего признаки старой отраслевой организации, происходит рост числа новых участников образовательного рынка, начинают складываться образовательные сети. </w:t>
        <w:br/>
        <w:t xml:space="preserve">Появляются различные общественные организации, в том числе с участием бизнес-сообщества, создаются профессиональные ассоциации, формируются разнообразные, в том числе коммерческие, структуры дополнительного образования, переподготовки и повышения квалификации. Все они имеют разные представления о необходимых изменениях в устройстве российского образования, реализуют в сфере образования многообразные интересы. </w:t>
        <w:br/>
        <w:t xml:space="preserve">В этой связи перед системой управления образованием встают две группы задач. Одна из них обусловлена необходимостью регламентации деятельности новых участников образовательного процесса, обеспечения мониторинга и контроля качества образования. Вторая – создание механизмов распространения возникающего в новых условиях позитивного опыта образовательной деятельности. Решение этих задач требует использования более «тонких», чем действующие, механизмов управления системой образования. </w:t>
        <w:br/>
        <w:t xml:space="preserve">Вместе с тем в настоящее время недостаточно развиты механизмы привлечения общественных организаций к вопросам формирования и реализации образовательной политики. Государственные стандарты до сих пор остаются доминирующим инструментом формирования содержания образования. Отсутствуют условия для развития независимых форм оценки качества образования, а также механизмы определения, поддержки и распространения лучших образцов инновационной образовательной деятельности. Сохраняется неполнота и противоречивость нормативной правовой базы в сфере образования. </w:t>
        <w:br/>
        <w:t>Значительная степень несоответствия заявляемых целей и задач преобразований тем результатам, которые достигаются в процессе их реализации, является следствием того, что каждый из активно действующих на открытом образовательном пространстве субъектов интерпретирует эти цели и задачи по-своему. В связи с этим крайне важным становится, с одной стороны, учет в процессе постановки целей сложившейся множественности интересов, а с другой – формирование таких механизмов реализации, которые могут привести к достижению этих целей.</w:t>
        <w:br/>
        <w:t>Решение задач модернизации системы образования, приведение ее в соответствие со сложившимися социально-экономическими условиями может быть осуществлено только путем «тонкой настройки» системы управления и постепенного ввода в действие управленческих механизмов нового типа.</w:t>
        <w:br/>
        <w:br/>
      </w:r>
      <w:r>
        <w:rPr>
          <w:rStyle w:val="StrongEmphasis"/>
        </w:rPr>
        <w:t>4. Приоритетные направления государственной политики в сфере образования и меры по их реализации</w:t>
      </w:r>
      <w:r>
        <w:rPr>
          <w:b/>
          <w:bCs/>
        </w:rPr>
        <w:br/>
      </w:r>
      <w:r>
        <w:rPr/>
        <w:t xml:space="preserve">На современном этапе модернизации российского образования приоритетными направлениями государственной политики образования должны стать: </w:t>
        <w:br/>
      </w:r>
      <w:r>
        <w:rPr>
          <w:rStyle w:val="StrongEmphasis"/>
        </w:rPr>
        <w:t>– формирование современной системы непрерывного профессионального образования;</w:t>
      </w:r>
      <w:r>
        <w:rPr>
          <w:b/>
          <w:bCs/>
        </w:rPr>
        <w:br/>
      </w:r>
      <w:r>
        <w:rPr>
          <w:rStyle w:val="StrongEmphasis"/>
        </w:rPr>
        <w:t>– повышение качества профессионального образования;</w:t>
      </w:r>
      <w:r>
        <w:rPr>
          <w:b/>
          <w:bCs/>
        </w:rPr>
        <w:br/>
      </w:r>
      <w:r>
        <w:rPr>
          <w:rStyle w:val="StrongEmphasis"/>
        </w:rPr>
        <w:t>– обеспечение доступности качественного общего образования;</w:t>
      </w:r>
      <w:r>
        <w:rPr>
          <w:b/>
          <w:bCs/>
        </w:rPr>
        <w:br/>
      </w:r>
      <w:r>
        <w:rPr>
          <w:rStyle w:val="StrongEmphasis"/>
        </w:rPr>
        <w:t>– повышение инвестиционной привлекательности сферы образования.</w:t>
      </w:r>
      <w:r>
        <w:rPr/>
        <w:br/>
        <w:t>Это обеспечит дальнейшую реализацию задач Концепции модернизации российского образования, решение стоящих перед системой образования проблем.</w:t>
        <w:br/>
        <w:t xml:space="preserve">Развитие системы непрерывного образования позволит создать условия для формирования гибких образовательных траекторий, обеспечит реакцию системы образования на динамично изменяющиеся потребности личности, общества, экономики. Одновременно появятся возможности для выравнивания доступа к качественному образованию на всех уровнях образовательной системы. </w:t>
        <w:br/>
        <w:t>Повышение качества профессионального образования в современных условиях возможно только на основе активизации инновационных процессов в данной сфере, обеспечения интеграции образовательной, научной и практической деятельности. Это снимет проблему замкнутости системы образования, откроет ее внешним воздействиям, приведет к постоянному обновлению содержания образования и технологий обучения.</w:t>
        <w:br/>
        <w:t xml:space="preserve">Обеспечение доступности качественного общего образования в первую очередь должно быть направлено на выравнивание стартовых возможностей получения общего образования. Это позволит снизить социальную дифференциацию, заложить необходимую основу для повышения качества образования, социальной, территориальной и образовательной мобильности детей и молодежи. </w:t>
        <w:br/>
        <w:t xml:space="preserve">Повышение инвестиционной привлекательности системы образования позволит решить проблему дефицита квалифицированных кадров в системе образования, повысить ее управленческий потенциал, обеспечить развитие ресурсной базы, а также внедрение новых технологий в образовательный процесс. </w:t>
        <w:br/>
        <w:br/>
      </w:r>
      <w:r>
        <w:rPr>
          <w:rStyle w:val="StrongEmphasis"/>
        </w:rPr>
        <w:t>5. Механизмы реализации приоритетных направлений развития системы образования</w:t>
      </w:r>
      <w:r>
        <w:rPr/>
        <w:br/>
        <w:t>Эффективная реализация приоритетных направлений развития системы образования обеспечивается решением следующих задач.</w:t>
        <w:br/>
        <w:t>Для формирования современной системы непрерывного профессионального образования необходимо:</w:t>
        <w:br/>
        <w:t>– создать условия для расширения числа организационных структур, предоставляющих образовательные услуги в области профессионального образования и подготовки кадров;</w:t>
        <w:br/>
        <w:t xml:space="preserve">– создать условия для распространения общественно-профессиональных механизмов аттестации и аккредитации образовательных программ, </w:t>
        <w:br/>
        <w:t>– создать условия повышения роли общественных институтов в управлении образованием;</w:t>
        <w:br/>
        <w:t xml:space="preserve">– сформировать общенациональную систему оценки качества образования, получаемого гражданином, и реализуемых образовательных программ; </w:t>
        <w:br/>
        <w:t>– создать условия для обеспечения образовательной мобильности обучающихся.</w:t>
        <w:br/>
        <w:t>Для повышения качества профессионального образования необходимо:</w:t>
        <w:br/>
        <w:t>– перейти к двухуровневому высшему образованию;</w:t>
        <w:br/>
        <w:t>– реструктурировать системы начального и среднего профессионального образования;</w:t>
        <w:br/>
        <w:t>– создать условия для инновационного развития системы профессионального образования, интеграции образовательной, научной и практической деятельности.</w:t>
        <w:br/>
        <w:t xml:space="preserve">Для повышения доступности качественного общего образования необходимо: </w:t>
        <w:br/>
        <w:t>– рекомендовать введение «предшкольного образования» (нулевой класс);</w:t>
        <w:br/>
        <w:t>– перейти к отраслевой системе оплаты труда работников образования, в том числе используя механизмы снижения недельной нагрузки учащихся и повышения заработной платы учителей;</w:t>
        <w:br/>
        <w:t>– создать механизмы осуществления социальной адресной поддержки обучающихся с расширением доступности дополнительного образования;</w:t>
        <w:br/>
        <w:t>– перейти к профильному обучению в старших классах как способу удовлетворения индивидуальных образовательных запросов учащихся;</w:t>
        <w:br/>
        <w:t>– изменить структуру стандарта общего образования, включив в нее требования к уровню подготовки выпускников, условия осуществления образовательной деятельности, примерный базисный учебный план.</w:t>
        <w:br/>
        <w:t>Для повышения инвестиционной привлекательности сферы образования необходимо:</w:t>
        <w:br/>
        <w:t xml:space="preserve">– создать условия для повышения экономической самостоятельности образовательных учреждений путем увеличения разнообразия организационно-правовых форм образовательных организаций; </w:t>
        <w:br/>
        <w:t xml:space="preserve">– создать условия для снижения инвестиционных рисков вложений в образовательную сферу путем развития общественных институтов управления образованием; </w:t>
        <w:br/>
        <w:t>– обеспечить большую прозрачность для учредителей процессов финансово-хозяйственного управления образовательными учреждениями;</w:t>
        <w:br/>
        <w:t xml:space="preserve">– создать условия для повышения качества управления образовательными учреждениями. </w:t>
        <w:br/>
        <w:br/>
      </w:r>
      <w:r>
        <w:rPr>
          <w:rStyle w:val="StrongEmphasis"/>
          <w:i/>
          <w:iCs/>
        </w:rPr>
        <w:t>5.1. Формирование современной системы непрерывного профессионального образования</w:t>
      </w:r>
      <w:r>
        <w:rPr/>
        <w:br/>
        <w:t xml:space="preserve">Система непрерывного профессионального образования призвана предоставить каждому человеку институциональную возможность формировать индивидуальную образовательную траекторию и получать ту профессиональную подготовку, которая требуется ему для дальнейшего профессионального, карьерного и личностного роста. Развитие данной системы позволит обеспечить большую восприимчивость образования к внешним запросам, в том числе со стороны рынка труда. </w:t>
        <w:br/>
        <w:t>В последние годы наблюдается быстрый рост потребности в повышении квалификации и переподготовке кадров. За последние 5 лет контингенты обучаемых по соответствующим программам выросли с 898,4 тыс. чел. до 1432,9 тыс. человек, или на 59,5% (и это без учета повышения квалификации и переподготовки рабочих кадров). Основную долю в росте спроса на последипломное образование составляет рост спроса на повышение квалификации – 92,1%, на профессиональную переподготовку соответственно 7,9%. К 2008 г. программами непрерывного последипломного образования будет охвачено не менее 10–12% занятого населения России ежегодно с последующим повышением этой доли до 20–25%.</w:t>
        <w:br/>
        <w:t>Для того чтобы обеспечить растущие потребности в постоянном повышении квалификации или переподготовке, необходимо создать инфраструктуру доступа к непрерывному профессиональному образованию в течение всего периода профессиональной деятельности.</w:t>
        <w:br/>
        <w:t>Основными элементами этой инфраструктуры являются:</w:t>
        <w:br/>
        <w:t>– программы профессиональной подготовки, переподготовки и повышения квалификации, построенные на принципах модульности, а также реализующие их организации и учреждения различных форм собственности;</w:t>
        <w:br/>
        <w:t>– общественно-профессиональные организации, деятельность которых направлена на формирование адекватных запросам рынка труда квалификационных требований к уровню подготовки специалистов, поиск и отбор современных образовательных технологий, а также на оценку (аттестацию и аккредитацию) качества образовательных программ;</w:t>
        <w:br/>
        <w:t>– единая система зачетных единиц, построенная на основе современной информационной инфраструктуры учета, хранения и накопления данных о результатах образования и подготовки, полученных человеком в различных образовательных организациях;</w:t>
        <w:br/>
        <w:t>– независимая от организаций, реализующих образовательные программы, общенациональная система оценки качества образования, призванная обеспечить единство образовательного пространства за счет предоставления гражданам возможности объективного контроля уровня приобретенных знаний и компетенций.</w:t>
        <w:br/>
        <w:t>Переход к модульному принципу организации образовательных программ позволит обеспечить большую гибкость системы образования, ее ориентированность на индивидуальные потребности обучающегося и запросы рынка труда.</w:t>
        <w:br/>
        <w:t xml:space="preserve">Для обеспечения конкурентоспособности данного сектора российского образования и повышения его качества необходимо расширить перечень организаций, имеющих право на предоставление услуг непрерывного профессионального образования, включив в него крупные коммерческие и иные необразовательные организации, имеющие ресурсы для реализации различных образовательных программ в рамках внутрифирменного обучения. </w:t>
        <w:br/>
        <w:t xml:space="preserve">Для того чтобы обеспечить развитие указанного сектора профессионального образования и одновременно придать импульс к повышению качества деятельности государственных образовательных учреждений, </w:t>
      </w:r>
      <w:r>
        <w:rPr>
          <w:rStyle w:val="StrongEmphasis"/>
          <w:i/>
          <w:iCs/>
        </w:rPr>
        <w:t>необходимо будет осуществить переход от управления образовательными учреждениями к управлению образовательными программами</w:t>
      </w:r>
      <w:r>
        <w:rPr>
          <w:rStyle w:val="Emphasis"/>
        </w:rPr>
        <w:t xml:space="preserve"> (выделено ред.).</w:t>
      </w:r>
      <w:r>
        <w:rPr/>
        <w:t xml:space="preserve"> Вследствие этого такие управленческие функции, как контроль, финансирование и оценка качества деятельности, будут осуществляться по отношению именно к образовательным программам. </w:t>
        <w:br/>
        <w:t>Создание принципиально новых механизмов аттестации и аккредитации образовательных программ потребует формирования организационных и правовых условий для развития общественно-профессиональных организаций, в состав которых войдут представители профессиональных ассоциаций, образовательного сообщества и объединений работодателей. Одной из основных задач таких организаций должно стать формирование требований к уровню необходимой профессиональной квалификации, содержанию и технологиям обучения, а также компетенциям работников, занятых в различных секторах общественного производства. Указанные общественно-профессиональные организации должны также обеспечить эффективный контроль качества образовательного процесса и соответствие подготовленных кадров динамичным запросам рынка труда.</w:t>
        <w:br/>
        <w:t>Создание единой системы зачетных единиц (кредитов), обеспечивающей повсеместное признание образовательных результатов, переход к управлению образовательными программами, а также распространение модульного принципа построения программ позволят обеспечить институциональную возможность для обучения в разных образовательных учреждениях в рамках одной и той же индивидуальной образовательной траектории, построенной человеком. Расширятся возможности выбора образовательных программ, образование и подготовка кадров приобретут целевой характер и станут более эффективными.</w:t>
        <w:br/>
        <w:t>Общенациональная независимая система оценки качества образования должна стать неотъемлемой частью инфраструктуры непрерывного образования, позволяющей обеспечить единство образовательного пространства и повышение объективности процедур оценки достигнутого образовательного уровня за счет их отделения от процессов образования и подготовки. В эту систему должны войти некоммерческие организации, осуществляющие проведение экзаменов и сертификацию образовательного потенциала граждан. В перспективе такие структуры должны обеспечивать проведение экзаменов после основной и старшей школы, при поступлении на второй уровень высшего образования, а также осуществление других квалификационных испытаний.</w:t>
        <w:br/>
        <w:t>В настоящее время для обеспечения развития системы непрерывного образования подготовлен законопроект о внесении изменений и дополнений в Закон РФ «Об образовании» в части поправок, касающихся вопросов регламентации дополнительного профессионального образования.</w:t>
        <w:br/>
        <w:t>Предметом законопроекта является установление нового порядка регламентации деятельности организаций, реализующих дополнительные профессиональные программы, в том числе:</w:t>
        <w:br/>
        <w:t>– расширение перечня организаций, реализующих дополнительные профессиональные программы;</w:t>
        <w:br/>
        <w:t>– изменение порядка аттестации дополнительных профессиональных программ, создание предпосылок для общественно-профессиональной аттестации основных профессиональных программ;</w:t>
        <w:br/>
        <w:t xml:space="preserve">– соответствующее изменение порядка государственной аккредитации организаций, реализующих дополнительные профессиональные программы. </w:t>
        <w:br/>
        <w:t xml:space="preserve">Принятие данного законопроекта позволит заложить основу для дальнейшего развития системы непрерывного профессионального образования. </w:t>
        <w:br/>
        <w:t>Для обеспечения реализации данного приоритетного направления также необходимо:</w:t>
        <w:br/>
        <w:t>– отработать в рамках реализации федеральных целевых программ модели участия работодателей, профессиональных и академических сообществ в создании общественно-профессиональных организаций, проводящих аттестацию образовательных программ дополнительного профессионального образования, а также сами процедуры общественно-профессиональной аттестации;</w:t>
        <w:br/>
        <w:t>– разработать квалификационные требования к составу общественно-профессиональных организаций, осуществляющих общественно-профессиональную аттестацию образовательных программ;</w:t>
        <w:br/>
        <w:t>– определить перечень программ дополнительного профессионального образования, которые не могут реализовываться организациями, не являющимися образовательными, но имеющими, согласно указанному законопроекту, право на ведение образовательной деятельности в сфере дополнительного профессионального образования;</w:t>
        <w:br/>
        <w:t>– обеспечить сбор и распространение информации об аттестованных общественно-профессиональными организациями программах дополнительного профессионального образования;</w:t>
        <w:br/>
        <w:t>– разработать и апробировать методические рекомендации по введению единой системы зачетных единиц;</w:t>
        <w:br/>
        <w:t>– разработать модель (модели) общенациональной системы оценки качества образования, включая разработку преемственных по уровням образования контрольно-измерительных материалов, организационного и информационно-технологического обеспечения процедур оценивания, а также апробировать механизм ее развертывания на федеральном и региональном уровня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Helvetica" w:hAnsi="Helvetica" w:cs="Helvetica"/>
      <w:b/>
      <w:bCs/>
      <w:i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Helvetica" w:hAnsi="Helvetica" w:cs="Helvetica"/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H211">
    <w:name w:val="h211"/>
    <w:basedOn w:val="Style10"/>
    <w:qFormat/>
    <w:rPr>
      <w:i w:val="false"/>
      <w:iCs w:val="false"/>
      <w:u w:val="single"/>
    </w:rPr>
  </w:style>
  <w:style w:type="character" w:styleId="Normal1">
    <w:name w:val="normal1"/>
    <w:basedOn w:val="Style10"/>
    <w:qFormat/>
    <w:rPr>
      <w:rFonts w:ascii="Helvetica" w:hAnsi="Helvetica" w:cs="Helvetica"/>
      <w:b w:val="false"/>
      <w:bCs w:val="false"/>
      <w:i w:val="false"/>
      <w:iCs w:val="false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Helvetica" w:hAnsi="Helvetica" w:cs="Helvetic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.1september.ru/2004/83/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6:43:00Z</dcterms:created>
  <dc:creator>d</dc:creator>
  <dc:description/>
  <dc:language>en-US</dc:language>
  <cp:lastModifiedBy>d</cp:lastModifiedBy>
  <dcterms:modified xsi:type="dcterms:W3CDTF">2006-11-10T06:43:00Z</dcterms:modified>
  <cp:revision>1</cp:revision>
  <dc:subject/>
  <dc:title>ДОКУМЕНТЫ N 111 </dc:title>
</cp:coreProperties>
</file>