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p>
      <w:pPr>
        <w:pStyle w:val="Normal"/>
        <w:spacing w:lineRule="auto" w:line="360"/>
        <w:ind w:firstLine="709"/>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195476">
            <w:r>
              <w:rPr>
                <w:rStyle w:val="IndexLink"/>
                <w:lang w:val="en-US" w:eastAsia="en-US"/>
              </w:rPr>
              <w:t>Введение</w:t>
              <w:tab/>
              <w:t>3</w:t>
            </w:r>
          </w:hyperlink>
        </w:p>
        <w:p>
          <w:pPr>
            <w:pStyle w:val="Contents1"/>
            <w:tabs>
              <w:tab w:val="clear" w:pos="708"/>
              <w:tab w:val="right" w:pos="9628" w:leader="dot"/>
            </w:tabs>
            <w:rPr>
              <w:sz w:val="24"/>
              <w:szCs w:val="24"/>
              <w:lang w:val="en-US" w:eastAsia="en-US"/>
            </w:rPr>
          </w:pPr>
          <w:hyperlink w:anchor="__RefHeading___Toc151195477">
            <w:r>
              <w:rPr>
                <w:rStyle w:val="IndexLink"/>
                <w:lang w:val="en-US" w:eastAsia="en-US"/>
              </w:rPr>
              <w:t>1 История и современное состояние высшего образования в России</w:t>
              <w:tab/>
              <w:t>4</w:t>
            </w:r>
          </w:hyperlink>
        </w:p>
        <w:p>
          <w:pPr>
            <w:pStyle w:val="Contents3"/>
            <w:tabs>
              <w:tab w:val="clear" w:pos="708"/>
              <w:tab w:val="right" w:pos="9628" w:leader="dot"/>
            </w:tabs>
            <w:rPr>
              <w:sz w:val="24"/>
              <w:szCs w:val="24"/>
              <w:lang w:val="en-US" w:eastAsia="en-US"/>
            </w:rPr>
          </w:pPr>
          <w:hyperlink w:anchor="__RefHeading___Toc151195478">
            <w:r>
              <w:rPr>
                <w:rStyle w:val="IndexLink"/>
                <w:lang w:val="en-US" w:eastAsia="en-US"/>
              </w:rPr>
              <w:t>Общие проблемы</w:t>
              <w:tab/>
              <w:t>9</w:t>
            </w:r>
          </w:hyperlink>
        </w:p>
        <w:p>
          <w:pPr>
            <w:pStyle w:val="Contents1"/>
            <w:tabs>
              <w:tab w:val="clear" w:pos="708"/>
              <w:tab w:val="right" w:pos="9628" w:leader="dot"/>
            </w:tabs>
            <w:rPr>
              <w:sz w:val="24"/>
              <w:szCs w:val="24"/>
              <w:lang w:val="en-US" w:eastAsia="en-US"/>
            </w:rPr>
          </w:pPr>
          <w:hyperlink w:anchor="__RefHeading___Toc151195479">
            <w:r>
              <w:rPr>
                <w:rStyle w:val="IndexLink"/>
                <w:lang w:val="en-US" w:eastAsia="en-US"/>
              </w:rPr>
              <w:t>2 Пути обновления системы высшего образования в России и за рубежом</w:t>
              <w:tab/>
              <w:t>14</w:t>
            </w:r>
          </w:hyperlink>
        </w:p>
        <w:p>
          <w:pPr>
            <w:pStyle w:val="Contents3"/>
            <w:tabs>
              <w:tab w:val="clear" w:pos="708"/>
              <w:tab w:val="right" w:pos="9628" w:leader="dot"/>
            </w:tabs>
            <w:rPr>
              <w:sz w:val="24"/>
              <w:szCs w:val="24"/>
              <w:lang w:val="en-US" w:eastAsia="en-US"/>
            </w:rPr>
          </w:pPr>
          <w:hyperlink w:anchor="__RefHeading___Toc151195480">
            <w:r>
              <w:rPr>
                <w:rStyle w:val="IndexLink"/>
                <w:lang w:val="en-US" w:eastAsia="en-US"/>
              </w:rPr>
              <w:t>Контуры концепции реформирования сферы образования</w:t>
              <w:tab/>
              <w:t>14</w:t>
            </w:r>
          </w:hyperlink>
        </w:p>
        <w:p>
          <w:pPr>
            <w:pStyle w:val="Contents3"/>
            <w:tabs>
              <w:tab w:val="clear" w:pos="708"/>
              <w:tab w:val="right" w:pos="9628" w:leader="dot"/>
            </w:tabs>
            <w:rPr>
              <w:sz w:val="24"/>
              <w:szCs w:val="24"/>
              <w:lang w:val="en-US" w:eastAsia="en-US"/>
            </w:rPr>
          </w:pPr>
          <w:hyperlink w:anchor="__RefHeading___Toc151195481">
            <w:r>
              <w:rPr>
                <w:rStyle w:val="IndexLink"/>
                <w:lang w:val="en-US" w:eastAsia="en-US"/>
              </w:rPr>
              <w:t>Критический анализ концепции РОСРО</w:t>
              <w:tab/>
              <w:t>17</w:t>
            </w:r>
          </w:hyperlink>
        </w:p>
        <w:p>
          <w:pPr>
            <w:pStyle w:val="Contents1"/>
            <w:tabs>
              <w:tab w:val="clear" w:pos="708"/>
              <w:tab w:val="right" w:pos="9628" w:leader="dot"/>
            </w:tabs>
            <w:rPr>
              <w:sz w:val="24"/>
              <w:szCs w:val="24"/>
              <w:lang w:val="en-US" w:eastAsia="en-US"/>
            </w:rPr>
          </w:pPr>
          <w:hyperlink w:anchor="__RefHeading___Toc151195482">
            <w:r>
              <w:rPr>
                <w:rStyle w:val="IndexLink"/>
                <w:lang w:val="en-US" w:eastAsia="en-US"/>
              </w:rPr>
              <w:t>3 Цели, содержание, методы и средства обучения в высшей школе</w:t>
              <w:tab/>
              <w:t>33</w:t>
            </w:r>
          </w:hyperlink>
        </w:p>
        <w:p>
          <w:pPr>
            <w:pStyle w:val="Contents1"/>
            <w:tabs>
              <w:tab w:val="clear" w:pos="708"/>
              <w:tab w:val="right" w:pos="9628" w:leader="dot"/>
            </w:tabs>
            <w:rPr>
              <w:sz w:val="24"/>
              <w:szCs w:val="24"/>
              <w:lang w:val="en-US" w:eastAsia="en-US"/>
            </w:rPr>
          </w:pPr>
          <w:hyperlink w:anchor="__RefHeading___Toc151195483">
            <w:r>
              <w:rPr>
                <w:rStyle w:val="IndexLink"/>
                <w:lang w:val="en-US" w:eastAsia="en-US"/>
              </w:rPr>
              <w:t>4 Социально-экономическая эффективность образования</w:t>
              <w:tab/>
              <w:t>40</w:t>
            </w:r>
          </w:hyperlink>
        </w:p>
        <w:p>
          <w:pPr>
            <w:pStyle w:val="Contents2"/>
            <w:tabs>
              <w:tab w:val="clear" w:pos="708"/>
              <w:tab w:val="right" w:pos="9628" w:leader="dot"/>
            </w:tabs>
            <w:rPr>
              <w:sz w:val="24"/>
              <w:szCs w:val="24"/>
              <w:lang w:val="en-US" w:eastAsia="en-US"/>
            </w:rPr>
          </w:pPr>
          <w:hyperlink w:anchor="__RefHeading___Toc151195484">
            <w:r>
              <w:rPr>
                <w:rStyle w:val="IndexLink"/>
                <w:lang w:val="en-US" w:eastAsia="en-US"/>
              </w:rPr>
              <w:t>Комплексный анализ ситуации в системе высшей школы</w:t>
              <w:tab/>
              <w:t>40</w:t>
            </w:r>
          </w:hyperlink>
        </w:p>
        <w:p>
          <w:pPr>
            <w:pStyle w:val="Contents3"/>
            <w:tabs>
              <w:tab w:val="clear" w:pos="708"/>
              <w:tab w:val="right" w:pos="9628" w:leader="dot"/>
            </w:tabs>
            <w:rPr>
              <w:sz w:val="24"/>
              <w:szCs w:val="24"/>
              <w:lang w:val="en-US" w:eastAsia="en-US"/>
            </w:rPr>
          </w:pPr>
          <w:hyperlink w:anchor="__RefHeading___Toc151195485">
            <w:r>
              <w:rPr>
                <w:rStyle w:val="IndexLink"/>
                <w:lang w:val="en-US" w:eastAsia="en-US"/>
              </w:rPr>
              <w:t>Внешний контур – 1 (средняя школа)</w:t>
              <w:tab/>
              <w:t>40</w:t>
            </w:r>
          </w:hyperlink>
        </w:p>
        <w:p>
          <w:pPr>
            <w:pStyle w:val="Contents3"/>
            <w:tabs>
              <w:tab w:val="clear" w:pos="708"/>
              <w:tab w:val="right" w:pos="9628" w:leader="dot"/>
            </w:tabs>
            <w:rPr>
              <w:sz w:val="24"/>
              <w:szCs w:val="24"/>
              <w:lang w:val="en-US" w:eastAsia="en-US"/>
            </w:rPr>
          </w:pPr>
          <w:hyperlink w:anchor="__RefHeading___Toc151195486">
            <w:r>
              <w:rPr>
                <w:rStyle w:val="IndexLink"/>
                <w:lang w:val="en-US" w:eastAsia="en-US"/>
              </w:rPr>
              <w:t>Внешний контур – 2 (практика)</w:t>
              <w:tab/>
              <w:t>50</w:t>
            </w:r>
          </w:hyperlink>
        </w:p>
        <w:p>
          <w:pPr>
            <w:pStyle w:val="Contents3"/>
            <w:tabs>
              <w:tab w:val="clear" w:pos="708"/>
              <w:tab w:val="right" w:pos="9628" w:leader="dot"/>
            </w:tabs>
            <w:rPr>
              <w:sz w:val="24"/>
              <w:szCs w:val="24"/>
              <w:lang w:val="en-US" w:eastAsia="en-US"/>
            </w:rPr>
          </w:pPr>
          <w:hyperlink w:anchor="__RefHeading___Toc151195487">
            <w:r>
              <w:rPr>
                <w:rStyle w:val="IndexLink"/>
                <w:lang w:val="en-US" w:eastAsia="en-US"/>
              </w:rPr>
              <w:t>Внутренний контур (вузы)</w:t>
              <w:tab/>
              <w:t>52</w:t>
            </w:r>
          </w:hyperlink>
        </w:p>
        <w:p>
          <w:pPr>
            <w:pStyle w:val="Contents1"/>
            <w:tabs>
              <w:tab w:val="clear" w:pos="708"/>
              <w:tab w:val="right" w:pos="9628" w:leader="dot"/>
            </w:tabs>
            <w:rPr>
              <w:sz w:val="24"/>
              <w:szCs w:val="24"/>
              <w:lang w:val="en-US" w:eastAsia="en-US"/>
            </w:rPr>
          </w:pPr>
          <w:hyperlink w:anchor="__RefHeading___Toc151195488">
            <w:r>
              <w:rPr>
                <w:rStyle w:val="IndexLink"/>
                <w:lang w:val="en-US" w:eastAsia="en-US"/>
              </w:rPr>
              <w:t>5 Сущность и особенности маркетинга в сфере образования</w:t>
              <w:tab/>
              <w:t>55</w:t>
            </w:r>
          </w:hyperlink>
        </w:p>
        <w:p>
          <w:pPr>
            <w:pStyle w:val="Contents1"/>
            <w:tabs>
              <w:tab w:val="clear" w:pos="708"/>
              <w:tab w:val="right" w:pos="9628" w:leader="dot"/>
            </w:tabs>
            <w:rPr>
              <w:sz w:val="24"/>
              <w:szCs w:val="24"/>
              <w:lang w:val="en-US" w:eastAsia="en-US"/>
            </w:rPr>
          </w:pPr>
          <w:hyperlink w:anchor="__RefHeading___Toc151195489">
            <w:r>
              <w:rPr>
                <w:rStyle w:val="IndexLink"/>
                <w:lang w:val="en-US" w:eastAsia="en-US"/>
              </w:rPr>
              <w:t>6 Стратегия маркетинга образовательных услуг</w:t>
              <w:tab/>
              <w:t>60</w:t>
            </w:r>
          </w:hyperlink>
        </w:p>
        <w:p>
          <w:pPr>
            <w:pStyle w:val="Contents3"/>
            <w:tabs>
              <w:tab w:val="clear" w:pos="708"/>
              <w:tab w:val="right" w:pos="9628" w:leader="dot"/>
            </w:tabs>
            <w:rPr>
              <w:sz w:val="24"/>
              <w:szCs w:val="24"/>
              <w:lang w:val="en-US" w:eastAsia="en-US"/>
            </w:rPr>
          </w:pPr>
          <w:hyperlink w:anchor="__RefHeading___Toc151195490">
            <w:r>
              <w:rPr>
                <w:rStyle w:val="IndexLink"/>
                <w:iCs/>
                <w:lang w:val="en-US" w:eastAsia="en-US"/>
              </w:rPr>
              <w:t>Финансовые и маркетинговые цели образовательных учрежден</w:t>
            </w:r>
            <w:r>
              <w:rPr>
                <w:rStyle w:val="IndexLink"/>
                <w:lang w:val="en-US" w:eastAsia="en-US"/>
              </w:rPr>
              <w:t>ий</w:t>
              <w:tab/>
              <w:t>61</w:t>
            </w:r>
          </w:hyperlink>
        </w:p>
        <w:p>
          <w:pPr>
            <w:pStyle w:val="Contents3"/>
            <w:tabs>
              <w:tab w:val="clear" w:pos="708"/>
              <w:tab w:val="right" w:pos="9628" w:leader="dot"/>
            </w:tabs>
            <w:rPr>
              <w:sz w:val="24"/>
              <w:szCs w:val="24"/>
              <w:lang w:val="en-US" w:eastAsia="en-US"/>
            </w:rPr>
          </w:pPr>
          <w:hyperlink w:anchor="__RefHeading___Toc151195491">
            <w:r>
              <w:rPr>
                <w:rStyle w:val="IndexLink"/>
                <w:iCs/>
                <w:lang w:val="en-US" w:eastAsia="en-US"/>
              </w:rPr>
              <w:t>Критерии классификации, генезис и виды стратегий</w:t>
            </w:r>
            <w:r>
              <w:rPr>
                <w:rStyle w:val="IndexLink"/>
                <w:lang w:val="en-US" w:eastAsia="en-US"/>
              </w:rPr>
              <w:tab/>
              <w:t>66</w:t>
            </w:r>
          </w:hyperlink>
        </w:p>
        <w:p>
          <w:pPr>
            <w:pStyle w:val="Contents1"/>
            <w:tabs>
              <w:tab w:val="clear" w:pos="708"/>
              <w:tab w:val="right" w:pos="9628" w:leader="dot"/>
            </w:tabs>
            <w:rPr>
              <w:sz w:val="24"/>
              <w:szCs w:val="24"/>
              <w:lang w:val="en-US" w:eastAsia="en-US"/>
            </w:rPr>
          </w:pPr>
          <w:hyperlink w:anchor="__RefHeading___Toc151195492">
            <w:r>
              <w:rPr>
                <w:rStyle w:val="IndexLink"/>
                <w:lang w:val="en-US" w:eastAsia="en-US"/>
              </w:rPr>
              <w:t>7 Техника личной работы студента вуза</w:t>
              <w:tab/>
              <w:t>93</w:t>
            </w:r>
          </w:hyperlink>
        </w:p>
        <w:p>
          <w:pPr>
            <w:pStyle w:val="Contents1"/>
            <w:tabs>
              <w:tab w:val="clear" w:pos="708"/>
              <w:tab w:val="right" w:pos="9628" w:leader="dot"/>
            </w:tabs>
            <w:rPr>
              <w:sz w:val="24"/>
              <w:szCs w:val="24"/>
              <w:lang w:val="en-US" w:eastAsia="en-US"/>
            </w:rPr>
          </w:pPr>
          <w:hyperlink w:anchor="__RefHeading___Toc151195493">
            <w:r>
              <w:rPr>
                <w:rStyle w:val="IndexLink"/>
                <w:lang w:val="en-US" w:eastAsia="en-US"/>
              </w:rPr>
              <w:t>Заключение</w:t>
              <w:tab/>
              <w:t>96</w:t>
            </w:r>
          </w:hyperlink>
        </w:p>
        <w:p>
          <w:pPr>
            <w:pStyle w:val="Contents1"/>
            <w:tabs>
              <w:tab w:val="clear" w:pos="708"/>
              <w:tab w:val="right" w:pos="9628" w:leader="dot"/>
            </w:tabs>
            <w:rPr>
              <w:sz w:val="24"/>
              <w:szCs w:val="24"/>
              <w:lang w:val="en-US" w:eastAsia="en-US"/>
            </w:rPr>
          </w:pPr>
          <w:hyperlink w:anchor="__RefHeading___Toc151195494">
            <w:r>
              <w:rPr>
                <w:rStyle w:val="IndexLink"/>
                <w:lang w:val="en-US" w:eastAsia="en-US"/>
              </w:rPr>
              <w:t>Библиографический список</w:t>
              <w:tab/>
              <w:t>100</w:t>
            </w:r>
          </w:hyperlink>
          <w:r>
            <w:rPr>
              <w:rStyle w:val="IndexLink"/>
              <w:lang w:val="en-US" w:eastAsia="en-US"/>
            </w:rPr>
            <w:fldChar w:fldCharType="end"/>
          </w:r>
        </w:p>
      </w:sdtContent>
    </w:sdt>
    <w:p>
      <w:pPr>
        <w:pStyle w:val="Normal"/>
        <w:spacing w:lineRule="auto" w:line="360"/>
        <w:ind w:firstLine="709"/>
        <w:jc w:val="both"/>
        <w:rPr>
          <w:sz w:val="24"/>
          <w:szCs w:val="24"/>
          <w:lang w:val="en-US" w:eastAsia="en-US"/>
        </w:rPr>
      </w:pPr>
      <w:r>
        <w:rPr>
          <w:sz w:val="24"/>
          <w:szCs w:val="24"/>
          <w:lang w:val="en-US" w:eastAsia="en-US"/>
        </w:rPr>
      </w:r>
      <w:r>
        <w:br w:type="page"/>
      </w:r>
    </w:p>
    <w:p>
      <w:pPr>
        <w:pStyle w:val="Heading1"/>
        <w:jc w:val="center"/>
        <w:rPr>
          <w:rFonts w:ascii="Times New Roman" w:hAnsi="Times New Roman" w:cs="Times New Roman"/>
        </w:rPr>
      </w:pPr>
      <w:bookmarkStart w:id="0" w:name="__RefHeading___Toc15119547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r>
    </w:p>
    <w:p>
      <w:pPr>
        <w:pStyle w:val="Normal"/>
        <w:spacing w:lineRule="auto" w:line="360"/>
        <w:ind w:firstLine="709"/>
        <w:jc w:val="both"/>
        <w:rPr/>
      </w:pPr>
      <w:r>
        <w:rPr/>
        <w:t>Требования сегодняшнего дня состоят в том, что нынешний и будущий россиянин, вступающий в мир рыночного труда, должен иметь высокий уровень общеобразовательной подготовки, обладать способностью и профессиональными навыками принимать самостоятельные решения.</w:t>
      </w:r>
    </w:p>
    <w:p>
      <w:pPr>
        <w:pStyle w:val="Normal"/>
        <w:spacing w:lineRule="auto" w:line="360"/>
        <w:ind w:firstLine="709"/>
        <w:jc w:val="both"/>
        <w:rPr/>
      </w:pPr>
      <w:r>
        <w:rPr/>
        <w:t>Такие качества позволяет приобрести только хорошо отлаженная, эффективно функционирующая и открытая для новаций система образования. Именно поэтому переход к рыночной экономике требует опережающего адекватного реформирования структуры и содержания высшего образования.</w:t>
      </w:r>
    </w:p>
    <w:p>
      <w:pPr>
        <w:pStyle w:val="Normal"/>
        <w:spacing w:lineRule="auto" w:line="360"/>
        <w:ind w:firstLine="709"/>
        <w:jc w:val="both"/>
        <w:rPr/>
      </w:pPr>
      <w:r>
        <w:rPr/>
        <w:t>Социальные проблемы современного высшего образования отражают значительный спектр проблем, существующих в российском обществе. “Система образования является сферой взаимодействия интересов государства и общества, в лице их институтов и граждан. Каждый из субъектов образовательных правоотношений должен иметь возможность влиять на функционирование и развитие системы образования, но вместе с тем нести свою долю ответственности за создание условий, необходимых для выполнения системой образования своих социальных и образовательных функций”. И это вполне закономерно, так как структура современного высшего образования неоднородна и претерпела значительные изменения за последние годы, что относится и к университетскому образованию.</w:t>
      </w:r>
    </w:p>
    <w:p>
      <w:pPr>
        <w:pStyle w:val="Normal"/>
        <w:spacing w:lineRule="auto" w:line="360"/>
        <w:ind w:firstLine="709"/>
        <w:jc w:val="both"/>
        <w:rPr/>
      </w:pPr>
      <w:r>
        <w:rPr>
          <w:bCs/>
        </w:rPr>
        <w:t>Настоящая работа – очередная попытка системного рассмотрения политики России в сфере высшего образования с учетом вызовов, стоящих перед страной в глобальном контексте, анализа состояния системы образования в стране и задач, стоящих перед этой системой в связи с проблемами стратегического развития России. Предметом анализа в работе выступает как рассмотрение образовательной политики высшей школы, так и социально-экономической эффективности, а также маркетинга в этой деликатной сфере в свете глобальных и внутренних вызовов, стоящих перед Россией.</w:t>
      </w:r>
    </w:p>
    <w:p>
      <w:pPr>
        <w:pStyle w:val="Heading1"/>
        <w:jc w:val="center"/>
        <w:rPr>
          <w:rFonts w:ascii="Times New Roman" w:hAnsi="Times New Roman" w:cs="Times New Roman"/>
        </w:rPr>
      </w:pPr>
      <w:bookmarkStart w:id="1" w:name="__RefHeading___Toc151195477"/>
      <w:bookmarkEnd w:id="1"/>
      <w:r>
        <w:rPr>
          <w:rFonts w:cs="Times New Roman" w:ascii="Times New Roman" w:hAnsi="Times New Roman"/>
        </w:rPr>
        <w:t>1 История и современное состояние высшего образования в Росс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288"/>
        <w:ind w:firstLine="709"/>
        <w:jc w:val="both"/>
        <w:rPr/>
      </w:pPr>
      <w:r>
        <w:rPr/>
        <w:t>Важнейшим параметром, одновременно характеризующим экономическое и интеллектуальное развитие государства, является численность научных работников на 100 человек населения (S). При этом следует учитывать, что примерно половина всех докторов и кандидатов наук России трудится в системе высшей школы.</w:t>
      </w:r>
    </w:p>
    <w:p>
      <w:pPr>
        <w:pStyle w:val="Normal"/>
        <w:spacing w:lineRule="auto" w:line="288"/>
        <w:ind w:firstLine="709"/>
        <w:jc w:val="both"/>
        <w:rPr/>
      </w:pPr>
      <w:r>
        <w:rPr/>
        <w:t>В США этот параметр в 1975 году был примерно равен 0,53, в 1988 году достиг значения 0,98 и к началу 1993 года стал равен 1,10. Следует учитывать, что каждая сотая доля в величине S дается обществу с большим трудом, требуя значительных капиталовложений в образование, науку и культуру.</w:t>
      </w:r>
    </w:p>
    <w:p>
      <w:pPr>
        <w:pStyle w:val="Normal"/>
        <w:spacing w:lineRule="auto" w:line="288"/>
        <w:ind w:firstLine="709"/>
        <w:jc w:val="both"/>
        <w:rPr/>
      </w:pPr>
      <w:r>
        <w:rPr/>
        <w:t>Советский Союз достиг значения S = 0,53 в 1981 году и до конца своего существования увеличил эту величину лишь на одну сотую. После распада СССР по расчетам Лиги независимых ученых России к началу 1993 года в Российской Федерации параметр S был равен 0,62, тогда как на территориях вне России, но в прежних границах СССР, значение S в среднем упало до 0,43 и будет продолжать понижаться.</w:t>
      </w:r>
    </w:p>
    <w:p>
      <w:pPr>
        <w:pStyle w:val="Normal"/>
        <w:spacing w:lineRule="auto" w:line="288"/>
        <w:ind w:firstLine="709"/>
        <w:jc w:val="both"/>
        <w:rPr/>
      </w:pPr>
      <w:r>
        <w:rPr/>
        <w:t>На территории Российской Федерации сегодня работают свыше шестисот высших учебных заведений, расположенных в 88 ее регионах.</w:t>
      </w:r>
    </w:p>
    <w:p>
      <w:pPr>
        <w:pStyle w:val="Normal"/>
        <w:spacing w:lineRule="auto" w:line="288"/>
        <w:ind w:firstLine="709"/>
        <w:jc w:val="both"/>
        <w:rPr/>
      </w:pPr>
      <w:r>
        <w:rPr/>
        <w:t>В ВУЗах России работает 224 тысячи человек профессорско-преподавательского состава и обучается 2,8 млн. студентов.</w:t>
      </w:r>
    </w:p>
    <w:p>
      <w:pPr>
        <w:pStyle w:val="Normal"/>
        <w:spacing w:lineRule="auto" w:line="288"/>
        <w:ind w:firstLine="709"/>
        <w:jc w:val="both"/>
        <w:rPr/>
      </w:pPr>
      <w:r>
        <w:rPr/>
        <w:t xml:space="preserve">Вместе с другими образовательными учреждениями ВУЗы обеспечили повышение уровня средней образованности граждан Российской Федерации, находящихся в трудоспособном возрасте, до 10 лет. Для молодежи в возрасте до 30 лет этот показатель достигает 12 лет. Для сравнения - в США средняя образованность трудоспособного населения составляет 14 лет. В России сегодня учится в ВУЗе или техникуме каждый тридцатый россиянин, в США - каждый двадцатый житель страны. </w:t>
      </w:r>
    </w:p>
    <w:p>
      <w:pPr>
        <w:pStyle w:val="Normal"/>
        <w:spacing w:lineRule="auto" w:line="288"/>
        <w:ind w:firstLine="709"/>
        <w:jc w:val="both"/>
        <w:rPr/>
      </w:pPr>
      <w:r>
        <w:rPr/>
        <w:t>Начиная с 1982 года, наблюдается устойчивое снижение как абсолютной численности студентов в высших и средних учебных заведениях России, так и указанного выше относительного показателя, рассчитанного по отношению к численности населения.</w:t>
      </w:r>
    </w:p>
    <w:p>
      <w:pPr>
        <w:pStyle w:val="Normal"/>
        <w:spacing w:lineRule="auto" w:line="288"/>
        <w:ind w:firstLine="709"/>
        <w:jc w:val="both"/>
        <w:rPr/>
      </w:pPr>
      <w:r>
        <w:rPr/>
        <w:t>Высшая школа России готовит сегодня специалистов по всему спектру необходимых обществу специальностей. В то же время, ввиду своей инерционности, структура и содержание образования во многом несут на себе отпечаток ранее действовавшей жестко централизованной системы.</w:t>
      </w:r>
    </w:p>
    <w:p>
      <w:pPr>
        <w:pStyle w:val="Normal"/>
        <w:spacing w:lineRule="auto" w:line="288"/>
        <w:ind w:firstLine="709"/>
        <w:jc w:val="both"/>
        <w:rPr/>
      </w:pPr>
      <w:r>
        <w:rPr/>
        <w:t>Существенное отличие высшей школы России от систем высшего образования экономически развитых стран состоит в отраслевой ориентации подготовки кадров и, в частности, в гипертрофии инженерно-технического образования и прикладных исследований.</w:t>
      </w:r>
    </w:p>
    <w:p>
      <w:pPr>
        <w:pStyle w:val="Normal"/>
        <w:spacing w:lineRule="auto" w:line="288"/>
        <w:ind w:firstLine="709"/>
        <w:jc w:val="both"/>
        <w:rPr/>
      </w:pPr>
      <w:r>
        <w:rPr/>
        <w:t>Высшая школа России слабо оснащена материально-технически. В настоящее время при расчетном нормативе 21 кв. метр на одного студента в российских ВУЗах в среднем приходится только 11 кв. метров общей площади учебно-лабораторных помещений. Более половины всех эксплуатируемых вузовских зданий построено в 1956 - 1980 гг. Ввод в действие вузовских зданий за последние годы сократился на 32 %. В 1992 году высшей школе было выделено капитальных вложений всего 14 % от необходимых объемов.</w:t>
      </w:r>
    </w:p>
    <w:p>
      <w:pPr>
        <w:pStyle w:val="Normal"/>
        <w:spacing w:lineRule="auto" w:line="288"/>
        <w:ind w:firstLine="709"/>
        <w:jc w:val="both"/>
        <w:rPr/>
      </w:pPr>
      <w:r>
        <w:rPr/>
        <w:t>Повышению качества образования мешает не только материально-техническая бедность, но и негибкость структуры высшей российской школы, до последнего времени остававшейся одноуровневой. Практически все цивилизованные страны перешли на многоуровневую систему высшего образования.</w:t>
      </w:r>
    </w:p>
    <w:p>
      <w:pPr>
        <w:pStyle w:val="Normal"/>
        <w:spacing w:lineRule="auto" w:line="288"/>
        <w:ind w:firstLine="709"/>
        <w:jc w:val="both"/>
        <w:rPr/>
      </w:pPr>
      <w:r>
        <w:rPr/>
        <w:t>Присущая человечеству система кризисов (экологического, энергетического, продовольственного и др.) показывает, что оно находится на переломе своего развития. Происходит переход от старой к новой цивилизации с новым набором ценностей, с новыми представлениями о пространстве, времени, вселенной, культуре, цивилизации. Иными словами, идет смена типов цивилизаций, которая была предсказана выдающимся социологом П.А.Сорокиным. Данный переход органически связан с человеком, который является системообразующим фактором цивилизации.</w:t>
      </w:r>
    </w:p>
    <w:p>
      <w:pPr>
        <w:pStyle w:val="Normal"/>
        <w:spacing w:lineRule="auto" w:line="288"/>
        <w:ind w:firstLine="709"/>
        <w:jc w:val="both"/>
        <w:rPr/>
      </w:pPr>
      <w:r>
        <w:rPr/>
        <w:t>Одна из основных целей современного высшего образования заключается в том, чтобы посредством различных форм обучения и воспитания подготовить студента к плодотворному творческому участию в социальной жизни общества. Человек должен не только адаптироваться к происходящим стремительным социальным переменам, но и уметь практически оценить происходящее и наметить пути социальных изменений и преобразований.</w:t>
      </w:r>
    </w:p>
    <w:p>
      <w:pPr>
        <w:pStyle w:val="Normal"/>
        <w:spacing w:lineRule="auto" w:line="288"/>
        <w:ind w:firstLine="709"/>
        <w:jc w:val="both"/>
        <w:rPr/>
      </w:pPr>
      <w:r>
        <w:rPr/>
        <w:t>Основными функциями высшего образования являются: гуманистическая, аксиологическая, социокультурная, социально-адаптивная, социально-мобильная (стратификационная), инновационная, социально-интегративная, прогностическая.</w:t>
      </w:r>
    </w:p>
    <w:p>
      <w:pPr>
        <w:pStyle w:val="Normal"/>
        <w:spacing w:lineRule="auto" w:line="288"/>
        <w:ind w:firstLine="709"/>
        <w:jc w:val="both"/>
        <w:rPr/>
      </w:pPr>
      <w:r>
        <w:rPr/>
        <w:t>§ Гуманистическая функция проявляется в том, что образование ориентировано на человека, на обеспечение его существования и развития, а также, его самореализацию.</w:t>
      </w:r>
    </w:p>
    <w:p>
      <w:pPr>
        <w:pStyle w:val="Normal"/>
        <w:spacing w:lineRule="auto" w:line="288"/>
        <w:ind w:firstLine="709"/>
        <w:jc w:val="both"/>
        <w:rPr/>
      </w:pPr>
      <w:r>
        <w:rPr/>
        <w:t>§ Аксиологическая функция проявляется в том, что высшее образование рассматривается как ценность мировой и российской многонациональной культуры.</w:t>
      </w:r>
    </w:p>
    <w:p>
      <w:pPr>
        <w:pStyle w:val="Normal"/>
        <w:spacing w:lineRule="auto" w:line="288"/>
        <w:ind w:firstLine="709"/>
        <w:jc w:val="both"/>
        <w:rPr/>
      </w:pPr>
      <w:r>
        <w:rPr/>
        <w:t>§ Социокультурная — образование помогает человеку овладеть культурой своего народа в многообразии связей с национальными культурами других народов и мировой культурой в целом.</w:t>
      </w:r>
    </w:p>
    <w:p>
      <w:pPr>
        <w:pStyle w:val="Normal"/>
        <w:spacing w:lineRule="auto" w:line="288"/>
        <w:ind w:firstLine="709"/>
        <w:jc w:val="both"/>
        <w:rPr/>
      </w:pPr>
      <w:r>
        <w:rPr/>
        <w:t>§ Социально-адаптивная - высшее образование способствует успешной адаптации человека к окружающему динамично обновляющемуся социуму на различных его уровнях (микро-, мезо-, макро-), а также, к профессиональной деятельности.</w:t>
      </w:r>
    </w:p>
    <w:p>
      <w:pPr>
        <w:pStyle w:val="Normal"/>
        <w:spacing w:lineRule="auto" w:line="288"/>
        <w:ind w:firstLine="709"/>
        <w:jc w:val="both"/>
        <w:rPr/>
      </w:pPr>
      <w:r>
        <w:rPr/>
        <w:t>§ Социально-мобильная (стратификационная) - в процессе образования и в результате профессиональной подготовки в вузе изменяется статусно-ролевая форма взаимодействия человека с окружающими его людьми (обретение нового статуса).</w:t>
      </w:r>
    </w:p>
    <w:p>
      <w:pPr>
        <w:pStyle w:val="Normal"/>
        <w:spacing w:lineRule="auto" w:line="288"/>
        <w:ind w:firstLine="709"/>
        <w:jc w:val="both"/>
        <w:rPr/>
      </w:pPr>
      <w:r>
        <w:rPr/>
        <w:t>§ Инновационная — в вузе обновляется арсенал знаний и способов деятельности человека, формируется его базис в научно-исследовательской деятельности.</w:t>
      </w:r>
    </w:p>
    <w:p>
      <w:pPr>
        <w:pStyle w:val="Normal"/>
        <w:spacing w:lineRule="auto" w:line="288"/>
        <w:ind w:firstLine="709"/>
        <w:jc w:val="both"/>
        <w:rPr/>
      </w:pPr>
      <w:r>
        <w:rPr/>
        <w:t>§ Социально-интегративная — человек в вузе включается в интегративную образовательно-научно-производственную деятельность; приобретает опыт интеграции учебных, научных и практических знаний и умений; открывает огромные потенциальные возможности данного процесса.</w:t>
      </w:r>
    </w:p>
    <w:p>
      <w:pPr>
        <w:pStyle w:val="Normal"/>
        <w:spacing w:lineRule="auto" w:line="288"/>
        <w:ind w:firstLine="709"/>
        <w:jc w:val="both"/>
        <w:rPr/>
      </w:pPr>
      <w:r>
        <w:rPr/>
        <w:t>§ Прогностическая — в вузе содержательно раскрывается сущность будущей профессии, стабилизируется потребность человека в получении таковой; объемно проявляется перспектива профессионального развития и личностного роста человека.</w:t>
      </w:r>
    </w:p>
    <w:p>
      <w:pPr>
        <w:pStyle w:val="Normal"/>
        <w:spacing w:lineRule="auto" w:line="288"/>
        <w:ind w:firstLine="709"/>
        <w:jc w:val="both"/>
        <w:rPr/>
      </w:pPr>
      <w:r>
        <w:rPr/>
        <w:t>Современное университетское образование стремится помочь молодому человеку (и вообще “человеку обучающемуся”) найти для себя смысловые ориентиры в жизни.</w:t>
      </w:r>
    </w:p>
    <w:p>
      <w:pPr>
        <w:pStyle w:val="Normal"/>
        <w:spacing w:lineRule="auto" w:line="288"/>
        <w:ind w:firstLine="709"/>
        <w:jc w:val="both"/>
        <w:rPr/>
      </w:pPr>
      <w:r>
        <w:rPr/>
        <w:t>Социологическая модель современного высшего образования представляет собой социально-интегрированную, открытую, сложную многоуровневую систему. Рассмотрим основные уровни данной системы.</w:t>
      </w:r>
    </w:p>
    <w:p>
      <w:pPr>
        <w:pStyle w:val="Normal"/>
        <w:spacing w:lineRule="auto" w:line="288"/>
        <w:ind w:firstLine="709"/>
        <w:jc w:val="both"/>
        <w:rPr/>
      </w:pPr>
      <w:r>
        <w:rPr/>
        <w:t>1. Социально-политический уровень — этот уровень определяет социально-правовые механизмы регулирования системы высшего образования. Законодательная база высшего образования — это фундамент на котором возводятся все этажи здания. От его прочности зависит жизнестойкость самой системы. К сожалению, существующие законы в области образования (высшего, в частности), не позволяют однозначно трактовать уже казалось бы юридически оформленные положения. Вследствие этого наблюдаются грубые нарушения в различных сферах, которые ответственны за выполнение этих законов.</w:t>
      </w:r>
    </w:p>
    <w:p>
      <w:pPr>
        <w:pStyle w:val="Normal"/>
        <w:spacing w:lineRule="auto" w:line="288"/>
        <w:ind w:firstLine="709"/>
        <w:jc w:val="both"/>
        <w:rPr/>
      </w:pPr>
      <w:r>
        <w:rPr/>
        <w:t>2. Социально-экономический уровень тесно связан с социально-политическим уровнем и отражает экономическое положение системы высшего образования в современных условиях. Кризисное состояние в экономике России в первую очередь отразилось на состоянии высшего образования.</w:t>
      </w:r>
    </w:p>
    <w:p>
      <w:pPr>
        <w:pStyle w:val="Normal"/>
        <w:spacing w:lineRule="auto" w:line="288"/>
        <w:ind w:firstLine="709"/>
        <w:jc w:val="both"/>
        <w:rPr/>
      </w:pPr>
      <w:r>
        <w:rPr/>
        <w:t>3. Социально-адаптивный уровень отражает возможности системы высшего образования самостоятельно осуществлять свои функции в сложившихся социально-экономических условиях. Несмотря на сложное положение, многие высшие учебные заведения находят выход из создавшегося положения. Наряду с традиционными формами обучения все чаще используются иные формы организации учебного процесса, отвечающие современным мировым стандартам подготовки специалиста (дистанционное обучение, ИНТЕРНЕТ и т.д.). Кроме того многие учреждения используют образовательные возможности для развития вуза, чему способствует интеграция всех его структур (в частности, использование рынка образовательных услуг и т.п.). Это приводит к автономизации деятельности вузов в рыночных условиях.</w:t>
      </w:r>
    </w:p>
    <w:p>
      <w:pPr>
        <w:pStyle w:val="Normal"/>
        <w:spacing w:lineRule="auto" w:line="288"/>
        <w:ind w:firstLine="709"/>
        <w:jc w:val="both"/>
        <w:rPr/>
      </w:pPr>
      <w:r>
        <w:rPr/>
        <w:t>4. Социалъно-цивилизационный уровень отражает процессы</w:t>
        <w:br/>
        <w:t>интеграции образования в международное образовательное пространство.</w:t>
        <w:br/>
        <w:t>Базой образования (а высшего - особенно) является культура — мировая и</w:t>
        <w:br/>
        <w:t>отечественная. Без фундаментальных знаний о культуре своего народа и</w:t>
        <w:br/>
        <w:t>народов мира невозможно полноценное развитие гражданского общества.</w:t>
      </w:r>
    </w:p>
    <w:p>
      <w:pPr>
        <w:pStyle w:val="Normal"/>
        <w:spacing w:lineRule="auto" w:line="288"/>
        <w:ind w:firstLine="709"/>
        <w:jc w:val="both"/>
        <w:rPr/>
      </w:pPr>
      <w:r>
        <w:rPr/>
        <w:t>Стратегия развития отечественной высшей школы ориентирована не только на подготовку специалистов в традиционных сферах деятельности, но и на формирование контуров цивилизации, способной разрабатывать и реализовывать эту стратегию. Высшая школа существенно влияет на политический, социально-экономический, культурный, научно-экономический облик российского общества, реально способствует утверждению России как ведущей державы в мировом цивилизационном сообществе. В свою очередь, происходящие процессы обновления практически всех сфер жизни российского общества оказывают влияние на развитие системы образования.</w:t>
      </w:r>
    </w:p>
    <w:p>
      <w:pPr>
        <w:pStyle w:val="Normal"/>
        <w:spacing w:lineRule="auto" w:line="288"/>
        <w:ind w:firstLine="709"/>
        <w:jc w:val="both"/>
        <w:rPr/>
      </w:pPr>
      <w:r>
        <w:rPr/>
        <w:t>Система российского образования стремительно интегрируется с мировым образовательным пространством. Этот процесс сопровождается системными изменениями нашего образования в направлении отбора лучших мировых образцов, повышающих качество функционирования и развития всех систем российского общества, улучшающих жизнедеятельность россиян. Вместе с тем, система российского образования являясь одним из оснований национальной безопасности государства и его граждан, не может принимать мировые новации, неадекватные перспективам развития России в XXI веке, не обеспечивающие ее суверенитет в политической, экономической, культурной сферах.</w:t>
      </w:r>
    </w:p>
    <w:p>
      <w:pPr>
        <w:pStyle w:val="Normal"/>
        <w:spacing w:lineRule="auto" w:line="288"/>
        <w:ind w:firstLine="709"/>
        <w:jc w:val="both"/>
        <w:rPr/>
      </w:pPr>
      <w:r>
        <w:rPr/>
        <w:t>Развитие национального образования ориентировано на структурные изменения на всех его уровнях. В ряду основных направлений развития высшего образования можно выделить следующие:</w:t>
      </w:r>
    </w:p>
    <w:p>
      <w:pPr>
        <w:pStyle w:val="Normal"/>
        <w:spacing w:lineRule="auto" w:line="288"/>
        <w:ind w:firstLine="709"/>
        <w:jc w:val="both"/>
        <w:rPr/>
      </w:pPr>
      <w:r>
        <w:rPr/>
        <w:t>§ повышение роли образования в экономике, науке, культуре;</w:t>
      </w:r>
    </w:p>
    <w:p>
      <w:pPr>
        <w:pStyle w:val="Normal"/>
        <w:spacing w:lineRule="auto" w:line="288"/>
        <w:ind w:firstLine="709"/>
        <w:jc w:val="both"/>
        <w:rPr/>
      </w:pPr>
      <w:r>
        <w:rPr/>
        <w:t>§ изменение содержания образования исходя из императивов XXI века, долговременных национальных интересов, перспективных технологий;</w:t>
      </w:r>
    </w:p>
    <w:p>
      <w:pPr>
        <w:pStyle w:val="Normal"/>
        <w:spacing w:lineRule="auto" w:line="288"/>
        <w:ind w:firstLine="709"/>
        <w:jc w:val="both"/>
        <w:rPr/>
      </w:pPr>
      <w:r>
        <w:rPr/>
        <w:t>§ интеграция основной части интеллектуального потенциала государства вокруг высшей школы;</w:t>
      </w:r>
    </w:p>
    <w:p>
      <w:pPr>
        <w:pStyle w:val="Normal"/>
        <w:spacing w:lineRule="auto" w:line="288"/>
        <w:ind w:firstLine="709"/>
        <w:jc w:val="both"/>
        <w:rPr/>
      </w:pPr>
      <w:r>
        <w:rPr/>
        <w:t>§ раскрытие возможностей неиспользуемой части потенциала высшей школы путем создания небольших, эффективно действующих структур, “точек роста”.</w:t>
      </w:r>
    </w:p>
    <w:p>
      <w:pPr>
        <w:pStyle w:val="Normal"/>
        <w:spacing w:lineRule="auto" w:line="288"/>
        <w:ind w:firstLine="709"/>
        <w:jc w:val="both"/>
        <w:rPr/>
      </w:pPr>
      <w:r>
        <w:rPr/>
        <w:t>Система высшего образования как любая социальная система испытывает воздействие многочисленных внутренних и внешних факторов. Проблема развития образования в современном мире имеет глобальный характер, причем процесс обновления системы образования является преимущественно стихийным. Для позитивного решения данной проблемы необходимы новейшие образовательные технологии и наличие профессиональных политиков, специализирующихся в сфере образования.</w:t>
      </w:r>
    </w:p>
    <w:p>
      <w:pPr>
        <w:pStyle w:val="Normal"/>
        <w:spacing w:lineRule="auto" w:line="288"/>
        <w:ind w:firstLine="709"/>
        <w:jc w:val="both"/>
        <w:rPr/>
      </w:pPr>
      <w:r>
        <w:rPr/>
        <w:t>Существенное значение в условиях обновления высшего образования имеют цель и задачи его функционирования, перспективы реформирования содержательного и процессуального компонентов образовательного процесса. Стратегическими задачами высшей школы выступают:</w:t>
      </w:r>
    </w:p>
    <w:p>
      <w:pPr>
        <w:pStyle w:val="Normal"/>
        <w:spacing w:lineRule="auto" w:line="288"/>
        <w:ind w:firstLine="709"/>
        <w:jc w:val="both"/>
        <w:rPr/>
      </w:pPr>
      <w:r>
        <w:rPr/>
        <w:t>§ социализация (гармонизация отношений человека с природно-социальным миром через освоение современной картины мира; развитие национального самосознания человека, обеспечение условий для приобретения им широкого базового образования, позволяющего достаточно быстро адаптироваться в социуме);</w:t>
      </w:r>
    </w:p>
    <w:p>
      <w:pPr>
        <w:pStyle w:val="Normal"/>
        <w:spacing w:lineRule="auto" w:line="288"/>
        <w:ind w:firstLine="709"/>
        <w:jc w:val="both"/>
        <w:rPr/>
      </w:pPr>
      <w:r>
        <w:rPr/>
        <w:t>§ профессионализация (подготовка профессионально компетентного специалиста, обладающего фундаментальными и прикладными знаниями и высокой культурой организации и осуществления профессиональной деятельности, приобретением им широкого базового образования);</w:t>
      </w:r>
    </w:p>
    <w:p>
      <w:pPr>
        <w:pStyle w:val="Normal"/>
        <w:spacing w:lineRule="auto" w:line="288"/>
        <w:ind w:firstLine="709"/>
        <w:jc w:val="both"/>
        <w:rPr/>
      </w:pPr>
      <w:r>
        <w:rPr/>
        <w:t>§ самореализация (обучение человека продуктивной жизнедеятельности, создание условий для его самосовершенствования и самореализации).</w:t>
      </w:r>
    </w:p>
    <w:p>
      <w:pPr>
        <w:pStyle w:val="Normal"/>
        <w:spacing w:lineRule="auto" w:line="288"/>
        <w:ind w:firstLine="709"/>
        <w:jc w:val="both"/>
        <w:rPr/>
      </w:pPr>
      <w:r>
        <w:rPr/>
        <w:t>Социологическая наука стремится адекватно реагировать на интенсивное развитие современной цивилизации. Университетское образование направлено на: развитие личности обучающихся; стимулирование у них индивидуальных способностей во всех видах и формах учебно-научно-производственной деятельности; воспитание у молодежи уважения к правам человека и основным свободам, а также принципам, провозглашенным в Уставе Организации Объединенных Наций; формирование у студентов гражданского самосознания и уважения к национальной культуре, языку и мировым ценностям; воспитание у них культуры межнационального взаимодействия; подготовку молодого человека к творческой деятельности в свободном обществе в духе понимания, мира, терпимости, равноправия, дружбы между этническими, национальными и региональными группами; воспитание уважения к окружающему природному миру; стимулирование потребности к системному социально-профессиональному и личностному самосовершенствованию.</w:t>
      </w:r>
    </w:p>
    <w:p>
      <w:pPr>
        <w:pStyle w:val="Normal"/>
        <w:spacing w:lineRule="auto" w:line="288"/>
        <w:ind w:firstLine="709"/>
        <w:jc w:val="both"/>
        <w:rPr/>
      </w:pPr>
      <w:r>
        <w:rPr/>
        <w:t>В университетском образовании надо стремиться учитывать права студенческой молодежи. Задачи системы национального образования направлены на обеспечение самоопределения личности, создание условий для ее самореализации, на развитие гражданского общества. Именно этому должно быть подчинено обновление системы российского высшего образования. Здесь, однако, необходимо в полной мере считаться с культурными традициями и накопленным опытом функционирования и развития высшей школы в России.</w:t>
      </w:r>
    </w:p>
    <w:p>
      <w:pPr>
        <w:pStyle w:val="Heading3"/>
        <w:spacing w:lineRule="auto" w:line="288"/>
        <w:jc w:val="center"/>
        <w:rPr/>
      </w:pPr>
      <w:bookmarkStart w:id="2" w:name="__RefHeading___Toc151195478"/>
      <w:bookmarkEnd w:id="2"/>
      <w:r>
        <w:rPr/>
        <w:t>Общие проблемы</w:t>
      </w:r>
    </w:p>
    <w:p>
      <w:pPr>
        <w:pStyle w:val="Style11"/>
        <w:spacing w:lineRule="auto" w:line="288" w:before="0" w:after="0"/>
        <w:ind w:firstLine="709"/>
        <w:jc w:val="both"/>
        <w:rPr>
          <w:sz w:val="28"/>
          <w:szCs w:val="28"/>
        </w:rPr>
      </w:pPr>
      <w:r>
        <w:rPr>
          <w:sz w:val="28"/>
          <w:szCs w:val="28"/>
        </w:rPr>
        <w:t>Модернизация технологической базы современного образования и подготовки, прежде всего, модернизация информационно-коммуникационных технологий, происходит с большим отставанием и крайне неравномерно по различным вузам. Фактически нет рынка дистантного образования (им всерьез заняты лишь в минимальном числе вузов, как, к примеру, в московской Высшей школе социальных и экономических наук), слабо развит рынок учебных программ, учебных игр, учебной литературы, аудио и видео-продукции. Слабо развит, хотя и демонстрирует подвижность, рынок второго высшего образования. Существующие СМИ федерального охвата ограничивают интерес к высшей школе второй половиной августа и в более чем зауженной форме, тогда как в большинстве случаев контакт между внутривузовскими СМИ и «большими» СМИ регионов или городов практически отсутствует. Резко заужена, за исключением индивидуальных грантов и отдельных связей между УНЦ, система поддержки образовательной мобильности, тогда как в сегодняшних условиях контакты между студенческими сообществами городов и регионов приобретают особую ценность.</w:t>
      </w:r>
    </w:p>
    <w:p>
      <w:pPr>
        <w:pStyle w:val="Style11"/>
        <w:spacing w:lineRule="auto" w:line="288" w:before="0" w:after="0"/>
        <w:ind w:firstLine="709"/>
        <w:jc w:val="both"/>
        <w:rPr/>
      </w:pPr>
      <w:r>
        <w:rPr>
          <w:sz w:val="28"/>
          <w:szCs w:val="28"/>
        </w:rPr>
        <w:t>Существенные перекосы сохраняются в структуре традиционно понимаемой отрасли образования и подготовки кадров. В стране практически не развита сфера работы с девиантным поведением, область дефектологии, коррекционной и лечебной педагогики, тогда как число детей, нуждающихся в подобной работе, неуклонно растет.</w:t>
      </w:r>
      <w:r>
        <w:rPr>
          <w:rStyle w:val="FootnoteCharacters"/>
          <w:rStyle w:val="FootnoteAnchor"/>
          <w:sz w:val="28"/>
          <w:szCs w:val="28"/>
        </w:rPr>
        <w:footnoteReference w:id="2"/>
      </w:r>
      <w:r>
        <w:rPr>
          <w:sz w:val="28"/>
          <w:szCs w:val="28"/>
        </w:rPr>
        <w:t xml:space="preserve"> Вместе с отсутствием грамотной службы ассимиляции мигрантов отсутствует и программа оказания мигрантам специализированных образовательных услуг. В последние годы оказалась практически разрушена система дошкольного обучения, тогда как ростки новой, коммерческой системы охватывают лишь незначительное меньшинство детей, что усугубляет процесс социальной стратификации населения. Тот факт, что существенно сократилась существовавшая система повышения квалификации и переподготовки, не является, пожалуй, значительной потерей, поскольку формальность этой системы была широко известна. В то же время, воссоздание функционала этой системы в вузах только началось, а система внутрифирменной подготовки кадров в крупных и средних по масштабу корпорациях не получила еще необходимого развития. Система подготовки и тем более переподготовки педагогических кадров остается глубоко архаичной.</w:t>
      </w:r>
    </w:p>
    <w:p>
      <w:pPr>
        <w:pStyle w:val="Style11"/>
        <w:spacing w:lineRule="auto" w:line="288" w:before="0" w:after="0"/>
        <w:ind w:firstLine="709"/>
        <w:jc w:val="both"/>
        <w:rPr/>
      </w:pPr>
      <w:r>
        <w:rPr>
          <w:sz w:val="28"/>
          <w:szCs w:val="28"/>
        </w:rPr>
        <w:t>Говоря о сфере образования и подготовки кадров в России, необходимо понимать, что это развивающийся потенциальный рынок, на котором уже сегодня по самым скромным оценкам обращаются товары и услуги на сумму около 70-80 миллиардов долларов – по методике оценки, учитывающей паритет покупательной способности. Очевидно, что объем этого рынка будет расти, в первую очередь, учитывая рост потребности в различных формах «дополнительного» и второго образования, и по экспертным оценкам, сумма расходов на образовательные услуги и продукты в расчете на каждого жителя может достичь 1000 долларов в год в течение десяти-пятнадцати лет.</w:t>
      </w:r>
      <w:r>
        <w:rPr>
          <w:rStyle w:val="FootnoteCharacters"/>
          <w:rStyle w:val="FootnoteAnchor"/>
          <w:sz w:val="28"/>
          <w:szCs w:val="28"/>
        </w:rPr>
        <w:footnoteReference w:id="3"/>
      </w:r>
      <w:r>
        <w:rPr>
          <w:sz w:val="28"/>
          <w:szCs w:val="28"/>
        </w:rPr>
        <w:t xml:space="preserve"> Еще более внушительные числа мы получим в том случае, если учесть население Русского Мира – потенциальной сетевой структуры, состоящей из людей, говорящих и думающих на русском языке и проживающих по всему миру, что означает свыше 100 миллионов человек, которые сегодня не рассматриваются как потребители образовательных услуг и продуктов. </w:t>
      </w:r>
      <w:r>
        <w:rPr>
          <w:i/>
          <w:iCs/>
          <w:sz w:val="28"/>
          <w:szCs w:val="28"/>
        </w:rPr>
        <w:t>Последняя проблема столь существенна и столь очевидно превосходит по значению и масштабу возможности сегодняшней сферы образования, что безусловно нуждается в формировании особой федеральной целевой программы</w:t>
      </w:r>
      <w:r>
        <w:rPr>
          <w:sz w:val="28"/>
          <w:szCs w:val="28"/>
        </w:rPr>
        <w:t>.</w:t>
      </w:r>
    </w:p>
    <w:p>
      <w:pPr>
        <w:pStyle w:val="Style11"/>
        <w:spacing w:lineRule="auto" w:line="288" w:before="0" w:after="0"/>
        <w:ind w:firstLine="709"/>
        <w:jc w:val="both"/>
        <w:rPr/>
      </w:pPr>
      <w:r>
        <w:rPr>
          <w:sz w:val="28"/>
          <w:szCs w:val="28"/>
        </w:rPr>
        <w:t>В то же время структура образовательных услуг продолжает оставаться глубоко устаревшей. Более 80 процентов ресурсов, как и в советский период, продолжает концентрироваться в сфере так называемой «контактной педагогики» – в области финансирования традиционных учебных заведений, а там, в свою очередь, – в зоне малоэффективной почасовой оплаты кадров</w:t>
      </w:r>
      <w:r>
        <w:rPr>
          <w:rStyle w:val="FootnoteCharacters"/>
          <w:rStyle w:val="FootnoteAnchor"/>
          <w:sz w:val="28"/>
          <w:szCs w:val="28"/>
        </w:rPr>
        <w:footnoteReference w:id="4"/>
      </w:r>
      <w:r>
        <w:rPr>
          <w:sz w:val="28"/>
          <w:szCs w:val="28"/>
        </w:rPr>
        <w:t xml:space="preserve"> и поддержки материально-технической базы учебного процесса. Как убедительно показывает мировой опыт, по мере индустриального, а затем и постиндустриального развития, доля «контактной педагогики» накладывающей основную нагрузку на преподавателя, а не на студента, неуклонно снижается в объеме рынка образовательных услуг и продуктов, доходя до 15-20%. </w:t>
      </w:r>
    </w:p>
    <w:p>
      <w:pPr>
        <w:pStyle w:val="Style11"/>
        <w:spacing w:lineRule="auto" w:line="288" w:before="0" w:after="0"/>
        <w:ind w:firstLine="709"/>
        <w:jc w:val="both"/>
        <w:rPr>
          <w:sz w:val="28"/>
          <w:szCs w:val="28"/>
        </w:rPr>
      </w:pPr>
      <w:r>
        <w:rPr>
          <w:sz w:val="28"/>
          <w:szCs w:val="28"/>
        </w:rPr>
        <w:t xml:space="preserve">По-видимому, такое сжатие времени непосредственного общения преподавателя и студента чрезмерно и предопределяется, прежде всего, тотальной коммерциализацией западных университетов, увеличивающих число обучающихся сверх меры. По мнению большинства экспертов 30% «контактной педагогики» (включая работу в мастерских и консультации) оптимальны. Естественно, такая оптимизация предполагает качественное изменение позиции студента в сторону его большей самостоятельности, равно как иной уровень обеспечения средствами обучения и существенно более высокий уровень творческого педагогического процесса. </w:t>
      </w:r>
    </w:p>
    <w:p>
      <w:pPr>
        <w:pStyle w:val="Style11"/>
        <w:spacing w:lineRule="auto" w:line="288" w:before="0" w:after="0"/>
        <w:ind w:firstLine="709"/>
        <w:jc w:val="both"/>
        <w:rPr/>
      </w:pPr>
      <w:r>
        <w:rPr>
          <w:sz w:val="28"/>
          <w:szCs w:val="28"/>
        </w:rPr>
        <w:t xml:space="preserve">Проблема недостаточного финансирования системы образования очевидна, однако наряду с этим, одна из основных причин сложившегося положения дел состоит в том, что реформы, проводимые в последние десятилетие, по своей базовой идеологии продолжают осуществляться </w:t>
      </w:r>
      <w:r>
        <w:rPr>
          <w:i/>
          <w:iCs/>
          <w:sz w:val="28"/>
          <w:szCs w:val="28"/>
        </w:rPr>
        <w:t>в рамках концепции поддержки производителя образовательных услуг, а не их потребителя.</w:t>
      </w:r>
      <w:r>
        <w:rPr>
          <w:sz w:val="28"/>
          <w:szCs w:val="28"/>
        </w:rPr>
        <w:t xml:space="preserve"> Реформы по своей сути остаются внутриотраслевым проектом, к тому же разворачивающимся преимущественно с ориентацией на ведущие столичные вузы, без надлежащего учета разнообразия условий в стране и роли региональных университетов. </w:t>
      </w:r>
    </w:p>
    <w:p>
      <w:pPr>
        <w:pStyle w:val="Style11"/>
        <w:spacing w:lineRule="auto" w:line="288" w:before="0" w:after="0"/>
        <w:ind w:firstLine="709"/>
        <w:jc w:val="both"/>
        <w:rPr>
          <w:sz w:val="28"/>
          <w:szCs w:val="28"/>
        </w:rPr>
      </w:pPr>
      <w:r>
        <w:rPr>
          <w:sz w:val="28"/>
          <w:szCs w:val="28"/>
        </w:rPr>
        <w:t>В деятельности образовательных учреждений и управленческих институтов в сфере образования еще не осуществлен переход к концепциям, призванным учитывать связь результатов деятельности образовательных учреждений и требований потребителей или рынка, в частности, ключевой концепции  «компетентности» и «квалификации». Место компетентности по-прежнему занимает зауженно понимаемая «специальность» – формализованное качество, характерное для ранней индустриальной эпохи, когда смена технологий не опережала процесс смены поколений. В сфере образования нет системы обратной связи – выявление потребностей (рынка труда, заказчиков на подготовленные кадры, семей) и коррекция учебных программ под эти потребности осуществляется в виде исключений.</w:t>
      </w:r>
    </w:p>
    <w:p>
      <w:pPr>
        <w:pStyle w:val="Style11"/>
        <w:spacing w:lineRule="auto" w:line="288" w:before="0" w:after="0"/>
        <w:ind w:firstLine="709"/>
        <w:jc w:val="both"/>
        <w:rPr/>
      </w:pPr>
      <w:r>
        <w:rPr>
          <w:sz w:val="28"/>
          <w:szCs w:val="28"/>
        </w:rPr>
        <w:t xml:space="preserve">Вместо этого все еще широко распространено, если не господствует, иллюзорное представление о возможности прогностической оценки спроса на «специальности» на десятки лет вперед. При этом прогнозируемые запросы на компетенции не учитываются в построении и реконструкции учебных программ – так, хотя вполне очевиден постоянный рост спроса на </w:t>
      </w:r>
      <w:r>
        <w:rPr>
          <w:i/>
          <w:iCs/>
          <w:sz w:val="28"/>
          <w:szCs w:val="28"/>
        </w:rPr>
        <w:t>гуманитарные технологии</w:t>
      </w:r>
      <w:r>
        <w:rPr>
          <w:sz w:val="28"/>
          <w:szCs w:val="28"/>
        </w:rPr>
        <w:t xml:space="preserve">, программы гуманитарных факультетов в целом по-прежнему ориентированы почти исключительно на подготовку к </w:t>
      </w:r>
      <w:r>
        <w:rPr>
          <w:i/>
          <w:iCs/>
          <w:sz w:val="28"/>
          <w:szCs w:val="28"/>
        </w:rPr>
        <w:t>академическим иследованиям</w:t>
      </w:r>
      <w:r>
        <w:rPr>
          <w:sz w:val="28"/>
          <w:szCs w:val="28"/>
        </w:rPr>
        <w:t>.</w:t>
      </w:r>
      <w:r>
        <w:rPr>
          <w:rStyle w:val="FootnoteCharacters"/>
          <w:rStyle w:val="FootnoteAnchor"/>
          <w:sz w:val="28"/>
          <w:szCs w:val="28"/>
        </w:rPr>
        <w:footnoteReference w:id="5"/>
      </w:r>
      <w:r>
        <w:rPr>
          <w:sz w:val="28"/>
          <w:szCs w:val="28"/>
        </w:rPr>
        <w:t xml:space="preserve"> Нет, к сожалению, отработанной системы независимой, внешней экспертизы высших образовательных учреждений и оценки конечных результатов их деятельности ответственными представителями работодателей как в бизнесе, так и в управлении. Лишь в меньшинстве вузов созданы эффективные службы рекрутинга и привлечения ассоциаций выпускников к процессу трудоустройства. Не созданы условия для притока в сферу дополнительных инвестиций – так и не сложился действенный институт попечительства в сфере высшего образования,</w:t>
      </w:r>
      <w:r>
        <w:rPr>
          <w:rStyle w:val="FootnoteCharacters"/>
          <w:rStyle w:val="FootnoteAnchor"/>
          <w:sz w:val="28"/>
          <w:szCs w:val="28"/>
        </w:rPr>
        <w:footnoteReference w:id="6"/>
      </w:r>
      <w:r>
        <w:rPr>
          <w:sz w:val="28"/>
          <w:szCs w:val="28"/>
        </w:rPr>
        <w:t xml:space="preserve"> нет отработанной системы контрактирования и получения образовательных кредитов под гарантии будущего работодателя и т.д.</w:t>
      </w:r>
    </w:p>
    <w:p>
      <w:pPr>
        <w:pStyle w:val="Style11"/>
        <w:spacing w:lineRule="auto" w:line="288" w:before="0" w:after="0"/>
        <w:ind w:firstLine="709"/>
        <w:jc w:val="both"/>
        <w:rPr>
          <w:sz w:val="28"/>
          <w:szCs w:val="28"/>
        </w:rPr>
      </w:pPr>
      <w:r>
        <w:rPr>
          <w:sz w:val="28"/>
          <w:szCs w:val="28"/>
        </w:rPr>
        <w:t>Практически не развито законодательство в области образования, в то время как мировая практика показывает, насколько сложными могут быть технические проблемы, сопряженные с контрактацией, предоставлением кредитов на образование, с правами сторон внутри учебного процесса. Отношения между потребителем и производителем образовательных услуг и продуктов не урегулированы правовым образом, что, в частности, проявляется тем, что большая часть финансовых отношений между ними продолжает оставаться «в тени». Уровень правовой грамотности всех участников взаимодействий, включая судебные учреждения и административные органы управления в сфере образования, остается низким.</w:t>
      </w:r>
    </w:p>
    <w:p>
      <w:pPr>
        <w:pStyle w:val="Style11"/>
        <w:spacing w:lineRule="auto" w:line="288" w:before="0" w:after="0"/>
        <w:ind w:firstLine="709"/>
        <w:jc w:val="both"/>
        <w:rPr/>
      </w:pPr>
      <w:r>
        <w:rPr>
          <w:sz w:val="28"/>
          <w:szCs w:val="28"/>
        </w:rPr>
        <w:t xml:space="preserve">Есть реальная опасность того, что рыночная реформа в сфере образования в очередной раз окажется подменена административной реформой. Выстраивание рынка как системы отношений между потребителями и производителями в сфере образования подменено разработкой и внедрением так называемых образовательных стандартов. </w:t>
      </w:r>
      <w:r>
        <w:rPr>
          <w:i/>
          <w:iCs/>
          <w:sz w:val="28"/>
          <w:szCs w:val="28"/>
        </w:rPr>
        <w:t>При этом министерство, игнорируя длительную дискуссию в среде экспертов по существу, продолжает рассматривать стандарт как механическую систему объемов и пропорций предметных областей, тематически все еще структурированных как наборы сведений.</w:t>
      </w:r>
      <w:r>
        <w:rPr>
          <w:sz w:val="28"/>
          <w:szCs w:val="28"/>
        </w:rPr>
        <w:t xml:space="preserve"> </w:t>
      </w:r>
    </w:p>
    <w:p>
      <w:pPr>
        <w:pStyle w:val="Style11"/>
        <w:spacing w:lineRule="auto" w:line="288" w:before="0" w:after="0"/>
        <w:ind w:firstLine="709"/>
        <w:jc w:val="both"/>
        <w:rPr>
          <w:sz w:val="28"/>
          <w:szCs w:val="28"/>
        </w:rPr>
      </w:pPr>
      <w:r>
        <w:rPr>
          <w:sz w:val="28"/>
          <w:szCs w:val="28"/>
        </w:rPr>
        <w:t xml:space="preserve">Именно по такой схеме выстраивается деятельность УМО, учебно-методических объединений, которые превратились в один из наиболее консервативных институтов, создавших и закрепивших госстандарты вчерашнего дня, сводящиеся к фиксированным учебным планам. Поскольку УМО оказались прикреплены к т.н. ведущим вузам, то они, вместе с курирующими их чиновниками министерства, стали реально распределять аккредитации и лицензии. Практически вузы страны нередко пользуются существенной автономией, однако с формальной точки зрения это всегда может трактоваться как нарушение госстандарта. Сохраняется разрыв между стандартами и реальными возможностями их обеспечения – как кадровыми, так и организационно-финансовыми. </w:t>
      </w:r>
    </w:p>
    <w:p>
      <w:pPr>
        <w:pStyle w:val="Style11"/>
        <w:spacing w:lineRule="auto" w:line="288" w:before="0" w:after="0"/>
        <w:ind w:firstLine="709"/>
        <w:jc w:val="both"/>
        <w:rPr>
          <w:sz w:val="28"/>
          <w:szCs w:val="28"/>
        </w:rPr>
      </w:pPr>
      <w:r>
        <w:rPr>
          <w:sz w:val="28"/>
          <w:szCs w:val="28"/>
        </w:rPr>
        <w:t xml:space="preserve">Если вернуться к средней школе, то форма и содержание итоговых аттестационных документов (9 и 11 классы) все еще не соответствуют новым стандартам, ЕГЭ не скоординированы с профильным обучением и, главное, не произошло реальной разгрузки учащихся, в пользу которой было высказано столько речей. Напротив, учебные программы не только не упрощены и не сокращены, но расширены – при сокращении числа уроков, отпущенных на их освоение, не произошло изменение базисного учебного плана и т.д. и т.п. При этом даже если административный процесс в сфере образования будет налажен, то через несколько лет его придется перестраивать – процессы стандартизации оказались оторванными от европейских процессов, поскольку на стадии разработки стандартов никто не ставил задачу выйти на «болонский формат». </w:t>
      </w:r>
    </w:p>
    <w:p>
      <w:pPr>
        <w:pStyle w:val="Style11"/>
        <w:spacing w:lineRule="auto" w:line="288" w:before="0" w:after="0"/>
        <w:ind w:firstLine="709"/>
        <w:jc w:val="both"/>
        <w:rPr>
          <w:sz w:val="28"/>
          <w:szCs w:val="28"/>
        </w:rPr>
      </w:pPr>
      <w:r>
        <w:rPr>
          <w:sz w:val="28"/>
          <w:szCs w:val="28"/>
        </w:rPr>
        <w:t xml:space="preserve">Продолжает деградировать кадровый потенциал сферы образования. Он стареет. Феминизация средней школы не только не преодолена, но продолжает усугубляться. Школа фактически превращается в «социальный хоспис», где детям транслируются социальные установки вчерашнего дня, часто в агрессивной форме – в силу ощущения острой деклассированности у большинства педагогов старшего поколения. Молодежь не рассматривает педагогику в числе значимых перспектив построения карьеры. Хотя эксперты министерства высказывают предложения расширить список должностей, которые мог бы занимать учитель, пока еще нет иной, чем административная, концепции учительской карьеры, профессионального роста. Фактически отсутствуют признанные сообществом критерии оценки эффективности педагогической деятельности. Разумеется, все еще нет недостатка в обособленных «островках» высокого профессионализма, имеющих сугубо персональный характер, но они практически не оказывают воздействия на массовую школу. </w:t>
      </w:r>
    </w:p>
    <w:p>
      <w:pPr>
        <w:pStyle w:val="Normal"/>
        <w:spacing w:lineRule="auto" w:line="288"/>
        <w:ind w:firstLine="709"/>
        <w:jc w:val="both"/>
        <w:rPr>
          <w:sz w:val="28"/>
          <w:szCs w:val="28"/>
        </w:rPr>
      </w:pPr>
      <w:r>
        <w:rPr>
          <w:sz w:val="28"/>
          <w:szCs w:val="28"/>
        </w:rPr>
      </w:r>
    </w:p>
    <w:p>
      <w:pPr>
        <w:pStyle w:val="Heading1"/>
        <w:jc w:val="center"/>
        <w:rPr>
          <w:rFonts w:ascii="Times New Roman" w:hAnsi="Times New Roman" w:cs="Times New Roman"/>
        </w:rPr>
      </w:pPr>
      <w:bookmarkStart w:id="3" w:name="__RefHeading___Toc151195479"/>
      <w:bookmarkEnd w:id="3"/>
      <w:r>
        <w:rPr>
          <w:rFonts w:cs="Times New Roman" w:ascii="Times New Roman" w:hAnsi="Times New Roman"/>
        </w:rPr>
        <w:t>2 Пути обновления системы высшего образования в России и за рубежом</w:t>
      </w:r>
    </w:p>
    <w:p>
      <w:pPr>
        <w:pStyle w:val="Normal"/>
        <w:spacing w:lineRule="auto" w:line="360"/>
        <w:ind w:firstLine="709"/>
        <w:jc w:val="both"/>
        <w:rPr>
          <w:rFonts w:ascii="Times New Roman" w:hAnsi="Times New Roman" w:cs="Times New Roman"/>
        </w:rPr>
      </w:pPr>
      <w:r>
        <w:rPr>
          <w:rFonts w:cs="Times New Roman"/>
        </w:rPr>
      </w:r>
    </w:p>
    <w:p>
      <w:pPr>
        <w:pStyle w:val="Heading3"/>
        <w:jc w:val="center"/>
        <w:rPr/>
      </w:pPr>
      <w:bookmarkStart w:id="4" w:name="__RefHeading___Toc151195480"/>
      <w:bookmarkEnd w:id="4"/>
      <w:r>
        <w:rPr/>
        <w:t>Контуры концепции реформирования сферы образования</w:t>
      </w:r>
    </w:p>
    <w:p>
      <w:pPr>
        <w:pStyle w:val="Style11"/>
        <w:spacing w:lineRule="auto" w:line="360" w:before="0" w:after="0"/>
        <w:ind w:firstLine="709"/>
        <w:jc w:val="both"/>
        <w:rPr>
          <w:sz w:val="28"/>
          <w:szCs w:val="28"/>
        </w:rPr>
      </w:pPr>
      <w:r>
        <w:rPr>
          <w:sz w:val="28"/>
          <w:szCs w:val="28"/>
        </w:rPr>
      </w:r>
    </w:p>
    <w:p>
      <w:pPr>
        <w:pStyle w:val="Style11"/>
        <w:spacing w:lineRule="auto" w:line="288" w:before="0" w:after="0"/>
        <w:ind w:firstLine="709"/>
        <w:jc w:val="both"/>
        <w:rPr/>
      </w:pPr>
      <w:r>
        <w:rPr>
          <w:sz w:val="28"/>
          <w:szCs w:val="28"/>
        </w:rPr>
        <w:t xml:space="preserve">Образование – слишком существенная для любой страны инфраструктура, чтобы государство могло позволить себе полностью отдать его под контроль рыночных процессов. Какие бы вливания средств ни производились в депрессивные регионы, реально нет иного средства ослабления неравномерности развития регионов России, чем развитие региональных вузовских систем как учебно-научных – в опоре на уже накопленный опыт работы УНЦ. В условиях прогнозируемого демографического сжатия сохранение и развитие сильных региональных учебно-научных систем выступает как приоритетная стратегическая задача, решение которых требует дополнения рыночных механизмов целевыми, государственными программами. </w:t>
      </w:r>
    </w:p>
    <w:p>
      <w:pPr>
        <w:pStyle w:val="Style11"/>
        <w:spacing w:lineRule="auto" w:line="288" w:before="0" w:after="0"/>
        <w:ind w:firstLine="709"/>
        <w:jc w:val="both"/>
        <w:rPr/>
      </w:pPr>
      <w:r>
        <w:rPr>
          <w:sz w:val="28"/>
          <w:szCs w:val="28"/>
        </w:rPr>
        <w:t>Со второй половины ХХ века система государственного управления отвечает, прежде всего, за синхронизацию процессов в стране и мире, за обеспечение максимально эффективного использования совокупных ресурсов страны в масштабах геоэкономики, а на территории страны – геоэкономических ресурсов и потоков. В силу этого, одной из ключевых задач государственного управления в начале ХХI века является формирование стандартов и адекватных способов участия страны в процессах глобализации, макрорегиональной производственной и технологической кооперации. Решение этой задачи возможно лишь на пути создания пакета современных инфраструктур, обеспечивающих доступ отдельного человека и коллективных человеческих «машин» к процессам развития.</w:t>
      </w:r>
    </w:p>
    <w:p>
      <w:pPr>
        <w:pStyle w:val="Style11"/>
        <w:spacing w:lineRule="auto" w:line="288" w:before="0" w:after="0"/>
        <w:ind w:firstLine="709"/>
        <w:jc w:val="both"/>
        <w:rPr/>
      </w:pPr>
      <w:r>
        <w:rPr>
          <w:sz w:val="28"/>
          <w:szCs w:val="28"/>
        </w:rPr>
        <w:t xml:space="preserve">Задача создания современных инфраструктур остро стоит во всех областях деятельности, связанных с процессами капитализации человеческих ресурсов – а значит, она стоит и в сфере образования и подготовки кадров. Подобная инфраструктура должна обеспечивать не только равноправное вхождение отечественного образования в мировое образовательное пространство, но и «сшивку» процессов, происходящих вне образовательной сферы: в политике, социальной сфере, экономике, хозяйстве – через процессы обучения, подготовки, образования и воспитания. Подобная инфраструктура должна совмещать в себе, по крайней мере, три различных подхода к системе образования. </w:t>
      </w:r>
    </w:p>
    <w:p>
      <w:pPr>
        <w:pStyle w:val="Style11"/>
        <w:spacing w:lineRule="auto" w:line="288" w:before="0" w:after="0"/>
        <w:ind w:firstLine="709"/>
        <w:jc w:val="both"/>
        <w:rPr/>
      </w:pPr>
      <w:r>
        <w:rPr>
          <w:sz w:val="28"/>
          <w:szCs w:val="28"/>
        </w:rPr>
        <w:t xml:space="preserve">Первый подход связан с трактовкой сферы образования как масштабного и развивающегося рынка – рынка образовательных услуг и продуктов. </w:t>
      </w:r>
    </w:p>
    <w:p>
      <w:pPr>
        <w:pStyle w:val="Style11"/>
        <w:spacing w:lineRule="auto" w:line="288" w:before="0" w:after="0"/>
        <w:ind w:firstLine="709"/>
        <w:jc w:val="both"/>
        <w:rPr/>
      </w:pPr>
      <w:r>
        <w:rPr>
          <w:sz w:val="28"/>
          <w:szCs w:val="28"/>
        </w:rPr>
        <w:t xml:space="preserve">Второй подход связан с трактовкой сферы образования как одного из ключевых инструментов обеспечения конкурентоспособности как продуктивных, так и репродуктивных видов деятельности, учитывая их локализацию на территории страны. </w:t>
      </w:r>
    </w:p>
    <w:p>
      <w:pPr>
        <w:pStyle w:val="Style11"/>
        <w:spacing w:lineRule="auto" w:line="288" w:before="0" w:after="0"/>
        <w:ind w:firstLine="709"/>
        <w:jc w:val="both"/>
        <w:rPr/>
      </w:pPr>
      <w:r>
        <w:rPr>
          <w:sz w:val="28"/>
          <w:szCs w:val="28"/>
        </w:rPr>
        <w:t>Третий подход связан с трактовкой сферы образования и подготовки кадров как одного из ключевых источников формирования социального капитала (сюда относятся вопросы воспитания, культурной и молодежной политики, социальных коммуникаций).</w:t>
      </w:r>
    </w:p>
    <w:p>
      <w:pPr>
        <w:pStyle w:val="Style11"/>
        <w:spacing w:lineRule="auto" w:line="288" w:before="0" w:after="0"/>
        <w:ind w:firstLine="709"/>
        <w:jc w:val="both"/>
        <w:rPr>
          <w:sz w:val="28"/>
          <w:szCs w:val="28"/>
        </w:rPr>
      </w:pPr>
      <w:r>
        <w:rPr>
          <w:sz w:val="28"/>
          <w:szCs w:val="28"/>
        </w:rPr>
        <w:t>Проектирование, создание и обеспечение нормального функционирования и развития подобной инфраструктуры должно в наше время стать предметом стратегического партнерства государства и общества, государства и бизнеса.</w:t>
      </w:r>
    </w:p>
    <w:p>
      <w:pPr>
        <w:pStyle w:val="Style11"/>
        <w:spacing w:lineRule="auto" w:line="288" w:before="0" w:after="0"/>
        <w:ind w:firstLine="709"/>
        <w:jc w:val="both"/>
        <w:rPr/>
      </w:pPr>
      <w:r>
        <w:rPr>
          <w:sz w:val="28"/>
          <w:szCs w:val="28"/>
        </w:rPr>
        <w:t>Лишь относительно этой задачи можно анализировать итоги предшествующего этапа реформирования и ставить новые задачи. В советскую эпоху разработанные и осуществленные концепции и проекты системы образования были отстроены от отраслевой конструкции управления народным хозяйством, от единства идеологической ценностной доктрины («демократический централизм»), от трактовки знания как нормализованного пакета сведений. Сфера бизнеса была ликвидирована, общество трактовалось как объект, но не как субъект принятия решений. Лишь признав необратимость перемен, осуществленных в России за последние 12 лет, признав невозможность удержания прежних моделей, мы обретаем возможность оценить масштаб, функциональное назначение и тип предлагаемых решений по продолжению или закрытию того или иного проекта, включая реформу профессионального образования. Прорисовка модели будущей инфраструктуры выполняет роль «генерального плана», позволяя видеть целое, делая на каждом шаге лишь его часть. Повторим: этап первичного реформирования следует счесть принципиально завершенным, что означает необходимость достройки схемы ЕГЭ – ГИФО и осуществление уже намеченных мер минимального укрепления средней и высшей школы, включая переход последней в статус государственной организации. Задача состоит в том, чтобы перейти к проектированию модели новой инфраструктуры образования в России.</w:t>
      </w:r>
    </w:p>
    <w:p>
      <w:pPr>
        <w:pStyle w:val="Style11"/>
        <w:spacing w:lineRule="auto" w:line="288" w:before="0" w:after="0"/>
        <w:ind w:firstLine="709"/>
        <w:jc w:val="both"/>
        <w:rPr/>
      </w:pPr>
      <w:r>
        <w:rPr>
          <w:sz w:val="28"/>
          <w:szCs w:val="28"/>
        </w:rPr>
        <w:t>Модель новой инфраструктуры позволяет перейти к планированию и расписать работы по созданию ее ключевых узлов во времени – например до 2010 года, обеспечив открытый и публичный диалог со всеми субъектами образовательного процесса.</w:t>
      </w:r>
    </w:p>
    <w:p>
      <w:pPr>
        <w:pStyle w:val="Style11"/>
        <w:spacing w:lineRule="auto" w:line="288" w:before="0" w:after="0"/>
        <w:ind w:firstLine="709"/>
        <w:jc w:val="both"/>
        <w:rPr/>
      </w:pPr>
      <w:r>
        <w:rPr>
          <w:sz w:val="28"/>
          <w:szCs w:val="28"/>
        </w:rPr>
        <w:t xml:space="preserve">Самая общая гипотеза состоит в том, что сегодня для России необходимо начинать строительство подобной инфраструктуры с «верхнего» звена, с анализа и проектирования того функционального модуля, где сфера образования и подготовки встречается с рынком труда, с процессами употребления и использования результатов обучения и подготовки. С особой инфраструктуры профессиональной подготовки и высшего образования, а внутри нее – с магистратуры и аспирантуры. Именно здесь может быть оформлен так называемый социальный заказ сфере образования; здесь может быть оформлена совокупность требований к новым рабочим местам и поддерживающим их образцам новой деятельности – то, что раньше называлось «моделью специалиста» (по понятным причинам, прежде всего речь идет о специалисте-педагоге). </w:t>
      </w:r>
    </w:p>
    <w:p>
      <w:pPr>
        <w:pStyle w:val="Style11"/>
        <w:spacing w:lineRule="auto" w:line="288" w:before="0" w:after="0"/>
        <w:ind w:firstLine="709"/>
        <w:jc w:val="both"/>
        <w:rPr/>
      </w:pPr>
      <w:r>
        <w:rPr>
          <w:sz w:val="28"/>
          <w:szCs w:val="28"/>
        </w:rPr>
        <w:t>Есть основания полагать, что именно эта часть инфраструктуры может быть перестроена относительно независимо от остальных подсистем сферы образования и подготовки кадров. Это указывает на посильность постановки и решения этой управленческой задачи в ближайшие 2-2,5 года с опорой на внешних субъектов бизнеса, государственного и муниципального управления (заказчиков на результаты деятельности образования), а не на одни только внутриведомственные ресурсы. Именно с реконструкции этого модуля сферы образования может затем начаться управленческая перенастройка всей системы «сверху-вниз». Опыт ряда региональных УНЦ позволяет счесть эту задачу реалистичной: так, в Красноярске, Новосибирске, Тольятти или Томске отчасти удалось приостановить и обратить вспять процесс вымывания наиболее квалифицированных кадров из высшей школы, связав ее напрямую с академической наукой, отчасти решить задачу привлечения к преподаванию «внешних» специалистов, однако это не более чем первый шаг в верном направлении.</w:t>
      </w:r>
    </w:p>
    <w:p>
      <w:pPr>
        <w:pStyle w:val="Style11"/>
        <w:spacing w:lineRule="auto" w:line="288" w:before="0" w:after="0"/>
        <w:ind w:firstLine="709"/>
        <w:jc w:val="both"/>
        <w:rPr/>
      </w:pPr>
      <w:r>
        <w:rPr>
          <w:sz w:val="28"/>
          <w:szCs w:val="28"/>
        </w:rPr>
        <w:t> </w:t>
      </w:r>
      <w:r>
        <w:rPr>
          <w:sz w:val="28"/>
          <w:szCs w:val="28"/>
        </w:rPr>
        <w:t>Эта подсистема также впрямую связана с только формирующейся национальной инновационной системой, во-первых, обеспечивая ее кадрами, а во-вторых, являясь масштабным инновационным проектом. Это позволит обеспечить преемственность с прежней деятельностью Министерства образования и сформировать систему управления Министерством образования и науки как единым целым.</w:t>
      </w:r>
    </w:p>
    <w:p>
      <w:pPr>
        <w:pStyle w:val="Heading3"/>
        <w:spacing w:lineRule="auto" w:line="360" w:before="0" w:after="0"/>
        <w:ind w:firstLine="709"/>
        <w:jc w:val="center"/>
        <w:rPr>
          <w:sz w:val="28"/>
          <w:szCs w:val="28"/>
        </w:rPr>
      </w:pPr>
      <w:bookmarkStart w:id="5" w:name="__RefHeading___Toc151195481"/>
      <w:bookmarkEnd w:id="5"/>
      <w:r>
        <w:rPr>
          <w:sz w:val="28"/>
          <w:szCs w:val="28"/>
        </w:rPr>
        <w:t>Критический анализ концепции РОСРО</w:t>
      </w:r>
    </w:p>
    <w:p>
      <w:pPr>
        <w:pStyle w:val="Style11"/>
        <w:spacing w:lineRule="auto" w:line="288" w:before="0" w:after="0"/>
        <w:ind w:firstLine="709"/>
        <w:jc w:val="both"/>
        <w:rPr>
          <w:sz w:val="28"/>
          <w:szCs w:val="28"/>
        </w:rPr>
      </w:pPr>
      <w:r>
        <w:rPr>
          <w:sz w:val="28"/>
          <w:szCs w:val="28"/>
        </w:rPr>
        <w:t>Сфера образования продолжает играть важную роль в процессах поддержки социальной мобильности – как горизонтальной, так и вертикальной. Фактически это один из ключевых институтов, способствующий преодолению застойной бедности и неравенства доступности ресурсов развития для населения. Проект реформирования сферы образования, который настойчиво продвигают авторы и лоббисты концепции общей модернизации, вне всякого сомнения, сделает реализацию этих социальных функций затрудненной в сколько-нибудь значимых масштабах или даже невозможной. В частности, это ужесточение отбора при поступлении в высшие учебные заведения, неограниченное расширение платности высшего образования в государственных вузах, общее повышение цен на образовательные услуги, которое совсем не обязательно должно привести к повышению качества их услуг. Да, ЕГЭ и ГИФО теоретически облегчает абитуриентам «глубинки» поступление в региональные и центральные вузы. Однако дело не сводится к шансу быть зачисленным, поскольку при этом не учитываются трудности и дороговизна проживания далеко от дома, обострение чувства социального неравенства среди студентов и т.п.</w:t>
      </w:r>
    </w:p>
    <w:p>
      <w:pPr>
        <w:pStyle w:val="Style11"/>
        <w:spacing w:lineRule="auto" w:line="288" w:before="0" w:after="0"/>
        <w:ind w:firstLine="709"/>
        <w:jc w:val="both"/>
        <w:rPr>
          <w:sz w:val="28"/>
          <w:szCs w:val="28"/>
        </w:rPr>
      </w:pPr>
      <w:r>
        <w:rPr>
          <w:sz w:val="28"/>
          <w:szCs w:val="28"/>
        </w:rPr>
        <w:t xml:space="preserve">Изрядную тревогу вызывает стремление поставить одни учреждения образования в привилегированное положение в отношении всех прочих, при ссылке на авторитет первых, имеющий слишком часто виртуальный характер «самоочевидности». </w:t>
      </w:r>
    </w:p>
    <w:p>
      <w:pPr>
        <w:pStyle w:val="Style11"/>
        <w:spacing w:lineRule="auto" w:line="288" w:before="0" w:after="0"/>
        <w:ind w:firstLine="709"/>
        <w:jc w:val="both"/>
        <w:rPr/>
      </w:pPr>
      <w:r>
        <w:rPr>
          <w:sz w:val="28"/>
          <w:szCs w:val="28"/>
        </w:rPr>
        <w:t>Так, Я.И.Кузьминов</w:t>
      </w:r>
      <w:r>
        <w:rPr>
          <w:rStyle w:val="FootnoteAnchor"/>
        </w:rPr>
        <w:footnoteReference w:id="7"/>
      </w:r>
      <w:r>
        <w:rPr>
          <w:sz w:val="28"/>
          <w:szCs w:val="28"/>
        </w:rPr>
        <w:t xml:space="preserve"> настаивал и настаивает на необходимости системы мер по поддержке «элитного» сектора российского высшего образования – ведущих вузов и научных школ. При первом прочтении слова автора не вызывают серьезных возражений: «Эти меры необходимы, чтобы обеспечить конкурентоспособность России в отношении культуры, науки, техники и экономики на уровне ведущих стран мира; обеспечить сохранение и воспроизводство основных научных школ; сформировать внутри страны систему «образцов качества» и обеспечить последовательное распространение этих стандартов на всю систему образования и подготовки научных кадров». </w:t>
      </w:r>
    </w:p>
    <w:p>
      <w:pPr>
        <w:pStyle w:val="Style11"/>
        <w:spacing w:lineRule="auto" w:line="288" w:before="0" w:after="0"/>
        <w:ind w:firstLine="709"/>
        <w:jc w:val="both"/>
        <w:rPr/>
      </w:pPr>
      <w:r>
        <w:rPr>
          <w:sz w:val="28"/>
          <w:szCs w:val="28"/>
        </w:rPr>
        <w:t>При втором прочтении закрадывается сомнение: почему, собственно, необходима специальная система мер для поддержки и без того достаточно сильных вузов. Сомнения усугубляются при развертывании следствий авторского тезиса: «Для этого по каждой специальности (выделено нами) на конкурсной основе определяются 2 – 4 ведущих вуза, которые получают статус федеральных научных центров и особую поддержку со стороны государства. Государство возлагает на них реализацию ряда функций по закрепленным за вузом направлениям, которые не могут быть доверены другим вузам (подчеркнуто нами), а именно:</w:t>
      </w:r>
    </w:p>
    <w:p>
      <w:pPr>
        <w:pStyle w:val="Style11"/>
        <w:spacing w:lineRule="auto" w:line="288" w:before="0" w:after="0"/>
        <w:ind w:firstLine="709"/>
        <w:jc w:val="both"/>
        <w:rPr>
          <w:sz w:val="28"/>
          <w:szCs w:val="28"/>
        </w:rPr>
      </w:pPr>
      <w:r>
        <w:rPr>
          <w:sz w:val="28"/>
          <w:szCs w:val="28"/>
        </w:rPr>
        <w:t xml:space="preserve">Аттестация научных и педагогических кадров. В ведущих вузах будут сосредоточены докторские диссертационные советы (остальные советы будут закрыты). </w:t>
      </w:r>
    </w:p>
    <w:p>
      <w:pPr>
        <w:pStyle w:val="Style11"/>
        <w:spacing w:lineRule="auto" w:line="288" w:before="0" w:after="0"/>
        <w:ind w:firstLine="709"/>
        <w:jc w:val="both"/>
        <w:rPr>
          <w:sz w:val="28"/>
          <w:szCs w:val="28"/>
        </w:rPr>
      </w:pPr>
      <w:r>
        <w:rPr>
          <w:sz w:val="28"/>
          <w:szCs w:val="28"/>
        </w:rPr>
        <w:t xml:space="preserve">Переподготовка научных и педагогических кадров. </w:t>
      </w:r>
    </w:p>
    <w:p>
      <w:pPr>
        <w:pStyle w:val="Style11"/>
        <w:spacing w:lineRule="auto" w:line="288" w:before="0" w:after="0"/>
        <w:ind w:firstLine="709"/>
        <w:jc w:val="both"/>
        <w:rPr>
          <w:sz w:val="28"/>
          <w:szCs w:val="28"/>
        </w:rPr>
      </w:pPr>
      <w:r>
        <w:rPr>
          <w:sz w:val="28"/>
          <w:szCs w:val="28"/>
        </w:rPr>
        <w:t>Создание и поддержание общедоступных центров научной и образовательной информации, включая издательства, научные журналы и библиотеки. Скажем, МГУ может получить такой статус по десяти направлениям, РГГУ – по двум, МВТУ – по шести и т.д.».</w:t>
      </w:r>
    </w:p>
    <w:p>
      <w:pPr>
        <w:pStyle w:val="Style11"/>
        <w:spacing w:lineRule="auto" w:line="288" w:before="0" w:after="0"/>
        <w:ind w:firstLine="709"/>
        <w:jc w:val="both"/>
        <w:rPr/>
      </w:pPr>
      <w:r>
        <w:rPr>
          <w:sz w:val="28"/>
          <w:szCs w:val="28"/>
        </w:rPr>
        <w:t xml:space="preserve">Принять эту позицию не представляется возможным по нескольким причинам. </w:t>
      </w:r>
    </w:p>
    <w:p>
      <w:pPr>
        <w:pStyle w:val="Style11"/>
        <w:spacing w:lineRule="auto" w:line="288" w:before="0" w:after="0"/>
        <w:ind w:firstLine="709"/>
        <w:jc w:val="both"/>
        <w:rPr/>
      </w:pPr>
      <w:r>
        <w:rPr>
          <w:sz w:val="28"/>
          <w:szCs w:val="28"/>
        </w:rPr>
        <w:t>Во-первых, статус ведущих вузов не является феодальной привилегией, выданной раз и навсегда – его еще придется защищать, как только удастся отладить систему объективного, внешнего рейтингования. Выборочный анализ показывает, что реально ведущими оказываются не столько целостные вузы, сколько факультеты и отдельные кафедры и, скажем, трудно приравнять физико-математический и социологический факультеты того же МГУ.</w:t>
      </w:r>
    </w:p>
    <w:p>
      <w:pPr>
        <w:pStyle w:val="Style11"/>
        <w:spacing w:lineRule="auto" w:line="288" w:before="0" w:after="0"/>
        <w:ind w:firstLine="709"/>
        <w:jc w:val="both"/>
        <w:rPr>
          <w:sz w:val="28"/>
          <w:szCs w:val="28"/>
        </w:rPr>
      </w:pPr>
      <w:r>
        <w:rPr>
          <w:sz w:val="28"/>
          <w:szCs w:val="28"/>
        </w:rPr>
        <w:t>Во-вторых, идея «вуза над вузами» категорически противоречит не только здравому смыслу, но и европейскому стандарту университетской автономии, хотя бы номинально отраженной в действующем российском законе об образовании. Статус ведущего может заново формироваться и закрепляться на свободном рынке, но не вследствие административного назначения, порочность которого уже ярко обозначилась в оговоренной выше схеме УМО. </w:t>
      </w:r>
    </w:p>
    <w:p>
      <w:pPr>
        <w:pStyle w:val="Style11"/>
        <w:spacing w:lineRule="auto" w:line="288" w:before="0" w:after="0"/>
        <w:ind w:firstLine="709"/>
        <w:jc w:val="both"/>
        <w:rPr>
          <w:sz w:val="28"/>
          <w:szCs w:val="28"/>
        </w:rPr>
      </w:pPr>
      <w:r>
        <w:rPr>
          <w:sz w:val="28"/>
          <w:szCs w:val="28"/>
        </w:rPr>
        <w:t xml:space="preserve">В-третьих, такая концепция категорически не согласуется с концепцией развития региональных вузовских (равно как региональных инновационных) систем, что вызовет решительное возражение не только со стороны ректоратов и педагогического корпуса региональных университетов, но и региональных администраций, которые не без оснований увидели бы в такой схеме покушение на права субъектов федерации. </w:t>
      </w:r>
    </w:p>
    <w:p>
      <w:pPr>
        <w:pStyle w:val="Style11"/>
        <w:spacing w:lineRule="auto" w:line="288" w:before="0" w:after="0"/>
        <w:ind w:firstLine="709"/>
        <w:jc w:val="both"/>
        <w:rPr>
          <w:sz w:val="28"/>
          <w:szCs w:val="28"/>
        </w:rPr>
      </w:pPr>
      <w:r>
        <w:rPr>
          <w:sz w:val="28"/>
          <w:szCs w:val="28"/>
        </w:rPr>
        <w:t xml:space="preserve">Понятие «ведущий вуз» должно обрести действительный смысл, включив в себя характеристики активной инновационности, и во всяком случае ясно, что на эту позицию обоснованно претендует не только десяток московских и петербургских вузов, но и десятки других – государственных и негосударственных. Необходимо так же считаться с тем, что сегодня всякий региональный университет реально исполняет функцию «ведущего» для своей (иногда и более обширной) территории – уберите региональный университет, и начнется процесс трудно обратимой деградации региона. Следовательно всемерное укрепление региональных вузов является стратегически важной задачей. </w:t>
      </w:r>
    </w:p>
    <w:p>
      <w:pPr>
        <w:pStyle w:val="Style11"/>
        <w:spacing w:lineRule="auto" w:line="288" w:before="0" w:after="0"/>
        <w:ind w:firstLine="709"/>
        <w:jc w:val="both"/>
        <w:rPr/>
      </w:pPr>
      <w:r>
        <w:rPr>
          <w:sz w:val="28"/>
          <w:szCs w:val="28"/>
        </w:rPr>
        <w:t>Нынешняя реформа образования, в версии РОСРО, предполагает три источника решения проблемы. Это опережающее увеличение бюджетного финансирования (в 1999 - 2002 гг. федеральный бюджет образования рос больше чем на 25% в реальном выражении в год), рост доходов населения (в среднем на 10% в год) и более эффективная их мобилизация учебными заведениями.</w:t>
      </w:r>
      <w:r>
        <w:rPr>
          <w:rStyle w:val="FootnoteAnchor"/>
        </w:rPr>
        <w:footnoteReference w:id="8"/>
      </w:r>
      <w:r>
        <w:rPr>
          <w:sz w:val="28"/>
          <w:szCs w:val="28"/>
        </w:rPr>
        <w:t xml:space="preserve"> Речь также о структурной реорганизации – в частности, речь идет о нынешней искаженной структуре высшего образования, когда до 50% студентов педагогических, аграрных, медицинских, военных и инженерных вузов не собираются искать работу по специальности. </w:t>
      </w:r>
    </w:p>
    <w:p>
      <w:pPr>
        <w:pStyle w:val="Style11"/>
        <w:spacing w:lineRule="auto" w:line="288" w:before="0" w:after="0"/>
        <w:ind w:firstLine="709"/>
        <w:jc w:val="both"/>
        <w:rPr>
          <w:sz w:val="28"/>
          <w:szCs w:val="28"/>
        </w:rPr>
      </w:pPr>
      <w:r>
        <w:rPr>
          <w:sz w:val="28"/>
          <w:szCs w:val="28"/>
        </w:rPr>
        <w:t xml:space="preserve">Необходимо согласиться с Я.И.Кузьминовым в том, что имеется связь между избыточным академизмом образования и организационно-экономическим механизмом, предусматривающим финансирование учебных заведений вне зависимости от степени их эффективности и удовлетворенности потребителей, хотя такая связь и не является прямой. Необходимо также признать необходимость увеличивать расходы федерального бюджета на образование не менее чем на 15 процентов в год в реальном выражении; обеспечив при этом преимущественный рост той части бюджета, которая направляется на решение задач модернизации образования, по сравнению со средствами на текущее его содержание. </w:t>
      </w:r>
    </w:p>
    <w:p>
      <w:pPr>
        <w:pStyle w:val="Style11"/>
        <w:spacing w:lineRule="auto" w:line="288" w:before="0" w:after="0"/>
        <w:ind w:firstLine="709"/>
        <w:jc w:val="both"/>
        <w:rPr/>
      </w:pPr>
      <w:r>
        <w:rPr>
          <w:sz w:val="28"/>
          <w:szCs w:val="28"/>
        </w:rPr>
        <w:t>Принципиальный характер имеет предложение о переходе на нормативное финансирование из расчета затрат на одного учащегося, о ежегодной корректировке нормы минимального бюджетного обеспечения, установив прозрачный механизм субсидиарной ответственности бюджетов всех уровней. Персонализация бюджетного финансирования (вместо сметного финансирования учреждений) меняет ситуацию на образовательном рынке: учебные заведения теряют гарантированность финансирования, вынуждены бороться за учащегося. Тем самым (теоретически) растет заинтересованность учебных заведений в повышении качества образовательных программ, в соответствии их структуры текущему и перспективному спросу общества. Повышается обоснованность и прозрачность бюджетного финансирования. Кроме того, дифференциация именных финансовых обязательств по результатам ЕГЭ стимулируют вузы бороться за лучших студентов. </w:t>
      </w:r>
    </w:p>
    <w:p>
      <w:pPr>
        <w:pStyle w:val="Style11"/>
        <w:spacing w:lineRule="auto" w:line="288" w:before="0" w:after="0"/>
        <w:ind w:firstLine="709"/>
        <w:jc w:val="both"/>
        <w:rPr/>
      </w:pPr>
      <w:r>
        <w:rPr>
          <w:sz w:val="28"/>
          <w:szCs w:val="28"/>
        </w:rPr>
        <w:t>При несомненной соблазнительности предлагаемого пути необходимо отдавать себе отчет в том, что «борьба за учащегося», приняв бесконтрольный характер, может привести к катастрофе ряд региональных образовательных систем, равно как отнюдь не гарантирует автоматическое повышение качества образования в вузах-«победителях». Напротив, есть основания полагать, что это качество может снизиться при расширении приема в такие вузы.</w:t>
      </w:r>
    </w:p>
    <w:p>
      <w:pPr>
        <w:pStyle w:val="Style11"/>
        <w:spacing w:lineRule="auto" w:line="288" w:before="0" w:after="0"/>
        <w:ind w:firstLine="709"/>
        <w:jc w:val="both"/>
        <w:rPr/>
      </w:pPr>
      <w:r>
        <w:rPr>
          <w:sz w:val="28"/>
          <w:szCs w:val="28"/>
        </w:rPr>
        <w:t xml:space="preserve">На наш взгляд, принципиальное значение имеет также предложение ввести налоговые льготы для предприятий, вкладывающих средства в развитие образования, и найти технику законодательного совершенствования института попечительства. </w:t>
      </w:r>
    </w:p>
    <w:p>
      <w:pPr>
        <w:pStyle w:val="Style11"/>
        <w:spacing w:lineRule="auto" w:line="288" w:before="0" w:after="0"/>
        <w:ind w:firstLine="709"/>
        <w:jc w:val="both"/>
        <w:rPr/>
      </w:pPr>
      <w:r>
        <w:rPr>
          <w:sz w:val="28"/>
          <w:szCs w:val="28"/>
        </w:rPr>
        <w:t>Весьма спорным является предложение о формировании эффективной системы государственной аттестации и контроля качества для закрытия «псевдовузов», ради перенаправления платежеспособного спроса. По крайней мере, очевидна необходимость предваряющей организации независимого рейтингования как государственных, так и негосударственных вузов. В противном случае возможны как необъективная аттестация, так и дополнительный источник коррупции вокруг продолжения деятельности учебного заведения или возможного его закрытия. Предложение вступает в явное противоречие с утверждением самих его его авторов, что сегодняшняя отраслевая система имеет практически нулевую эффективность, связана круговой порукой и, наиболее существенно, не имеет однозначных критериев оценки. В результате каждая школа и каждый вуз оценивали себя сами. За 10 лет не был закрыт ни один вуз. Отзыв лицензий нескольких филиалов вузов Тюмени в июле 2004 г. имел, скорее, символический характер, поскольку по результатам нашего зондажного исследования есть основания ставить вопрос о приостановке действия лицензии у некоторых тюменских вузов.</w:t>
      </w:r>
      <w:r>
        <w:rPr>
          <w:rStyle w:val="FootnoteAnchor"/>
        </w:rPr>
        <w:footnoteReference w:id="9"/>
      </w:r>
      <w:r>
        <w:rPr>
          <w:sz w:val="28"/>
          <w:szCs w:val="28"/>
        </w:rPr>
        <w:t xml:space="preserve"> </w:t>
      </w:r>
    </w:p>
    <w:p>
      <w:pPr>
        <w:pStyle w:val="Style11"/>
        <w:spacing w:lineRule="auto" w:line="288" w:before="0" w:after="0"/>
        <w:ind w:firstLine="709"/>
        <w:jc w:val="both"/>
        <w:rPr/>
      </w:pPr>
      <w:r>
        <w:rPr>
          <w:sz w:val="28"/>
          <w:szCs w:val="28"/>
        </w:rPr>
        <w:t xml:space="preserve">Принципиально важным и конструктивным представляется предложение провести серьезную модификацию ГИФО: «полутроечник» не должен получать их от государства – пусть берет кредит, однако вызывает глубокое сомнение сама установка на признание «троечника» в вузе нормальным явлением. Справедливо возражение РОСРО против стремления ряда университетов перейти целиком на систему кредитов, что грозило бы фактической ликвидацией схемы бесплатного высшего образования в стране. </w:t>
      </w:r>
    </w:p>
    <w:p>
      <w:pPr>
        <w:pStyle w:val="Style11"/>
        <w:spacing w:lineRule="auto" w:line="288" w:before="0" w:after="0"/>
        <w:ind w:firstLine="709"/>
        <w:jc w:val="both"/>
        <w:rPr/>
      </w:pPr>
      <w:r>
        <w:rPr>
          <w:sz w:val="28"/>
          <w:szCs w:val="28"/>
        </w:rPr>
        <w:t xml:space="preserve">Резюмируя, следует отдать должное усилиям Российского общественного совета по развитию образования (РОСРО), который был в 2001 г. создан всеми фракциями Госдумы для того, чтобы создать площадку для лоббирования интересов образования. Позднее работа переместилась в правительство, что позволило существенно откорректировать формат единого госэкзамена (ЕГЭ), с расширением в нем содержательной части. По инициативе РОСРО было сделано дополнение к ЕГЭ в виде федеральных предметных олимпиад. Несомненно заслуживает внимания предложение выделить несколько видов ГИФО: для победителей федеральных предметных олимпиад; для их активных участников; для контрактников, отслуживших в Вооруженных силах; наконец, ГИФО повышенного уровня, в два-три раза выше стандартных – для тех, кто пойдет в магистратуру, финансируемую государством. </w:t>
      </w:r>
    </w:p>
    <w:p>
      <w:pPr>
        <w:pStyle w:val="Style11"/>
        <w:spacing w:lineRule="auto" w:line="288" w:before="0" w:after="0"/>
        <w:ind w:firstLine="709"/>
        <w:jc w:val="both"/>
        <w:rPr/>
      </w:pPr>
      <w:r>
        <w:rPr>
          <w:sz w:val="28"/>
          <w:szCs w:val="28"/>
        </w:rPr>
        <w:t>Наконец, следует согласиться с предложением заменить целевой набор в вузы субсидиями и субвенциями, так как попытки использовать целевой набор для обеспечения сельской местности и малых городов специалистами в большинстве случаев оборачиваются профанацией. Несомненно целесообразно использовать в тех же целях механизм автоматического сокращения возврата субсидии на образование равными долями за каждый год, отработанный в менее привлекательных условиях.</w:t>
      </w:r>
    </w:p>
    <w:p>
      <w:pPr>
        <w:pStyle w:val="Style11"/>
        <w:spacing w:lineRule="auto" w:line="288" w:before="0" w:after="0"/>
        <w:ind w:firstLine="709"/>
        <w:jc w:val="both"/>
        <w:rPr>
          <w:sz w:val="28"/>
          <w:szCs w:val="28"/>
        </w:rPr>
      </w:pPr>
      <w:r>
        <w:rPr>
          <w:sz w:val="28"/>
          <w:szCs w:val="28"/>
        </w:rPr>
        <w:t>И все же, признавая значение работы, осуществленной РОСРО и правительством, необходимо зафиксировать ее частичный, существенно зауженный характер.</w:t>
      </w:r>
    </w:p>
    <w:p>
      <w:pPr>
        <w:pStyle w:val="Style11"/>
        <w:spacing w:lineRule="auto" w:line="288" w:before="0" w:after="0"/>
        <w:ind w:firstLine="709"/>
        <w:jc w:val="both"/>
        <w:rPr/>
      </w:pPr>
      <w:r>
        <w:rPr>
          <w:sz w:val="28"/>
          <w:szCs w:val="28"/>
        </w:rPr>
        <w:t xml:space="preserve">Во-первых, при понятном сосредоточении внимания на универсальности системы на федеральном уровне, не учтено ни реальное многообразие ситуаций в регионах, ни реальное богатство опыта, накопленного всеми ведущими вузами страны. </w:t>
      </w:r>
    </w:p>
    <w:p>
      <w:pPr>
        <w:pStyle w:val="Style11"/>
        <w:spacing w:lineRule="auto" w:line="288" w:before="0" w:after="0"/>
        <w:ind w:firstLine="709"/>
        <w:jc w:val="both"/>
        <w:rPr/>
      </w:pPr>
      <w:r>
        <w:rPr>
          <w:sz w:val="28"/>
          <w:szCs w:val="28"/>
        </w:rPr>
        <w:t>Во-вторых, акцентировка действительно существенных вопросов финансирования и его организации пока что привела к ослаблению внимания к содержательным вопросам реформы высшего и среднего образования в их взаимосвязи. Сама неадекватность модели учебного процесса сегодняшним требованиям и необходимость сосредоточения усилий на преодолении этой ситуации оказалась вне поля внимания.</w:t>
      </w:r>
    </w:p>
    <w:p>
      <w:pPr>
        <w:pStyle w:val="Style11"/>
        <w:spacing w:lineRule="auto" w:line="288" w:before="0" w:after="0"/>
        <w:ind w:firstLine="709"/>
        <w:jc w:val="both"/>
        <w:rPr/>
      </w:pPr>
      <w:r>
        <w:rPr>
          <w:sz w:val="28"/>
          <w:szCs w:val="28"/>
        </w:rPr>
        <w:t xml:space="preserve">В-третьих, пока еще не состоялось вычленение ключевых звеньев необходимой системы, которая должна сегодня строиться с двух противоположных направлений: от среднего образования к высшему, и от магистратуры к бакалавриату. </w:t>
      </w:r>
    </w:p>
    <w:p>
      <w:pPr>
        <w:pStyle w:val="Style11"/>
        <w:spacing w:lineRule="auto" w:line="288" w:before="0" w:after="0"/>
        <w:ind w:firstLine="709"/>
        <w:jc w:val="both"/>
        <w:rPr/>
      </w:pPr>
      <w:r>
        <w:rPr>
          <w:sz w:val="28"/>
          <w:szCs w:val="28"/>
        </w:rPr>
        <w:t>В-четвертых, общие суждения о важности объединения высшей школы и науки пока еще не приобрели структурной связности модели.</w:t>
      </w:r>
    </w:p>
    <w:p>
      <w:pPr>
        <w:pStyle w:val="Style11"/>
        <w:spacing w:lineRule="auto" w:line="288" w:before="0" w:after="0"/>
        <w:ind w:firstLine="709"/>
        <w:jc w:val="both"/>
        <w:rPr>
          <w:sz w:val="28"/>
          <w:szCs w:val="28"/>
        </w:rPr>
      </w:pPr>
      <w:r>
        <w:rPr>
          <w:sz w:val="28"/>
          <w:szCs w:val="28"/>
        </w:rPr>
        <w:t>Сводная концепция реформирования системы образования</w:t>
      </w:r>
    </w:p>
    <w:p>
      <w:pPr>
        <w:pStyle w:val="Style11"/>
        <w:spacing w:lineRule="auto" w:line="288" w:before="0" w:after="0"/>
        <w:ind w:firstLine="709"/>
        <w:jc w:val="both"/>
        <w:rPr/>
      </w:pPr>
      <w:r>
        <w:rPr>
          <w:sz w:val="28"/>
          <w:szCs w:val="28"/>
        </w:rPr>
        <w:t>1. Адекватный ответ на новые требования, обращенные к системе высшего образования, можно получить только в том случае, если удастся совместить общую «рамку» обязательных федеральных правил деятельности образовательных организаций и высокую меру их самостоятельности, наряду с общими требованиями к государственным организациям, определенными законодательством. Это означает, что, наряду с широким кругом платных образовательных услуг для лиц всех возрастов, вуз или ассоциация вузов может осуществлять все виды разрешенной законом коммерческой деятельности, прямо или косвенно связанной с учебной и научной работой.</w:t>
      </w:r>
    </w:p>
    <w:p>
      <w:pPr>
        <w:pStyle w:val="Style11"/>
        <w:spacing w:lineRule="auto" w:line="288" w:before="0" w:after="0"/>
        <w:ind w:firstLine="709"/>
        <w:jc w:val="both"/>
        <w:rPr>
          <w:sz w:val="28"/>
          <w:szCs w:val="28"/>
        </w:rPr>
      </w:pPr>
      <w:r>
        <w:rPr>
          <w:sz w:val="28"/>
          <w:szCs w:val="28"/>
        </w:rPr>
        <w:t xml:space="preserve">Достичь такого совмещения обязательности и свободы чрезвычайно трудно по причинам объективного характера и, прежде всего, из-за недостаточного финансирования системы высшего образования. Трудно его достичь и по причинам субъективного характера: за все еще редкими исключениями, ни администрация, ни преподавательский корпус вузов не готовы к тому, чтобы реально освоить возможности, ограничения и риски, сопряженные со статусом государственной организации. Совет союза российских ректоров занимает жесткую позицию сопротивления, взывая как к реальным, так и к иллюзорным достоинствам системы, унаследованной от советской эпохи. Прошлое описывается исключительно в розовых тонах, как если бы до перестройки не было разрушающихся зданий, убогих общежитий; миллионов недоучек, получавших дипломы только потому, что процент разрешенного отчисления неуспевающих был ничтожно мал; огромного количества дипломов и диссертаций, выполненных совсем не теми, чье имя было вписано в документ вуза или ВАКа. Будущее же описывается в цветах катастрофы. </w:t>
      </w:r>
    </w:p>
    <w:p>
      <w:pPr>
        <w:pStyle w:val="Style11"/>
        <w:spacing w:lineRule="auto" w:line="288" w:before="0" w:after="0"/>
        <w:ind w:firstLine="709"/>
        <w:jc w:val="both"/>
        <w:rPr>
          <w:sz w:val="28"/>
          <w:szCs w:val="28"/>
        </w:rPr>
      </w:pPr>
      <w:r>
        <w:rPr>
          <w:sz w:val="28"/>
          <w:szCs w:val="28"/>
        </w:rPr>
        <w:t>Такова реальность, что означает необходимость признания того, что углубление реформы будет идти медленно и неравномерно. Несмотря на необходимость вести реконструкцию системы быстро, переходный период неизбежно затянется на годы, что ставит министерство перед необходимостью поддерживать «многоукладность» в течение продолжительного времени. </w:t>
      </w:r>
    </w:p>
    <w:p>
      <w:pPr>
        <w:pStyle w:val="Style11"/>
        <w:spacing w:lineRule="auto" w:line="288" w:before="0" w:after="0"/>
        <w:ind w:firstLine="709"/>
        <w:jc w:val="both"/>
        <w:rPr/>
      </w:pPr>
      <w:r>
        <w:rPr>
          <w:sz w:val="28"/>
          <w:szCs w:val="28"/>
        </w:rPr>
        <w:t>2. Феномен массового предпочтения общего высшего образования является фактом. В сознании более половины российских граждан приобретение диплома о высшем образовании представляется обязательным. Еще более существенным фактом стало отношение работодателей, растущая часть которых трактует высшее образование как  нормальную ступень социализации, безотносительно к формальной профессиональной специализации. Диплом о высшем образовании стал подтверждением наличия некоторого культурного минимума – некоторого минимума компетенций, которые должны обеспечить адаптацию работника к производственной среде, наработку первичного социального капитала. На более высоком горизонте требований – в крупнейших предприятиях – в значительно большей степени, чем когда-либо раньше, учитывается то, какой именно вуз выдал диплом об окончании высшего образования.</w:t>
      </w:r>
    </w:p>
    <w:p>
      <w:pPr>
        <w:pStyle w:val="Style11"/>
        <w:spacing w:lineRule="auto" w:line="288" w:before="0" w:after="0"/>
        <w:ind w:firstLine="709"/>
        <w:jc w:val="both"/>
        <w:rPr>
          <w:sz w:val="28"/>
          <w:szCs w:val="28"/>
        </w:rPr>
      </w:pPr>
      <w:r>
        <w:rPr>
          <w:sz w:val="28"/>
          <w:szCs w:val="28"/>
        </w:rPr>
        <w:t>При дальнейшем обсуждении направления и характера реформирования сферы образования игнорировать это ключевое обстоятельство недопустимо, тогда как в целом сложившаяся система образования продолжает его не замечать.</w:t>
      </w:r>
    </w:p>
    <w:p>
      <w:pPr>
        <w:pStyle w:val="Style11"/>
        <w:spacing w:lineRule="auto" w:line="288" w:before="0" w:after="0"/>
        <w:ind w:firstLine="709"/>
        <w:jc w:val="both"/>
        <w:rPr/>
      </w:pPr>
      <w:r>
        <w:rPr>
          <w:sz w:val="28"/>
          <w:szCs w:val="28"/>
        </w:rPr>
        <w:t xml:space="preserve">В то же время, на среднесрочную перспективу страна не может себе позволить сохранение перекоса в сторону высшего образования, которое в массовом сознании несовместимо с отправлением сугубо исполнительских «рабочих» функций – при том очевидном обстоятельстве, что практически огромное число лиц с высшим образованием занято именно такими функциями в сфере малого предпринимательства, торговли, обслуживания. </w:t>
      </w:r>
    </w:p>
    <w:p>
      <w:pPr>
        <w:pStyle w:val="Style11"/>
        <w:spacing w:lineRule="auto" w:line="288" w:before="0" w:after="0"/>
        <w:ind w:firstLine="709"/>
        <w:jc w:val="both"/>
        <w:rPr/>
      </w:pPr>
      <w:r>
        <w:rPr>
          <w:sz w:val="28"/>
          <w:szCs w:val="28"/>
        </w:rPr>
        <w:t>Наконец очевидно, что необходимое сложение национальной инновационной инфраструктуры остро нуждается в формировании интеллектуальной элиты нового поколения, способной соединить широкую гуманитарную эрудицию и высокую компетентность в освоении средств и инструментов продуктивной деятельности. Если попытаться свести стоящую перед нами сверхзадачу к двум словам, то эти два слова: эрудированная дееспособность.</w:t>
      </w:r>
    </w:p>
    <w:p>
      <w:pPr>
        <w:pStyle w:val="Style11"/>
        <w:spacing w:lineRule="auto" w:line="288" w:before="0" w:after="0"/>
        <w:ind w:firstLine="709"/>
        <w:jc w:val="both"/>
        <w:rPr>
          <w:sz w:val="28"/>
          <w:szCs w:val="28"/>
        </w:rPr>
      </w:pPr>
      <w:r>
        <w:rPr>
          <w:sz w:val="28"/>
          <w:szCs w:val="28"/>
        </w:rPr>
        <w:t>При нынешней структуре образовательной системы практически невозможно совместить названные выше требования, тогда как совмещение этих исходно взаимокофликтных требований несомненно должно быть положено в основу реконструкции сферы образования. Учитывая консерватизм вузовской системы, следует признать, что вхождение России в «болонский процесс» может стать эффективным дополнительным стимулом к новому этапу реорганизации сферы образования, и должно рассматриваться прежде всего именно в этом качестве.</w:t>
      </w:r>
    </w:p>
    <w:p>
      <w:pPr>
        <w:pStyle w:val="Style11"/>
        <w:spacing w:lineRule="auto" w:line="288" w:before="0" w:after="0"/>
        <w:ind w:firstLine="709"/>
        <w:jc w:val="both"/>
        <w:rPr/>
      </w:pPr>
      <w:r>
        <w:rPr>
          <w:sz w:val="28"/>
          <w:szCs w:val="28"/>
        </w:rPr>
        <w:t xml:space="preserve">Следует исходить из того, что любая попытка механическим путем существенно сократить прием в вузы чревата как ростом социальной напряженности, так и ростом коррупции вокруг приема в вуз. При этом совершенно понятно настойчивое стремление правительства удержать норматив бюджетного высшего образования в пределах 170 на 10 тыс. жителей, как бы ни был условен этот норматив, унаследованный от советской эпохи. </w:t>
      </w:r>
    </w:p>
    <w:p>
      <w:pPr>
        <w:pStyle w:val="Style11"/>
        <w:spacing w:lineRule="auto" w:line="288" w:before="0" w:after="0"/>
        <w:ind w:firstLine="709"/>
        <w:jc w:val="both"/>
        <w:rPr/>
      </w:pPr>
      <w:r>
        <w:rPr>
          <w:sz w:val="28"/>
          <w:szCs w:val="28"/>
        </w:rPr>
        <w:t>Когда внутренне противоречивая ситуация представляется тупиковой, выход можно обнаружить лишь в том случае, если удается подняться на более высокий горизонт проблематизации. Ключом к разрешению конфликта противоречивых требований должен стать радикальный отказ от идеальной схемы, унаследованной от советской эпохи с ее «индустриальным» подходом к минимизации потерь между приемом и выпуском в вузе.</w:t>
      </w:r>
    </w:p>
    <w:p>
      <w:pPr>
        <w:pStyle w:val="Style11"/>
        <w:spacing w:lineRule="auto" w:line="288" w:before="0" w:after="0"/>
        <w:ind w:firstLine="709"/>
        <w:jc w:val="both"/>
        <w:rPr/>
      </w:pPr>
      <w:r>
        <w:rPr>
          <w:sz w:val="28"/>
          <w:szCs w:val="28"/>
        </w:rPr>
        <w:t>Вузовская система в целом, с нашей точки зрения, должна быть перенастроена на схему работы 3 : 1 – один выпускник на трех принятых в вуз.</w:t>
      </w:r>
      <w:r>
        <w:rPr>
          <w:rStyle w:val="FootnoteAnchor"/>
        </w:rPr>
        <w:footnoteReference w:id="10"/>
      </w:r>
      <w:r>
        <w:rPr>
          <w:sz w:val="28"/>
          <w:szCs w:val="28"/>
        </w:rPr>
        <w:t xml:space="preserve"> Только в этом случае возможно качественное совершенствование эффективности работы высших учебных заведений, большинство из которых до настоящего времени рассчитано на то, чтобы «дотягивать» до защиты диплома огромное число неуспевающих студентов и принимать «троечные» дипломные работы. Более того, чрезвычайно высокий процент отличных и хороших дипломных работ, представленный по результатам работы Государственных аттестационных комиссий в большинстве вузов, вызывает обоснованные сомнения в жесткости критериев оценки, тогда как попытки приглашенных председателей ГАК ужесточить эти критерии, обычно не встречают поддержки. </w:t>
      </w:r>
    </w:p>
    <w:p>
      <w:pPr>
        <w:pStyle w:val="Style11"/>
        <w:spacing w:lineRule="auto" w:line="288" w:before="0" w:after="0"/>
        <w:ind w:firstLine="709"/>
        <w:jc w:val="both"/>
        <w:rPr>
          <w:sz w:val="28"/>
          <w:szCs w:val="28"/>
        </w:rPr>
      </w:pPr>
      <w:r>
        <w:rPr>
          <w:sz w:val="28"/>
          <w:szCs w:val="28"/>
        </w:rPr>
        <w:t>3. Наиболее разумная, по нашему мнению, схема выглядит следующим образом.</w:t>
      </w:r>
    </w:p>
    <w:p>
      <w:pPr>
        <w:pStyle w:val="Style11"/>
        <w:spacing w:lineRule="auto" w:line="288" w:before="0" w:after="0"/>
        <w:ind w:firstLine="709"/>
        <w:jc w:val="both"/>
        <w:rPr>
          <w:sz w:val="28"/>
          <w:szCs w:val="28"/>
        </w:rPr>
      </w:pPr>
      <w:r>
        <w:rPr>
          <w:sz w:val="28"/>
          <w:szCs w:val="28"/>
        </w:rPr>
        <w:t>3.1. Прием в вуз в рамках бюджетной квоты вуза</w:t>
      </w:r>
      <w:r>
        <w:rPr>
          <w:rStyle w:val="FootnoteAnchor"/>
        </w:rPr>
        <w:footnoteReference w:id="11"/>
      </w:r>
      <w:r>
        <w:rPr>
          <w:sz w:val="28"/>
          <w:szCs w:val="28"/>
        </w:rPr>
        <w:t xml:space="preserve"> осуществляется на основании результатов ЕГЭ (или всероссийских олимпиад) и дополнительных испытаний в вузах, нуждающихся в подтверждении особых способностей и умений за рамками школьной программы. Прием на коммерческой основе должен быть ограничен возможностью вуза ответить нормативным требованиям к обеспечению учебного процесса. По результатам первых двух лет обучения проводится жесткий отсев на основании аналога выпускных ЕГЭ в их второй-третьей частях – хронические «троечники» подлежат отчислению. Речь именно о едином государственном экзамене, так как «коррупционная опасность» в связи с решением вопросов отчисления по неуспеваемости внутри вуза пока еще чрезмерно высока.  На наш взгляд, именно этот принцип в состоянии сохранить ценнейший капитал отечественной образовательной системы – ее универсальность, т.е. качество общего высшего образования (в определении Т.Л.Клячко) – при вхождении России в болонский процесс.</w:t>
      </w:r>
      <w:r>
        <w:rPr>
          <w:rStyle w:val="FootnoteAnchor"/>
        </w:rPr>
        <w:footnoteReference w:id="12"/>
      </w:r>
    </w:p>
    <w:p>
      <w:pPr>
        <w:pStyle w:val="Style11"/>
        <w:spacing w:lineRule="auto" w:line="288" w:before="0" w:after="0"/>
        <w:ind w:firstLine="709"/>
        <w:jc w:val="both"/>
        <w:rPr>
          <w:sz w:val="28"/>
          <w:szCs w:val="28"/>
        </w:rPr>
      </w:pPr>
      <w:r>
        <w:rPr>
          <w:sz w:val="28"/>
          <w:szCs w:val="28"/>
        </w:rPr>
        <w:t>Степень бакалавра (специалиста) присуждается согласно европейскому стандарту с поправкой на отечественную традицию. Для того чтобы диплом бакалавра был воспринят обществом как полный аналог сегодняшнего диплома специалиста, наряду с необходимой реконструкцией учебных программ и планов, потребуется весьма значительный объем разъясняющей и пропагандирующей работы, к которой пока еще не приступали. Представляется целесообразным использовать смену моделей выпускника для отказа от архаичной и совершенно не информативной схемы выдачи «красных» дипломов с переходом к определению номерной очередности выпускников по совокупному уровню обучения. Став удобным индикатором для работы рекрутинговых агентств, этот известный инструмент способен ускорить привыкание работодателей к модели бакалавриата. </w:t>
      </w:r>
    </w:p>
    <w:p>
      <w:pPr>
        <w:pStyle w:val="Style11"/>
        <w:spacing w:lineRule="auto" w:line="288" w:before="0" w:after="0"/>
        <w:ind w:firstLine="709"/>
        <w:jc w:val="both"/>
        <w:rPr/>
      </w:pPr>
      <w:r>
        <w:rPr>
          <w:sz w:val="28"/>
          <w:szCs w:val="28"/>
        </w:rPr>
        <w:t xml:space="preserve">Для поступления в магистратуру необходимо набрать достаточное количество баллов (кредитов), чему должно соответствовать ГИФО магистранта. Очевидно, что в ряде специальных блоков, требующих овладения, наряду с широким кругом знаний, широким кругом умений (медицина, архитектура, археология и пр. – список подлежит специальному утверждению) степень бакалавра является очевидно промежуточной и не должна давать права на полновесную профессиональную деятельность, разрешенную только для магистра. Особого обсуждения заслуживает вопрос о необходимости двух- или трехлетней практики как непременного условия поступления в магистратуру. С нашей точки зрения, эта международная практика оправдана, хотя вполне вероятно, что решение этого вопроса не должно быть одинаковым для исследовательской (теоретической) и практико-ориентированной (инженерной) работы. </w:t>
      </w:r>
    </w:p>
    <w:p>
      <w:pPr>
        <w:pStyle w:val="Style11"/>
        <w:spacing w:lineRule="auto" w:line="288" w:before="0" w:after="0"/>
        <w:ind w:firstLine="709"/>
        <w:jc w:val="both"/>
        <w:rPr>
          <w:sz w:val="28"/>
          <w:szCs w:val="28"/>
        </w:rPr>
      </w:pPr>
      <w:r>
        <w:rPr>
          <w:sz w:val="28"/>
          <w:szCs w:val="28"/>
        </w:rPr>
        <w:t xml:space="preserve">Таким образом, финансовую основу работы вуза составляет совокупность ГИФО студентов, поступивших по бюджетной квоте, равно как плата студентов, поступивших по коммерческой квоте для получения первого или второго высшего образования. Прекращение действия ГИФО с отчислением неуспевающих по результатам двух лет обучения должно сопровождаться удвоением размера ГИФО для студентов 3 – 4 курсов и утроением размеров ГИФО для студентов магистратуры, что должно компенсировать вузу финансовые потери при отчислении большей части студентов. </w:t>
      </w:r>
    </w:p>
    <w:p>
      <w:pPr>
        <w:pStyle w:val="Style11"/>
        <w:spacing w:lineRule="auto" w:line="288" w:before="0" w:after="0"/>
        <w:ind w:firstLine="709"/>
        <w:jc w:val="both"/>
        <w:rPr/>
      </w:pPr>
      <w:r>
        <w:rPr>
          <w:sz w:val="28"/>
          <w:szCs w:val="28"/>
        </w:rPr>
        <w:t>Согласно предлагаемой схеме первое высшее образование, включая магистратуру, является для наиболее успевающего студента бесплатным,</w:t>
      </w:r>
      <w:r>
        <w:rPr>
          <w:rStyle w:val="FootnoteAnchor"/>
        </w:rPr>
        <w:footnoteReference w:id="13"/>
      </w:r>
      <w:r>
        <w:rPr>
          <w:sz w:val="28"/>
          <w:szCs w:val="28"/>
        </w:rPr>
        <w:t xml:space="preserve"> тогда как второе (полное, либо только магистратура) высшее образование является платным – непосредственно, либо через получение образовательного кредита, либо через образовательный грант.</w:t>
      </w:r>
    </w:p>
    <w:p>
      <w:pPr>
        <w:pStyle w:val="Style11"/>
        <w:spacing w:lineRule="auto" w:line="288" w:before="0" w:after="0"/>
        <w:ind w:firstLine="709"/>
        <w:jc w:val="both"/>
        <w:rPr>
          <w:sz w:val="28"/>
          <w:szCs w:val="28"/>
        </w:rPr>
      </w:pPr>
      <w:r>
        <w:rPr>
          <w:sz w:val="28"/>
          <w:szCs w:val="28"/>
        </w:rPr>
        <w:t>Лицо, отчисленное за неуспеваемость после двух лет обучения, должно иметь право на продолжения высшего образования на платной основе при условии успешной сдачи вузовского ЕГЭ (также на платной основе).</w:t>
      </w:r>
    </w:p>
    <w:p>
      <w:pPr>
        <w:pStyle w:val="Style11"/>
        <w:spacing w:lineRule="auto" w:line="288" w:before="0" w:after="0"/>
        <w:ind w:firstLine="709"/>
        <w:jc w:val="both"/>
        <w:rPr/>
      </w:pPr>
      <w:r>
        <w:rPr>
          <w:sz w:val="28"/>
          <w:szCs w:val="28"/>
        </w:rPr>
        <w:t>3.2. Представляется необходимым отказаться от системы предоставления мизерных стипендий на невозвратной основе, заменив их образовательными кредитами на основе контракта между студентом и дирекцией попечительского совета (возможно – совета университетского округа) с возвратом, рассроченным на 8 - 10 лет для бакалавра, на 12 – 15 лет для магистра. Этот образовательный кредит должен обеспечить студенту реальный прожиточный минимум, включая возможность приобретения книг, дисков и других пособий, не вырабатывая в нем привычку к иждивенчеству. Эта мера должна пропорционально увеличить первичные прямые затраты государства на модернизацию обучения в системе высшего образования и вместе с тем обеспечить более высокую гражданскую ответственность молодого специалиста. При условии досрочного погашения кредита за отличную успеваемость и уменьшения размера возврата при хорошей успеваемости мы можем получить существенный дополнительный стимул для высокого качества самостоятельной работы студента. Опыт подобной работы уже накоплен в нескольких вузах (см. Приложение 2). Наряду с кредитами, необходим и институт грантов за исследовательские, конкурсные, проектные достижения студента в ходе учебы.</w:t>
      </w:r>
    </w:p>
    <w:p>
      <w:pPr>
        <w:pStyle w:val="Style11"/>
        <w:spacing w:lineRule="auto" w:line="288" w:before="0" w:after="0"/>
        <w:ind w:firstLine="709"/>
        <w:jc w:val="both"/>
        <w:rPr/>
      </w:pPr>
      <w:r>
        <w:rPr>
          <w:sz w:val="28"/>
          <w:szCs w:val="28"/>
        </w:rPr>
        <w:t>4. Система филиалов вузов в малых городах, резко разросшаяся за последнее десятилетие, имеет принципиальное значение для страны и на среднесрочную перспективу несомненно должна быть сохранена. Безусловная необходимость отзыва лицензий у ряда филиалов не означает отказа от системы. Эта система не только приближает вуз к месту проживания студентов, не только сохраняет важный сегодня контакт студента и семьи, снижая ее расходы на образование детей, но также реально способствует закреплению образованной молодежи на районном уровне, без чего развитие страны невозможно. В то же время анализ практики убедительно показывает, что в ряде случаев филиальная система университетов превратилась в сугубо коммерческое предприятие с минимальной ответственностью за качество обучения, тем самым дискредитируя систему высшего образования. Представляется, что наиболее действенным средством преодоления подобных кризисных ситуаций является не столько ужесточение министерских проверок, сколько формирование региональных или, скорее, межрегиональных университетских округов, в качестве саморегулируемых организаций, берущих на себя полноту ответственности за качество работы филиалов, при регулярном внешнем аудите качества образовательных услуг.</w:t>
      </w:r>
    </w:p>
    <w:p>
      <w:pPr>
        <w:pStyle w:val="Style11"/>
        <w:spacing w:lineRule="auto" w:line="288" w:before="0" w:after="0"/>
        <w:ind w:firstLine="709"/>
        <w:jc w:val="both"/>
        <w:rPr/>
      </w:pPr>
      <w:r>
        <w:rPr>
          <w:sz w:val="28"/>
          <w:szCs w:val="28"/>
        </w:rPr>
        <w:t xml:space="preserve">5. Университетский округ – новая для России организация образовательного процесса, возникающая по инициативе наиболее продвинутых учебных центров для упорядочения процесса реформирования вузов в меняющихся условиях. Объединяя университеты и профильные вузы, а также гимназии и лицеи, с которыми высшие учебные заведения устанавливают постоянные связи ради повышения качества подготовки абитуриентов, округа могут оказать существенное позитивное воздействие на сложный процесс осуществления необходимых реформ. При формировании сильных попечительских советов округ имеет шанс привлекать внебюджетные ресурсы, создавать объединенные ученые советы, отладить усовершенствование процесса повышения квалификации, объединить информационные ресурсы и т.д. </w:t>
      </w:r>
    </w:p>
    <w:p>
      <w:pPr>
        <w:pStyle w:val="Style11"/>
        <w:spacing w:lineRule="auto" w:line="288" w:before="0" w:after="0"/>
        <w:ind w:firstLine="709"/>
        <w:jc w:val="both"/>
        <w:rPr/>
      </w:pPr>
      <w:r>
        <w:rPr>
          <w:sz w:val="28"/>
          <w:szCs w:val="28"/>
        </w:rPr>
        <w:t>Представляется необходимым произвести законодательное оформление прав и обязанностей университетских округов, с передачей им ряда функций, осуществляемых ныне Министерством образования и науки – в частности, надзора за соответствием программ новым государственным стандартам (стандартам компетенции) и создания объединенных ученых советов по присуждению степеней.</w:t>
      </w:r>
      <w:r>
        <w:rPr>
          <w:rStyle w:val="FootnoteAnchor"/>
        </w:rPr>
        <w:footnoteReference w:id="14"/>
      </w:r>
      <w:r>
        <w:rPr>
          <w:sz w:val="28"/>
          <w:szCs w:val="28"/>
        </w:rPr>
        <w:t xml:space="preserve"> При этом ни в коем случае нельзя искусственно форсировать создание университетских округов, всемерно поддерживая, но в отдельных случаях и сдерживая процесс их формирования «снизу».</w:t>
      </w:r>
    </w:p>
    <w:p>
      <w:pPr>
        <w:pStyle w:val="Style11"/>
        <w:spacing w:lineRule="auto" w:line="288" w:before="0" w:after="0"/>
        <w:ind w:firstLine="709"/>
        <w:jc w:val="both"/>
        <w:rPr>
          <w:sz w:val="28"/>
          <w:szCs w:val="28"/>
        </w:rPr>
      </w:pPr>
      <w:r>
        <w:rPr>
          <w:sz w:val="28"/>
          <w:szCs w:val="28"/>
        </w:rPr>
        <w:t xml:space="preserve">6. Учебно-научный центр (УНЦ) – организационная форма, сложившаяся в ходе экспериментальной программы «Интеграция» и в целом доказавшая весьма высокую эффективность в деле модернизации как высшей школы, так и остаточной системы НИИ отделений РАН. Крупным недостатком созданных УНЦ было фактическое исключение гуманитарных кафедр и институтов из общей схемы, что прямо противоречит тенденции увеличения роли гуманитарных технологий в инновационной системе и снижает эффективность научно-технических разработок. Очевидно, что полноценный УНЦ может быть сформирован только в тех немногих центрах, где концентрация научного и научно-технического потенциала наиболее высока, т.е. в ядрах расселения, где с чрезвычайным напряжением сил в свое время были сформированы отделения АН СССР (РАН). </w:t>
      </w:r>
    </w:p>
    <w:p>
      <w:pPr>
        <w:pStyle w:val="Style11"/>
        <w:spacing w:lineRule="auto" w:line="288" w:before="0" w:after="0"/>
        <w:ind w:firstLine="709"/>
        <w:jc w:val="both"/>
        <w:rPr>
          <w:sz w:val="28"/>
          <w:szCs w:val="28"/>
        </w:rPr>
      </w:pPr>
      <w:r>
        <w:rPr>
          <w:sz w:val="28"/>
          <w:szCs w:val="28"/>
        </w:rPr>
        <w:t>Представляется, что объединение функций УНЦ и университетского округа может сыграть ключевую роль в общей модернизации системы высшего образования и в выращивании национальной инновационной системы.</w:t>
      </w:r>
    </w:p>
    <w:p>
      <w:pPr>
        <w:pStyle w:val="Style11"/>
        <w:spacing w:lineRule="auto" w:line="288" w:before="0" w:after="0"/>
        <w:ind w:firstLine="709"/>
        <w:jc w:val="both"/>
        <w:rPr/>
      </w:pPr>
      <w:r>
        <w:rPr>
          <w:sz w:val="28"/>
          <w:szCs w:val="28"/>
        </w:rPr>
        <w:t>7. При доведении представленной схемы до логической полноты мы получаем гибкую и вместе с тем четко структурированную конструкцию. Высшее учебное заведение сохраняет и укрепляет автономность в качестве государственной организации или коммерческой организации, в равной степени опирающих финансовое положение прежде всего на совокупность ГИФО поступивших и успешно сдавших ЕГЭ после двух первых лет обучения.</w:t>
      </w:r>
      <w:r>
        <w:rPr>
          <w:rStyle w:val="FootnoteAnchor"/>
        </w:rPr>
        <w:footnoteReference w:id="15"/>
      </w:r>
      <w:r>
        <w:rPr>
          <w:sz w:val="28"/>
          <w:szCs w:val="28"/>
        </w:rPr>
        <w:t xml:space="preserve"> Добровольным образом самостоятельные учебные организации, вместе со своими филиалами и сетью опорных гимназий, уступают часть полномочий университетскому округу, что позволяет постепенно охватить университетскими округами межрегионального характера территорию России.</w:t>
      </w:r>
    </w:p>
    <w:p>
      <w:pPr>
        <w:pStyle w:val="Style11"/>
        <w:spacing w:lineRule="auto" w:line="288" w:before="0" w:after="0"/>
        <w:ind w:firstLine="709"/>
        <w:jc w:val="both"/>
        <w:rPr>
          <w:sz w:val="28"/>
          <w:szCs w:val="28"/>
        </w:rPr>
      </w:pPr>
      <w:r>
        <w:rPr>
          <w:sz w:val="28"/>
          <w:szCs w:val="28"/>
        </w:rPr>
        <w:t xml:space="preserve">Без форсирования, опираясь на точки реального роста, вполне вероятно шаг за шагом осуществить полное включение техникумов и колледжей в ту же систему, отчасти их постепенное преобразование в вузы (или их срастание с вузами) с правом присуждения степени бакалавра. Некоторые из университетских округов имеют ядром УНЦ, что позволяет им укреплять и поддерживать значение и статус ведущих. Именно при такой модели министерство получает возможность полностью сосредоточить внимание на финансовом контроле использования ГИФО и на контроле выходного качества организационно-хозяйственной деятельности вузов, предоставив содержательный контроль округам, равно как независимому аудиту качества. </w:t>
      </w:r>
    </w:p>
    <w:p>
      <w:pPr>
        <w:pStyle w:val="Style11"/>
        <w:spacing w:lineRule="auto" w:line="288" w:before="0" w:after="0"/>
        <w:ind w:firstLine="709"/>
        <w:jc w:val="both"/>
        <w:rPr>
          <w:sz w:val="28"/>
          <w:szCs w:val="28"/>
        </w:rPr>
      </w:pPr>
      <w:r>
        <w:rPr>
          <w:sz w:val="28"/>
          <w:szCs w:val="28"/>
        </w:rPr>
        <w:t>Автономность вуза позволяет ему сохранять независимость от университетского округа, однако выгоды кооперации настолько очевидны, что процесс вовлечения вузов в состав округа может произойти в целом достаточно быстро, ставя немногочисленных упорных «индивидуалистов» в заведомо невыгодное положение. В то же время, еще раз подчеркнем, что такой процесс не может осуществляться равномерно по стране и никоим образом не должен искусственно подстегиваться.</w:t>
      </w:r>
    </w:p>
    <w:p>
      <w:pPr>
        <w:pStyle w:val="Style11"/>
        <w:spacing w:lineRule="auto" w:line="288" w:before="0" w:after="0"/>
        <w:ind w:firstLine="709"/>
        <w:jc w:val="both"/>
        <w:rPr>
          <w:sz w:val="28"/>
          <w:szCs w:val="28"/>
        </w:rPr>
      </w:pPr>
      <w:r>
        <w:rPr>
          <w:sz w:val="28"/>
          <w:szCs w:val="28"/>
        </w:rPr>
        <w:t>Несмотря на то, что рейтинг ядер университетских округов представляется сейчас едва ли не очевидным, только тщательная экспертиза позволяет вести мониторинг состояния и перспектив вузов, отслеживая все изменения во времени.</w:t>
      </w:r>
    </w:p>
    <w:p>
      <w:pPr>
        <w:pStyle w:val="Style11"/>
        <w:spacing w:lineRule="auto" w:line="288" w:before="0" w:after="0"/>
        <w:ind w:firstLine="709"/>
        <w:jc w:val="both"/>
        <w:rPr>
          <w:sz w:val="28"/>
          <w:szCs w:val="28"/>
        </w:rPr>
      </w:pPr>
      <w:r>
        <w:rPr>
          <w:sz w:val="28"/>
          <w:szCs w:val="28"/>
        </w:rPr>
        <w:t>8. Любые организационные подвижки в системе высшего образования оправданы лишь в том случае, если в их основе лежат не только внутриотраслевые потребности, не только потребность вхождения в общеевропейский образовательный процесс, но и запросы общества к этой системе. Отсюда требования к радикальному преобразованию учебного процесса – радикальному по существу, но неизбежно растянутому во времени.</w:t>
      </w:r>
    </w:p>
    <w:p>
      <w:pPr>
        <w:pStyle w:val="Style11"/>
        <w:spacing w:lineRule="auto" w:line="288" w:before="0" w:after="0"/>
        <w:ind w:firstLine="709"/>
        <w:jc w:val="both"/>
        <w:rPr/>
      </w:pPr>
      <w:r>
        <w:rPr>
          <w:sz w:val="28"/>
          <w:szCs w:val="28"/>
        </w:rPr>
        <w:t>8.1. Индивидуализация учебного процесса имеет принципиальное значение для способности страны одновременно строить инновационную экономику и гражданское общество ответственных собственников. В ряде вузов предприняты существенные шаги в этом направлении, включая развертывание интранетных сетей, тренажерных комплексов и т.п., однако в целом учебные программы и структура государственных стандартов настроены на продолжение школьной модели пассивного усвоения сведений. Обширный международный и отечественный опыт показывает, что лекционные занятия становятся средством реального обогащения знаний и представлений студентов только в тех случаях, когда в роли лекторов выступают крупные специалисты, реально способные представить целостное видение проблемы или ее персональную интерпретацию.</w:t>
      </w:r>
      <w:r>
        <w:rPr>
          <w:rStyle w:val="FootnoteAnchor"/>
        </w:rPr>
        <w:footnoteReference w:id="16"/>
      </w:r>
      <w:r>
        <w:rPr>
          <w:sz w:val="28"/>
          <w:szCs w:val="28"/>
        </w:rPr>
        <w:t xml:space="preserve"> Напротив, привычное до сих пор зачитывание с кафедры государственных вузов текстов, которые в принципе доступны для чтения в более совершенном литературном изложении, является недопустимым пережитком «индустриальной» вузовской системы. Следует подчеркнуть, что в наиболее сильных негосударственных вузах этот недостаток отчасти преодолен.</w:t>
      </w:r>
    </w:p>
    <w:p>
      <w:pPr>
        <w:pStyle w:val="Style11"/>
        <w:spacing w:lineRule="auto" w:line="288" w:before="0" w:after="0"/>
        <w:ind w:firstLine="709"/>
        <w:jc w:val="both"/>
        <w:rPr/>
      </w:pPr>
      <w:r>
        <w:rPr>
          <w:sz w:val="28"/>
          <w:szCs w:val="28"/>
        </w:rPr>
        <w:t>В содержательном измерении назрела острейшая необходимость пересмотра учебных программ в сторону поступательного сокращения узко предметного членения корпуса знаний при расширении междисциплинарных, проблемно-ориентированных учебных курсов. В особенности это относится к первым двум годам обучения, когда, независимо от дальнейшей специализации, студент должен овладеть основами деятельностно ориентированного мышления и вырабатывать основы мировоззрения.</w:t>
      </w:r>
    </w:p>
    <w:p>
      <w:pPr>
        <w:pStyle w:val="Style11"/>
        <w:spacing w:lineRule="auto" w:line="288" w:before="0" w:after="0"/>
        <w:ind w:firstLine="709"/>
        <w:jc w:val="both"/>
        <w:rPr/>
      </w:pPr>
      <w:r>
        <w:rPr>
          <w:sz w:val="28"/>
          <w:szCs w:val="28"/>
        </w:rPr>
        <w:t xml:space="preserve">В организационно-техническом выражении необходимый переход должен заключаться в сокращении объема лекционных аудиторных занятий в среднем втрое – с переносом центра тяжести на процесс самостоятельного усвоения знаний и навыков при возрастании роли (но не объема) семинарских занятий дискуссионного характера и, прежде всего, персональной работы студента и работы студенческих групп. </w:t>
      </w:r>
    </w:p>
    <w:p>
      <w:pPr>
        <w:pStyle w:val="Style11"/>
        <w:spacing w:lineRule="auto" w:line="288" w:before="0" w:after="0"/>
        <w:ind w:firstLine="709"/>
        <w:jc w:val="both"/>
        <w:rPr>
          <w:sz w:val="28"/>
          <w:szCs w:val="28"/>
        </w:rPr>
      </w:pPr>
      <w:r>
        <w:rPr>
          <w:sz w:val="28"/>
          <w:szCs w:val="28"/>
        </w:rPr>
        <w:t xml:space="preserve">Мультимедийные учебные пособия требуют, разумеется, существенных первичных затрат на их разработку, однако низкая цена тиража и скорость его воспроизведения позволяют полностью компенсировать затраты, качественно повышая эффективность работы с учебным материалом. Свободный доступ к ресурсам интернета, обеспеченный в растущем числе вузов, радикальным образом повышает потенциальные возможности самостоятельной, поисковой работы студента, одновременно укрепляя навык его работы в информационном поле – как внутри привычно очерченной дисциплины, так и, прежде всего, междисциплинарного характера. </w:t>
      </w:r>
    </w:p>
    <w:p>
      <w:pPr>
        <w:pStyle w:val="Style11"/>
        <w:spacing w:lineRule="auto" w:line="288" w:before="0" w:after="0"/>
        <w:ind w:firstLine="709"/>
        <w:jc w:val="both"/>
        <w:rPr/>
      </w:pPr>
      <w:r>
        <w:rPr>
          <w:sz w:val="28"/>
          <w:szCs w:val="28"/>
        </w:rPr>
        <w:t xml:space="preserve">Вросшие в фольклор поколений зачетные и экзаменационные семестровые сессии в общем случае являются пародией на проверку знаний и умений, придавая учебному процессу спазматический характер школярской «сдачи» испытаний. Принципиально важным является предусмотренный «болонской» схемой отказ от привычной системы зачетно-экзаменационных сессий с заменой их непрерывным процессом оценки уровня освоения материала, достигнутого студентом в т.н. кредитах или в иной системе оценки, пересчитываемой в кредиты прозрачным образом. </w:t>
      </w:r>
    </w:p>
    <w:p>
      <w:pPr>
        <w:pStyle w:val="Style11"/>
        <w:spacing w:lineRule="auto" w:line="288" w:before="0" w:after="0"/>
        <w:ind w:firstLine="709"/>
        <w:jc w:val="both"/>
        <w:rPr>
          <w:sz w:val="28"/>
          <w:szCs w:val="28"/>
        </w:rPr>
      </w:pPr>
      <w:r>
        <w:rPr>
          <w:sz w:val="28"/>
          <w:szCs w:val="28"/>
        </w:rPr>
        <w:t>8.2. Очевидно, что с учетом перечисленных требований перед педагогическим корпусом вузов и системами внутривузовского управления встает задача радикального совершенствования процессов их качественного обновления. Действующие схемы избрания и переизбрания на должности преподавателей в подавляющем большинстве случаев сведены к пустой формальности, и сложившиеся коллективы кафедр, связанные круговой порукой, тяготеют к самовоспроизводству без изменений. Практически пожизненное (при отсутствии конфликта с руководством) закрепление преподавательских кадров на местах вступило в резкое противоречие с нуждами общей реконструкции педагогического процесса. Поступательное старение педагогического корпуса вузов за последние десятилетия грозит всей системе высшего образования катастрофой, опасность пресечения научно-педагогических школ совершенно реальна.</w:t>
      </w:r>
    </w:p>
    <w:p>
      <w:pPr>
        <w:pStyle w:val="Style11"/>
        <w:spacing w:lineRule="auto" w:line="288" w:before="0" w:after="0"/>
        <w:ind w:firstLine="709"/>
        <w:jc w:val="both"/>
        <w:rPr/>
      </w:pPr>
      <w:r>
        <w:rPr>
          <w:sz w:val="28"/>
          <w:szCs w:val="28"/>
        </w:rPr>
        <w:t>При этом любая попытка переложить задачу обновления состава кафедр  на административный механизм была бы драматической ошибкой, вступая в противоречие с важнейшим принципом автономии учебных заведений, тогда как обновление «изнутри» вузовской системы обречено на неудачу, либо непомерно растянется по времени. Представляется, что создание университетских округов и их объединенных ученых советов может хотя бы отчасти стать основанием для объективизации оценки деятельности педагогов. Именно в формате университетского округа объединения вузовских преподавателей имеют шанс стать носителем реформирующих действий. Разумеется, и в этом случае полностью избежать действия корпоративной солидарности невозможно, тем не менее, шансы на объективную оценку существенно возрастают. Особенно в том случае, если в состав ученых советов войдут с правом решающего голоса представители окружных попечительских советов, выражающие интересы работодателей-спонсоров, включая муниципальные и региональные администрации.</w:t>
      </w:r>
    </w:p>
    <w:p>
      <w:pPr>
        <w:pStyle w:val="Style11"/>
        <w:spacing w:lineRule="auto" w:line="288" w:before="0" w:after="0"/>
        <w:ind w:firstLine="709"/>
        <w:jc w:val="both"/>
        <w:rPr>
          <w:sz w:val="28"/>
          <w:szCs w:val="28"/>
        </w:rPr>
      </w:pPr>
      <w:r>
        <w:rPr>
          <w:sz w:val="28"/>
          <w:szCs w:val="28"/>
        </w:rPr>
        <w:t>8.3. При перестройке учебных программ на самостоятельную работу студентов естественное выбывание в составе педагогического корпуса скорее всего не потребует восстановления его полностью в прежнем объеме, что, к тому же, даст возможность увеличить заработную плату педагогов даже при сохранении фонда базовой зарплаты без изменений.</w:t>
      </w:r>
    </w:p>
    <w:p>
      <w:pPr>
        <w:pStyle w:val="Style11"/>
        <w:spacing w:lineRule="auto" w:line="288" w:before="0" w:after="0"/>
        <w:ind w:firstLine="709"/>
        <w:jc w:val="both"/>
        <w:rPr/>
      </w:pPr>
      <w:r>
        <w:rPr>
          <w:sz w:val="28"/>
          <w:szCs w:val="28"/>
        </w:rPr>
        <w:t>Хотя в некоторых вузах делались и делаются попытки вовлечения наиболее успешных старшекурсников и аспирантов в педагогический процесс, это все еще скорее исключения, чем правило. Именно здесь лежит ресурс качественного обновления педагогического корпуса – институт ассистентов (отчасти тьюторов) может быть в существенной пропорции замещен педагогической практикой студентов магистратуры и аспирантов. Это шаг тем более важен, что именно эти категории учащихся в большей степени обладают навыками работы в компьютеризованном пространстве знаний и умений, чем подавляющее большинство преподавателей старших поколений. </w:t>
      </w:r>
    </w:p>
    <w:p>
      <w:pPr>
        <w:pStyle w:val="Style11"/>
        <w:spacing w:lineRule="auto" w:line="288" w:before="0" w:after="0"/>
        <w:ind w:firstLine="709"/>
        <w:jc w:val="both"/>
        <w:rPr/>
      </w:pPr>
      <w:r>
        <w:rPr>
          <w:sz w:val="28"/>
          <w:szCs w:val="28"/>
        </w:rPr>
        <w:t>Существенное сокращение объема научных работ, осуществляемых в вузах, не входящих в УНЦ, давно отмечено критикой. Почти полное исчезновение госзаказа отчасти компенсируется установлением новых связей с бизнесом лишь в редких случаях наиболее продвинутых вузов с базовой технической ориентацией. В то же время наши исследования показали, что реальное участие вузов в решении задач, значимых для города и региона, встречается в исчезающе малом числе ситуаций, тогда как ни городские, ни региональные власти не имеют кадровых ресурсов для научной и проектной проработки насущных проблем. Нет оснований отрицать некоторую полезность студенческих строительных отрядов, унаследовавших советский вариант «связи с жизнью», однако это наиболее примитивная форма участия вузов в жизни регионов и городов, где работают вузы. В то же время именно вузы являются наиболее существенным интеллектуальным ресурсом развития регионов и муниципальных образований – использование этого ресурса позволяет как увеличить объем платных (и отчасти платных) услуг вуза, оказываемых обществу, так и существенно усилить сопряженность учебных программ с практикой.</w:t>
      </w:r>
      <w:r>
        <w:rPr>
          <w:rStyle w:val="FootnoteAnchor"/>
        </w:rPr>
        <w:footnoteReference w:id="17"/>
      </w:r>
      <w:r>
        <w:rPr>
          <w:sz w:val="28"/>
          <w:szCs w:val="28"/>
        </w:rPr>
        <w:t xml:space="preserve"> Изменение ситуации практически не требует дополнительных средств, хотя реально достижимо с большим трудом: преодоление психологической инерции, в силу которой учебный процесс трактуется как совершенно самодостаточный, не испытывающий нужды в контакте с реальными проблемами социального окружения вуза. </w:t>
      </w:r>
    </w:p>
    <w:p>
      <w:pPr>
        <w:pStyle w:val="Style11"/>
        <w:spacing w:lineRule="auto" w:line="288" w:before="0" w:after="0"/>
        <w:ind w:firstLine="709"/>
        <w:jc w:val="both"/>
        <w:rPr/>
      </w:pPr>
      <w:r>
        <w:rPr>
          <w:sz w:val="28"/>
          <w:szCs w:val="28"/>
        </w:rPr>
        <w:t>9. Наконец, несмотря на некоторое увеличение объема НИОКР, выполняемых корпоративными НИИ и лабораториями, мы имеем дело с глубоким кризисом т.н. отраслевой науки. Наиболее целесообразным путем выхода из кризиса должно, с нашей точки зрения, стать фактическое вливание уцелевших остатков НИИ в структуру наиболее сильных вузов, УНЦ и университетских округов. Давно доказанное преимущество объединения научных исследований и учебного процесса во множестве конкретных вариантов такого слияния призвано стать средством как модернизировать вуз, так и придать второе дыхание научно-исследовательским институтам. В то же время представляются необоснованными предложения формально закрепить статус исследовательского университета. Как справедливо отмечал на упоминавшемся выше бизнес-педсовете «Деловой России» ректор одного из сильнейших негосударственных вузов, г-н Рубин, «Есть университеты исследовательские, о которых сегодня мы много говорим, есть университеты предпринимательские, а есть высший пилотаж – это университеты, которые сочетают и предпринимательскую мотивацию и являются исследовательскими учебными заведениями». Там, где есть вузовские научные школы с доказанной эффективностью, их, разумеется, необходимо финансировать по разделу фундаментальных исследований: УНЦ и отдельным вузам с доказанной, поддерживаемой исследовательской репутацией, нужен второй бюджет на науку. Однако в общем случае несомненно могут быть развиты на нормальной коммерческой основе уже созданные в регионах комплексы «вуз – НИИ – агентства трудоустройства – инновационные фирмы». Отдельные примеры такого слияния нам известны, изучение и обобщение этого опыта – задача, которую, на наш взгляд, целесообразно осуществить министерству в первую очередь.</w:t>
      </w:r>
    </w:p>
    <w:p>
      <w:pPr>
        <w:pStyle w:val="Style11"/>
        <w:spacing w:lineRule="auto" w:line="288" w:before="0" w:after="0"/>
        <w:ind w:firstLine="709"/>
        <w:jc w:val="both"/>
        <w:rPr>
          <w:sz w:val="28"/>
          <w:szCs w:val="28"/>
        </w:rPr>
      </w:pPr>
      <w:r>
        <w:rPr>
          <w:sz w:val="28"/>
          <w:szCs w:val="28"/>
        </w:rPr>
      </w:r>
    </w:p>
    <w:p>
      <w:pPr>
        <w:pStyle w:val="Heading1"/>
        <w:jc w:val="center"/>
        <w:rPr>
          <w:rFonts w:ascii="Times New Roman" w:hAnsi="Times New Roman" w:cs="Times New Roman"/>
        </w:rPr>
      </w:pPr>
      <w:bookmarkStart w:id="6" w:name="__RefHeading___Toc151195482"/>
      <w:bookmarkEnd w:id="6"/>
      <w:r>
        <w:rPr>
          <w:rFonts w:cs="Times New Roman" w:ascii="Times New Roman" w:hAnsi="Times New Roman"/>
        </w:rPr>
        <w:t>3 Цели, содержание, методы и средства обучения в высшей школе</w:t>
      </w:r>
    </w:p>
    <w:p>
      <w:pPr>
        <w:pStyle w:val="Style11"/>
        <w:spacing w:lineRule="auto" w:line="288" w:before="0" w:after="0"/>
        <w:ind w:firstLine="709"/>
        <w:jc w:val="both"/>
        <w:rPr>
          <w:rFonts w:ascii="Times New Roman" w:hAnsi="Times New Roman" w:cs="Times New Roman"/>
          <w:sz w:val="28"/>
          <w:szCs w:val="28"/>
        </w:rPr>
      </w:pPr>
      <w:r>
        <w:rPr>
          <w:rFonts w:cs="Times New Roman"/>
          <w:sz w:val="28"/>
          <w:szCs w:val="28"/>
        </w:rPr>
      </w:r>
    </w:p>
    <w:p>
      <w:pPr>
        <w:pStyle w:val="Style11"/>
        <w:spacing w:lineRule="auto" w:line="288" w:before="0" w:after="0"/>
        <w:ind w:firstLine="709"/>
        <w:jc w:val="both"/>
        <w:rPr>
          <w:sz w:val="28"/>
          <w:szCs w:val="28"/>
        </w:rPr>
      </w:pPr>
      <w:r>
        <w:rPr>
          <w:sz w:val="28"/>
          <w:szCs w:val="28"/>
        </w:rPr>
        <w:t>В складывающейся геоэкономической и геополитической ситуации обеспечение стратегической конкурентоспособности России ставит перед ней, по крайней мере, четыре группы связанных задач:</w:t>
      </w:r>
    </w:p>
    <w:p>
      <w:pPr>
        <w:pStyle w:val="Style11"/>
        <w:spacing w:lineRule="auto" w:line="288" w:before="0" w:after="0"/>
        <w:ind w:firstLine="709"/>
        <w:jc w:val="both"/>
        <w:rPr/>
      </w:pPr>
      <w:r>
        <w:rPr>
          <w:sz w:val="28"/>
          <w:szCs w:val="28"/>
        </w:rPr>
        <w:t>Во-первых, обеспечить стратегическую перенастройку существующего сырьевого комплекса, включая использование таких биосферных ресурсов как воздух, почва и чистая вода, расчленив ответы на вопрос: что, в каких количествах и когда есть смысл добывать и использовать, и что, напротив, составляет стратегический резерв развития страны;</w:t>
      </w:r>
    </w:p>
    <w:p>
      <w:pPr>
        <w:pStyle w:val="Style11"/>
        <w:spacing w:lineRule="auto" w:line="288" w:before="0" w:after="0"/>
        <w:ind w:firstLine="709"/>
        <w:jc w:val="both"/>
        <w:rPr/>
      </w:pPr>
      <w:r>
        <w:rPr>
          <w:sz w:val="28"/>
          <w:szCs w:val="28"/>
        </w:rPr>
        <w:t xml:space="preserve">Во-вторых, обеспечить процесс хозяйственного переосвоения пространства России под новую экономику, создать необходимый для этого комплекс коммуникационных инфраструктур, а также определить основные «опорные регионы», которые станут приоритетами политики развития на долгосрочную перспективу, учитывая необходимость оптимизации использования гигантского пространства страны в условиях демографического сжатия; </w:t>
      </w:r>
    </w:p>
    <w:p>
      <w:pPr>
        <w:pStyle w:val="Style11"/>
        <w:spacing w:lineRule="auto" w:line="288" w:before="0" w:after="0"/>
        <w:ind w:firstLine="709"/>
        <w:jc w:val="both"/>
        <w:rPr/>
      </w:pPr>
      <w:r>
        <w:rPr>
          <w:sz w:val="28"/>
          <w:szCs w:val="28"/>
        </w:rPr>
        <w:t>В-третьих, обеспечить инновационный шаг развития социальной системы, опирающийся не только на коммерциализацию и внедрение научных и проектных разработок советской эпохи, но и на восстановление творческой подсистемы национальной инновационной инфраструктуры, способной обеспечить синтез прорывной науки с инновационным образованием и подготовкой кадров.</w:t>
      </w:r>
    </w:p>
    <w:p>
      <w:pPr>
        <w:pStyle w:val="Style11"/>
        <w:spacing w:lineRule="auto" w:line="288" w:before="0" w:after="0"/>
        <w:ind w:firstLine="709"/>
        <w:jc w:val="both"/>
        <w:rPr/>
      </w:pPr>
      <w:r>
        <w:rPr>
          <w:sz w:val="28"/>
          <w:szCs w:val="28"/>
        </w:rPr>
        <w:t xml:space="preserve">В-четвертых, обеспечить воссоздание единства образования и воспитания с целью сохранения культурной идентичности российского гражданина в условиях мощного нажима американизованной массовой культуры, с одной стороны, и нарастающего давления мусульманского фундаментализма – с другой. </w:t>
      </w:r>
    </w:p>
    <w:p>
      <w:pPr>
        <w:pStyle w:val="Style11"/>
        <w:spacing w:lineRule="auto" w:line="288" w:before="0" w:after="0"/>
        <w:ind w:firstLine="709"/>
        <w:jc w:val="both"/>
        <w:rPr>
          <w:sz w:val="28"/>
          <w:szCs w:val="28"/>
        </w:rPr>
      </w:pPr>
      <w:r>
        <w:rPr>
          <w:sz w:val="28"/>
          <w:szCs w:val="28"/>
        </w:rPr>
        <w:t>Достичь решения этих задач внутри школы невозможно, но без вовлечения  начальной, средней и высшей школы в процесс отстройки культуры невозможно так же.</w:t>
      </w:r>
    </w:p>
    <w:p>
      <w:pPr>
        <w:pStyle w:val="Style11"/>
        <w:spacing w:lineRule="auto" w:line="288" w:before="0" w:after="0"/>
        <w:ind w:firstLine="709"/>
        <w:jc w:val="both"/>
        <w:rPr/>
      </w:pPr>
      <w:r>
        <w:rPr>
          <w:sz w:val="28"/>
          <w:szCs w:val="28"/>
        </w:rPr>
        <w:t> </w:t>
      </w:r>
      <w:r>
        <w:rPr>
          <w:sz w:val="28"/>
          <w:szCs w:val="28"/>
        </w:rPr>
        <w:t xml:space="preserve">Эффективное решение первых двух задач зависит от решения третьей и может опереться лишь на ресурсы, создаваемые национальной инновационной системой. Способ реформирования </w:t>
      </w:r>
      <w:r>
        <w:rPr>
          <w:b/>
          <w:bCs/>
          <w:i/>
          <w:iCs/>
          <w:sz w:val="28"/>
          <w:szCs w:val="28"/>
        </w:rPr>
        <w:t>системы науки</w:t>
      </w:r>
      <w:r>
        <w:rPr>
          <w:sz w:val="28"/>
          <w:szCs w:val="28"/>
        </w:rPr>
        <w:t xml:space="preserve">, с одной стороны, и </w:t>
      </w:r>
      <w:r>
        <w:rPr>
          <w:b/>
          <w:bCs/>
          <w:i/>
          <w:iCs/>
          <w:sz w:val="28"/>
          <w:szCs w:val="28"/>
        </w:rPr>
        <w:t>сферы образования</w:t>
      </w:r>
      <w:r>
        <w:rPr>
          <w:sz w:val="28"/>
          <w:szCs w:val="28"/>
        </w:rPr>
        <w:t>, с другой, будет предопределять мощность создаваемой инновационной системы, а последняя, в свою очередь, будет впрямую влиять на стратегические позиции России в процессах глобальной кооперации и конкуренции.</w:t>
      </w:r>
    </w:p>
    <w:p>
      <w:pPr>
        <w:pStyle w:val="Style11"/>
        <w:spacing w:lineRule="auto" w:line="288" w:before="0" w:after="0"/>
        <w:ind w:firstLine="709"/>
        <w:rPr/>
      </w:pPr>
      <w:r>
        <w:rPr>
          <w:sz w:val="28"/>
          <w:szCs w:val="28"/>
        </w:rPr>
        <w:t xml:space="preserve">Другими словами, мы должны с самого начала </w:t>
      </w:r>
      <w:r>
        <w:rPr>
          <w:i/>
          <w:iCs/>
          <w:sz w:val="28"/>
          <w:szCs w:val="28"/>
        </w:rPr>
        <w:t>проектировать и осуществлять реформу сферы образования и подготовки кадров как краеугольный элемент будущей национальной инновационной системы</w:t>
      </w:r>
      <w:r>
        <w:rPr>
          <w:sz w:val="28"/>
          <w:szCs w:val="28"/>
        </w:rPr>
        <w:t xml:space="preserve">. </w:t>
      </w:r>
    </w:p>
    <w:p>
      <w:pPr>
        <w:pStyle w:val="Style11"/>
        <w:spacing w:lineRule="auto" w:line="288" w:before="0" w:after="0"/>
        <w:ind w:firstLine="709"/>
        <w:rPr/>
      </w:pPr>
      <w:r>
        <w:rPr>
          <w:sz w:val="28"/>
          <w:szCs w:val="28"/>
        </w:rPr>
        <w:t> </w:t>
      </w:r>
      <w:r>
        <w:rPr>
          <w:sz w:val="28"/>
          <w:szCs w:val="28"/>
        </w:rPr>
        <w:t xml:space="preserve">Принимая во внимание глубину разрыва между системой образования, унаследованной от индустриальной эпохи, и объемом задачи построения национальной инновационной системы, мы вынуждены подходить к проблеме, так сказать, сверху вниз. </w:t>
      </w:r>
      <w:r>
        <w:rPr>
          <w:i/>
          <w:iCs/>
          <w:sz w:val="28"/>
          <w:szCs w:val="28"/>
        </w:rPr>
        <w:t>При любом объеме усилий, при любых вариантах реорганизации невозможно радикально повысить качество высшего, среднего специального и общего среднего образования без подготовки кадрового преподавательского корпуса, способного осуществить такое повышение</w:t>
      </w:r>
      <w:r>
        <w:rPr>
          <w:sz w:val="28"/>
          <w:szCs w:val="28"/>
        </w:rPr>
        <w:t>.</w:t>
      </w:r>
      <w:r>
        <w:rPr>
          <w:rStyle w:val="FootnoteCharacters"/>
          <w:rStyle w:val="FootnoteAnchor"/>
          <w:sz w:val="28"/>
          <w:szCs w:val="28"/>
        </w:rPr>
        <w:footnoteReference w:id="18"/>
      </w:r>
      <w:r>
        <w:rPr>
          <w:sz w:val="28"/>
          <w:szCs w:val="28"/>
        </w:rPr>
        <w:t xml:space="preserve"> Образно говоря, высший эшелон сферы образования (магистратура, аспирантура, докторантура) призван обеспечить подготовку класса </w:t>
      </w:r>
      <w:r>
        <w:rPr>
          <w:b/>
          <w:bCs/>
          <w:i/>
          <w:iCs/>
          <w:sz w:val="28"/>
          <w:szCs w:val="28"/>
        </w:rPr>
        <w:t>«производителей» нового поколения технических, управленческих и социокультурных инноваций</w:t>
      </w:r>
      <w:r>
        <w:rPr>
          <w:sz w:val="28"/>
          <w:szCs w:val="28"/>
        </w:rPr>
        <w:t xml:space="preserve">.  Средний и низший эшелоны сферы образования и подготовки кадров должны обеспечить формирование в стране </w:t>
      </w:r>
      <w:r>
        <w:rPr>
          <w:b/>
          <w:bCs/>
          <w:i/>
          <w:iCs/>
          <w:sz w:val="28"/>
          <w:szCs w:val="28"/>
        </w:rPr>
        <w:t>массового слоя «потребителей» и «пользователей» инноваций</w:t>
      </w:r>
      <w:r>
        <w:rPr>
          <w:sz w:val="28"/>
          <w:szCs w:val="28"/>
        </w:rPr>
        <w:t xml:space="preserve">. Это двойная основа, на которой возможно и социально оправдано подлинно массовое высшее образование на уровне бакалавриата. </w:t>
      </w:r>
    </w:p>
    <w:p>
      <w:pPr>
        <w:pStyle w:val="Style11"/>
        <w:spacing w:lineRule="auto" w:line="288" w:before="0" w:after="0"/>
        <w:ind w:firstLine="709"/>
        <w:rPr/>
      </w:pPr>
      <w:r>
        <w:rPr>
          <w:sz w:val="28"/>
          <w:szCs w:val="28"/>
        </w:rPr>
        <w:t xml:space="preserve">Это фактически означает, что подлинный успех реформирования образования будет определяться теми результатами, которые создадут школа, ВУЗ, система СМИ, вторичное высшее (включая дистантное) образование завтрашнего дня. Теми способами и инструментами мышления, которые усвоят сегодняшние учащиеся, и которые будут обеспечивать их трудовую деятельность через 10-15 лет. Тем, окажутся ли они в результате обучения и подготовки </w:t>
      </w:r>
      <w:r>
        <w:rPr>
          <w:b/>
          <w:bCs/>
          <w:i/>
          <w:iCs/>
          <w:sz w:val="28"/>
          <w:szCs w:val="28"/>
        </w:rPr>
        <w:t>способными производить и использовать новые технические и управленческие решения</w:t>
      </w:r>
      <w:r>
        <w:rPr>
          <w:sz w:val="28"/>
          <w:szCs w:val="28"/>
        </w:rPr>
        <w:t>. </w:t>
      </w:r>
    </w:p>
    <w:p>
      <w:pPr>
        <w:pStyle w:val="Style11"/>
        <w:spacing w:lineRule="auto" w:line="288" w:before="0" w:after="0"/>
        <w:ind w:firstLine="709"/>
        <w:rPr/>
      </w:pPr>
      <w:r>
        <w:rPr>
          <w:sz w:val="28"/>
          <w:szCs w:val="28"/>
        </w:rPr>
        <w:t xml:space="preserve">Именно поэтому необходимо очень тщательно и осторожно отнестись к любым предложениям в области реформирования системы образования. </w:t>
      </w:r>
      <w:r>
        <w:rPr>
          <w:i/>
          <w:iCs/>
          <w:sz w:val="28"/>
          <w:szCs w:val="28"/>
        </w:rPr>
        <w:t>Мы не можем позволить себе тех решений, которые закроют для нас на следующем шаге возможности инновационной переориентации сферы в целом или ее отдельных подсистем</w:t>
      </w:r>
      <w:r>
        <w:rPr>
          <w:sz w:val="28"/>
          <w:szCs w:val="28"/>
        </w:rPr>
        <w:t>. В частности, ориентируясь на демографическое сжатие ближайших двух десятилетий и, возможно, тем или иным способом добиваясь относительного сокращения числа студентов, мы обязаны в то же время ориентироваться на возможность реформированной системы к расширению в тот момент, когда демографический спад может смениться пусть сдержанным, но ростом.</w:t>
      </w:r>
    </w:p>
    <w:p>
      <w:pPr>
        <w:pStyle w:val="Style11"/>
        <w:spacing w:lineRule="auto" w:line="288" w:before="0" w:after="0"/>
        <w:ind w:firstLine="709"/>
        <w:rPr/>
      </w:pPr>
      <w:r>
        <w:rPr>
          <w:sz w:val="28"/>
          <w:szCs w:val="28"/>
        </w:rPr>
        <w:t xml:space="preserve">В предложенном пакете реформ, к сожалению, этот аспект проблемы практически не разработан. Реформа не ставит во главу угла превращение существующей системы образования </w:t>
      </w:r>
      <w:r>
        <w:rPr>
          <w:i/>
          <w:iCs/>
          <w:sz w:val="28"/>
          <w:szCs w:val="28"/>
        </w:rPr>
        <w:t xml:space="preserve">в важнейшую инфраструктуру инновационного развития, </w:t>
      </w:r>
      <w:r>
        <w:rPr>
          <w:sz w:val="28"/>
          <w:szCs w:val="28"/>
        </w:rPr>
        <w:t xml:space="preserve">в лучшем случае упоминая об этом в скупых словах. Реформа практически не затрагивает вопросы изменения </w:t>
      </w:r>
      <w:r>
        <w:rPr>
          <w:i/>
          <w:iCs/>
          <w:sz w:val="28"/>
          <w:szCs w:val="28"/>
        </w:rPr>
        <w:t>содержания</w:t>
      </w:r>
      <w:r>
        <w:rPr>
          <w:sz w:val="28"/>
          <w:szCs w:val="28"/>
        </w:rPr>
        <w:t xml:space="preserve"> обучения, образования и подготовки. Перед нами все те же комплексы не столько знаний и умений, необходимых для обеспечения деятельности завтрашнего дня, сколько «сведений», упакованных в стандартные пакеты. В качестве стандартов предложено не то, что </w:t>
      </w:r>
      <w:r>
        <w:rPr>
          <w:i/>
          <w:iCs/>
          <w:sz w:val="28"/>
          <w:szCs w:val="28"/>
        </w:rPr>
        <w:t>нужно</w:t>
      </w:r>
      <w:r>
        <w:rPr>
          <w:sz w:val="28"/>
          <w:szCs w:val="28"/>
        </w:rPr>
        <w:t xml:space="preserve">, а то, что </w:t>
      </w:r>
      <w:r>
        <w:rPr>
          <w:i/>
          <w:iCs/>
          <w:sz w:val="28"/>
          <w:szCs w:val="28"/>
        </w:rPr>
        <w:t>сегодня может предоставить существующая система образовательных учреждений</w:t>
      </w:r>
      <w:r>
        <w:rPr>
          <w:sz w:val="28"/>
          <w:szCs w:val="28"/>
        </w:rPr>
        <w:t xml:space="preserve"> и педагогический корпус. Те же проблемы мы видим и в реализуемом проекте ЕГЭ: вопросы методик и технологий обучения в средней школе в связи с этим не только не обсуждены, но даже не поставлены. Сам по себе переход на ЕГЭ имеет определенные теоретические преимущества по сравнению с «келейной» схемой оценки результатов обучения внутри самой школы, но только еще приближает нас к реальной реформе. В полемике по поводу ЕГЭ обсуждается все что угодно, кроме основного: недостатки экзаменов обнажили сущностную порочность построения множества учебных предметов.</w:t>
      </w:r>
      <w:r>
        <w:rPr>
          <w:rStyle w:val="FootnoteCharacters"/>
          <w:rStyle w:val="FootnoteAnchor"/>
          <w:sz w:val="28"/>
          <w:szCs w:val="28"/>
        </w:rPr>
        <w:footnoteReference w:id="19"/>
      </w:r>
      <w:r>
        <w:rPr>
          <w:sz w:val="28"/>
          <w:szCs w:val="28"/>
        </w:rPr>
        <w:t xml:space="preserve"> Все то же господство вербальных форм обучения. Все та же установка на лекционные часы, даже если формально пересчитать их в т.н. кредиты по европейскому стандарту. Это явный анахронизм по отношению к технологиям, развитым во второй половине ХХ века в мире и у нас в стране.</w:t>
      </w:r>
    </w:p>
    <w:p>
      <w:pPr>
        <w:pStyle w:val="Style11"/>
        <w:spacing w:lineRule="auto" w:line="288" w:before="0" w:after="0"/>
        <w:ind w:firstLine="709"/>
        <w:rPr/>
      </w:pPr>
      <w:r>
        <w:rPr>
          <w:sz w:val="28"/>
          <w:szCs w:val="28"/>
        </w:rPr>
        <w:t>В ходе т.н. бизнес-педсовета, организованного «Деловой Россией» 30 августа 2004 г., с участием руководства Министерства образования и науки, руководители предприятий высказались по этому поводу со всей определенностью.</w:t>
      </w:r>
      <w:r>
        <w:rPr>
          <w:rStyle w:val="FootnoteCharacters"/>
          <w:rStyle w:val="FootnoteAnchor"/>
          <w:sz w:val="28"/>
          <w:szCs w:val="28"/>
        </w:rPr>
        <w:footnoteReference w:id="20"/>
      </w:r>
      <w:r>
        <w:rPr>
          <w:sz w:val="28"/>
          <w:szCs w:val="28"/>
        </w:rPr>
        <w:t xml:space="preserve"> </w:t>
      </w:r>
    </w:p>
    <w:p>
      <w:pPr>
        <w:pStyle w:val="Style11"/>
        <w:spacing w:lineRule="auto" w:line="288" w:before="0" w:after="0"/>
        <w:ind w:firstLine="709"/>
        <w:rPr/>
      </w:pPr>
      <w:r>
        <w:rPr>
          <w:i/>
          <w:iCs/>
          <w:sz w:val="28"/>
          <w:szCs w:val="28"/>
        </w:rPr>
        <w:t>Сохраняя фактически без изменения содержание и методы обучения и подготовки, практически невозможно достичь иных целей, чем те, что обеспечивает сегодня средний уровень наших школ и вузов</w:t>
      </w:r>
      <w:r>
        <w:rPr>
          <w:sz w:val="28"/>
          <w:szCs w:val="28"/>
        </w:rPr>
        <w:t xml:space="preserve">! </w:t>
      </w:r>
    </w:p>
    <w:p>
      <w:pPr>
        <w:pStyle w:val="Style11"/>
        <w:spacing w:lineRule="auto" w:line="288" w:before="0" w:after="0"/>
        <w:ind w:firstLine="709"/>
        <w:rPr>
          <w:sz w:val="28"/>
          <w:szCs w:val="28"/>
        </w:rPr>
      </w:pPr>
      <w:r>
        <w:rPr>
          <w:sz w:val="28"/>
          <w:szCs w:val="28"/>
        </w:rPr>
        <w:t xml:space="preserve">Значит ли это, что мы отвергаем предлагаемые разработчиками проекты и законопроекты, обеспечивающие их реализацию? Нет. </w:t>
      </w:r>
    </w:p>
    <w:p>
      <w:pPr>
        <w:pStyle w:val="Style11"/>
        <w:spacing w:lineRule="auto" w:line="288" w:before="0" w:after="0"/>
        <w:ind w:firstLine="709"/>
        <w:rPr>
          <w:sz w:val="28"/>
          <w:szCs w:val="28"/>
        </w:rPr>
      </w:pPr>
      <w:r>
        <w:rPr>
          <w:sz w:val="28"/>
          <w:szCs w:val="28"/>
        </w:rPr>
        <w:t xml:space="preserve">Однако мы считаем, что необходимые действия по реформированию высшей школы безусловно шире тех целей и тех задач, которые нашли отражение в программе модернизации школы. Модернизация не самоцель, а средство достижения более амбициозных целей, о которых мы говорили выше – целей инновационного, фактически, цивилизационного прорыва России в ХХI веке. Нельзя винить разработчиков за то, что они в начале 2000 года формулировали цели и задачи реформы так, как это было сделано. Иначе их было ставить трудно, принимая во внимание то наследство, которое досталось нам от 90-ых годов. Так или иначе, необходимо еще раз подчеркнуть: при необходимости доработки в деталях среднюю школу целесообразно оставить в покое до того момента, когда удастся вырастить новые поколения педагогов, что перекидывает проблему средней школы в мир школы высшей. </w:t>
      </w:r>
    </w:p>
    <w:p>
      <w:pPr>
        <w:pStyle w:val="Style11"/>
        <w:spacing w:lineRule="auto" w:line="288" w:before="0" w:after="0"/>
        <w:ind w:firstLine="709"/>
        <w:rPr>
          <w:sz w:val="28"/>
          <w:szCs w:val="28"/>
        </w:rPr>
      </w:pPr>
      <w:r>
        <w:rPr>
          <w:sz w:val="28"/>
          <w:szCs w:val="28"/>
        </w:rPr>
        <w:t>Осуществление социальных и экономических реформ в нашей стране с все большей очевидностью тормозится несоответствием знаний, умений и мировоззрения людей масштабу проблем, стоящих перед страной. Главным вызовом перед системой образования в этих условиях становится ее способность осуществлять ключевые миссии, определенные в международном поле дискуссий с достаточной прозрачностью:</w:t>
      </w:r>
    </w:p>
    <w:p>
      <w:pPr>
        <w:pStyle w:val="Normal"/>
        <w:numPr>
          <w:ilvl w:val="0"/>
          <w:numId w:val="2"/>
        </w:numPr>
        <w:spacing w:lineRule="auto" w:line="288"/>
        <w:ind w:left="0" w:firstLine="709"/>
        <w:rPr/>
      </w:pPr>
      <w:r>
        <w:rPr>
          <w:b/>
          <w:bCs/>
        </w:rPr>
        <w:t>Научить знать, т.е. научить узнавать</w:t>
      </w:r>
      <w:r>
        <w:rPr/>
        <w:t xml:space="preserve">; </w:t>
      </w:r>
    </w:p>
    <w:p>
      <w:pPr>
        <w:pStyle w:val="Normal"/>
        <w:numPr>
          <w:ilvl w:val="0"/>
          <w:numId w:val="2"/>
        </w:numPr>
        <w:spacing w:lineRule="auto" w:line="288"/>
        <w:ind w:left="0" w:firstLine="709"/>
        <w:rPr/>
      </w:pPr>
      <w:r>
        <w:rPr>
          <w:b/>
          <w:bCs/>
        </w:rPr>
        <w:t>Научить основам общежития, т.е. освоить правила сосуществования и сотрудничества</w:t>
      </w:r>
      <w:r>
        <w:rPr>
          <w:u w:val="single"/>
        </w:rPr>
        <w:t>;</w:t>
      </w:r>
      <w:r>
        <w:rPr/>
        <w:t xml:space="preserve"> </w:t>
      </w:r>
    </w:p>
    <w:p>
      <w:pPr>
        <w:pStyle w:val="Normal"/>
        <w:numPr>
          <w:ilvl w:val="0"/>
          <w:numId w:val="2"/>
        </w:numPr>
        <w:spacing w:lineRule="auto" w:line="288"/>
        <w:ind w:left="0" w:firstLine="709"/>
        <w:rPr/>
      </w:pPr>
      <w:r>
        <w:rPr>
          <w:b/>
          <w:bCs/>
        </w:rPr>
        <w:t>Научить действовать, т.е. научить осваивать умения</w:t>
      </w:r>
      <w:r>
        <w:rPr>
          <w:u w:val="single"/>
        </w:rPr>
        <w:t>;</w:t>
      </w:r>
      <w:r>
        <w:rPr/>
        <w:t xml:space="preserve"> </w:t>
      </w:r>
    </w:p>
    <w:p>
      <w:pPr>
        <w:pStyle w:val="Normal"/>
        <w:numPr>
          <w:ilvl w:val="0"/>
          <w:numId w:val="2"/>
        </w:numPr>
        <w:spacing w:lineRule="auto" w:line="288"/>
        <w:ind w:left="0" w:firstLine="709"/>
        <w:rPr/>
      </w:pPr>
      <w:r>
        <w:rPr>
          <w:b/>
          <w:bCs/>
        </w:rPr>
        <w:t>Научить сознавать себя, т.е. научить выработке азов мировоззрения</w:t>
      </w:r>
      <w:r>
        <w:rPr/>
        <w:t>.</w:t>
      </w:r>
    </w:p>
    <w:p>
      <w:pPr>
        <w:pStyle w:val="Style11"/>
        <w:spacing w:lineRule="auto" w:line="288" w:before="0" w:after="0"/>
        <w:ind w:firstLine="709"/>
        <w:rPr/>
      </w:pPr>
      <w:r>
        <w:rPr>
          <w:sz w:val="28"/>
          <w:szCs w:val="28"/>
        </w:rPr>
        <w:t xml:space="preserve">Чрезвычайная сложность реализации ключевых миссий образования связана с тем, что в рамках действующей доктрины и действующего законодательства задачи воспитания почти полностью возложены на семью, которая переживает сейчас глубокий кризис и </w:t>
      </w:r>
      <w:r>
        <w:rPr>
          <w:i/>
          <w:iCs/>
          <w:sz w:val="28"/>
          <w:szCs w:val="28"/>
        </w:rPr>
        <w:t>в большинстве случаев не способна решать эти задачи с необходимой полнотой</w:t>
      </w:r>
      <w:r>
        <w:rPr>
          <w:sz w:val="28"/>
          <w:szCs w:val="28"/>
        </w:rPr>
        <w:t xml:space="preserve">. Агрессивный напор СМИ, где через великое множество «игр» преимущественно культивируется успех любой ценой, усугубляет этот кризис. И все же только с учетом ключевых миссий образования необходимо оценить все предложенные проекты и законопроекты. </w:t>
      </w:r>
    </w:p>
    <w:p>
      <w:pPr>
        <w:pStyle w:val="Style11"/>
        <w:spacing w:lineRule="auto" w:line="288" w:before="0" w:after="0"/>
        <w:ind w:firstLine="709"/>
        <w:rPr>
          <w:sz w:val="28"/>
          <w:szCs w:val="28"/>
        </w:rPr>
      </w:pPr>
      <w:r>
        <w:rPr>
          <w:sz w:val="28"/>
          <w:szCs w:val="28"/>
        </w:rPr>
        <w:t> </w:t>
      </w:r>
      <w:r>
        <w:rPr>
          <w:sz w:val="28"/>
          <w:szCs w:val="28"/>
        </w:rPr>
        <w:t>Как справедливо подчеркивалось в выступлениях Л.С.Гребнева, а затем и А.А.Фурсенко, подход к реформированию системы образования должен определяться как подход от «внешних» требований к ней со стороны общества в большей степени, чем от требований, порождаемых изнутри этой системы, хотя и с учетом ее требований.</w:t>
      </w:r>
    </w:p>
    <w:p>
      <w:pPr>
        <w:pStyle w:val="Style11"/>
        <w:spacing w:lineRule="auto" w:line="288" w:before="0" w:after="0"/>
        <w:ind w:firstLine="709"/>
        <w:rPr/>
      </w:pPr>
      <w:r>
        <w:rPr>
          <w:sz w:val="28"/>
          <w:szCs w:val="28"/>
        </w:rPr>
        <w:t> </w:t>
      </w:r>
      <w:r>
        <w:rPr>
          <w:sz w:val="28"/>
          <w:szCs w:val="28"/>
        </w:rPr>
        <w:t xml:space="preserve">После 1917 г. была поставлена однозначная задача: построение бесклассового общества на передовых тогда технологиях, т.е. в логике индустриальной эпохи. «Чистое» знание, культивировавшееся в старых университетах, было осуждено, его носители были уничтожены, изгнаны или вычеркнуты из активной жизни. Задача формирования нового образованного сословия решалась через поощрение «классово близких» в системе рабфаков и целевых национальных квот, равно как через подавление «классово чуждых», включая запрет на поступление в вузы до середины 30-х годов. В СССР несомненным достижением стал массовый характер образования, обязательность сначала неполного, а с конца 50-х годов – полного среднего образования, закрепление ценности высшего образования в массовом сознании. </w:t>
      </w:r>
      <w:r>
        <w:rPr>
          <w:i/>
          <w:iCs/>
          <w:sz w:val="28"/>
          <w:szCs w:val="28"/>
        </w:rPr>
        <w:t>Несомненным пороком этой траектории развития стала узкая направленность на специализацию, которую до сих пор продолжают смешивать с профессионализацией</w:t>
      </w:r>
      <w:r>
        <w:rPr>
          <w:sz w:val="28"/>
          <w:szCs w:val="28"/>
        </w:rPr>
        <w:t xml:space="preserve">. </w:t>
      </w:r>
    </w:p>
    <w:p>
      <w:pPr>
        <w:pStyle w:val="Style11"/>
        <w:spacing w:lineRule="auto" w:line="288" w:before="0" w:after="0"/>
        <w:ind w:firstLine="709"/>
        <w:rPr>
          <w:sz w:val="28"/>
          <w:szCs w:val="28"/>
        </w:rPr>
      </w:pPr>
      <w:r>
        <w:rPr>
          <w:sz w:val="28"/>
          <w:szCs w:val="28"/>
        </w:rPr>
        <w:t xml:space="preserve">Сегодняшняя система школ, ССУЗов и вузов несет на себе отпечаток «большой стройки» 30 - 60-х гг. Узкая профессиональная нацеленность распространилась и на университеты, факультеты которых превратились в высшие профессиональные школы. Именно тогда закрепилась иерархическая структура образования, понимаемого как система образовательных учреждений во главе с МГУ, а социальная структура науки во главе с АН закрепила эту систему. </w:t>
      </w:r>
    </w:p>
    <w:p>
      <w:pPr>
        <w:pStyle w:val="Style11"/>
        <w:spacing w:lineRule="auto" w:line="288" w:before="0" w:after="0"/>
        <w:ind w:firstLine="709"/>
        <w:rPr/>
      </w:pPr>
      <w:r>
        <w:rPr>
          <w:sz w:val="28"/>
          <w:szCs w:val="28"/>
        </w:rPr>
        <w:t xml:space="preserve">Одновременно с расслоением учреждений науки на академические и отраслевые было осуществлено отчуждение фундаментальной науки от образовательного процесса. Милитаризация страны породила вынесение значительного, наилучшим образом финансированного массива исследований в систему закрытых научных учреждений, что вызвало дополнительную маргинализацию вузовской науки. Исключение, вроде знаменитого Физтеха, только подтверждало правило. Это обстоятельство существенно ускорило процесс вырождения и распада научных школ в 90-е годы. Тот факт, что в сфере науки сегодня сохранилось меньше трети кадрового потенциала исследователей, сам по себе не означает непременное снижение качества отечественной науки, поскольку кадры НИИ были неоправданно раздуты, и, по общему мнению экспертов, </w:t>
      </w:r>
      <w:r>
        <w:rPr>
          <w:i/>
          <w:iCs/>
          <w:sz w:val="28"/>
          <w:szCs w:val="28"/>
        </w:rPr>
        <w:t>не более трети научных сотрудников обеспечивали реальное осуществление исследований</w:t>
      </w:r>
      <w:r>
        <w:rPr>
          <w:sz w:val="28"/>
          <w:szCs w:val="28"/>
        </w:rPr>
        <w:t xml:space="preserve">. Однако произошло и качественное вымывание кадрового потенциала науки в специальных научных учреждениях. </w:t>
      </w:r>
      <w:r>
        <w:rPr>
          <w:i/>
          <w:iCs/>
          <w:sz w:val="28"/>
          <w:szCs w:val="28"/>
        </w:rPr>
        <w:t>В связи с этим система высшего образования становится сегодня единственным институтом, реально способным к тому, чтобы обеспечить сохранение и воспроизводство научной элиты</w:t>
      </w:r>
      <w:r>
        <w:rPr>
          <w:sz w:val="28"/>
          <w:szCs w:val="28"/>
        </w:rPr>
        <w:t xml:space="preserve">. Вызов заключается в том, что высшее образование к этому в целом не готово, за исключением нескольких Учебно-научных центров (УНЦ), о чем в частности свидетельствует ничтожная средняя норма выработки по НИОКР на университетского преподавателя (2 тыс.руб. в месяц). К сожалению, последние решения Правительства закрепили автономность НИИ, что создаст дополнительные трудности на пути необходимого реформирования в ближайшем будущем. </w:t>
      </w:r>
    </w:p>
    <w:p>
      <w:pPr>
        <w:pStyle w:val="Style11"/>
        <w:spacing w:lineRule="auto" w:line="288" w:before="0" w:after="0"/>
        <w:ind w:firstLine="709"/>
        <w:rPr/>
      </w:pPr>
      <w:r>
        <w:rPr>
          <w:sz w:val="28"/>
          <w:szCs w:val="28"/>
        </w:rPr>
        <w:t xml:space="preserve">Инерционно работающая по советской модели функция образования, т.е. серийная подготовка квалифицированных специалистов, находится сейчас под угрозой. Система вузов и техникумов была ориентирована на удовлетворение потребности в кадрах отраслей плановой экономики. </w:t>
      </w:r>
      <w:r>
        <w:rPr>
          <w:i/>
          <w:iCs/>
          <w:sz w:val="28"/>
          <w:szCs w:val="28"/>
        </w:rPr>
        <w:t>Таких отраслей сегодня уже нет, тогда как структура специальностей по-прежнему ориентирована на их существование</w:t>
      </w:r>
      <w:r>
        <w:rPr>
          <w:sz w:val="28"/>
          <w:szCs w:val="28"/>
        </w:rPr>
        <w:t>. Едва становящаяся практика создания корпоративных университетов или институтов крупнейшими компаниями не осмыслена должным образом.</w:t>
      </w:r>
    </w:p>
    <w:p>
      <w:pPr>
        <w:pStyle w:val="Style11"/>
        <w:spacing w:lineRule="auto" w:line="288" w:before="0" w:after="0"/>
        <w:ind w:firstLine="709"/>
        <w:rPr/>
      </w:pPr>
      <w:r>
        <w:rPr>
          <w:sz w:val="28"/>
          <w:szCs w:val="28"/>
        </w:rPr>
        <w:t xml:space="preserve">Несоответствие реального предложения на рынке труда и системы подготовки в вузах, равно как несоответствие объявленных и реально получаемых компетенций в множестве государственных и частных вузов привели к существенной девальвации дипломов о высшем образовании. В то же время углубляется девальвация дипломов ССУЗов в связи с несоответствием спроса и предложения технических специальностей, тогда как большинство родителей трактует поступление в ССУЗ как промежуточную ступень для поступления в вуз. Перед системой образования возник качественно новый вызов – </w:t>
      </w:r>
      <w:r>
        <w:rPr>
          <w:i/>
          <w:iCs/>
          <w:sz w:val="28"/>
          <w:szCs w:val="28"/>
        </w:rPr>
        <w:t>использовать «болонский формат» для радикальной реорганизации модели среднего специального и высшего образования в стране</w:t>
      </w:r>
      <w:r>
        <w:rPr>
          <w:sz w:val="28"/>
          <w:szCs w:val="28"/>
        </w:rPr>
        <w:t>. Способность существующей системы осуществить такую реорганизацию пока еще под вопросом.</w:t>
      </w:r>
    </w:p>
    <w:p>
      <w:pPr>
        <w:pStyle w:val="Style11"/>
        <w:spacing w:lineRule="auto" w:line="288" w:before="0" w:after="0"/>
        <w:ind w:firstLine="709"/>
        <w:rPr/>
      </w:pPr>
      <w:r>
        <w:rPr>
          <w:sz w:val="28"/>
          <w:szCs w:val="28"/>
        </w:rPr>
        <w:t>Сложность вызова, специфическая сложность реализации «внешних» требований заключается прежде всего в том, что радикальное реформирование должны осуществлять по преимуществу люди, которые в наименьшей степени готовы признать неадекватность советского наследия в новой ситуации. Если редуцировать содержание официальной позиции Российского союза ректоров до основного ее содержания, то его можно без искажения сути определить следующим образом: дайте нам больше бюджетных средств, больше самостоятельности, но более не следует ничего менять.</w:t>
      </w:r>
      <w:r>
        <w:rPr>
          <w:rStyle w:val="FootnoteCharacters"/>
          <w:rStyle w:val="FootnoteAnchor"/>
          <w:sz w:val="28"/>
          <w:szCs w:val="28"/>
        </w:rPr>
        <w:footnoteReference w:id="21"/>
      </w:r>
      <w:r>
        <w:rPr>
          <w:sz w:val="28"/>
          <w:szCs w:val="28"/>
        </w:rPr>
        <w:t xml:space="preserve"> Необходимо считаться с тем, что за последнее десятилетие, в связи с трудностями выживания университетов, роль вузовской администрации выросла чрезвычайно, тогда как значение ученых советов и преподавательского корпуса неуклонно снижалось. Отсутствие различения между вузовским менеджментом и позицией ректора как первого среди равных в составе профессуры, отсутствие попечительских советов, либо их декоративная роль могут в ближайшее время стать существенным препятствием для реформирования системы.</w:t>
      </w:r>
    </w:p>
    <w:p>
      <w:pPr>
        <w:pStyle w:val="Normal"/>
        <w:spacing w:lineRule="auto" w:line="288"/>
        <w:ind w:firstLine="709"/>
        <w:jc w:val="both"/>
        <w:rPr>
          <w:sz w:val="28"/>
          <w:szCs w:val="28"/>
        </w:rPr>
      </w:pPr>
      <w:r>
        <w:rPr>
          <w:sz w:val="28"/>
          <w:szCs w:val="28"/>
        </w:rPr>
      </w:r>
    </w:p>
    <w:p>
      <w:pPr>
        <w:pStyle w:val="Heading1"/>
        <w:jc w:val="center"/>
        <w:rPr/>
      </w:pPr>
      <w:bookmarkStart w:id="7" w:name="__RefHeading___Toc151195483"/>
      <w:bookmarkEnd w:id="7"/>
      <w:r>
        <w:rPr>
          <w:rFonts w:cs="Times New Roman" w:ascii="Times New Roman" w:hAnsi="Times New Roman"/>
        </w:rPr>
        <w:t>4 Социально-экономическая эффективность образования</w:t>
      </w:r>
    </w:p>
    <w:p>
      <w:pPr>
        <w:pStyle w:val="Normal"/>
        <w:spacing w:lineRule="auto" w:line="360"/>
        <w:ind w:firstLine="709"/>
        <w:jc w:val="both"/>
        <w:rPr>
          <w:rFonts w:ascii="Times New Roman" w:hAnsi="Times New Roman" w:cs="Times New Roman"/>
        </w:rPr>
      </w:pPr>
      <w:r>
        <w:rPr>
          <w:rFonts w:cs="Times New Roman"/>
        </w:rPr>
      </w:r>
    </w:p>
    <w:p>
      <w:pPr>
        <w:pStyle w:val="Heading2"/>
        <w:jc w:val="center"/>
        <w:rPr/>
      </w:pPr>
      <w:bookmarkStart w:id="8" w:name="__RefHeading___Toc151195484"/>
      <w:bookmarkEnd w:id="8"/>
      <w:r>
        <w:rPr/>
        <w:t>Комплексный анализ ситуации в системе высшей школы</w:t>
      </w:r>
    </w:p>
    <w:p>
      <w:pPr>
        <w:pStyle w:val="Normal"/>
        <w:spacing w:lineRule="auto" w:line="288"/>
        <w:ind w:firstLine="709"/>
        <w:jc w:val="both"/>
        <w:rPr/>
      </w:pPr>
      <w:r>
        <w:rPr/>
        <w:t>Необходимо разделять внешний контур системы образования, формируемый совокупностью общественных ожиданий, обращенных к ней, и внутренний контур, образуемый типом государственного управления и внутривузовского регулирования отношений между содержанием педагогического процесса и его организацией.</w:t>
      </w:r>
    </w:p>
    <w:p>
      <w:pPr>
        <w:pStyle w:val="Heading3"/>
        <w:spacing w:lineRule="auto" w:line="288" w:before="0" w:after="0"/>
        <w:jc w:val="center"/>
        <w:rPr/>
      </w:pPr>
      <w:bookmarkStart w:id="9" w:name="__RefHeading___Toc151195485"/>
      <w:bookmarkEnd w:id="9"/>
      <w:r>
        <w:rPr/>
        <w:t>Внешний контур – 1 (средняя школа)</w:t>
      </w:r>
    </w:p>
    <w:p>
      <w:pPr>
        <w:pStyle w:val="Style11"/>
        <w:spacing w:lineRule="auto" w:line="288" w:before="0" w:after="0"/>
        <w:ind w:firstLine="709"/>
        <w:jc w:val="both"/>
        <w:rPr/>
      </w:pPr>
      <w:r>
        <w:rPr>
          <w:sz w:val="28"/>
          <w:szCs w:val="28"/>
        </w:rPr>
        <w:t>Наиболее полную картину внешнего контура дает аналитический дайджест из крупномасштабного исследования, осуществленного Фондом общественного мнения (ФОМ) в марте 2003 г. и опубликованного год спустя (</w:t>
      </w:r>
      <w:hyperlink r:id="rId2">
        <w:r>
          <w:rPr>
            <w:rStyle w:val="InternetLink"/>
          </w:rPr>
          <w:t>www.fom.ru</w:t>
        </w:r>
      </w:hyperlink>
      <w:r>
        <w:rPr>
          <w:sz w:val="28"/>
          <w:szCs w:val="28"/>
        </w:rPr>
        <w:t>).</w:t>
      </w:r>
      <w:r>
        <w:rPr>
          <w:b/>
          <w:bCs/>
          <w:sz w:val="28"/>
          <w:szCs w:val="28"/>
        </w:rPr>
        <w:br/>
      </w:r>
      <w:r>
        <w:rPr>
          <w:sz w:val="28"/>
          <w:szCs w:val="28"/>
        </w:rPr>
        <w:t xml:space="preserve">Итак, что подтверждается и иными исследованиями, две трети родителей (63%), имеющих детей в возрасте от 13 до 20 лет, с той или иной степенью уверенности утверждают, что хотели бы дать своему ребенку высшее образование. Заметно меньшая доля родителей (54%) понимают, что сегодня нельзя поступить в вуз без значительных денежных затрат. И еще меньшая, но все же весьма значительная доля (42%) готовы ради этого пойти на такие затраты. Особенно существенно, что такое стремление, равно как готовность пойти на серьезные материальные затраты ради получения детьми высшего образования </w:t>
      </w:r>
      <w:r>
        <w:rPr>
          <w:i/>
          <w:iCs/>
          <w:sz w:val="28"/>
          <w:szCs w:val="28"/>
        </w:rPr>
        <w:t>не зависит от места жительства</w:t>
      </w:r>
      <w:r>
        <w:rPr>
          <w:sz w:val="28"/>
          <w:szCs w:val="28"/>
        </w:rPr>
        <w:t xml:space="preserve">, практически одинаково выражено в столицах, крупных и малых городах, и на селе. Выше всего оценивают затраты жители Москвы и Санкт-Петербурга – в среднем около 14 тысяч рублей. В селах и районных центрах эта цифра примерно в два с половиной раза меньше – около 6 тысяч рублей. </w:t>
      </w:r>
      <w:r>
        <w:rPr>
          <w:i/>
          <w:iCs/>
          <w:sz w:val="28"/>
          <w:szCs w:val="28"/>
        </w:rPr>
        <w:t>Отметим, что доля поступивших в вузы среди сельских школьников лишь на 10% ниже, чем среди жителей крупных населенных пунктов</w:t>
      </w:r>
      <w:r>
        <w:rPr>
          <w:sz w:val="28"/>
          <w:szCs w:val="28"/>
        </w:rPr>
        <w:t>.</w:t>
      </w:r>
    </w:p>
    <w:p>
      <w:pPr>
        <w:pStyle w:val="Style11"/>
        <w:spacing w:lineRule="auto" w:line="288" w:before="0" w:after="0"/>
        <w:ind w:firstLine="709"/>
        <w:jc w:val="both"/>
        <w:rPr/>
      </w:pPr>
      <w:r>
        <w:rPr>
          <w:sz w:val="28"/>
          <w:szCs w:val="28"/>
        </w:rPr>
        <w:t> </w:t>
      </w:r>
      <w:r>
        <w:rPr>
          <w:i/>
          <w:iCs/>
          <w:sz w:val="28"/>
          <w:szCs w:val="28"/>
        </w:rPr>
        <w:t>Значительно в большей степени готовность родителей пойти на затраты, связанные с поступлением в вуз, зависит от успеваемости школьника</w:t>
      </w:r>
      <w:r>
        <w:rPr>
          <w:sz w:val="28"/>
          <w:szCs w:val="28"/>
        </w:rPr>
        <w:t xml:space="preserve">: безусловно готовы на это 43% родителей отличников, скорее готовы 31% среди них. Однако к затратам безусловно готовы и 26% родителей неуспевающих учеников, а 31% из них «скорее готовы». Резонно предположить, что </w:t>
      </w:r>
      <w:r>
        <w:rPr>
          <w:i/>
          <w:iCs/>
          <w:sz w:val="28"/>
          <w:szCs w:val="28"/>
        </w:rPr>
        <w:t>именно в этом обстоятельстве скрыты основные причины как действительной коррупции, так и широко распространенных представлений о коррумпированности при поступлении в вузы</w:t>
      </w:r>
      <w:r>
        <w:rPr>
          <w:sz w:val="28"/>
          <w:szCs w:val="28"/>
        </w:rPr>
        <w:t>.</w:t>
      </w:r>
    </w:p>
    <w:p>
      <w:pPr>
        <w:pStyle w:val="Style11"/>
        <w:spacing w:lineRule="auto" w:line="288" w:before="0" w:after="0"/>
        <w:ind w:firstLine="709"/>
        <w:jc w:val="both"/>
        <w:rPr>
          <w:sz w:val="28"/>
          <w:szCs w:val="28"/>
        </w:rPr>
      </w:pPr>
      <w:r>
        <w:rPr>
          <w:sz w:val="28"/>
          <w:szCs w:val="28"/>
        </w:rPr>
        <w:t> </w:t>
      </w:r>
      <w:r>
        <w:rPr>
          <w:sz w:val="28"/>
          <w:szCs w:val="28"/>
        </w:rPr>
        <w:t>При этом следует обратить внимание на то, что предполагаемые родителями совокупные затраты на поступление в вузы (в среднем 18 тыс. руб.) в два раза завышены сравнительно с реальными затратами (несколько более 9 тыс. руб.), указанными родителями студентов. Это свидетельствует о готовности семей к существенному напряжению сил ради достижения поставленной цели.</w:t>
      </w:r>
    </w:p>
    <w:p>
      <w:pPr>
        <w:pStyle w:val="Style11"/>
        <w:spacing w:lineRule="auto" w:line="288" w:before="0" w:after="0"/>
        <w:ind w:firstLine="709"/>
        <w:jc w:val="both"/>
        <w:rPr/>
      </w:pPr>
      <w:r>
        <w:rPr>
          <w:sz w:val="28"/>
          <w:szCs w:val="28"/>
        </w:rPr>
        <w:t> </w:t>
      </w:r>
      <w:r>
        <w:rPr>
          <w:sz w:val="28"/>
          <w:szCs w:val="28"/>
        </w:rPr>
        <w:t xml:space="preserve">Разумеется, уровень образования родителей в значительной степени влияет на успеваемость детей в школе. Почти у половины родителей (45%), имеющих высшее образование, дети учатся на «отлично», в то время как среди детей, чьи родители имеют неполное среднее образование, отличников всего 11%. Детей-троечников больше у родителей с начальным (24%) и средним образованием (19%). У родителей с высшим образованием детей-троечников и двоечников всего 7%. </w:t>
      </w:r>
      <w:r>
        <w:rPr>
          <w:i/>
          <w:iCs/>
          <w:sz w:val="28"/>
          <w:szCs w:val="28"/>
        </w:rPr>
        <w:t>Это лишь подтверждает предположение, что образованные слои общества воспроизводят себя сами</w:t>
      </w:r>
      <w:r>
        <w:rPr>
          <w:sz w:val="28"/>
          <w:szCs w:val="28"/>
        </w:rPr>
        <w:t>. Но это же обстоятельство указывает на то, что радикальное механическое сокращение возможности поступления в вузы за счет сокращения мест неизбежно вызовет резкий протест наиболее образованной и продвинутой части российского общества.</w:t>
      </w:r>
      <w:r>
        <w:br w:type="page"/>
      </w:r>
    </w:p>
    <w:p>
      <w:pPr>
        <w:pStyle w:val="Style11"/>
        <w:jc w:val="center"/>
        <w:rPr>
          <w:b/>
          <w:b/>
          <w:bCs/>
        </w:rPr>
      </w:pPr>
      <w:r>
        <w:rPr>
          <w:b/>
          <w:bCs/>
        </w:rPr>
        <w:t>Важно проанализировать детализацию затрат при поступлении в высшие или средние специальные учебные заведения (в % ответов):</w:t>
      </w:r>
    </w:p>
    <w:tbl>
      <w:tblPr>
        <w:tblW w:w="6000" w:type="dxa"/>
        <w:jc w:val="center"/>
        <w:tblInd w:w="0" w:type="dxa"/>
        <w:tblLayout w:type="fixed"/>
        <w:tblCellMar>
          <w:top w:w="30" w:type="dxa"/>
          <w:left w:w="30" w:type="dxa"/>
          <w:bottom w:w="30" w:type="dxa"/>
          <w:right w:w="30" w:type="dxa"/>
        </w:tblCellMar>
      </w:tblPr>
      <w:tblGrid>
        <w:gridCol w:w="2503"/>
        <w:gridCol w:w="1074"/>
        <w:gridCol w:w="1224"/>
        <w:gridCol w:w="1199"/>
      </w:tblGrid>
      <w:tr>
        <w:trPr/>
        <w:tc>
          <w:tcPr>
            <w:tcW w:w="2503" w:type="dxa"/>
            <w:vMerge w:val="restart"/>
            <w:tcBorders/>
            <w:shd w:fill="FDF0D7" w:val="clear"/>
            <w:vAlign w:val="center"/>
          </w:tcPr>
          <w:p>
            <w:pPr>
              <w:pStyle w:val="Style11"/>
              <w:spacing w:before="280" w:after="0"/>
              <w:jc w:val="center"/>
              <w:rPr>
                <w:b/>
                <w:b/>
                <w:bCs/>
              </w:rPr>
            </w:pPr>
            <w:r>
              <w:rPr>
                <w:b/>
                <w:bCs/>
              </w:rPr>
              <w:t>Затраты при поступлении в вуз/ССУЗ</w:t>
            </w:r>
          </w:p>
        </w:tc>
        <w:tc>
          <w:tcPr>
            <w:tcW w:w="3497" w:type="dxa"/>
            <w:gridSpan w:val="3"/>
            <w:tcBorders/>
            <w:shd w:fill="FDF0D7" w:val="clear"/>
            <w:vAlign w:val="center"/>
          </w:tcPr>
          <w:p>
            <w:pPr>
              <w:pStyle w:val="Style11"/>
              <w:spacing w:before="280" w:after="0"/>
              <w:jc w:val="center"/>
              <w:rPr>
                <w:b/>
                <w:b/>
                <w:bCs/>
              </w:rPr>
            </w:pPr>
            <w:r>
              <w:rPr>
                <w:b/>
                <w:bCs/>
              </w:rPr>
              <w:t>Ребенок учится…</w:t>
            </w:r>
          </w:p>
        </w:tc>
      </w:tr>
      <w:tr>
        <w:trPr/>
        <w:tc>
          <w:tcPr>
            <w:tcW w:w="2503" w:type="dxa"/>
            <w:vMerge w:val="continue"/>
            <w:tcBorders/>
            <w:shd w:fill="FDF0D7" w:val="clear"/>
            <w:vAlign w:val="center"/>
          </w:tcPr>
          <w:p>
            <w:pPr>
              <w:pStyle w:val="Normal"/>
              <w:snapToGrid w:val="false"/>
              <w:rPr>
                <w:b/>
                <w:b/>
                <w:bCs/>
                <w:sz w:val="20"/>
                <w:szCs w:val="20"/>
              </w:rPr>
            </w:pPr>
            <w:r>
              <w:rPr>
                <w:b/>
                <w:bCs/>
                <w:sz w:val="20"/>
                <w:szCs w:val="20"/>
              </w:rPr>
            </w:r>
          </w:p>
        </w:tc>
        <w:tc>
          <w:tcPr>
            <w:tcW w:w="1074" w:type="dxa"/>
            <w:tcBorders/>
            <w:shd w:fill="FDF0D7" w:val="clear"/>
            <w:vAlign w:val="center"/>
          </w:tcPr>
          <w:p>
            <w:pPr>
              <w:pStyle w:val="Style11"/>
              <w:spacing w:before="280" w:after="0"/>
              <w:jc w:val="center"/>
              <w:rPr>
                <w:b/>
                <w:b/>
                <w:bCs/>
              </w:rPr>
            </w:pPr>
            <w:r>
              <w:rPr>
                <w:b/>
                <w:bCs/>
              </w:rPr>
              <w:t>в вузе</w:t>
            </w:r>
          </w:p>
        </w:tc>
        <w:tc>
          <w:tcPr>
            <w:tcW w:w="1224" w:type="dxa"/>
            <w:tcBorders/>
            <w:shd w:fill="FDF0D7" w:val="clear"/>
            <w:vAlign w:val="center"/>
          </w:tcPr>
          <w:p>
            <w:pPr>
              <w:pStyle w:val="Style11"/>
              <w:spacing w:before="280" w:after="0"/>
              <w:jc w:val="center"/>
              <w:rPr>
                <w:b/>
                <w:b/>
                <w:bCs/>
              </w:rPr>
            </w:pPr>
            <w:r>
              <w:rPr>
                <w:b/>
                <w:bCs/>
              </w:rPr>
              <w:t>в техникуме</w:t>
            </w:r>
          </w:p>
        </w:tc>
        <w:tc>
          <w:tcPr>
            <w:tcW w:w="1199" w:type="dxa"/>
            <w:tcBorders/>
            <w:shd w:fill="FDF0D7" w:val="clear"/>
            <w:vAlign w:val="center"/>
          </w:tcPr>
          <w:p>
            <w:pPr>
              <w:pStyle w:val="Style11"/>
              <w:spacing w:before="280" w:after="0"/>
              <w:jc w:val="center"/>
              <w:rPr>
                <w:b/>
                <w:b/>
                <w:bCs/>
              </w:rPr>
            </w:pPr>
            <w:r>
              <w:rPr>
                <w:b/>
                <w:bCs/>
              </w:rPr>
              <w:t>в колледже</w:t>
            </w:r>
          </w:p>
        </w:tc>
      </w:tr>
      <w:tr>
        <w:trPr/>
        <w:tc>
          <w:tcPr>
            <w:tcW w:w="2503" w:type="dxa"/>
            <w:tcBorders/>
            <w:shd w:fill="FDF0D7" w:val="clear"/>
            <w:vAlign w:val="center"/>
          </w:tcPr>
          <w:p>
            <w:pPr>
              <w:pStyle w:val="Style11"/>
              <w:spacing w:before="280" w:after="0"/>
              <w:rPr/>
            </w:pPr>
            <w:r>
              <w:rPr/>
              <w:t>Подготовительные курсы</w:t>
            </w:r>
          </w:p>
        </w:tc>
        <w:tc>
          <w:tcPr>
            <w:tcW w:w="1074" w:type="dxa"/>
            <w:tcBorders/>
            <w:shd w:fill="FDF0D7" w:val="clear"/>
            <w:vAlign w:val="center"/>
          </w:tcPr>
          <w:p>
            <w:pPr>
              <w:pStyle w:val="Style11"/>
              <w:spacing w:before="280" w:after="0"/>
              <w:jc w:val="center"/>
              <w:rPr/>
            </w:pPr>
            <w:r>
              <w:rPr/>
              <w:t>48</w:t>
            </w:r>
          </w:p>
        </w:tc>
        <w:tc>
          <w:tcPr>
            <w:tcW w:w="1224" w:type="dxa"/>
            <w:tcBorders/>
            <w:shd w:fill="FDF0D7" w:val="clear"/>
            <w:vAlign w:val="center"/>
          </w:tcPr>
          <w:p>
            <w:pPr>
              <w:pStyle w:val="Style11"/>
              <w:spacing w:before="280" w:after="0"/>
              <w:jc w:val="center"/>
              <w:rPr/>
            </w:pPr>
            <w:r>
              <w:rPr/>
              <w:t>30</w:t>
            </w:r>
          </w:p>
        </w:tc>
        <w:tc>
          <w:tcPr>
            <w:tcW w:w="1199" w:type="dxa"/>
            <w:tcBorders/>
            <w:shd w:fill="FDF0D7" w:val="clear"/>
            <w:vAlign w:val="center"/>
          </w:tcPr>
          <w:p>
            <w:pPr>
              <w:pStyle w:val="Style11"/>
              <w:spacing w:before="280" w:after="0"/>
              <w:jc w:val="center"/>
              <w:rPr/>
            </w:pPr>
            <w:r>
              <w:rPr/>
              <w:t>38</w:t>
            </w:r>
          </w:p>
        </w:tc>
      </w:tr>
      <w:tr>
        <w:trPr/>
        <w:tc>
          <w:tcPr>
            <w:tcW w:w="2503" w:type="dxa"/>
            <w:tcBorders/>
            <w:shd w:fill="FDF0D7" w:val="clear"/>
            <w:vAlign w:val="center"/>
          </w:tcPr>
          <w:p>
            <w:pPr>
              <w:pStyle w:val="Style11"/>
              <w:spacing w:before="280" w:after="0"/>
              <w:rPr/>
            </w:pPr>
            <w:r>
              <w:rPr/>
              <w:t>Проезд до места поступления</w:t>
            </w:r>
          </w:p>
        </w:tc>
        <w:tc>
          <w:tcPr>
            <w:tcW w:w="1074" w:type="dxa"/>
            <w:tcBorders/>
            <w:shd w:fill="FDF0D7" w:val="clear"/>
            <w:vAlign w:val="center"/>
          </w:tcPr>
          <w:p>
            <w:pPr>
              <w:pStyle w:val="Style11"/>
              <w:spacing w:before="280" w:after="0"/>
              <w:jc w:val="center"/>
              <w:rPr/>
            </w:pPr>
            <w:r>
              <w:rPr/>
              <w:t>39</w:t>
            </w:r>
          </w:p>
        </w:tc>
        <w:tc>
          <w:tcPr>
            <w:tcW w:w="1224" w:type="dxa"/>
            <w:tcBorders/>
            <w:shd w:fill="FDF0D7" w:val="clear"/>
            <w:vAlign w:val="center"/>
          </w:tcPr>
          <w:p>
            <w:pPr>
              <w:pStyle w:val="Style11"/>
              <w:spacing w:before="280" w:after="0"/>
              <w:jc w:val="center"/>
              <w:rPr/>
            </w:pPr>
            <w:r>
              <w:rPr/>
              <w:t>40</w:t>
            </w:r>
          </w:p>
        </w:tc>
        <w:tc>
          <w:tcPr>
            <w:tcW w:w="1199" w:type="dxa"/>
            <w:tcBorders/>
            <w:shd w:fill="FDF0D7" w:val="clear"/>
            <w:vAlign w:val="center"/>
          </w:tcPr>
          <w:p>
            <w:pPr>
              <w:pStyle w:val="Style11"/>
              <w:spacing w:before="280" w:after="0"/>
              <w:jc w:val="center"/>
              <w:rPr/>
            </w:pPr>
            <w:r>
              <w:rPr/>
              <w:t>43</w:t>
            </w:r>
          </w:p>
        </w:tc>
      </w:tr>
      <w:tr>
        <w:trPr/>
        <w:tc>
          <w:tcPr>
            <w:tcW w:w="2503" w:type="dxa"/>
            <w:tcBorders/>
            <w:shd w:fill="FDF0D7" w:val="clear"/>
            <w:vAlign w:val="center"/>
          </w:tcPr>
          <w:p>
            <w:pPr>
              <w:pStyle w:val="Style11"/>
              <w:spacing w:before="280" w:after="0"/>
              <w:rPr/>
            </w:pPr>
            <w:r>
              <w:rPr/>
              <w:t>Книги, учебники</w:t>
            </w:r>
          </w:p>
        </w:tc>
        <w:tc>
          <w:tcPr>
            <w:tcW w:w="1074" w:type="dxa"/>
            <w:tcBorders/>
            <w:shd w:fill="FDF0D7" w:val="clear"/>
            <w:vAlign w:val="center"/>
          </w:tcPr>
          <w:p>
            <w:pPr>
              <w:pStyle w:val="Style11"/>
              <w:spacing w:before="280" w:after="0"/>
              <w:jc w:val="center"/>
              <w:rPr/>
            </w:pPr>
            <w:r>
              <w:rPr/>
              <w:t>35</w:t>
            </w:r>
          </w:p>
        </w:tc>
        <w:tc>
          <w:tcPr>
            <w:tcW w:w="1224" w:type="dxa"/>
            <w:tcBorders/>
            <w:shd w:fill="FDF0D7" w:val="clear"/>
            <w:vAlign w:val="center"/>
          </w:tcPr>
          <w:p>
            <w:pPr>
              <w:pStyle w:val="Style11"/>
              <w:spacing w:before="280" w:after="0"/>
              <w:jc w:val="center"/>
              <w:rPr/>
            </w:pPr>
            <w:r>
              <w:rPr/>
              <w:t>26</w:t>
            </w:r>
          </w:p>
        </w:tc>
        <w:tc>
          <w:tcPr>
            <w:tcW w:w="1199" w:type="dxa"/>
            <w:tcBorders/>
            <w:shd w:fill="FDF0D7" w:val="clear"/>
            <w:vAlign w:val="center"/>
          </w:tcPr>
          <w:p>
            <w:pPr>
              <w:pStyle w:val="Style11"/>
              <w:spacing w:before="280" w:after="0"/>
              <w:jc w:val="center"/>
              <w:rPr/>
            </w:pPr>
            <w:r>
              <w:rPr/>
              <w:t>36</w:t>
            </w:r>
          </w:p>
        </w:tc>
      </w:tr>
      <w:tr>
        <w:trPr/>
        <w:tc>
          <w:tcPr>
            <w:tcW w:w="2503" w:type="dxa"/>
            <w:tcBorders/>
            <w:shd w:fill="FDF0D7" w:val="clear"/>
            <w:vAlign w:val="center"/>
          </w:tcPr>
          <w:p>
            <w:pPr>
              <w:pStyle w:val="Style11"/>
              <w:spacing w:before="280" w:after="0"/>
              <w:rPr/>
            </w:pPr>
            <w:r>
              <w:rPr/>
              <w:t>Жилье</w:t>
            </w:r>
          </w:p>
        </w:tc>
        <w:tc>
          <w:tcPr>
            <w:tcW w:w="1074" w:type="dxa"/>
            <w:tcBorders/>
            <w:shd w:fill="FDF0D7" w:val="clear"/>
            <w:vAlign w:val="center"/>
          </w:tcPr>
          <w:p>
            <w:pPr>
              <w:pStyle w:val="Style11"/>
              <w:spacing w:before="280" w:after="0"/>
              <w:jc w:val="center"/>
              <w:rPr/>
            </w:pPr>
            <w:r>
              <w:rPr/>
              <w:t>22</w:t>
            </w:r>
          </w:p>
        </w:tc>
        <w:tc>
          <w:tcPr>
            <w:tcW w:w="1224" w:type="dxa"/>
            <w:tcBorders/>
            <w:shd w:fill="FDF0D7" w:val="clear"/>
            <w:vAlign w:val="center"/>
          </w:tcPr>
          <w:p>
            <w:pPr>
              <w:pStyle w:val="Style11"/>
              <w:spacing w:before="280" w:after="0"/>
              <w:jc w:val="center"/>
              <w:rPr/>
            </w:pPr>
            <w:r>
              <w:rPr/>
              <w:t>20</w:t>
            </w:r>
          </w:p>
        </w:tc>
        <w:tc>
          <w:tcPr>
            <w:tcW w:w="1199" w:type="dxa"/>
            <w:tcBorders/>
            <w:shd w:fill="FDF0D7" w:val="clear"/>
            <w:vAlign w:val="center"/>
          </w:tcPr>
          <w:p>
            <w:pPr>
              <w:pStyle w:val="Style11"/>
              <w:spacing w:before="280" w:after="0"/>
              <w:jc w:val="center"/>
              <w:rPr/>
            </w:pPr>
            <w:r>
              <w:rPr/>
              <w:t>22</w:t>
            </w:r>
          </w:p>
        </w:tc>
      </w:tr>
      <w:tr>
        <w:trPr/>
        <w:tc>
          <w:tcPr>
            <w:tcW w:w="2503" w:type="dxa"/>
            <w:tcBorders/>
            <w:shd w:fill="FDF0D7" w:val="clear"/>
            <w:vAlign w:val="center"/>
          </w:tcPr>
          <w:p>
            <w:pPr>
              <w:pStyle w:val="Style11"/>
              <w:spacing w:before="280" w:after="0"/>
              <w:rPr/>
            </w:pPr>
            <w:r>
              <w:rPr/>
              <w:t>Занятия с преподавателями по конкретным предметам</w:t>
            </w:r>
          </w:p>
        </w:tc>
        <w:tc>
          <w:tcPr>
            <w:tcW w:w="1074" w:type="dxa"/>
            <w:tcBorders/>
            <w:shd w:fill="FDF0D7" w:val="clear"/>
            <w:vAlign w:val="center"/>
          </w:tcPr>
          <w:p>
            <w:pPr>
              <w:pStyle w:val="Style11"/>
              <w:spacing w:before="280" w:after="0"/>
              <w:jc w:val="center"/>
              <w:rPr/>
            </w:pPr>
            <w:r>
              <w:rPr/>
              <w:t>26</w:t>
            </w:r>
          </w:p>
        </w:tc>
        <w:tc>
          <w:tcPr>
            <w:tcW w:w="1224" w:type="dxa"/>
            <w:tcBorders/>
            <w:shd w:fill="FDF0D7" w:val="clear"/>
            <w:vAlign w:val="center"/>
          </w:tcPr>
          <w:p>
            <w:pPr>
              <w:pStyle w:val="Style11"/>
              <w:spacing w:before="280" w:after="0"/>
              <w:jc w:val="center"/>
              <w:rPr/>
            </w:pPr>
            <w:r>
              <w:rPr/>
              <w:t>11</w:t>
            </w:r>
          </w:p>
        </w:tc>
        <w:tc>
          <w:tcPr>
            <w:tcW w:w="1199" w:type="dxa"/>
            <w:tcBorders/>
            <w:shd w:fill="FDF0D7" w:val="clear"/>
            <w:vAlign w:val="center"/>
          </w:tcPr>
          <w:p>
            <w:pPr>
              <w:pStyle w:val="Style11"/>
              <w:spacing w:before="280" w:after="0"/>
              <w:jc w:val="center"/>
              <w:rPr/>
            </w:pPr>
            <w:r>
              <w:rPr/>
              <w:t>13</w:t>
            </w:r>
          </w:p>
        </w:tc>
      </w:tr>
      <w:tr>
        <w:trPr/>
        <w:tc>
          <w:tcPr>
            <w:tcW w:w="2503" w:type="dxa"/>
            <w:tcBorders/>
            <w:shd w:fill="FDF0D7" w:val="clear"/>
            <w:vAlign w:val="center"/>
          </w:tcPr>
          <w:p>
            <w:pPr>
              <w:pStyle w:val="Style11"/>
              <w:spacing w:before="280" w:after="0"/>
              <w:rPr/>
            </w:pPr>
            <w:r>
              <w:rPr/>
              <w:t>Медкомиссия</w:t>
            </w:r>
          </w:p>
        </w:tc>
        <w:tc>
          <w:tcPr>
            <w:tcW w:w="1074" w:type="dxa"/>
            <w:tcBorders/>
            <w:shd w:fill="FDF0D7" w:val="clear"/>
            <w:vAlign w:val="center"/>
          </w:tcPr>
          <w:p>
            <w:pPr>
              <w:pStyle w:val="Style11"/>
              <w:spacing w:before="280" w:after="0"/>
              <w:jc w:val="center"/>
              <w:rPr/>
            </w:pPr>
            <w:r>
              <w:rPr/>
              <w:t>17</w:t>
            </w:r>
          </w:p>
        </w:tc>
        <w:tc>
          <w:tcPr>
            <w:tcW w:w="1224" w:type="dxa"/>
            <w:tcBorders/>
            <w:shd w:fill="FDF0D7" w:val="clear"/>
            <w:vAlign w:val="center"/>
          </w:tcPr>
          <w:p>
            <w:pPr>
              <w:pStyle w:val="Style11"/>
              <w:spacing w:before="280" w:after="0"/>
              <w:jc w:val="center"/>
              <w:rPr/>
            </w:pPr>
            <w:r>
              <w:rPr/>
              <w:t>23</w:t>
            </w:r>
          </w:p>
        </w:tc>
        <w:tc>
          <w:tcPr>
            <w:tcW w:w="1199" w:type="dxa"/>
            <w:tcBorders/>
            <w:shd w:fill="FDF0D7" w:val="clear"/>
            <w:vAlign w:val="center"/>
          </w:tcPr>
          <w:p>
            <w:pPr>
              <w:pStyle w:val="Style11"/>
              <w:spacing w:before="280" w:after="0"/>
              <w:jc w:val="center"/>
              <w:rPr/>
            </w:pPr>
            <w:r>
              <w:rPr/>
              <w:t>19</w:t>
            </w:r>
          </w:p>
        </w:tc>
      </w:tr>
      <w:tr>
        <w:trPr/>
        <w:tc>
          <w:tcPr>
            <w:tcW w:w="2503" w:type="dxa"/>
            <w:tcBorders/>
            <w:shd w:fill="FDF0D7" w:val="clear"/>
            <w:vAlign w:val="center"/>
          </w:tcPr>
          <w:p>
            <w:pPr>
              <w:pStyle w:val="Style11"/>
              <w:spacing w:before="280" w:after="0"/>
              <w:rPr/>
            </w:pPr>
            <w:r>
              <w:rPr/>
              <w:t>Оформление документов</w:t>
            </w:r>
          </w:p>
        </w:tc>
        <w:tc>
          <w:tcPr>
            <w:tcW w:w="1074" w:type="dxa"/>
            <w:tcBorders/>
            <w:shd w:fill="FDF0D7" w:val="clear"/>
            <w:vAlign w:val="center"/>
          </w:tcPr>
          <w:p>
            <w:pPr>
              <w:pStyle w:val="Style11"/>
              <w:spacing w:before="280" w:after="0"/>
              <w:jc w:val="center"/>
              <w:rPr/>
            </w:pPr>
            <w:r>
              <w:rPr/>
              <w:t>18</w:t>
            </w:r>
          </w:p>
        </w:tc>
        <w:tc>
          <w:tcPr>
            <w:tcW w:w="1224" w:type="dxa"/>
            <w:tcBorders/>
            <w:shd w:fill="FDF0D7" w:val="clear"/>
            <w:vAlign w:val="center"/>
          </w:tcPr>
          <w:p>
            <w:pPr>
              <w:pStyle w:val="Style11"/>
              <w:spacing w:before="280" w:after="0"/>
              <w:jc w:val="center"/>
              <w:rPr/>
            </w:pPr>
            <w:r>
              <w:rPr/>
              <w:t>19</w:t>
            </w:r>
          </w:p>
        </w:tc>
        <w:tc>
          <w:tcPr>
            <w:tcW w:w="1199" w:type="dxa"/>
            <w:tcBorders/>
            <w:shd w:fill="FDF0D7" w:val="clear"/>
            <w:vAlign w:val="center"/>
          </w:tcPr>
          <w:p>
            <w:pPr>
              <w:pStyle w:val="Style11"/>
              <w:spacing w:before="280" w:after="0"/>
              <w:jc w:val="center"/>
              <w:rPr/>
            </w:pPr>
            <w:r>
              <w:rPr/>
              <w:t>17</w:t>
            </w:r>
          </w:p>
        </w:tc>
      </w:tr>
      <w:tr>
        <w:trPr/>
        <w:tc>
          <w:tcPr>
            <w:tcW w:w="2503" w:type="dxa"/>
            <w:tcBorders/>
            <w:shd w:fill="FDF0D7" w:val="clear"/>
            <w:vAlign w:val="center"/>
          </w:tcPr>
          <w:p>
            <w:pPr>
              <w:pStyle w:val="Style11"/>
              <w:spacing w:before="280" w:after="0"/>
              <w:rPr/>
            </w:pPr>
            <w:r>
              <w:rPr/>
              <w:t>Тестирование</w:t>
            </w:r>
          </w:p>
        </w:tc>
        <w:tc>
          <w:tcPr>
            <w:tcW w:w="1074" w:type="dxa"/>
            <w:tcBorders/>
            <w:shd w:fill="FDF0D7" w:val="clear"/>
            <w:vAlign w:val="center"/>
          </w:tcPr>
          <w:p>
            <w:pPr>
              <w:pStyle w:val="Style11"/>
              <w:spacing w:before="280" w:after="0"/>
              <w:jc w:val="center"/>
              <w:rPr/>
            </w:pPr>
            <w:r>
              <w:rPr/>
              <w:t>18</w:t>
            </w:r>
          </w:p>
        </w:tc>
        <w:tc>
          <w:tcPr>
            <w:tcW w:w="1224" w:type="dxa"/>
            <w:tcBorders/>
            <w:shd w:fill="FDF0D7" w:val="clear"/>
            <w:vAlign w:val="center"/>
          </w:tcPr>
          <w:p>
            <w:pPr>
              <w:pStyle w:val="Style11"/>
              <w:spacing w:before="280" w:after="0"/>
              <w:jc w:val="center"/>
              <w:rPr/>
            </w:pPr>
            <w:r>
              <w:rPr/>
              <w:t>5</w:t>
            </w:r>
          </w:p>
        </w:tc>
        <w:tc>
          <w:tcPr>
            <w:tcW w:w="1199" w:type="dxa"/>
            <w:tcBorders/>
            <w:shd w:fill="FDF0D7" w:val="clear"/>
            <w:vAlign w:val="center"/>
          </w:tcPr>
          <w:p>
            <w:pPr>
              <w:pStyle w:val="Style11"/>
              <w:spacing w:before="280" w:after="0"/>
              <w:jc w:val="center"/>
              <w:rPr/>
            </w:pPr>
            <w:r>
              <w:rPr/>
              <w:t>7</w:t>
            </w:r>
          </w:p>
        </w:tc>
      </w:tr>
      <w:tr>
        <w:trPr/>
        <w:tc>
          <w:tcPr>
            <w:tcW w:w="2503" w:type="dxa"/>
            <w:tcBorders/>
            <w:shd w:fill="FDF0D7" w:val="clear"/>
            <w:vAlign w:val="center"/>
          </w:tcPr>
          <w:p>
            <w:pPr>
              <w:pStyle w:val="Style11"/>
              <w:spacing w:before="280" w:after="0"/>
              <w:rPr/>
            </w:pPr>
            <w:r>
              <w:rPr/>
              <w:t>Экзамены</w:t>
            </w:r>
          </w:p>
        </w:tc>
        <w:tc>
          <w:tcPr>
            <w:tcW w:w="1074" w:type="dxa"/>
            <w:tcBorders/>
            <w:shd w:fill="FDF0D7" w:val="clear"/>
            <w:vAlign w:val="center"/>
          </w:tcPr>
          <w:p>
            <w:pPr>
              <w:pStyle w:val="Style11"/>
              <w:spacing w:before="280" w:after="0"/>
              <w:jc w:val="center"/>
              <w:rPr/>
            </w:pPr>
            <w:r>
              <w:rPr/>
              <w:t>13</w:t>
            </w:r>
          </w:p>
        </w:tc>
        <w:tc>
          <w:tcPr>
            <w:tcW w:w="1224" w:type="dxa"/>
            <w:tcBorders/>
            <w:shd w:fill="FDF0D7" w:val="clear"/>
            <w:vAlign w:val="center"/>
          </w:tcPr>
          <w:p>
            <w:pPr>
              <w:pStyle w:val="Style11"/>
              <w:spacing w:before="280" w:after="0"/>
              <w:jc w:val="center"/>
              <w:rPr/>
            </w:pPr>
            <w:r>
              <w:rPr/>
              <w:t>13</w:t>
            </w:r>
          </w:p>
        </w:tc>
        <w:tc>
          <w:tcPr>
            <w:tcW w:w="1199" w:type="dxa"/>
            <w:tcBorders/>
            <w:shd w:fill="FDF0D7" w:val="clear"/>
            <w:vAlign w:val="center"/>
          </w:tcPr>
          <w:p>
            <w:pPr>
              <w:pStyle w:val="Style11"/>
              <w:spacing w:before="280" w:after="0"/>
              <w:jc w:val="center"/>
              <w:rPr/>
            </w:pPr>
            <w:r>
              <w:rPr/>
              <w:t>12</w:t>
            </w:r>
          </w:p>
        </w:tc>
      </w:tr>
      <w:tr>
        <w:trPr/>
        <w:tc>
          <w:tcPr>
            <w:tcW w:w="2503" w:type="dxa"/>
            <w:tcBorders/>
            <w:shd w:fill="FDF0D7" w:val="clear"/>
            <w:vAlign w:val="center"/>
          </w:tcPr>
          <w:p>
            <w:pPr>
              <w:pStyle w:val="Style11"/>
              <w:spacing w:before="280" w:after="0"/>
              <w:rPr/>
            </w:pPr>
            <w:r>
              <w:rPr/>
              <w:t>Другие услуги</w:t>
            </w:r>
          </w:p>
        </w:tc>
        <w:tc>
          <w:tcPr>
            <w:tcW w:w="1074" w:type="dxa"/>
            <w:tcBorders/>
            <w:shd w:fill="FDF0D7" w:val="clear"/>
            <w:vAlign w:val="center"/>
          </w:tcPr>
          <w:p>
            <w:pPr>
              <w:pStyle w:val="Style11"/>
              <w:spacing w:before="280" w:after="0"/>
              <w:jc w:val="center"/>
              <w:rPr/>
            </w:pPr>
            <w:r>
              <w:rPr/>
              <w:t>5</w:t>
            </w:r>
          </w:p>
        </w:tc>
        <w:tc>
          <w:tcPr>
            <w:tcW w:w="1224" w:type="dxa"/>
            <w:tcBorders/>
            <w:shd w:fill="FDF0D7" w:val="clear"/>
            <w:vAlign w:val="center"/>
          </w:tcPr>
          <w:p>
            <w:pPr>
              <w:pStyle w:val="Style11"/>
              <w:spacing w:before="280" w:after="0"/>
              <w:jc w:val="center"/>
              <w:rPr/>
            </w:pPr>
            <w:r>
              <w:rPr/>
              <w:t>11</w:t>
            </w:r>
          </w:p>
        </w:tc>
        <w:tc>
          <w:tcPr>
            <w:tcW w:w="1199" w:type="dxa"/>
            <w:tcBorders/>
            <w:shd w:fill="FDF0D7" w:val="clear"/>
            <w:vAlign w:val="center"/>
          </w:tcPr>
          <w:p>
            <w:pPr>
              <w:pStyle w:val="Style11"/>
              <w:spacing w:before="280" w:after="0"/>
              <w:jc w:val="center"/>
              <w:rPr/>
            </w:pPr>
            <w:r>
              <w:rPr/>
              <w:t>5</w:t>
            </w:r>
          </w:p>
        </w:tc>
      </w:tr>
      <w:tr>
        <w:trPr/>
        <w:tc>
          <w:tcPr>
            <w:tcW w:w="2503" w:type="dxa"/>
            <w:tcBorders/>
            <w:shd w:fill="FDF0D7" w:val="clear"/>
            <w:vAlign w:val="center"/>
          </w:tcPr>
          <w:p>
            <w:pPr>
              <w:pStyle w:val="Style11"/>
              <w:spacing w:before="280" w:after="0"/>
              <w:rPr>
                <w:b/>
                <w:b/>
                <w:bCs/>
              </w:rPr>
            </w:pPr>
            <w:r>
              <w:rPr>
                <w:b/>
                <w:bCs/>
              </w:rPr>
              <w:t>Протекция</w:t>
            </w:r>
          </w:p>
        </w:tc>
        <w:tc>
          <w:tcPr>
            <w:tcW w:w="1074" w:type="dxa"/>
            <w:tcBorders/>
            <w:shd w:fill="FDF0D7" w:val="clear"/>
            <w:vAlign w:val="center"/>
          </w:tcPr>
          <w:p>
            <w:pPr>
              <w:pStyle w:val="Style11"/>
              <w:spacing w:before="280" w:after="0"/>
              <w:jc w:val="center"/>
              <w:rPr>
                <w:b/>
                <w:b/>
                <w:bCs/>
              </w:rPr>
            </w:pPr>
            <w:r>
              <w:rPr>
                <w:b/>
                <w:bCs/>
              </w:rPr>
              <w:t>4</w:t>
            </w:r>
          </w:p>
        </w:tc>
        <w:tc>
          <w:tcPr>
            <w:tcW w:w="1224" w:type="dxa"/>
            <w:tcBorders/>
            <w:shd w:fill="FDF0D7" w:val="clear"/>
            <w:vAlign w:val="center"/>
          </w:tcPr>
          <w:p>
            <w:pPr>
              <w:pStyle w:val="Style11"/>
              <w:spacing w:before="280" w:after="0"/>
              <w:jc w:val="center"/>
              <w:rPr>
                <w:b/>
                <w:b/>
                <w:bCs/>
              </w:rPr>
            </w:pPr>
            <w:r>
              <w:rPr>
                <w:b/>
                <w:bCs/>
              </w:rPr>
              <w:t>3</w:t>
            </w:r>
          </w:p>
        </w:tc>
        <w:tc>
          <w:tcPr>
            <w:tcW w:w="1199" w:type="dxa"/>
            <w:tcBorders/>
            <w:shd w:fill="FDF0D7" w:val="clear"/>
            <w:vAlign w:val="center"/>
          </w:tcPr>
          <w:p>
            <w:pPr>
              <w:pStyle w:val="Style11"/>
              <w:spacing w:before="280" w:after="0"/>
              <w:jc w:val="center"/>
              <w:rPr>
                <w:b/>
                <w:b/>
                <w:bCs/>
              </w:rPr>
            </w:pPr>
            <w:r>
              <w:rPr>
                <w:b/>
                <w:bCs/>
              </w:rPr>
              <w:t>3</w:t>
            </w:r>
          </w:p>
        </w:tc>
      </w:tr>
      <w:tr>
        <w:trPr/>
        <w:tc>
          <w:tcPr>
            <w:tcW w:w="2503" w:type="dxa"/>
            <w:tcBorders/>
            <w:shd w:fill="FDF0D7" w:val="clear"/>
            <w:vAlign w:val="center"/>
          </w:tcPr>
          <w:p>
            <w:pPr>
              <w:pStyle w:val="Style11"/>
              <w:spacing w:before="280" w:after="0"/>
              <w:rPr/>
            </w:pPr>
            <w:r>
              <w:rPr/>
              <w:t>Платить не приходилось</w:t>
            </w:r>
          </w:p>
        </w:tc>
        <w:tc>
          <w:tcPr>
            <w:tcW w:w="1074" w:type="dxa"/>
            <w:tcBorders/>
            <w:shd w:fill="FDF0D7" w:val="clear"/>
            <w:vAlign w:val="center"/>
          </w:tcPr>
          <w:p>
            <w:pPr>
              <w:pStyle w:val="Style11"/>
              <w:spacing w:before="280" w:after="0"/>
              <w:jc w:val="center"/>
              <w:rPr/>
            </w:pPr>
            <w:r>
              <w:rPr/>
              <w:t>17</w:t>
            </w:r>
          </w:p>
        </w:tc>
        <w:tc>
          <w:tcPr>
            <w:tcW w:w="1224" w:type="dxa"/>
            <w:tcBorders/>
            <w:shd w:fill="FDF0D7" w:val="clear"/>
            <w:vAlign w:val="center"/>
          </w:tcPr>
          <w:p>
            <w:pPr>
              <w:pStyle w:val="Style11"/>
              <w:spacing w:before="280" w:after="0"/>
              <w:jc w:val="center"/>
              <w:rPr/>
            </w:pPr>
            <w:r>
              <w:rPr/>
              <w:t>28</w:t>
            </w:r>
          </w:p>
        </w:tc>
        <w:tc>
          <w:tcPr>
            <w:tcW w:w="1199" w:type="dxa"/>
            <w:tcBorders/>
            <w:shd w:fill="FDF0D7" w:val="clear"/>
            <w:vAlign w:val="center"/>
          </w:tcPr>
          <w:p>
            <w:pPr>
              <w:pStyle w:val="Style11"/>
              <w:spacing w:before="280" w:after="0"/>
              <w:jc w:val="center"/>
              <w:rPr/>
            </w:pPr>
            <w:r>
              <w:rPr/>
              <w:t>25</w:t>
            </w:r>
          </w:p>
        </w:tc>
      </w:tr>
      <w:tr>
        <w:trPr/>
        <w:tc>
          <w:tcPr>
            <w:tcW w:w="2503" w:type="dxa"/>
            <w:tcBorders/>
            <w:shd w:fill="FDF0D7" w:val="clear"/>
            <w:vAlign w:val="center"/>
          </w:tcPr>
          <w:p>
            <w:pPr>
              <w:pStyle w:val="Style11"/>
              <w:spacing w:before="280" w:after="0"/>
              <w:rPr/>
            </w:pPr>
            <w:r>
              <w:rPr/>
              <w:t>Затрудняюсь ответить</w:t>
            </w:r>
          </w:p>
        </w:tc>
        <w:tc>
          <w:tcPr>
            <w:tcW w:w="1074" w:type="dxa"/>
            <w:tcBorders/>
            <w:shd w:fill="FDF0D7" w:val="clear"/>
            <w:vAlign w:val="center"/>
          </w:tcPr>
          <w:p>
            <w:pPr>
              <w:pStyle w:val="Style11"/>
              <w:spacing w:before="280" w:after="0"/>
              <w:jc w:val="center"/>
              <w:rPr/>
            </w:pPr>
            <w:r>
              <w:rPr/>
              <w:t>1</w:t>
            </w:r>
          </w:p>
        </w:tc>
        <w:tc>
          <w:tcPr>
            <w:tcW w:w="1224" w:type="dxa"/>
            <w:tcBorders/>
            <w:shd w:fill="FDF0D7" w:val="clear"/>
            <w:vAlign w:val="center"/>
          </w:tcPr>
          <w:p>
            <w:pPr>
              <w:pStyle w:val="Style11"/>
              <w:spacing w:before="280" w:after="0"/>
              <w:jc w:val="center"/>
              <w:rPr/>
            </w:pPr>
            <w:r>
              <w:rPr/>
              <w:t>1</w:t>
            </w:r>
          </w:p>
        </w:tc>
        <w:tc>
          <w:tcPr>
            <w:tcW w:w="1199" w:type="dxa"/>
            <w:tcBorders/>
            <w:shd w:fill="FDF0D7" w:val="clear"/>
            <w:vAlign w:val="center"/>
          </w:tcPr>
          <w:p>
            <w:pPr>
              <w:pStyle w:val="Style11"/>
              <w:spacing w:before="280" w:after="0"/>
              <w:jc w:val="center"/>
              <w:rPr/>
            </w:pPr>
            <w:r>
              <w:rPr/>
              <w:t>2</w:t>
            </w:r>
          </w:p>
        </w:tc>
      </w:tr>
    </w:tbl>
    <w:p>
      <w:pPr>
        <w:pStyle w:val="Style11"/>
        <w:spacing w:lineRule="auto" w:line="288" w:before="0" w:after="0"/>
        <w:ind w:firstLine="709"/>
        <w:jc w:val="both"/>
        <w:rPr>
          <w:sz w:val="28"/>
          <w:szCs w:val="28"/>
        </w:rPr>
      </w:pPr>
      <w:r>
        <w:rPr>
          <w:sz w:val="28"/>
          <w:szCs w:val="28"/>
        </w:rPr>
        <w:t>Заметим, что лишь 4% респондентов назвали протекцию (взятки) среди общего списка расходов, тогда как 17% родителей студентов вузов и свыше 25% родителей подростков, обучающихся в ССУЗах утверждают, что затраты на поступление не потребовались вовсе. Наиболее адекватно возможные затраты на поступление оценивают преподаватели вузов (6 тыс. руб. для вуза), каждый второй из которых утверждает, что сегодня студентом высшего учебного заведения можно стать без особых материальных вложений. Когда преподаватели говорят, что сегодня возможно поступление в вуз без значительных вложений, они, скорее всего, имеют в виду «белые» затраты. Когда они же оценивают реальные расходы на поступление в вуз, то уже подразумевают и «белые», и «черные» затраты.</w:t>
      </w:r>
    </w:p>
    <w:p>
      <w:pPr>
        <w:pStyle w:val="Style11"/>
        <w:jc w:val="center"/>
        <w:rPr/>
      </w:pPr>
      <w:r>
        <w:rPr/>
        <w:t>Достаточно интересна оценка реальных расходов семей на высшее среднее специальное образование детей (в % ответивших):</w:t>
      </w:r>
    </w:p>
    <w:tbl>
      <w:tblPr>
        <w:tblW w:w="6000" w:type="dxa"/>
        <w:jc w:val="center"/>
        <w:tblInd w:w="0" w:type="dxa"/>
        <w:tblLayout w:type="fixed"/>
        <w:tblCellMar>
          <w:top w:w="30" w:type="dxa"/>
          <w:left w:w="30" w:type="dxa"/>
          <w:bottom w:w="30" w:type="dxa"/>
          <w:right w:w="30" w:type="dxa"/>
        </w:tblCellMar>
      </w:tblPr>
      <w:tblGrid>
        <w:gridCol w:w="2274"/>
        <w:gridCol w:w="1081"/>
        <w:gridCol w:w="1141"/>
        <w:gridCol w:w="1504"/>
      </w:tblGrid>
      <w:tr>
        <w:trPr/>
        <w:tc>
          <w:tcPr>
            <w:tcW w:w="2274" w:type="dxa"/>
            <w:vMerge w:val="restart"/>
            <w:tcBorders/>
            <w:shd w:fill="FDF0D7" w:val="clear"/>
            <w:vAlign w:val="bottom"/>
          </w:tcPr>
          <w:p>
            <w:pPr>
              <w:pStyle w:val="Style11"/>
              <w:spacing w:before="280" w:after="0"/>
              <w:jc w:val="center"/>
              <w:rPr>
                <w:b/>
                <w:b/>
                <w:bCs/>
              </w:rPr>
            </w:pPr>
            <w:r>
              <w:rPr>
                <w:b/>
                <w:bCs/>
              </w:rPr>
              <w:t>Расходы во время обучения</w:t>
            </w:r>
          </w:p>
        </w:tc>
        <w:tc>
          <w:tcPr>
            <w:tcW w:w="3726" w:type="dxa"/>
            <w:gridSpan w:val="3"/>
            <w:tcBorders/>
            <w:shd w:fill="FDF0D7" w:val="clear"/>
            <w:vAlign w:val="bottom"/>
          </w:tcPr>
          <w:p>
            <w:pPr>
              <w:pStyle w:val="Style11"/>
              <w:spacing w:before="280" w:after="0"/>
              <w:jc w:val="center"/>
              <w:rPr>
                <w:b/>
                <w:b/>
                <w:bCs/>
              </w:rPr>
            </w:pPr>
            <w:r>
              <w:rPr>
                <w:b/>
                <w:bCs/>
              </w:rPr>
              <w:t>Учебное заведение, в котором учится ребенок…</w:t>
            </w:r>
          </w:p>
        </w:tc>
      </w:tr>
      <w:tr>
        <w:trPr/>
        <w:tc>
          <w:tcPr>
            <w:tcW w:w="2274" w:type="dxa"/>
            <w:vMerge w:val="continue"/>
            <w:tcBorders/>
            <w:shd w:fill="FDF0D7" w:val="clear"/>
            <w:vAlign w:val="bottom"/>
          </w:tcPr>
          <w:p>
            <w:pPr>
              <w:pStyle w:val="Normal"/>
              <w:snapToGrid w:val="false"/>
              <w:rPr>
                <w:b/>
                <w:b/>
                <w:bCs/>
                <w:sz w:val="20"/>
                <w:szCs w:val="20"/>
              </w:rPr>
            </w:pPr>
            <w:r>
              <w:rPr>
                <w:b/>
                <w:bCs/>
                <w:sz w:val="20"/>
                <w:szCs w:val="20"/>
              </w:rPr>
            </w:r>
          </w:p>
        </w:tc>
        <w:tc>
          <w:tcPr>
            <w:tcW w:w="1081" w:type="dxa"/>
            <w:tcBorders/>
            <w:shd w:fill="FDF0D7" w:val="clear"/>
            <w:vAlign w:val="center"/>
          </w:tcPr>
          <w:p>
            <w:pPr>
              <w:pStyle w:val="Style11"/>
              <w:spacing w:before="280" w:after="0"/>
              <w:jc w:val="center"/>
              <w:rPr>
                <w:b/>
                <w:b/>
                <w:bCs/>
              </w:rPr>
            </w:pPr>
            <w:r>
              <w:rPr>
                <w:b/>
                <w:bCs/>
              </w:rPr>
              <w:t>вуз</w:t>
            </w:r>
          </w:p>
        </w:tc>
        <w:tc>
          <w:tcPr>
            <w:tcW w:w="1141" w:type="dxa"/>
            <w:tcBorders/>
            <w:shd w:fill="FDF0D7" w:val="clear"/>
            <w:vAlign w:val="center"/>
          </w:tcPr>
          <w:p>
            <w:pPr>
              <w:pStyle w:val="Style11"/>
              <w:spacing w:before="280" w:after="0"/>
              <w:jc w:val="center"/>
              <w:rPr>
                <w:b/>
                <w:b/>
                <w:bCs/>
              </w:rPr>
            </w:pPr>
            <w:r>
              <w:rPr>
                <w:b/>
                <w:bCs/>
              </w:rPr>
              <w:t>техникум</w:t>
            </w:r>
          </w:p>
        </w:tc>
        <w:tc>
          <w:tcPr>
            <w:tcW w:w="1504" w:type="dxa"/>
            <w:tcBorders/>
            <w:shd w:fill="FDF0D7" w:val="clear"/>
            <w:vAlign w:val="center"/>
          </w:tcPr>
          <w:p>
            <w:pPr>
              <w:pStyle w:val="Style11"/>
              <w:spacing w:before="280" w:after="0"/>
              <w:jc w:val="center"/>
              <w:rPr>
                <w:b/>
                <w:b/>
                <w:bCs/>
              </w:rPr>
            </w:pPr>
            <w:r>
              <w:rPr>
                <w:b/>
                <w:bCs/>
              </w:rPr>
              <w:t>колледж</w:t>
            </w:r>
          </w:p>
        </w:tc>
      </w:tr>
      <w:tr>
        <w:trPr/>
        <w:tc>
          <w:tcPr>
            <w:tcW w:w="2274" w:type="dxa"/>
            <w:tcBorders/>
            <w:shd w:fill="FDF0D7" w:val="clear"/>
            <w:vAlign w:val="center"/>
          </w:tcPr>
          <w:p>
            <w:pPr>
              <w:pStyle w:val="Style11"/>
              <w:spacing w:before="280" w:after="0"/>
              <w:rPr/>
            </w:pPr>
            <w:r>
              <w:rPr/>
              <w:t>За книги, учебники</w:t>
            </w:r>
          </w:p>
        </w:tc>
        <w:tc>
          <w:tcPr>
            <w:tcW w:w="1081" w:type="dxa"/>
            <w:tcBorders/>
            <w:shd w:fill="FDF0D7" w:val="clear"/>
            <w:vAlign w:val="center"/>
          </w:tcPr>
          <w:p>
            <w:pPr>
              <w:pStyle w:val="Style11"/>
              <w:spacing w:before="280" w:after="0"/>
              <w:jc w:val="center"/>
              <w:rPr/>
            </w:pPr>
            <w:r>
              <w:rPr/>
              <w:t>50</w:t>
            </w:r>
          </w:p>
        </w:tc>
        <w:tc>
          <w:tcPr>
            <w:tcW w:w="1141" w:type="dxa"/>
            <w:tcBorders/>
            <w:shd w:fill="FDF0D7" w:val="clear"/>
            <w:vAlign w:val="center"/>
          </w:tcPr>
          <w:p>
            <w:pPr>
              <w:pStyle w:val="Style11"/>
              <w:spacing w:before="280" w:after="0"/>
              <w:jc w:val="center"/>
              <w:rPr/>
            </w:pPr>
            <w:r>
              <w:rPr/>
              <w:t>33</w:t>
            </w:r>
          </w:p>
        </w:tc>
        <w:tc>
          <w:tcPr>
            <w:tcW w:w="1504" w:type="dxa"/>
            <w:tcBorders/>
            <w:shd w:fill="FDF0D7" w:val="clear"/>
            <w:vAlign w:val="center"/>
          </w:tcPr>
          <w:p>
            <w:pPr>
              <w:pStyle w:val="Style11"/>
              <w:spacing w:before="280" w:after="0"/>
              <w:jc w:val="center"/>
              <w:rPr/>
            </w:pPr>
            <w:r>
              <w:rPr/>
              <w:t>49</w:t>
            </w:r>
          </w:p>
        </w:tc>
      </w:tr>
      <w:tr>
        <w:trPr/>
        <w:tc>
          <w:tcPr>
            <w:tcW w:w="2274" w:type="dxa"/>
            <w:tcBorders/>
            <w:shd w:fill="FDF0D7" w:val="clear"/>
            <w:vAlign w:val="center"/>
          </w:tcPr>
          <w:p>
            <w:pPr>
              <w:pStyle w:val="Style11"/>
              <w:spacing w:before="280" w:after="0"/>
              <w:rPr/>
            </w:pPr>
            <w:r>
              <w:rPr/>
              <w:t>Официальная плата за обучение</w:t>
            </w:r>
          </w:p>
        </w:tc>
        <w:tc>
          <w:tcPr>
            <w:tcW w:w="1081" w:type="dxa"/>
            <w:tcBorders/>
            <w:shd w:fill="FDF0D7" w:val="clear"/>
            <w:vAlign w:val="center"/>
          </w:tcPr>
          <w:p>
            <w:pPr>
              <w:pStyle w:val="Style11"/>
              <w:spacing w:before="280" w:after="0"/>
              <w:jc w:val="center"/>
              <w:rPr/>
            </w:pPr>
            <w:r>
              <w:rPr/>
              <w:t>44</w:t>
            </w:r>
          </w:p>
        </w:tc>
        <w:tc>
          <w:tcPr>
            <w:tcW w:w="1141" w:type="dxa"/>
            <w:tcBorders/>
            <w:shd w:fill="FDF0D7" w:val="clear"/>
            <w:vAlign w:val="center"/>
          </w:tcPr>
          <w:p>
            <w:pPr>
              <w:pStyle w:val="Style11"/>
              <w:spacing w:before="280" w:after="0"/>
              <w:jc w:val="center"/>
              <w:rPr/>
            </w:pPr>
            <w:r>
              <w:rPr/>
              <w:t>40</w:t>
            </w:r>
          </w:p>
        </w:tc>
        <w:tc>
          <w:tcPr>
            <w:tcW w:w="1504" w:type="dxa"/>
            <w:tcBorders/>
            <w:shd w:fill="FDF0D7" w:val="clear"/>
            <w:vAlign w:val="center"/>
          </w:tcPr>
          <w:p>
            <w:pPr>
              <w:pStyle w:val="Style11"/>
              <w:spacing w:before="280" w:after="0"/>
              <w:jc w:val="center"/>
              <w:rPr/>
            </w:pPr>
            <w:r>
              <w:rPr/>
              <w:t>44</w:t>
            </w:r>
          </w:p>
        </w:tc>
      </w:tr>
      <w:tr>
        <w:trPr/>
        <w:tc>
          <w:tcPr>
            <w:tcW w:w="2274" w:type="dxa"/>
            <w:tcBorders/>
            <w:shd w:fill="FDF0D7" w:val="clear"/>
            <w:vAlign w:val="center"/>
          </w:tcPr>
          <w:p>
            <w:pPr>
              <w:pStyle w:val="Style11"/>
              <w:spacing w:before="280" w:after="0"/>
              <w:rPr/>
            </w:pPr>
            <w:r>
              <w:rPr/>
              <w:t>За жилье</w:t>
            </w:r>
          </w:p>
        </w:tc>
        <w:tc>
          <w:tcPr>
            <w:tcW w:w="1081" w:type="dxa"/>
            <w:tcBorders/>
            <w:shd w:fill="FDF0D7" w:val="clear"/>
            <w:vAlign w:val="center"/>
          </w:tcPr>
          <w:p>
            <w:pPr>
              <w:pStyle w:val="Style11"/>
              <w:spacing w:before="280" w:after="0"/>
              <w:jc w:val="center"/>
              <w:rPr/>
            </w:pPr>
            <w:r>
              <w:rPr/>
              <w:t>29</w:t>
            </w:r>
          </w:p>
        </w:tc>
        <w:tc>
          <w:tcPr>
            <w:tcW w:w="1141" w:type="dxa"/>
            <w:tcBorders/>
            <w:shd w:fill="FDF0D7" w:val="clear"/>
            <w:vAlign w:val="center"/>
          </w:tcPr>
          <w:p>
            <w:pPr>
              <w:pStyle w:val="Style11"/>
              <w:spacing w:before="280" w:after="0"/>
              <w:jc w:val="center"/>
              <w:rPr/>
            </w:pPr>
            <w:r>
              <w:rPr/>
              <w:t>27</w:t>
            </w:r>
          </w:p>
        </w:tc>
        <w:tc>
          <w:tcPr>
            <w:tcW w:w="1504" w:type="dxa"/>
            <w:tcBorders/>
            <w:shd w:fill="FDF0D7" w:val="clear"/>
            <w:vAlign w:val="center"/>
          </w:tcPr>
          <w:p>
            <w:pPr>
              <w:pStyle w:val="Style11"/>
              <w:spacing w:before="280" w:after="0"/>
              <w:jc w:val="center"/>
              <w:rPr/>
            </w:pPr>
            <w:r>
              <w:rPr/>
              <w:t>26</w:t>
            </w:r>
          </w:p>
        </w:tc>
      </w:tr>
      <w:tr>
        <w:trPr/>
        <w:tc>
          <w:tcPr>
            <w:tcW w:w="2274" w:type="dxa"/>
            <w:tcBorders/>
            <w:shd w:fill="FDF0D7" w:val="clear"/>
            <w:vAlign w:val="center"/>
          </w:tcPr>
          <w:p>
            <w:pPr>
              <w:pStyle w:val="Style11"/>
              <w:spacing w:before="280" w:after="0"/>
              <w:rPr/>
            </w:pPr>
            <w:r>
              <w:rPr/>
              <w:t>За пересдачу экзаменов, зачетов</w:t>
            </w:r>
          </w:p>
        </w:tc>
        <w:tc>
          <w:tcPr>
            <w:tcW w:w="1081" w:type="dxa"/>
            <w:tcBorders/>
            <w:shd w:fill="FDF0D7" w:val="clear"/>
            <w:vAlign w:val="center"/>
          </w:tcPr>
          <w:p>
            <w:pPr>
              <w:pStyle w:val="Style11"/>
              <w:spacing w:before="280" w:after="0"/>
              <w:jc w:val="center"/>
              <w:rPr/>
            </w:pPr>
            <w:r>
              <w:rPr/>
              <w:t>6</w:t>
            </w:r>
          </w:p>
        </w:tc>
        <w:tc>
          <w:tcPr>
            <w:tcW w:w="1141" w:type="dxa"/>
            <w:tcBorders/>
            <w:shd w:fill="FDF0D7" w:val="clear"/>
            <w:vAlign w:val="center"/>
          </w:tcPr>
          <w:p>
            <w:pPr>
              <w:pStyle w:val="Style11"/>
              <w:spacing w:before="280" w:after="0"/>
              <w:jc w:val="center"/>
              <w:rPr/>
            </w:pPr>
            <w:r>
              <w:rPr/>
              <w:t>3</w:t>
            </w:r>
          </w:p>
        </w:tc>
        <w:tc>
          <w:tcPr>
            <w:tcW w:w="1504" w:type="dxa"/>
            <w:tcBorders/>
            <w:shd w:fill="FDF0D7" w:val="clear"/>
            <w:vAlign w:val="center"/>
          </w:tcPr>
          <w:p>
            <w:pPr>
              <w:pStyle w:val="Style11"/>
              <w:spacing w:before="280" w:after="0"/>
              <w:jc w:val="center"/>
              <w:rPr/>
            </w:pPr>
            <w:r>
              <w:rPr/>
              <w:t>7</w:t>
            </w:r>
          </w:p>
        </w:tc>
      </w:tr>
      <w:tr>
        <w:trPr/>
        <w:tc>
          <w:tcPr>
            <w:tcW w:w="2274" w:type="dxa"/>
            <w:tcBorders/>
            <w:shd w:fill="FDF0D7" w:val="clear"/>
            <w:vAlign w:val="center"/>
          </w:tcPr>
          <w:p>
            <w:pPr>
              <w:pStyle w:val="Style11"/>
              <w:spacing w:before="280" w:after="0"/>
              <w:rPr>
                <w:b/>
                <w:b/>
                <w:bCs/>
              </w:rPr>
            </w:pPr>
            <w:r>
              <w:rPr>
                <w:b/>
                <w:bCs/>
              </w:rPr>
              <w:t>За протекцию/взятки преподавателю</w:t>
            </w:r>
          </w:p>
        </w:tc>
        <w:tc>
          <w:tcPr>
            <w:tcW w:w="1081" w:type="dxa"/>
            <w:tcBorders/>
            <w:shd w:fill="FDF0D7" w:val="clear"/>
            <w:vAlign w:val="center"/>
          </w:tcPr>
          <w:p>
            <w:pPr>
              <w:pStyle w:val="Style11"/>
              <w:spacing w:before="280" w:after="0"/>
              <w:jc w:val="center"/>
              <w:rPr>
                <w:b/>
                <w:b/>
                <w:bCs/>
              </w:rPr>
            </w:pPr>
            <w:r>
              <w:rPr>
                <w:b/>
                <w:bCs/>
              </w:rPr>
              <w:t>4</w:t>
            </w:r>
          </w:p>
        </w:tc>
        <w:tc>
          <w:tcPr>
            <w:tcW w:w="1141" w:type="dxa"/>
            <w:tcBorders/>
            <w:shd w:fill="FDF0D7" w:val="clear"/>
            <w:vAlign w:val="center"/>
          </w:tcPr>
          <w:p>
            <w:pPr>
              <w:pStyle w:val="Style11"/>
              <w:spacing w:before="280" w:after="0"/>
              <w:jc w:val="center"/>
              <w:rPr>
                <w:b/>
                <w:b/>
                <w:bCs/>
              </w:rPr>
            </w:pPr>
            <w:r>
              <w:rPr>
                <w:b/>
                <w:bCs/>
              </w:rPr>
              <w:t>3</w:t>
            </w:r>
          </w:p>
        </w:tc>
        <w:tc>
          <w:tcPr>
            <w:tcW w:w="1504" w:type="dxa"/>
            <w:tcBorders/>
            <w:shd w:fill="FDF0D7" w:val="clear"/>
            <w:vAlign w:val="center"/>
          </w:tcPr>
          <w:p>
            <w:pPr>
              <w:pStyle w:val="Style11"/>
              <w:spacing w:before="280" w:after="0"/>
              <w:jc w:val="center"/>
              <w:rPr>
                <w:b/>
                <w:b/>
                <w:bCs/>
              </w:rPr>
            </w:pPr>
            <w:r>
              <w:rPr>
                <w:b/>
                <w:bCs/>
              </w:rPr>
              <w:t>5</w:t>
            </w:r>
          </w:p>
        </w:tc>
      </w:tr>
      <w:tr>
        <w:trPr/>
        <w:tc>
          <w:tcPr>
            <w:tcW w:w="2274" w:type="dxa"/>
            <w:tcBorders/>
            <w:shd w:fill="FDF0D7" w:val="clear"/>
            <w:vAlign w:val="center"/>
          </w:tcPr>
          <w:p>
            <w:pPr>
              <w:pStyle w:val="Style11"/>
              <w:spacing w:before="280" w:after="0"/>
              <w:rPr/>
            </w:pPr>
            <w:r>
              <w:rPr/>
              <w:t>Другое</w:t>
            </w:r>
          </w:p>
        </w:tc>
        <w:tc>
          <w:tcPr>
            <w:tcW w:w="1081" w:type="dxa"/>
            <w:tcBorders/>
            <w:shd w:fill="FDF0D7" w:val="clear"/>
            <w:vAlign w:val="center"/>
          </w:tcPr>
          <w:p>
            <w:pPr>
              <w:pStyle w:val="Style11"/>
              <w:spacing w:before="280" w:after="0"/>
              <w:jc w:val="center"/>
              <w:rPr/>
            </w:pPr>
            <w:r>
              <w:rPr/>
              <w:t>9</w:t>
            </w:r>
          </w:p>
        </w:tc>
        <w:tc>
          <w:tcPr>
            <w:tcW w:w="1141" w:type="dxa"/>
            <w:tcBorders/>
            <w:shd w:fill="FDF0D7" w:val="clear"/>
            <w:vAlign w:val="center"/>
          </w:tcPr>
          <w:p>
            <w:pPr>
              <w:pStyle w:val="Style11"/>
              <w:spacing w:before="280" w:after="0"/>
              <w:jc w:val="center"/>
              <w:rPr/>
            </w:pPr>
            <w:r>
              <w:rPr/>
              <w:t>14</w:t>
            </w:r>
          </w:p>
        </w:tc>
        <w:tc>
          <w:tcPr>
            <w:tcW w:w="1504" w:type="dxa"/>
            <w:tcBorders/>
            <w:shd w:fill="FDF0D7" w:val="clear"/>
            <w:vAlign w:val="center"/>
          </w:tcPr>
          <w:p>
            <w:pPr>
              <w:pStyle w:val="Style11"/>
              <w:spacing w:before="280" w:after="0"/>
              <w:jc w:val="center"/>
              <w:rPr/>
            </w:pPr>
            <w:r>
              <w:rPr/>
              <w:t>13</w:t>
            </w:r>
          </w:p>
        </w:tc>
      </w:tr>
      <w:tr>
        <w:trPr/>
        <w:tc>
          <w:tcPr>
            <w:tcW w:w="2274" w:type="dxa"/>
            <w:tcBorders/>
            <w:shd w:fill="FDF0D7" w:val="clear"/>
            <w:vAlign w:val="center"/>
          </w:tcPr>
          <w:p>
            <w:pPr>
              <w:pStyle w:val="Style11"/>
              <w:spacing w:before="280" w:after="0"/>
              <w:rPr/>
            </w:pPr>
            <w:r>
              <w:rPr/>
              <w:t>Платить не приходится</w:t>
            </w:r>
          </w:p>
        </w:tc>
        <w:tc>
          <w:tcPr>
            <w:tcW w:w="1081" w:type="dxa"/>
            <w:tcBorders/>
            <w:shd w:fill="FDF0D7" w:val="clear"/>
            <w:vAlign w:val="center"/>
          </w:tcPr>
          <w:p>
            <w:pPr>
              <w:pStyle w:val="Style11"/>
              <w:spacing w:before="280" w:after="0"/>
              <w:jc w:val="center"/>
              <w:rPr/>
            </w:pPr>
            <w:r>
              <w:rPr/>
              <w:t>16</w:t>
            </w:r>
          </w:p>
        </w:tc>
        <w:tc>
          <w:tcPr>
            <w:tcW w:w="1141" w:type="dxa"/>
            <w:tcBorders/>
            <w:shd w:fill="FDF0D7" w:val="clear"/>
            <w:vAlign w:val="center"/>
          </w:tcPr>
          <w:p>
            <w:pPr>
              <w:pStyle w:val="Style11"/>
              <w:spacing w:before="280" w:after="0"/>
              <w:jc w:val="center"/>
              <w:rPr/>
            </w:pPr>
            <w:r>
              <w:rPr/>
              <w:t>23</w:t>
            </w:r>
          </w:p>
        </w:tc>
        <w:tc>
          <w:tcPr>
            <w:tcW w:w="1504" w:type="dxa"/>
            <w:tcBorders/>
            <w:shd w:fill="FDF0D7" w:val="clear"/>
            <w:vAlign w:val="center"/>
          </w:tcPr>
          <w:p>
            <w:pPr>
              <w:pStyle w:val="Style11"/>
              <w:spacing w:before="280" w:after="0"/>
              <w:jc w:val="center"/>
              <w:rPr/>
            </w:pPr>
            <w:r>
              <w:rPr/>
              <w:t>18</w:t>
            </w:r>
          </w:p>
        </w:tc>
      </w:tr>
    </w:tbl>
    <w:p>
      <w:pPr>
        <w:pStyle w:val="Style11"/>
        <w:spacing w:lineRule="auto" w:line="288" w:before="0" w:after="0"/>
        <w:ind w:firstLine="709"/>
        <w:jc w:val="both"/>
        <w:rPr/>
      </w:pPr>
      <w:r>
        <w:rPr>
          <w:sz w:val="28"/>
          <w:szCs w:val="28"/>
        </w:rPr>
        <w:t>Что касается расходов в высших и средних специальных учебных заведениях, то в среднем плата за обучение составляет 1800 рублей в месяц.</w:t>
      </w:r>
      <w:r>
        <w:rPr>
          <w:rStyle w:val="FootnoteCharacters"/>
          <w:rStyle w:val="FootnoteAnchor"/>
          <w:sz w:val="28"/>
          <w:szCs w:val="28"/>
        </w:rPr>
        <w:footnoteReference w:id="22"/>
      </w:r>
      <w:r>
        <w:rPr>
          <w:sz w:val="28"/>
          <w:szCs w:val="28"/>
        </w:rPr>
        <w:t xml:space="preserve"> Меньше всего приходится платить студентам средних специальных учебных заведений: от 1100 до 1300 рублей в месяц. Расходы по оплате обучения у студентов вузов примерно в два раза выше и составляют около 2200 рублей в месяц. При этом «безусловно легко» и «скорее легко» среднестатистические семьи справляются с расходами от 1000 до 1230 руб., «скорее нелегко» – 2177 руб., «безусловно нелегко» – свыше этой величины.</w:t>
      </w:r>
    </w:p>
    <w:p>
      <w:pPr>
        <w:pStyle w:val="Style11"/>
        <w:spacing w:lineRule="auto" w:line="288" w:before="0" w:after="0"/>
        <w:ind w:firstLine="709"/>
        <w:jc w:val="both"/>
        <w:rPr>
          <w:sz w:val="28"/>
          <w:szCs w:val="28"/>
        </w:rPr>
      </w:pPr>
      <w:r>
        <w:rPr>
          <w:sz w:val="28"/>
          <w:szCs w:val="28"/>
        </w:rPr>
        <w:t>Распространение платного обучения в государственных вузах и расширение его объема вызывает изрядную тревогу, так как способствует неоправданному увеличению приема в вуз и, скорее, снижает общий уровень подготовки поступающих. Более того, все большее распространение приобретает практика взимания «добровольных» взносов в кассу вуза, выплачиваемых родственниками абитуриентов, наименее успешных по результатам вступительных экзаменов. В столичных вузах величина такого разового взноса превышает 30 тыс. руб. Переход к ЕГЭ и ГИФО обещает изменить эту ситуацию, устранив основу сегодняшнего торга между ректорами и министерством за увеличение числа платных мест сверх лицензии, обусловленной площадью учебных помещений в рамках существующей лекционно-семинарской модели преподавания. </w:t>
      </w:r>
    </w:p>
    <w:p>
      <w:pPr>
        <w:pStyle w:val="Style11"/>
        <w:spacing w:lineRule="auto" w:line="288" w:before="0" w:after="0"/>
        <w:ind w:firstLine="709"/>
        <w:jc w:val="both"/>
        <w:rPr/>
      </w:pPr>
      <w:r>
        <w:rPr>
          <w:i/>
          <w:iCs/>
          <w:sz w:val="28"/>
          <w:szCs w:val="28"/>
        </w:rPr>
        <w:t>Итак, есть все основания утверждать, что стихийно сформировавшийся спрос на обучение в вузах неоправданно высок, охватывая значительную долю учеников слабой и очень слабой успеваемости. В то же время необходимо считаться с тем, что в социальном смысле готовность более 42% родителей идти на существенные расходы в связи с поступлением детей в вуз и учебой в нем существенно осложняет задачу сокращения приема в высшую школу. При резком сокращении числа мест в вузах есть основания ожидать взрыва коррупции, в настоящее время существенно меньшей, чем представления о ней, муссируемые в СМИ</w:t>
      </w:r>
      <w:r>
        <w:rPr>
          <w:sz w:val="28"/>
          <w:szCs w:val="28"/>
        </w:rPr>
        <w:t>.</w:t>
      </w:r>
    </w:p>
    <w:p>
      <w:pPr>
        <w:pStyle w:val="Style11"/>
        <w:spacing w:lineRule="auto" w:line="288" w:before="0" w:after="0"/>
        <w:ind w:firstLine="709"/>
        <w:jc w:val="both"/>
        <w:rPr>
          <w:sz w:val="28"/>
          <w:szCs w:val="28"/>
        </w:rPr>
      </w:pPr>
      <w:r>
        <w:rPr>
          <w:sz w:val="28"/>
          <w:szCs w:val="28"/>
        </w:rPr>
        <w:t> </w:t>
      </w:r>
      <w:r>
        <w:rPr>
          <w:sz w:val="28"/>
          <w:szCs w:val="28"/>
        </w:rPr>
        <w:t xml:space="preserve">Свыше 65% родителей и 57% школьных преподавателей считают, что для поступления в вуз безусловно требуются дополнительные занятия по школьным предметам и только 7% безусловно отрицают такую необходимость.  </w:t>
      </w:r>
    </w:p>
    <w:p>
      <w:pPr>
        <w:pStyle w:val="Style11"/>
        <w:spacing w:lineRule="auto" w:line="288" w:before="0" w:after="0"/>
        <w:ind w:firstLine="709"/>
        <w:jc w:val="both"/>
        <w:rPr/>
      </w:pPr>
      <w:r>
        <w:rPr>
          <w:sz w:val="28"/>
          <w:szCs w:val="28"/>
        </w:rPr>
        <w:t> </w:t>
      </w:r>
      <w:r>
        <w:rPr>
          <w:sz w:val="28"/>
          <w:szCs w:val="28"/>
        </w:rPr>
        <w:t xml:space="preserve">Это принципиально важная ситуация, природа которой недооценена и заслуживает особого внимания. Можно было бы считать, что срабатывает схема взаимного резонанса: преподаватели заинтересованы в платных дополнительных занятиях с учениками, тогда как родители идут навстречу этому форсированному предложению. 49% преподавателей вузов так же уверены в необходимости дополнительной подготовки школьников, что может быть вызвано равно заинтересованностью в дополнительных занятиях с абитуриентами как источнике добавочного дохода, и взвешенной неудовлетворенностью качеством среднего образования. Во всяком случае, профессура наиболее продвинутых вузов, опрошенная составителями доклада, согласно утверждает, что </w:t>
      </w:r>
      <w:r>
        <w:rPr>
          <w:i/>
          <w:iCs/>
          <w:sz w:val="28"/>
          <w:szCs w:val="28"/>
        </w:rPr>
        <w:t>первые два курса обучения затрачиваются преимущественно на компенсацию дефицита знаний, представлений и навыков работы вчерашних школьников</w:t>
      </w:r>
      <w:r>
        <w:rPr>
          <w:sz w:val="28"/>
          <w:szCs w:val="28"/>
        </w:rPr>
        <w:t>.</w:t>
      </w:r>
    </w:p>
    <w:p>
      <w:pPr>
        <w:pStyle w:val="Style11"/>
        <w:spacing w:lineRule="auto" w:line="288" w:before="0" w:after="0"/>
        <w:ind w:firstLine="709"/>
        <w:jc w:val="both"/>
        <w:rPr/>
      </w:pPr>
      <w:r>
        <w:rPr>
          <w:sz w:val="28"/>
          <w:szCs w:val="28"/>
        </w:rPr>
        <w:t> </w:t>
      </w:r>
      <w:r>
        <w:rPr>
          <w:sz w:val="28"/>
          <w:szCs w:val="28"/>
        </w:rPr>
        <w:t xml:space="preserve">Это еще раз заставляет обратить пристальное внимание на </w:t>
      </w:r>
      <w:r>
        <w:rPr>
          <w:i/>
          <w:iCs/>
          <w:sz w:val="28"/>
          <w:szCs w:val="28"/>
        </w:rPr>
        <w:t>бессмысленную</w:t>
      </w:r>
      <w:r>
        <w:rPr>
          <w:sz w:val="28"/>
          <w:szCs w:val="28"/>
        </w:rPr>
        <w:t xml:space="preserve"> перегрузку подростков в школе: и без того перенасыщенная программа догружена дополнительными занятиями, что разрушительно сказывается на здоровье школьников.</w:t>
      </w:r>
    </w:p>
    <w:p>
      <w:pPr>
        <w:pStyle w:val="Style11"/>
        <w:spacing w:lineRule="auto" w:line="288" w:before="0" w:after="0"/>
        <w:ind w:firstLine="709"/>
        <w:jc w:val="both"/>
        <w:rPr/>
      </w:pPr>
      <w:r>
        <w:rPr>
          <w:sz w:val="28"/>
          <w:szCs w:val="28"/>
        </w:rPr>
        <w:t> </w:t>
      </w:r>
      <w:r>
        <w:rPr>
          <w:sz w:val="28"/>
          <w:szCs w:val="28"/>
        </w:rPr>
        <w:t xml:space="preserve">Совокупная убежденность родителей и преподавателей в необходимости дополнения школьных занятий привела к формированию развернутой системы связей между вузами и средней школой. Наличие таких связей безусловно подтверждают 35% вузовских преподавателей и скорее подтверждают – 25% среди них. </w:t>
      </w:r>
      <w:r>
        <w:rPr>
          <w:i/>
          <w:iCs/>
          <w:sz w:val="28"/>
          <w:szCs w:val="28"/>
        </w:rPr>
        <w:t>87% среди тех, кто подтверждает наличие таких связей, как формальных, так и неформальных, признают, что оказывали большее или меньшее содействие поступлению выпускников в вузы</w:t>
      </w:r>
      <w:r>
        <w:rPr>
          <w:sz w:val="28"/>
          <w:szCs w:val="28"/>
        </w:rPr>
        <w:t xml:space="preserve">. </w:t>
      </w:r>
    </w:p>
    <w:p>
      <w:pPr>
        <w:pStyle w:val="Style11"/>
        <w:spacing w:lineRule="auto" w:line="288" w:before="0" w:after="0"/>
        <w:ind w:firstLine="709"/>
        <w:jc w:val="both"/>
        <w:rPr>
          <w:sz w:val="28"/>
          <w:szCs w:val="28"/>
        </w:rPr>
      </w:pPr>
      <w:r>
        <w:rPr>
          <w:sz w:val="28"/>
          <w:szCs w:val="28"/>
        </w:rPr>
        <w:t>Отметим, что за исключением творческих вузов с особыми требованиями к абитуриентам, введение схемы Национального тестирования (ЕГЭ) если не полностью разрушает эту схему, то существенно ее перестраивает. Нынешняя схема репетиторства может переместиться в подготовку к сдаче ЕГЭ, где возникнет острая конкуренция между школьными и вузовскими преподавателями.</w:t>
      </w:r>
      <w:r>
        <w:rPr>
          <w:rStyle w:val="FootnoteCharacters"/>
          <w:rStyle w:val="FootnoteAnchor"/>
          <w:sz w:val="28"/>
          <w:szCs w:val="28"/>
        </w:rPr>
        <w:footnoteReference w:id="23"/>
      </w:r>
      <w:r>
        <w:rPr>
          <w:b/>
          <w:bCs/>
          <w:sz w:val="28"/>
          <w:szCs w:val="28"/>
        </w:rPr>
        <w:t xml:space="preserve"> </w:t>
      </w:r>
    </w:p>
    <w:p>
      <w:pPr>
        <w:pStyle w:val="Style11"/>
        <w:spacing w:lineRule="auto" w:line="288" w:before="0" w:after="0"/>
        <w:ind w:firstLine="709"/>
        <w:jc w:val="both"/>
        <w:rPr/>
      </w:pPr>
      <w:r>
        <w:rPr>
          <w:sz w:val="28"/>
          <w:szCs w:val="28"/>
        </w:rPr>
        <w:t xml:space="preserve">Как показали опросы родителей, большинство из них (62%), независимо от уровня среднедушевого дохода в семье, предпочитают платить за образовательные услуги непосредственно преподавателю, а не учебному заведению в надежде на индивидуальный подход, что должно гарантировать более высокое качество знаний и лучшую подготовку к дальнейшему образованию. </w:t>
      </w:r>
      <w:r>
        <w:rPr>
          <w:i/>
          <w:iCs/>
          <w:sz w:val="28"/>
          <w:szCs w:val="28"/>
        </w:rPr>
        <w:t>Лишь 22% родителей, но 35% педагогов считают, что платить следует учебному заведению</w:t>
      </w:r>
      <w:r>
        <w:rPr>
          <w:sz w:val="28"/>
          <w:szCs w:val="28"/>
        </w:rPr>
        <w:t>, с тем, что чем выше уровень официального дохода школьного учителя, тем чаще он выступает в пользу оплаты в кассу учебного заведения. Все это означает, что избавиться от «серых» денежных потоков в сфере образования будет сложнее, чем представляется авторам радикальных концепций, поскольку и родители, и большинство преподавателей выступают за непосредственный контакт, без официальных посредников</w:t>
      </w:r>
    </w:p>
    <w:p>
      <w:pPr>
        <w:pStyle w:val="Style11"/>
        <w:spacing w:lineRule="auto" w:line="288" w:before="0" w:after="0"/>
        <w:ind w:firstLine="709"/>
        <w:jc w:val="both"/>
        <w:rPr/>
      </w:pPr>
      <w:r>
        <w:rPr>
          <w:sz w:val="28"/>
          <w:szCs w:val="28"/>
        </w:rPr>
        <w:t> </w:t>
      </w:r>
      <w:r>
        <w:rPr>
          <w:i/>
          <w:iCs/>
          <w:sz w:val="28"/>
          <w:szCs w:val="28"/>
        </w:rPr>
        <w:t xml:space="preserve">Поскольку учет требований конкретного вуза является принципиальным для удержания и повышения качества преподавания, сложившаяся практика договорных отношений между вузами и школами (лицеями и гимназиями) нуждается в узаконении, </w:t>
      </w:r>
      <w:r>
        <w:rPr>
          <w:sz w:val="28"/>
          <w:szCs w:val="28"/>
        </w:rPr>
        <w:t xml:space="preserve">тем более что повышение уровня подготовки будущих студентов несомненно является полезным при нынешнем состоянии средней школы. В то же время это ограничивает образовательную мобильность, «прикрепляя» потенциального абитуриента к местному вузу, что не может считаться достоинством сложившейся практики. </w:t>
      </w:r>
    </w:p>
    <w:p>
      <w:pPr>
        <w:pStyle w:val="Style11"/>
        <w:spacing w:lineRule="auto" w:line="288" w:before="0" w:after="0"/>
        <w:ind w:firstLine="709"/>
        <w:jc w:val="both"/>
        <w:rPr/>
      </w:pPr>
      <w:r>
        <w:rPr>
          <w:sz w:val="28"/>
          <w:szCs w:val="28"/>
        </w:rPr>
        <w:t xml:space="preserve">В образовательных стратегиях семей наиболее значим уровень образования. Если у родителей нет высшего образования, то желание дать его ребенку и платить за обучение определяется преимущественно уровнем дохода. </w:t>
      </w:r>
      <w:r>
        <w:rPr>
          <w:i/>
          <w:iCs/>
          <w:sz w:val="28"/>
          <w:szCs w:val="28"/>
        </w:rPr>
        <w:t>У родителей с высшим образованием фактор дохода играет существенно меньшую роль</w:t>
      </w:r>
      <w:r>
        <w:rPr>
          <w:sz w:val="28"/>
          <w:szCs w:val="28"/>
        </w:rPr>
        <w:t xml:space="preserve"> – они стараются сделать все, что бы их ребенок получил высшее образование, поскольку оно представляет, по их мнению, абсолютную ценность. Представители низкодоходных групп, хотя в целом и нацелены на получение их детьми высшего образования, часто используют «косвенные» стратегии для поступления в вузы. Они предпочитают направлять детей в техникумы, где меньше конкурс, ниже требования, а поступление требует меньших затрат. Пока еще легче закончить техникум с «красным» дипломом и поступить в престижный вуз наравне с медалистами. </w:t>
      </w:r>
      <w:r>
        <w:rPr>
          <w:i/>
          <w:iCs/>
          <w:sz w:val="28"/>
          <w:szCs w:val="28"/>
        </w:rPr>
        <w:t>Это заставляет ставить вопрос о скорейшей отмене схемы медалей и всевозможных «красных дипломов»</w:t>
      </w:r>
      <w:r>
        <w:rPr>
          <w:sz w:val="28"/>
          <w:szCs w:val="28"/>
        </w:rPr>
        <w:t>, тем более что усовершенствованная конструкция ЕГЭ делает этот устарелый институт бессмысленным.</w:t>
      </w:r>
      <w:r>
        <w:rPr>
          <w:b/>
          <w:bCs/>
          <w:sz w:val="28"/>
          <w:szCs w:val="28"/>
        </w:rPr>
        <w:t xml:space="preserve"> </w:t>
      </w:r>
      <w:r>
        <w:rPr>
          <w:sz w:val="28"/>
          <w:szCs w:val="28"/>
        </w:rPr>
        <w:t>46% родителей учащихся ССУЗов рассматривают получение высшего образования в качестве</w:t>
      </w:r>
      <w:r>
        <w:rPr>
          <w:i/>
          <w:iCs/>
          <w:sz w:val="28"/>
          <w:szCs w:val="28"/>
        </w:rPr>
        <w:t xml:space="preserve"> основной жизненной стратегии для своего ребенка</w:t>
      </w:r>
      <w:r>
        <w:rPr>
          <w:sz w:val="28"/>
          <w:szCs w:val="28"/>
        </w:rPr>
        <w:t>, а ССУЗ, соответственно, – как необходимую ступень на пути к поставленной цели. Это заставляет с особым вниманием отнестись к предложениям практического выравнивания ситуации между ССУЗам и вузами в пользу единого бакалавриата – с соответствующим подтягиванием средних учебных заведений за счет включения в единые университетские округа, что уже отмечено на практике в регионах.</w:t>
      </w:r>
      <w:r>
        <w:rPr>
          <w:rStyle w:val="FootnoteCharacters"/>
          <w:rStyle w:val="FootnoteAnchor"/>
          <w:sz w:val="28"/>
          <w:szCs w:val="28"/>
        </w:rPr>
        <w:footnoteReference w:id="24"/>
      </w:r>
      <w:r>
        <w:rPr>
          <w:sz w:val="28"/>
          <w:szCs w:val="28"/>
        </w:rPr>
        <w:t xml:space="preserve"> Труднее в силу устойчивости консервативных моделей добиться более радикального решения, то есть разорвать привычную ситуацию закрепленной связности «тип учреждения – образовательная программа». </w:t>
      </w:r>
      <w:r>
        <w:rPr>
          <w:i/>
          <w:iCs/>
          <w:sz w:val="28"/>
          <w:szCs w:val="28"/>
        </w:rPr>
        <w:t>Если доказана способность реализовать ту или иную образовательную программу (лицензия), то необходимо дать право осуществлять ее в любом учебном заведении</w:t>
      </w:r>
      <w:r>
        <w:rPr>
          <w:sz w:val="28"/>
          <w:szCs w:val="28"/>
        </w:rPr>
        <w:t xml:space="preserve">. Это, однако, означает качественный </w:t>
      </w:r>
      <w:r>
        <w:rPr>
          <w:i/>
          <w:iCs/>
          <w:sz w:val="28"/>
          <w:szCs w:val="28"/>
        </w:rPr>
        <w:t>переход</w:t>
      </w:r>
      <w:r>
        <w:rPr>
          <w:sz w:val="28"/>
          <w:szCs w:val="28"/>
        </w:rPr>
        <w:t xml:space="preserve"> от управления учреждениями и организациями </w:t>
      </w:r>
      <w:r>
        <w:rPr>
          <w:i/>
          <w:iCs/>
          <w:sz w:val="28"/>
          <w:szCs w:val="28"/>
        </w:rPr>
        <w:t>к управлению учебными программами через стандарт компетенций</w:t>
      </w:r>
      <w:r>
        <w:rPr>
          <w:sz w:val="28"/>
          <w:szCs w:val="28"/>
        </w:rPr>
        <w:t xml:space="preserve">, к чему пока еще ни министерство, ни ректорский корпус явно не готовы. </w:t>
      </w:r>
    </w:p>
    <w:p>
      <w:pPr>
        <w:pStyle w:val="Style11"/>
        <w:spacing w:lineRule="auto" w:line="288" w:before="0" w:after="0"/>
        <w:ind w:firstLine="709"/>
        <w:jc w:val="both"/>
        <w:rPr/>
      </w:pPr>
      <w:r>
        <w:rPr>
          <w:sz w:val="28"/>
          <w:szCs w:val="28"/>
        </w:rPr>
        <w:t xml:space="preserve">Характерно, что у 48% родителей учащихся ССУЗов образование не ниже среднего специального. Здесь оценки уровня дохода заметно выше, чем в семьях, где ребенок не учится, или учится в ПТУ, но на 30% ниже, чем у родителей студентов вузов. </w:t>
      </w:r>
      <w:r>
        <w:rPr>
          <w:i/>
          <w:iCs/>
          <w:sz w:val="28"/>
          <w:szCs w:val="28"/>
        </w:rPr>
        <w:t>27% из тех, чьи дети учатся в ПТУ, не оставили надежду дать своему ребенку высшее образование</w:t>
      </w:r>
      <w:r>
        <w:rPr>
          <w:sz w:val="28"/>
          <w:szCs w:val="28"/>
        </w:rPr>
        <w:t xml:space="preserve">. Большинство (62%), судя по всему, не предполагают, что, окончив ПТУ, их сын или дочь может продолжить учебу. У 66% родителей учащихся ПТУ образование не выше среднего (45% – среднее общее и ниже, 21% – ПТУ), а оценки уровня ежемесячного дохода на 32% ниже, чем в среднем, и на 49% (!) ниже, чем в семьях, где есть дети-студенты. </w:t>
      </w:r>
    </w:p>
    <w:p>
      <w:pPr>
        <w:pStyle w:val="Style11"/>
        <w:spacing w:lineRule="auto" w:line="288" w:before="0" w:after="0"/>
        <w:ind w:firstLine="709"/>
        <w:jc w:val="both"/>
        <w:rPr>
          <w:sz w:val="28"/>
          <w:szCs w:val="28"/>
        </w:rPr>
      </w:pPr>
      <w:r>
        <w:rPr>
          <w:sz w:val="28"/>
          <w:szCs w:val="28"/>
        </w:rPr>
        <w:t xml:space="preserve">Это обстоятельство свидетельствует о том, что налицо воспроизводство как потомственной бедности, так и наследуемого недоверия к возможности вырваться из нее через образование. Налицо и нарушенность воспроизводства страты квалифицированных исполнителей, что требует особого внимания к проблеме реконструкции ПТУ. </w:t>
      </w:r>
    </w:p>
    <w:p>
      <w:pPr>
        <w:pStyle w:val="Style11"/>
        <w:spacing w:lineRule="auto" w:line="288" w:before="0" w:after="0"/>
        <w:ind w:firstLine="709"/>
        <w:jc w:val="both"/>
        <w:rPr/>
      </w:pPr>
      <w:r>
        <w:rPr>
          <w:sz w:val="28"/>
          <w:szCs w:val="28"/>
        </w:rPr>
        <w:t>Респонденты с низкими доходами, проживающие в провинциальных областных центрах, очень хотели бы дать своим детям (получающим «тройки» или «тройки» и «четверки») высшее образование, опасаются, что это им не по карману</w:t>
      </w:r>
      <w:r>
        <w:rPr>
          <w:i/>
          <w:iCs/>
          <w:sz w:val="28"/>
          <w:szCs w:val="28"/>
        </w:rPr>
        <w:t>, но при этом настороженно относятся к кредиту на образование</w:t>
      </w:r>
      <w:r>
        <w:rPr>
          <w:sz w:val="28"/>
          <w:szCs w:val="28"/>
        </w:rPr>
        <w:t>. Реально они тратят на обучение больше, чем представители высокодоходных групп, что объясняется, судя по всему, плохой успеваемостью детей, высокой установкой на необходимость определенных материальных затрат (взяток, оплаты дополнительных занятий), чтобы дать ребенку «приличное» образование. Судя по тому, что среди родителей с высшим образованием доля высокодоходных респондентов составляет 54%, в то время как среди тех, кто имеет среднее образование, – 28%, а среди родителей с начальным образованием – только 11%, давление на вузы останется высоким.</w:t>
      </w:r>
    </w:p>
    <w:p>
      <w:pPr>
        <w:pStyle w:val="Style11"/>
        <w:spacing w:lineRule="auto" w:line="288" w:before="0" w:after="0"/>
        <w:ind w:firstLine="709"/>
        <w:jc w:val="both"/>
        <w:rPr>
          <w:sz w:val="28"/>
          <w:szCs w:val="28"/>
        </w:rPr>
      </w:pPr>
      <w:r>
        <w:rPr>
          <w:b/>
          <w:bCs/>
          <w:sz w:val="28"/>
          <w:szCs w:val="28"/>
        </w:rPr>
        <w:t>2</w:t>
      </w:r>
      <w:r>
        <w:rPr>
          <w:sz w:val="28"/>
          <w:szCs w:val="28"/>
        </w:rPr>
        <w:t>. Идея зависимости размера средств, выделяемых под ГИФО, от результатов, которые абитуриент получает на едином госэкзамене и на федеральных предметных олимпиадах, представляется весьма привлекательной. Теоретически абитуриенты смогут добавить к ГИФО собственные деньги и выбрать наиболее престижный университет, равно как могут найти предложение вуза, которое соответствует их государственному финансированию.</w:t>
      </w:r>
      <w:r>
        <w:rPr>
          <w:i/>
          <w:iCs/>
          <w:sz w:val="28"/>
          <w:szCs w:val="28"/>
        </w:rPr>
        <w:t> </w:t>
      </w:r>
    </w:p>
    <w:p>
      <w:pPr>
        <w:pStyle w:val="Style11"/>
        <w:spacing w:lineRule="auto" w:line="288" w:before="0" w:after="0"/>
        <w:ind w:firstLine="709"/>
        <w:jc w:val="both"/>
        <w:rPr/>
      </w:pPr>
      <w:r>
        <w:rPr>
          <w:sz w:val="28"/>
          <w:szCs w:val="28"/>
        </w:rPr>
        <w:t xml:space="preserve">Теоретически дело выглядит так, что всем вузам будет экономически выгодно привлекать студентов с наиболее высоким ГИФО, вслед за чем должна обостриться свободная конкуренция вузов на рынке образовательных услуг, вплоть до полного вывода с этого рынка слабых вузов. Однако необходимо учесть, что </w:t>
      </w:r>
      <w:r>
        <w:rPr>
          <w:i/>
          <w:iCs/>
          <w:sz w:val="28"/>
          <w:szCs w:val="28"/>
        </w:rPr>
        <w:t>уровень информированности абитуриентов о качестве вуза невелик, и это может создать неоправданный напор на вузы, имеющие завышенный рейтинг, оставив в невыгодном положении вузы, не сумевшие достичь должной рекламной известности, несмотря на реально высокий класс</w:t>
      </w:r>
      <w:r>
        <w:rPr>
          <w:sz w:val="28"/>
          <w:szCs w:val="28"/>
        </w:rPr>
        <w:t>. Отсюда качественно новое требование к вузам, которые должны научиться включению в социальный контекст и грамотно строить самостоятельную инфраструктуру услуг на рынке образования. Справедливо отметить, что иные из региональных вузов (см. Приложение) быстро осваивают необходимые для этого технологии, однако приходится признать, что речь о меньшинстве, тогда как «молчаливое большинство» высших учебных заведений ведет себя примерно так же, как руководство промышленных предприятий, так и не освоивших азы грамотного маркетинга. </w:t>
      </w:r>
    </w:p>
    <w:p>
      <w:pPr>
        <w:pStyle w:val="Style11"/>
        <w:spacing w:lineRule="auto" w:line="288" w:before="0" w:after="0"/>
        <w:ind w:firstLine="709"/>
        <w:jc w:val="both"/>
        <w:rPr/>
      </w:pPr>
      <w:r>
        <w:rPr>
          <w:sz w:val="28"/>
          <w:szCs w:val="28"/>
        </w:rPr>
        <w:t>Сегодня в расчет именного финансового обязательства включается только 50% нормативной стоимости обучения студента:</w:t>
      </w:r>
      <w:r>
        <w:rPr>
          <w:rStyle w:val="FootnoteCharacters"/>
          <w:rStyle w:val="FootnoteAnchor"/>
          <w:sz w:val="28"/>
          <w:szCs w:val="28"/>
        </w:rPr>
        <w:footnoteReference w:id="25"/>
      </w:r>
      <w:r>
        <w:rPr>
          <w:sz w:val="28"/>
          <w:szCs w:val="28"/>
        </w:rPr>
        <w:t xml:space="preserve"> зарплата преподавателей, приобретение литературы, оплата практик и т.п. Текущие расходы и, прежде всего, коммунальные платежи, в расчет не включены, что создает искаженную картину необходимого финансирования. </w:t>
      </w:r>
    </w:p>
    <w:p>
      <w:pPr>
        <w:pStyle w:val="Style11"/>
        <w:spacing w:lineRule="auto" w:line="288" w:before="0" w:after="0"/>
        <w:ind w:firstLine="709"/>
        <w:jc w:val="both"/>
        <w:rPr/>
      </w:pPr>
      <w:r>
        <w:rPr>
          <w:sz w:val="28"/>
          <w:szCs w:val="28"/>
        </w:rPr>
        <w:t>Нет сомнения в том, что ГИФО необходимо довести до минимально необходимой величины, которая оценивается экспертами в 40 – 80 тыс. руб. на студента – против нынешних максимальных 12 тыс. руб. (при минимуме 9 тыс. руб.). Этого недостаточно, если учитывать международный стандарт, но реально рассчитывать на большее в ближайшие годы не приходится. Неизбежный демографический спад после 2008 г. способен смягчить эту операцию. Это требует также полного перехода на трехступенную систему по «болонскому формату», т.е. перейти к оплате ГИФО на бакалавриат, при обучении в магистратуре и аспирантуре за собственный счет</w:t>
      </w:r>
      <w:r>
        <w:rPr>
          <w:rStyle w:val="FootnoteCharacters"/>
          <w:rStyle w:val="FootnoteAnchor"/>
          <w:sz w:val="28"/>
          <w:szCs w:val="28"/>
        </w:rPr>
        <w:footnoteReference w:id="26"/>
      </w:r>
      <w:r>
        <w:rPr>
          <w:sz w:val="28"/>
          <w:szCs w:val="28"/>
        </w:rPr>
        <w:t xml:space="preserve"> или за счет образовательного кредита. </w:t>
      </w:r>
      <w:r>
        <w:rPr>
          <w:i/>
          <w:iCs/>
          <w:sz w:val="28"/>
          <w:szCs w:val="28"/>
        </w:rPr>
        <w:t>Заметим, что сторонники широкого распространения образовательного кредита во главе с Советом Российского союза ректоров не предложили сколько-нибудь проработанного механизма ответственности сторон, в связи с чем призыв к государственными гарантиям по банковским кредитам может в действительности означать увеличение бюджетных расходов под другим наименованием</w:t>
      </w:r>
      <w:r>
        <w:rPr>
          <w:sz w:val="28"/>
          <w:szCs w:val="28"/>
        </w:rPr>
        <w:t xml:space="preserve">. </w:t>
      </w:r>
    </w:p>
    <w:p>
      <w:pPr>
        <w:pStyle w:val="Style11"/>
        <w:spacing w:lineRule="auto" w:line="288" w:before="0" w:after="0"/>
        <w:ind w:firstLine="709"/>
        <w:jc w:val="both"/>
        <w:rPr/>
      </w:pPr>
      <w:r>
        <w:rPr>
          <w:sz w:val="28"/>
          <w:szCs w:val="28"/>
        </w:rPr>
        <w:t xml:space="preserve">При всех претензиях к ГИФО следует признать, что это единственная реальная альтернатива переходу на полностью платное образование, что невозможно допустить с учетом прогноза роста средних доходов семей на среднесрочную перспективу. Единый экзамен, по поводу которого пролито столько чернил, должен быть основным, но не единственным механизмом поступления в вузы. Предложение РОСРО и Российского союза ректоров дополнить прием через ЕГЭ механизмом улавливания наиболее талантливых абитуриентов через федеральные предметные олимпиады представляется абсолютно резонным. МГУ, Санкт-Петербургский ГУ, Физтех, Высшая школа экономики и Бауманский технический университет уже проводят свои олимпиады, но </w:t>
      </w:r>
      <w:r>
        <w:rPr>
          <w:i/>
          <w:iCs/>
          <w:sz w:val="28"/>
          <w:szCs w:val="28"/>
        </w:rPr>
        <w:t>задача преобразовать олимпиады в альтернативный механизм поступления в вузы явно имеет федеральное измерение</w:t>
      </w:r>
      <w:r>
        <w:rPr>
          <w:sz w:val="28"/>
          <w:szCs w:val="28"/>
        </w:rPr>
        <w:t xml:space="preserve">, и круг университетских центров, проводящих свои олимпиады в масштабе страны, должен быть расширен. </w:t>
      </w:r>
    </w:p>
    <w:p>
      <w:pPr>
        <w:pStyle w:val="Style11"/>
        <w:spacing w:lineRule="auto" w:line="288" w:before="0" w:after="0"/>
        <w:ind w:firstLine="709"/>
        <w:jc w:val="both"/>
        <w:rPr>
          <w:sz w:val="28"/>
          <w:szCs w:val="28"/>
        </w:rPr>
      </w:pPr>
      <w:r>
        <w:rPr>
          <w:sz w:val="28"/>
          <w:szCs w:val="28"/>
        </w:rPr>
        <w:t xml:space="preserve">ЕГЭ имеет свои несовершенства, а экзамены в традиционном виде имеют свои пороки. Совершенной системы нет, но яростное сопротивление против ЕГЭ в основном опирается не предрассудок и нежелание проанализировать вопрос по существу. Даже наилучшая отстройка предметных олимпиад сможет выявить лишь несколько десятков тысяч наиболее одаренных старшеклассников, тогда как для массового поступления в вузы иного, лучшего инструмента, чем единый госэкзамен, нет. Сопротивление против внедрения ЕГЭ отчасти вызвано консерватизмом, но в существенной части опирается на нежелание администраций и части преподавателей утратить средства от организации платных подготовительных курсов, репетиторства и неофициальных услуг. </w:t>
      </w:r>
    </w:p>
    <w:p>
      <w:pPr>
        <w:pStyle w:val="Style11"/>
        <w:spacing w:lineRule="auto" w:line="288" w:before="0" w:after="0"/>
        <w:ind w:firstLine="709"/>
        <w:jc w:val="both"/>
        <w:rPr/>
      </w:pPr>
      <w:r>
        <w:rPr>
          <w:sz w:val="28"/>
          <w:szCs w:val="28"/>
        </w:rPr>
        <w:t xml:space="preserve">Важен опыт Высшей школы экономики, где ранее других перешли к ЕГЭ и не проводят дополнительных экзаменов для бюджетного приема. Практически там не отмечено отчисление в дальнейшем тех, кто поступил по ЕГЭ. Разумеется, тонко специализированные вузы (в первую очередь художественные) должны проводить свои дополнительные экзамены в дополнение к ЕГЭ – </w:t>
      </w:r>
      <w:r>
        <w:rPr>
          <w:i/>
          <w:iCs/>
          <w:sz w:val="28"/>
          <w:szCs w:val="28"/>
        </w:rPr>
        <w:t>за рамками школьной программы</w:t>
      </w:r>
      <w:r>
        <w:rPr>
          <w:sz w:val="28"/>
          <w:szCs w:val="28"/>
        </w:rPr>
        <w:t>. Существенно также принять во внимание, что институт приемных экзаменов в вузы приобрел в обществе весьма скверную репутацию, так что его замена ЕГЭ встречается с немалым энтузиазмом – в особенности в российских регионах.</w:t>
      </w:r>
    </w:p>
    <w:p>
      <w:pPr>
        <w:pStyle w:val="Style11"/>
        <w:spacing w:lineRule="auto" w:line="288" w:before="0" w:after="0"/>
        <w:ind w:firstLine="709"/>
        <w:jc w:val="both"/>
        <w:rPr/>
      </w:pPr>
      <w:r>
        <w:rPr>
          <w:sz w:val="28"/>
          <w:szCs w:val="28"/>
        </w:rPr>
        <w:t xml:space="preserve">В 2004 г. ряд областей страны провел детальный анализ хода сдачи ЕГЭ, что позволяет сделать важные выводы. По сравнению с традиционной практикой сдачи выпускных экзаменов в школах </w:t>
      </w:r>
      <w:r>
        <w:rPr>
          <w:i/>
          <w:iCs/>
          <w:sz w:val="28"/>
          <w:szCs w:val="28"/>
        </w:rPr>
        <w:t>резко выросла дифференциация результативности от района к району</w:t>
      </w:r>
      <w:r>
        <w:rPr>
          <w:sz w:val="28"/>
          <w:szCs w:val="28"/>
        </w:rPr>
        <w:t>. Так, в Челябинской области процент «двоек» колеблется от района к району: по географии от 4-5% до 28,8%, по математике – от 5% до 28%, по английскому языку – от 0% до 33%, по биологии – от 0,9% до 15%, по обществоведению – от 0% до 18%. Соответственно колеблется и доля отличных оценок: по русскому языку – от 4% до 26%, по английскому языку – от 0% до 30%, по биологии – от 7% до 30%, по обществоведению – от 10% до 45% (экзамен по литературе сдавало слишком мало школьников, чтобы статистика была весомой). Поскольку сдача ЕГЭ была проведена по всей Челябинской области, впервые с такой наглядностью проявилось расхождение условий и качества обучения по районам, что ясно указывает направления дальнейших усилий областных департаментов образования.</w:t>
      </w:r>
    </w:p>
    <w:p>
      <w:pPr>
        <w:pStyle w:val="Heading3"/>
        <w:spacing w:lineRule="auto" w:line="288" w:before="0" w:after="0"/>
        <w:jc w:val="center"/>
        <w:rPr/>
      </w:pPr>
      <w:bookmarkStart w:id="10" w:name="__RefHeading___Toc151195486"/>
      <w:bookmarkEnd w:id="10"/>
      <w:r>
        <w:rPr/>
        <w:t>Внешний контур – 2 (практика)</w:t>
      </w:r>
    </w:p>
    <w:p>
      <w:pPr>
        <w:pStyle w:val="Style11"/>
        <w:spacing w:lineRule="auto" w:line="288" w:before="0" w:after="0"/>
        <w:ind w:firstLine="709"/>
        <w:jc w:val="both"/>
        <w:rPr>
          <w:sz w:val="28"/>
          <w:szCs w:val="28"/>
        </w:rPr>
      </w:pPr>
      <w:r>
        <w:rPr>
          <w:sz w:val="28"/>
          <w:szCs w:val="28"/>
        </w:rPr>
        <w:t xml:space="preserve">В каждом обществе система образования исполняет три важнейшие функции. Она обучает нормам жизни в обществе и предоставляет первичные квалификации. Она формирует профессиональные элиты – те 3 или 5 процентов работников, которые преодолевают стереотипы, делают открытия и предлагают новые предпринимательские комбинации. Она «перемешивает» выходцев из разных слоев общества по их склонностям и талантам и тем самым хотя бы отчасти задает условия «равного старта». </w:t>
      </w:r>
    </w:p>
    <w:p>
      <w:pPr>
        <w:pStyle w:val="Style11"/>
        <w:spacing w:lineRule="auto" w:line="288" w:before="0" w:after="0"/>
        <w:ind w:firstLine="709"/>
        <w:jc w:val="both"/>
        <w:rPr/>
      </w:pPr>
      <w:r>
        <w:rPr>
          <w:sz w:val="28"/>
          <w:szCs w:val="28"/>
        </w:rPr>
        <w:t>Россия удерживается в клубе развитых государств лишь благодаря рудиментам советской оборонной мощи и высокому уровню образования. Если оборонный фактор из-за недостатка инвестиций ослаблял свое действие в течение прошедшего десятилетия, то система образования растет. Хотя происхождение запланированного в рамках реформы норматива 170 студентов на 10 тыс. населения несколько туманно (восходит к нормативам советского времени), этот норматив представляется более ли менее правдоподобным. Однако важнее другое: наше высшее образование перестало выполнять две из трех названных важнейших функций: оно отбирает и воспитывает элиту лишь в отдельных вузах,</w:t>
      </w:r>
      <w:r>
        <w:rPr>
          <w:rStyle w:val="FootnoteCharacters"/>
          <w:rStyle w:val="FootnoteAnchor"/>
          <w:sz w:val="28"/>
          <w:szCs w:val="28"/>
        </w:rPr>
        <w:footnoteReference w:id="27"/>
      </w:r>
      <w:r>
        <w:rPr>
          <w:sz w:val="28"/>
          <w:szCs w:val="28"/>
        </w:rPr>
        <w:t xml:space="preserve"> но не системным образом, оно сейчас не только не содействует «социальному перемешиванию» российского общества, но закрепляет социальную стратификацию, сложившуюся за последние десять – пятнадцать лет. </w:t>
      </w:r>
    </w:p>
    <w:p>
      <w:pPr>
        <w:pStyle w:val="Style11"/>
        <w:spacing w:lineRule="auto" w:line="288" w:before="0" w:after="0"/>
        <w:ind w:firstLine="709"/>
        <w:jc w:val="both"/>
        <w:rPr/>
      </w:pPr>
      <w:r>
        <w:rPr>
          <w:sz w:val="28"/>
          <w:szCs w:val="28"/>
        </w:rPr>
        <w:t xml:space="preserve">Наконец, третья из названных функций, т.е. предоставление первичных квалификаций, выполняется лишь отчасти и далеко не всеми учебными заведениями, поскольку большинство учебных курсов все еще никоим образом не соответствует задаче подготовки молодого человека к самостоятельной работе, непрерывному самообучению и обучению, к гибкой смене специализаций в течение жизни. </w:t>
      </w:r>
      <w:r>
        <w:rPr>
          <w:i/>
          <w:iCs/>
          <w:sz w:val="28"/>
          <w:szCs w:val="28"/>
        </w:rPr>
        <w:t>При большом количестве показателей рейтингования вузов именно этот ключевой индикатор, в силу его сугубо качественного характера, практически не учитывается.</w:t>
      </w:r>
      <w:r>
        <w:rPr>
          <w:sz w:val="28"/>
          <w:szCs w:val="28"/>
        </w:rPr>
        <w:t xml:space="preserve"> В то же время беспристрастный сторонний взгляд со стороны профессиональных сообществ, ассоциаций выпускников, независимых экспертов ставит под вопрос репутацию кафедр и факультетов наиболее знаменитых университетов и напротив – выдвигает на лидирующие позиции кафедры, факультеты и вузы, отнюдь не входящие в круг «избранных».</w:t>
      </w:r>
      <w:r>
        <w:rPr>
          <w:rStyle w:val="FootnoteCharacters"/>
          <w:rStyle w:val="FootnoteAnchor"/>
          <w:sz w:val="28"/>
          <w:szCs w:val="28"/>
        </w:rPr>
        <w:footnoteReference w:id="28"/>
      </w:r>
      <w:r>
        <w:rPr>
          <w:sz w:val="28"/>
          <w:szCs w:val="28"/>
        </w:rPr>
        <w:t xml:space="preserve"> </w:t>
      </w:r>
    </w:p>
    <w:p>
      <w:pPr>
        <w:pStyle w:val="Style11"/>
        <w:spacing w:lineRule="auto" w:line="288" w:before="0" w:after="0"/>
        <w:ind w:firstLine="709"/>
        <w:jc w:val="both"/>
        <w:rPr/>
      </w:pPr>
      <w:r>
        <w:rPr>
          <w:sz w:val="28"/>
          <w:szCs w:val="28"/>
        </w:rPr>
        <w:t xml:space="preserve">Следует заметить, что попытки нормативно описать требования к т.н. специалисту в логике самих вузов или министерства, равно как и попытки прямо апеллировать к представлениям потребителей в сфере бизнеса и управления (государственного или муниципального) звучат привлекательно, но реальных перспектив не имеют. Профессионализация бизнеса – процесс весьма далекий от завершенности, реформа государственной и муниципальной службы практически еще не началась, так что опросы или иные формы выяснения представлений потребителя о модели выпускника вуза, будь то бакалавр и тем более магистр, еще длительное время не будут в состоянии дать сколько-нибудь надежные результаты. </w:t>
      </w:r>
      <w:r>
        <w:rPr>
          <w:i/>
          <w:iCs/>
          <w:sz w:val="28"/>
          <w:szCs w:val="28"/>
        </w:rPr>
        <w:t>В связи с этим только установка на выработку гибкости освоения знаний и умений, на вхождение в практику в процессе обучения, на способность к эффективной социализации в меняющихся условиях может обеспечить необходимый результат</w:t>
      </w:r>
      <w:r>
        <w:rPr>
          <w:sz w:val="28"/>
          <w:szCs w:val="28"/>
        </w:rPr>
        <w:t xml:space="preserve">. </w:t>
      </w:r>
    </w:p>
    <w:p>
      <w:pPr>
        <w:pStyle w:val="Style11"/>
        <w:spacing w:lineRule="auto" w:line="288" w:before="0" w:after="0"/>
        <w:ind w:firstLine="709"/>
        <w:jc w:val="both"/>
        <w:rPr/>
      </w:pPr>
      <w:r>
        <w:rPr>
          <w:sz w:val="28"/>
          <w:szCs w:val="28"/>
        </w:rPr>
        <w:t>Реальная сложность этой задачи заключается в том, что действительными сторонниками реализации такой целевой установки выступает сегодня абсолютное меньшинство ректоратов продвинутых региональных вузов и абсолютное меньшинство вузов Москвы и Петербурга.</w:t>
      </w:r>
      <w:r>
        <w:rPr>
          <w:rStyle w:val="FootnoteCharacters"/>
          <w:rStyle w:val="FootnoteAnchor"/>
          <w:sz w:val="28"/>
          <w:szCs w:val="28"/>
        </w:rPr>
        <w:footnoteReference w:id="29"/>
      </w:r>
      <w:r>
        <w:rPr>
          <w:sz w:val="28"/>
          <w:szCs w:val="28"/>
        </w:rPr>
        <w:t xml:space="preserve"> Различий между негосударственными и государственными вузами в этом вопросе не наблюдается. Искусственно форсировать процесс перехода на модель модернизованного учебного процесса не представляется возможным в связи с мощностью активного (ректораты) и пассивного (старшая часть педагогического корпуса) сопротивления. Остается надеяться на то, что в ходе масштабных перестановок, которые будут неизбежно спровоцированы демографическим спадом, наиболее продвинутые вузы, обеспечивающие более эффективный карьерный рост выпускников, станут постепенно объектом для подражания и смогут распространить опыт на только формирующиеся университетские округа. По множеству причин, из которых главная – инерционный спрос на столичные вузы с их гарантией среднего качества и высоким престижем, процесс модернизации учебных стратегий будет разворачиваться прежде всего в сильных региональных вузах, и, разумеется, весьма существенно, чтобы министерство сосредоточило внимание на этом процессе и предприняло усилия к его углублению и развертыванию в пространстве России.</w:t>
      </w:r>
    </w:p>
    <w:p>
      <w:pPr>
        <w:pStyle w:val="Heading3"/>
        <w:spacing w:lineRule="auto" w:line="288" w:before="0" w:after="0"/>
        <w:jc w:val="center"/>
        <w:rPr/>
      </w:pPr>
      <w:bookmarkStart w:id="11" w:name="__RefHeading___Toc151195487"/>
      <w:bookmarkEnd w:id="11"/>
      <w:r>
        <w:rPr/>
        <w:t>Внутренний контур (вузы)</w:t>
      </w:r>
    </w:p>
    <w:p>
      <w:pPr>
        <w:pStyle w:val="Style11"/>
        <w:spacing w:lineRule="auto" w:line="288" w:before="0" w:after="0"/>
        <w:ind w:firstLine="709"/>
        <w:jc w:val="both"/>
        <w:rPr/>
      </w:pPr>
      <w:r>
        <w:rPr>
          <w:sz w:val="28"/>
          <w:szCs w:val="28"/>
        </w:rPr>
        <w:t xml:space="preserve">1. Семьи, имеющие старшеклассников, тратят 6,5 тысяч рублей в год, семьи, в которых школьники старших классов будут поступать в вузы, платят еще 10 тысяч в год. Таким образом, семья, в которой ребенок намеревается поступить в вуз, платит в среднем по России 18-20 тысяч рублей – столько же, сколько платят семьи, у которых дети уже учатся в вузах. </w:t>
      </w:r>
      <w:r>
        <w:rPr>
          <w:i/>
          <w:iCs/>
          <w:sz w:val="28"/>
          <w:szCs w:val="28"/>
        </w:rPr>
        <w:t>Это явно потолок платежеспособного спроса семей, ориентированных на высшее образование</w:t>
      </w:r>
      <w:r>
        <w:rPr>
          <w:sz w:val="28"/>
          <w:szCs w:val="28"/>
        </w:rPr>
        <w:t xml:space="preserve">. С начала 90-х годов по настоящее время годовой бюджетный расход на одного студента удалось поднять с 300 долларов лишь до 500. Средний «коммерческий» студент приносит вузу 650 долларов в год, т.е. всего на 30% больше, чем «бюджетник» и, в силу ограниченной платежеспособности семей, эта величина не может быть существенно поднята. </w:t>
      </w:r>
      <w:r>
        <w:rPr>
          <w:i/>
          <w:iCs/>
          <w:sz w:val="28"/>
          <w:szCs w:val="28"/>
        </w:rPr>
        <w:t>Еще раз повторим: для обеспечения качественного учебного процесса необходимо от 1,5 до 3 тыс. долларов на студента в год</w:t>
      </w:r>
      <w:r>
        <w:rPr>
          <w:sz w:val="28"/>
          <w:szCs w:val="28"/>
        </w:rPr>
        <w:t xml:space="preserve">. Заметим, что обеспеченность бюджетного места в сегодняшнем МГУ и нескольких других центральных вузах лишь начинается с 3 тыс. </w:t>
      </w:r>
    </w:p>
    <w:p>
      <w:pPr>
        <w:pStyle w:val="Style11"/>
        <w:spacing w:lineRule="auto" w:line="288" w:before="0" w:after="0"/>
        <w:ind w:firstLine="709"/>
        <w:jc w:val="both"/>
        <w:rPr/>
      </w:pPr>
      <w:r>
        <w:rPr>
          <w:sz w:val="28"/>
          <w:szCs w:val="28"/>
        </w:rPr>
        <w:t xml:space="preserve">Если в 80-е гг. в Москве и Петербурге было две трети студентов из других регионов, то сейчас – около четверти. Ряд вузов, утратив общежития, практически прекратил прием иногородних студентов, или свел этот прием к минимуму, благодаря чему </w:t>
      </w:r>
      <w:r>
        <w:rPr>
          <w:i/>
          <w:iCs/>
          <w:sz w:val="28"/>
          <w:szCs w:val="28"/>
        </w:rPr>
        <w:t>столичные социальные общности начали воспроизводить преимущественно самое себя</w:t>
      </w:r>
      <w:r>
        <w:rPr>
          <w:sz w:val="28"/>
          <w:szCs w:val="28"/>
        </w:rPr>
        <w:t>.</w:t>
      </w:r>
      <w:r>
        <w:rPr>
          <w:rStyle w:val="FootnoteCharacters"/>
          <w:rStyle w:val="FootnoteAnchor"/>
          <w:sz w:val="28"/>
          <w:szCs w:val="28"/>
        </w:rPr>
        <w:footnoteReference w:id="30"/>
      </w:r>
      <w:r>
        <w:rPr>
          <w:sz w:val="28"/>
          <w:szCs w:val="28"/>
        </w:rPr>
        <w:t xml:space="preserve"> То же можно сказать о региональных университетах, которые начали формировать </w:t>
      </w:r>
      <w:r>
        <w:rPr>
          <w:i/>
          <w:iCs/>
          <w:sz w:val="28"/>
          <w:szCs w:val="28"/>
        </w:rPr>
        <w:t>в высокой степени обособленные региональные элиты</w:t>
      </w:r>
      <w:r>
        <w:rPr>
          <w:sz w:val="28"/>
          <w:szCs w:val="28"/>
        </w:rPr>
        <w:t>, что в случае этнических регионов содержит опасность обособления элит республиканских столиц от общероссийского культурного пространства. Это же обстоятельство способствует закреплению пассивного провинциализма части региональных университетов, не слишком озабоченных конкуренцией на образовательном рынке. Этот процесс поддерживается сетью филиалов региональных вузов, за счет которых формируются основы местных элитных групп – явление для России новое (если не считать давно забытые времена земской активности) и в принципе чрезвычайно важное, так что природа процесса внутренне конфликтна.</w:t>
      </w:r>
    </w:p>
    <w:p>
      <w:pPr>
        <w:pStyle w:val="Style11"/>
        <w:spacing w:lineRule="auto" w:line="288" w:before="0" w:after="0"/>
        <w:ind w:firstLine="709"/>
        <w:jc w:val="both"/>
        <w:rPr/>
      </w:pPr>
      <w:r>
        <w:rPr>
          <w:sz w:val="28"/>
          <w:szCs w:val="28"/>
        </w:rPr>
        <w:t xml:space="preserve">Особое значение имеет тот факт, что </w:t>
      </w:r>
      <w:r>
        <w:rPr>
          <w:i/>
          <w:iCs/>
          <w:sz w:val="28"/>
          <w:szCs w:val="28"/>
        </w:rPr>
        <w:t>при нынешней схеме построения школьных программ</w:t>
      </w:r>
      <w:r>
        <w:rPr>
          <w:sz w:val="28"/>
          <w:szCs w:val="28"/>
        </w:rPr>
        <w:t xml:space="preserve">, культивирующих конформизм ученика, девочки учатся значительно лучше мальчиков. Среди отличников девочек в 2,5 раза больше, чем мальчиков, среди тех, кто учится на «хорошо», мальчиков и девочек примерно поровну, а среди троечников мальчиков в 3 раза больше, чем девочек. Доля девушек среди студентов варьирует по вузам достаточно существенно, но в целом </w:t>
      </w:r>
      <w:r>
        <w:rPr>
          <w:i/>
          <w:iCs/>
          <w:sz w:val="28"/>
          <w:szCs w:val="28"/>
        </w:rPr>
        <w:t>мы по-прежнему имеем дело с дальнейшей феминизацией высшего образования</w:t>
      </w:r>
      <w:r>
        <w:rPr>
          <w:sz w:val="28"/>
          <w:szCs w:val="28"/>
        </w:rPr>
        <w:t xml:space="preserve"> и, как следствие, с дальнейшей феминизацией средней школы. Целые блоки вузов (отнюдь не только педагогических) оказываются почти полностью «женскими», что нарушает равновесие в вузе и создает немало отложенных социальных проблем (неполные семьи в кругу наиболее образованного слоя, в частности).</w:t>
      </w:r>
    </w:p>
    <w:p>
      <w:pPr>
        <w:pStyle w:val="Style11"/>
        <w:spacing w:lineRule="auto" w:line="288" w:before="0" w:after="0"/>
        <w:ind w:firstLine="709"/>
        <w:jc w:val="both"/>
        <w:rPr>
          <w:sz w:val="28"/>
          <w:szCs w:val="28"/>
        </w:rPr>
      </w:pPr>
      <w:r>
        <w:rPr>
          <w:sz w:val="28"/>
          <w:szCs w:val="28"/>
        </w:rPr>
        <w:t>Исследования показывают, что за последние три-четыре года, пока идет модернизация образования и дискуссия вокруг нее, немало руководителей регионов, руководителей органов образования признали, что унаследованная система образования больше не в состоянии функционировать по шаблонам советского времени. Это проявили итоги мониторинга экономики образования. Социологический блок мониторинга был отчасти представлен в первой части доклада, так как опросы Фонда общественного мнения в целом совпали с данными мониторинга пилотных регионов – Москвы, Ярославской и Пермской областей, Красноярского края. Важно, что в числе респондентов было до 70 процентов руководителей учреждений.</w:t>
      </w:r>
    </w:p>
    <w:p>
      <w:pPr>
        <w:pStyle w:val="Style11"/>
        <w:spacing w:lineRule="auto" w:line="288" w:before="0" w:after="0"/>
        <w:ind w:firstLine="709"/>
        <w:jc w:val="both"/>
        <w:rPr/>
      </w:pPr>
      <w:r>
        <w:rPr>
          <w:sz w:val="28"/>
          <w:szCs w:val="28"/>
        </w:rPr>
        <w:t xml:space="preserve">По данным этого опроса 67 процентов семей готовы платить за получение их детьми высшего образования суммы, </w:t>
      </w:r>
      <w:r>
        <w:rPr>
          <w:i/>
          <w:iCs/>
          <w:sz w:val="28"/>
          <w:szCs w:val="28"/>
        </w:rPr>
        <w:t xml:space="preserve">несколько превышающие </w:t>
      </w:r>
      <w:r>
        <w:rPr>
          <w:sz w:val="28"/>
          <w:szCs w:val="28"/>
        </w:rPr>
        <w:t xml:space="preserve">сегодняшние затраты на получение платного образования, т.е. 800-900 долларов в год. Если взять условное среднее отношение 1 : 1 для бюджетных студентов и студентов, самостоятельно оплачивающих учебу, то, при сокращении числа «бюджетников», поступающих в вуз до полумиллиона мы можем надеяться на усредненные 2500 долларов для победителей олимпиад и 1 тыс. долларов по самому низшему ГИФО. Оплата второго высшего образования может существенно поднять среднюю величину только в том случае, если соискатели второго образования составят 20 – 25 процентов от общего числа обучающихся, что требует чрезвычайного напряжения сил руководства вузов и серьезного повышения его деловых квалификаций. </w:t>
      </w:r>
    </w:p>
    <w:p>
      <w:pPr>
        <w:pStyle w:val="Style11"/>
        <w:spacing w:lineRule="auto" w:line="288" w:before="0" w:after="0"/>
        <w:ind w:firstLine="709"/>
        <w:jc w:val="both"/>
        <w:rPr/>
      </w:pPr>
      <w:r>
        <w:rPr>
          <w:sz w:val="28"/>
          <w:szCs w:val="28"/>
        </w:rPr>
        <w:t>Надежды на существенную финансовую поддержку со стороны попечительских советов или со стороны спонсоров достаточно призрачны, даже если удастся пролоббировать вычет пожертвований в пользу высшей школы из налогооблагаемой базы. </w:t>
      </w:r>
      <w:r>
        <w:rPr>
          <w:i/>
          <w:iCs/>
          <w:sz w:val="28"/>
          <w:szCs w:val="28"/>
        </w:rPr>
        <w:t>Уже это означает категорическую необходимость перевода вузов из категории государственных учреждений в государственные организации</w:t>
      </w:r>
      <w:r>
        <w:rPr>
          <w:sz w:val="28"/>
          <w:szCs w:val="28"/>
        </w:rPr>
        <w:t xml:space="preserve">, которые должны получить все преимущества хозяйственной деятельности и все обременения, связанные с этим статусом. Именно против таких обременений решительно возражает Союз российских ректоров, и преодолеть его сопротивление можно только федеральными усилиями – в большинстве случаев рассчитывать в этом вопросе на сотрудничество, на что выражает надежду А.А.Фурсенко, не приходится. Сложность вызова, сложность реализации «внешних» требований заключается прежде всего в том, что радикальное реформирование должны осуществлять по преимуществу те, кто в наименьшей степени готов признать неадекватность советского наследия в новой ситуации. </w:t>
      </w:r>
    </w:p>
    <w:p>
      <w:pPr>
        <w:pStyle w:val="Style11"/>
        <w:spacing w:lineRule="auto" w:line="288" w:before="0" w:after="0"/>
        <w:ind w:firstLine="709"/>
        <w:jc w:val="both"/>
        <w:rPr>
          <w:sz w:val="28"/>
          <w:szCs w:val="28"/>
        </w:rPr>
      </w:pPr>
      <w:r>
        <w:rPr>
          <w:sz w:val="28"/>
          <w:szCs w:val="28"/>
        </w:rPr>
        <w:t xml:space="preserve">Большинство представителей вузов дали отрицательный ответ на прямой вопрос: «Испытывает ли ваше учебное заведение конкуренцию на рынке образования?», что может означать, что в настоящее время конкуренция на рынке образовательных услуг остается вялой. Учебные заведения только стали осваивать рынок, только начали привыкать к тому, что у них могут быть и есть конкуренты. Лишь немногие из тех, кто отвечал на вопросы (проверялось в зондажных исследованиях по десяти регионам), признавали, что отдают себе отчет в том, что ситуация резко обострится через несколько лет под воздействием демографического спада. </w:t>
      </w:r>
    </w:p>
    <w:p>
      <w:pPr>
        <w:pStyle w:val="Style11"/>
        <w:spacing w:lineRule="auto" w:line="288" w:before="0" w:after="0"/>
        <w:ind w:firstLine="709"/>
        <w:jc w:val="both"/>
        <w:rPr/>
      </w:pPr>
      <w:r>
        <w:rPr>
          <w:sz w:val="28"/>
          <w:szCs w:val="28"/>
        </w:rPr>
        <w:t>Основная конкуренция опирается на традиционный рейтинг вузов, так что в целом о конкуренции можно говорить применительно к государственным вузам, тогда как конкуренция со стороны негосударственных на порядок ниже. Отсутствие независимого рейтинга вузов, особенно на региональном уровне, слабая информированность в этой области абитуриентов и их родителей приводит к тому, что нет оснований говорить о том, что на рынке серьезно конкурируют образовательные программы – традиционные и инновационные. Реально конкурируют сугубо символические ценности и некритично мифологизируемые представления о гарантированной ценности диплома. Как отмечает одна из ведущих экспертов, Т.Л.Клячко, «Пора признать (отказавшись от дорогих сердцу мифов), - что мы уже имеем дело с другим высшим образованием с другим качеством. Его нельзя мерить прежними мерками - это образование выполняет совершенно иную социальную роль. А на базе всеобщего общего высшего образования идет становление нового профессионального образования, элитного образования, непрерывного образования»</w:t>
      </w:r>
      <w:r>
        <w:rPr/>
        <w:t>.</w:t>
      </w:r>
      <w:r>
        <w:rPr>
          <w:rStyle w:val="FootnoteCharacters"/>
          <w:rStyle w:val="FootnoteAnchor"/>
        </w:rPr>
        <w:footnoteReference w:id="31"/>
      </w:r>
      <w:r>
        <w:rPr/>
        <w:t xml:space="preserve"> </w:t>
      </w:r>
    </w:p>
    <w:p>
      <w:pPr>
        <w:pStyle w:val="Normal"/>
        <w:spacing w:lineRule="auto" w:line="360"/>
        <w:ind w:firstLine="709"/>
        <w:jc w:val="both"/>
        <w:rPr/>
      </w:pPr>
      <w:r>
        <w:rPr/>
      </w:r>
    </w:p>
    <w:p>
      <w:pPr>
        <w:pStyle w:val="Heading1"/>
        <w:jc w:val="center"/>
        <w:rPr/>
      </w:pPr>
      <w:bookmarkStart w:id="12" w:name="__RefHeading___Toc151195488"/>
      <w:bookmarkEnd w:id="12"/>
      <w:r>
        <w:rPr>
          <w:rFonts w:cs="Times New Roman" w:ascii="Times New Roman" w:hAnsi="Times New Roman"/>
        </w:rPr>
        <w:t>5 Сущность и особенности маркетинга в сфере образования</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288"/>
        <w:ind w:firstLine="709"/>
        <w:jc w:val="both"/>
        <w:rPr/>
      </w:pPr>
      <w:r>
        <w:rPr/>
        <w:t xml:space="preserve">Перспективным сейчас признается и развитие "бизнес-окружения" традиционных образовательных структур (вузов, колледжей, ИПК, а также - весьма осторожно - школ и особенно дошкольных учреждений). Сам термин "бизнес-окружение" говорит о том, что ядро образовательного учреждения, основная его деятельность при этом остается в стороне от бизнеса, от рыночных отношений. Коммерческие проекты такого типа лишь используют имеющиеся в образовательных учреждениях ресурсы, а причитающаяся за это плата позволяет поддерживать учебный процесс "на плаву". Однако вряд ли такой подход может быть признан перспективным и рациональным. </w:t>
      </w:r>
    </w:p>
    <w:p>
      <w:pPr>
        <w:pStyle w:val="Normal"/>
        <w:spacing w:lineRule="auto" w:line="288"/>
        <w:ind w:firstLine="709"/>
        <w:jc w:val="both"/>
        <w:rPr/>
      </w:pPr>
      <w:r>
        <w:rPr/>
        <w:t xml:space="preserve">В любом случае выбор вариантов решения весьма многопланов и даже знание конъюнктуры конкретного рынка ОУ не позволяет безошибочно найти лучшее решение, тем более что различные его вариации могут как противоречить друг другу, так и взаимодополнять, сочетаться. </w:t>
      </w:r>
    </w:p>
    <w:p>
      <w:pPr>
        <w:pStyle w:val="Normal"/>
        <w:spacing w:lineRule="auto" w:line="288"/>
        <w:ind w:firstLine="709"/>
        <w:jc w:val="both"/>
        <w:rPr/>
      </w:pPr>
      <w:r>
        <w:rPr/>
        <w:t xml:space="preserve">Еще в шестидесятых годах этого столетия возник и быстро распространился термин "маркетинг-микс", переводимый как смешанный, а правильнее, комплексный маркетинг. Обозначенный этим термином подход, этап в развитии маркетинга стал своеобразной реакцией на распространение в экономике ситуаций ненадежности и риска. Условия рынка стали таковы, что "простые решения" в подавляющем большинстве случаев перестали себя оправдывать, а однозначно определенные, жесткие алгоритмы уже не срабатывали или вели к ухудшению ситуации из-за пренебрежения к множеству разнопорядковых и сложно взаимосвязанных факторов. </w:t>
      </w:r>
    </w:p>
    <w:p>
      <w:pPr>
        <w:pStyle w:val="Normal"/>
        <w:spacing w:lineRule="auto" w:line="288"/>
        <w:ind w:firstLine="709"/>
        <w:jc w:val="both"/>
        <w:rPr/>
      </w:pPr>
      <w:r>
        <w:rPr/>
        <w:t xml:space="preserve">Пришлось искать механизмы, позволяющие оперировать именно с множеством факторов и комбинаций их взаимодействия. Понадобились средства, способные функционировать в условиях неопределенности, энтропии и позволяющие не игнорировать ее, а научиться работать в вероятностном мире, рассчитываемом лишь с определенной степенью надежности. </w:t>
      </w:r>
    </w:p>
    <w:p>
      <w:pPr>
        <w:pStyle w:val="Normal"/>
        <w:spacing w:lineRule="auto" w:line="288"/>
        <w:ind w:firstLine="709"/>
        <w:jc w:val="both"/>
        <w:rPr/>
      </w:pPr>
      <w:r>
        <w:rPr/>
        <w:t xml:space="preserve">Маркетинг-микс - это комбинированное и координированное использование различных инструментов маркетинга. Он имеет целью выработать и реализовать гибкую, динамичную, многомерную маркетинговую стратегию, адекватную сложности и изменчивости рынка. </w:t>
      </w:r>
    </w:p>
    <w:p>
      <w:pPr>
        <w:pStyle w:val="Normal"/>
        <w:spacing w:lineRule="auto" w:line="288"/>
        <w:ind w:firstLine="709"/>
        <w:jc w:val="both"/>
        <w:rPr/>
      </w:pPr>
      <w:r>
        <w:rPr/>
        <w:t xml:space="preserve">Традиционно выделяются четыре основных блока в структуре проблем маркетинга-микс. Это комплексы проблем, определяющих политику в отношении товара (услуги), цен, коммуникаций и товародвижения (сбыта, продаж). В последнее время некоторые специалисты аргументированно выделяют пятый структурный блок - комплекс проблем персонала, причем он рассматривается как центральный, определяющий качество реализации стратегии и тактики в отношении всех остальных блоков проблем. Содержание блоков представлено на схеме на рис. 1. В ней сгруппированы практически все основные проблемы, которыми занимается маркетинг. </w:t>
      </w:r>
    </w:p>
    <w:p>
      <w:pPr>
        <w:pStyle w:val="Normal"/>
        <w:spacing w:lineRule="auto" w:line="288"/>
        <w:ind w:firstLine="709"/>
        <w:jc w:val="both"/>
        <w:rPr/>
      </w:pPr>
      <w:r>
        <w:rPr/>
        <w:t xml:space="preserve">Разумеется, обозначенные в схеме границы между блоками проблем невозможно столь же четко провести в реальной жизни. Более того, большинство маркетинговых проблем настолько взаимосвязаны, что порознь они практически не рассматриваются. </w:t>
      </w:r>
    </w:p>
    <w:p>
      <w:pPr>
        <w:pStyle w:val="Normal"/>
        <w:spacing w:lineRule="auto" w:line="288"/>
        <w:ind w:firstLine="709"/>
        <w:jc w:val="both"/>
        <w:rPr/>
      </w:pPr>
      <w:r>
        <w:rPr/>
        <w:t xml:space="preserve">Так, вопросы рекламы не отделимы от проблем товара (услуги) - с одной стороны, и от проблем товародвижения - с другой. Цена товара прежде всего определяется его качеством, как способностью удовлетворять потребности покупателей, и одновременно включает в себя затраты на рекламу, продвижение товара и др. Кроме этого, некоторые проблемы вообще лишь весьма условно могут быть отнесены к какому-либо отдельному блоку.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Рис. 1. СХЕМА ОСНОВНЫХ СТРУКТУРНЫХ 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БЛЕМ МАРКЕТИНГА-МИКС И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drawing>
          <wp:inline distT="0" distB="0" distL="0" distR="0">
            <wp:extent cx="462915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629150" cy="5591175"/>
                    </a:xfrm>
                    <a:prstGeom prst="rect">
                      <a:avLst/>
                    </a:prstGeom>
                  </pic:spPr>
                </pic:pic>
              </a:graphicData>
            </a:graphic>
          </wp:inline>
        </w:drawing>
      </w:r>
    </w:p>
    <w:p>
      <w:pPr>
        <w:pStyle w:val="Normal"/>
        <w:spacing w:lineRule="auto" w:line="288"/>
        <w:ind w:firstLine="709"/>
        <w:jc w:val="both"/>
        <w:rPr>
          <w:rFonts w:ascii="Courier New" w:hAnsi="Courier New" w:cs="Courier New"/>
          <w:sz w:val="20"/>
          <w:szCs w:val="20"/>
        </w:rPr>
      </w:pPr>
      <w:r>
        <w:rPr>
          <w:rFonts w:cs="Courier New" w:ascii="Courier New" w:hAnsi="Courier New"/>
          <w:sz w:val="20"/>
          <w:szCs w:val="20"/>
        </w:rPr>
      </w:r>
    </w:p>
    <w:p>
      <w:pPr>
        <w:pStyle w:val="Normal"/>
        <w:spacing w:lineRule="auto" w:line="288"/>
        <w:ind w:firstLine="709"/>
        <w:jc w:val="both"/>
        <w:rPr/>
      </w:pPr>
      <w:r>
        <w:rPr/>
        <w:t xml:space="preserve">Ясно, что ряд проблем общего маркетинга-микс не свойствен маркетингу собственно образовательных услуг. Здесь почти нечего хранить, да и демонстрация возможностей образовательного учреждения не всегда выглядит убедительно ("дни открытых дверей"). Вместе с тем здесь как нигде высока значимость благоприятного общественного мнения о потенциале образовательного учреждения, очень весомы личные контакты (в т.ч. мнения о бывших выпускниках и их собственные оценки полученных ОУ). Одну из ключевых ролей в маркетинге ОУ играет проблема качества "исходного материала", уровня подготовленности будущих учащихся, абитуриентов и соответственно связи со смежниками - другими звеньями системы образования, предшествующими данному. Крайне принципиальной является проблема сертификации образовательных услуг. </w:t>
      </w:r>
    </w:p>
    <w:p>
      <w:pPr>
        <w:pStyle w:val="Normal"/>
        <w:spacing w:lineRule="auto" w:line="288"/>
        <w:ind w:firstLine="709"/>
        <w:jc w:val="both"/>
        <w:rPr/>
      </w:pPr>
      <w:r>
        <w:rPr/>
        <w:t xml:space="preserve">Даже с учетом своего центрального положения в маркетинге любого товара, блок проблем персонала в маркетинге ОУ играет наиболее значимую роль. Такой статус основывается, с одной стороны, на том, что практически каждый обучаемый претендует на индивидуальный подход со стороны преподавателей и заслуживает его. С другой стороны, почти каждый сотрудник образовательного учреждения (особенно на уровне вуза), в отличие от персонала промышленного предприятия, довольно часто оказывается в ситуациях, требующих профессиональных маркетинговых знаний и подходов. </w:t>
      </w:r>
    </w:p>
    <w:p>
      <w:pPr>
        <w:pStyle w:val="Normal"/>
        <w:spacing w:lineRule="auto" w:line="288"/>
        <w:ind w:firstLine="709"/>
        <w:jc w:val="both"/>
        <w:rPr/>
      </w:pPr>
      <w:r>
        <w:rPr/>
        <w:t xml:space="preserve">Преподавателя часто не только расспрашивают о том, чему учат в вузе, какие формы обучения используются там, как туда поступить и стоит ли это делать, но и постоянно "пробуют на профессионализм" как в отношении знаний, так и в отношении умения передать их другому. Практически каждый преподаватель вуза - одновременно и живой носитель рекламы образовательных услуг, и субъект "public relations", и возможный посредник в продвижении этих услуг, и (что самое главное) не только исполнитель, но и проектировщик, конструктор самих ОУ. На нем, таким образом, замыкается большая часть всех маркетинговых проблем, к каким бы блокам они ни относились. </w:t>
      </w:r>
    </w:p>
    <w:p>
      <w:pPr>
        <w:pStyle w:val="Normal"/>
        <w:spacing w:lineRule="auto" w:line="288"/>
        <w:ind w:firstLine="709"/>
        <w:jc w:val="both"/>
        <w:rPr/>
      </w:pPr>
      <w:r>
        <w:rPr/>
        <w:t xml:space="preserve">Впрочем, маркетинг-микс и не ставит перед собой задачу разграничения и тем более обособления маркетинговых проблем друг от друга. Наоборот, его цель - помочь субъекту рынка выработать и осуществить целостную стратегию, а не просто составить мозаику, калейдоскоп из множества частных вопросов. Важно, что проблема формирования четкой маркетинговой стратегии должна быть решена раньше чем фирма (то или иное образовательное учреждение) выберет себе партнеров по рынку: ведь плодотворное партнерство невозможно без согласования стратегий, а для этого надо по крайней мере иметь то, что предстоит согласовать. </w:t>
      </w:r>
    </w:p>
    <w:p>
      <w:pPr>
        <w:pStyle w:val="Normal"/>
        <w:spacing w:lineRule="auto" w:line="288"/>
        <w:ind w:firstLine="709"/>
        <w:jc w:val="both"/>
        <w:rPr/>
      </w:pPr>
      <w:r>
        <w:rPr/>
        <w:t xml:space="preserve">Тенденция к интернационализации образования, о которой уже говорилось ранее, усиливается по мере суверенизации государств - бывших республик СССР. Одна из форм проявления, реализации этой тенденции - создание совместных образовательных учреждений. Уже появились и активно действуют созданные с участием партнеров из разных государств международные школы бизнеса, университеты. Проблема взаимопонимания и взаимодействия участников подобных СП, их учредителей - это проблема построения общей стратегии маркетинга. Успешное ее решение, как правило, зависит от меры общности целей учредителей, участников совместных проектов. </w:t>
      </w:r>
    </w:p>
    <w:p>
      <w:pPr>
        <w:pStyle w:val="Normal"/>
        <w:spacing w:lineRule="auto" w:line="288"/>
        <w:ind w:firstLine="709"/>
        <w:jc w:val="both"/>
        <w:rPr/>
      </w:pPr>
      <w:r>
        <w:rPr/>
        <w:t xml:space="preserve">В условиях низкой курсовой стоимости рубля иностранный партнер обычно не бывает заинтересован в немедленном вывозе рублевой прибыли или даже ее конвертации. Он предпочитает вкладывать ее в перспективное развитие СП, стремясь как можно быстрее заработать для новой фирмы доброе имя на местном рынке. Это особенно важно в сфере услуг, прежде всего - из-за их неосязаемости, невозможности проверить их качество заранее. Тем более это относится к сфере образования. На большую валютную выручку инопартнер, как правило, не рассчитывает, хотя учитывает и борется за правительственную поддержку со стороны своего государства, а также за поддержку международных организаций образовательных проектов в странах Восточной Европы, в государствах СНГ. Он безусловно будет дорожить государственным заказом принимающей стороны, конкурировать за него. Финансовые гарантии и инвестиции собственного правительства и международных организаций для него особенно важны на неустойчивом рынке, тем более на образовательном, где затраты окупаются далеко не столь быстро, как в материальном производстве. </w:t>
      </w:r>
    </w:p>
    <w:p>
      <w:pPr>
        <w:pStyle w:val="Normal"/>
        <w:spacing w:lineRule="auto" w:line="288"/>
        <w:ind w:firstLine="709"/>
        <w:jc w:val="both"/>
        <w:rPr/>
      </w:pPr>
      <w:r>
        <w:rPr/>
        <w:t xml:space="preserve">Впрочем, у инопартнера могут быть и относительно краткосрочные интересы на образовательном рынке нашего отечества. Если обучение и стажировку (особенно - за рубежом) проходят те лица, общественное положение и должностной статус которых позволяет им принимать ответственные решения в бизнесе, заключать и выполнять сделки с зарубежными партнерами, то это становится привлекательным для последних. Такой мотив присутствовал, в частности, у итальянского учредителя международной школы бизнеса "MIRBIS", действует он и при создании других аналогичных проектов, в т.ч. краткосрочных. Кроме того, надо иметь в виду, что многие зарубежные фирмы рассматривают свое появление на российском образовательном рынке как "полевой" рыночный эксперимент, активно набирают и анализируют информацию о конъюнктуре, осуществляют другие маркетинговые исследования и работы, в т.ч. - для коммерческого использования, перепродажи другим, более мощным фирмам. </w:t>
      </w:r>
    </w:p>
    <w:p>
      <w:pPr>
        <w:pStyle w:val="Normal"/>
        <w:spacing w:lineRule="auto" w:line="288"/>
        <w:ind w:firstLine="709"/>
        <w:jc w:val="both"/>
        <w:rPr/>
      </w:pPr>
      <w:r>
        <w:rPr/>
        <w:t xml:space="preserve">Отечественные предприниматели - учредители СП и участники других форм совместного предпринимательства часто озабочены совсем другим. В их действиях может доминировать не столько стремление к развитию новорожденного совместного предприятия, сколько желание поправить дела родительской фирмы, укрепить свое пошатнувшееся положение, прежде всего - финансовое. Погасить накопившиеся долги, обновить оборудование и интерьер, закрепить кадры перспективой расширения СП, поднять личный престиж руководителя - варианты здесь весьма разнообразны. </w:t>
      </w:r>
    </w:p>
    <w:p>
      <w:pPr>
        <w:pStyle w:val="Normal"/>
        <w:spacing w:lineRule="auto" w:line="288"/>
        <w:ind w:firstLine="709"/>
        <w:jc w:val="both"/>
        <w:rPr/>
      </w:pPr>
      <w:r>
        <w:rPr/>
        <w:t xml:space="preserve">Мировая и отечественная практика заключения и выполнения контрактов, сделок изобилует случаями конфликтов между партнерами, возникающих из-за противоречий в стратегических интересах, устремлениях партнеров. Эйфория первых рукопожатий и подписей под документами, с которыми связывается много надежд, сменяется чередой взаимных претензий, как только приближается первая выручка, первая прибыль. Стратегические противоречия проявляются, казалось бы, лишь по отдельным маркетинговым проблемам: планируемым показателям объема продаж, определению уровней цен, необходимости развития сервиса, активности рекламы и др. Но любой разрыв только одного звена разрывает и всю цепь, логику детерминированности каждого маркетингового решения. Они определяются стратегическими целями организаций. </w:t>
      </w:r>
    </w:p>
    <w:p>
      <w:pPr>
        <w:pStyle w:val="Normal"/>
        <w:spacing w:lineRule="auto" w:line="288"/>
        <w:ind w:firstLine="709"/>
        <w:jc w:val="both"/>
        <w:rPr/>
      </w:pPr>
      <w:r>
        <w:rPr/>
      </w:r>
    </w:p>
    <w:p>
      <w:pPr>
        <w:pStyle w:val="Heading1"/>
        <w:jc w:val="center"/>
        <w:rPr/>
      </w:pPr>
      <w:bookmarkStart w:id="13" w:name="__RefHeading___Toc151195489"/>
      <w:bookmarkEnd w:id="13"/>
      <w:r>
        <w:rPr>
          <w:rFonts w:cs="Times New Roman" w:ascii="Times New Roman" w:hAnsi="Times New Roman"/>
        </w:rPr>
        <w:t>6 Стратегия маркетинга образовательных услуг</w:t>
      </w:r>
    </w:p>
    <w:p>
      <w:pPr>
        <w:pStyle w:val="Normal"/>
        <w:spacing w:lineRule="auto" w:line="360"/>
        <w:ind w:firstLine="709"/>
        <w:jc w:val="both"/>
        <w:rPr>
          <w:rFonts w:ascii="Times New Roman" w:hAnsi="Times New Roman" w:cs="Times New Roman"/>
        </w:rPr>
      </w:pPr>
      <w:r>
        <w:rPr>
          <w:rFonts w:cs="Times New Roman"/>
        </w:rPr>
      </w:r>
    </w:p>
    <w:p>
      <w:pPr>
        <w:pStyle w:val="Style11"/>
        <w:spacing w:lineRule="auto" w:line="288" w:before="0" w:after="0"/>
        <w:ind w:firstLine="709"/>
        <w:jc w:val="both"/>
        <w:rPr>
          <w:sz w:val="28"/>
          <w:szCs w:val="28"/>
        </w:rPr>
      </w:pPr>
      <w:r>
        <w:rPr>
          <w:sz w:val="28"/>
          <w:szCs w:val="28"/>
        </w:rPr>
        <w:t>Создание среднесрочных и долгосрочных программ развития учебных заведений, предложенное экспертной группой под руководством И.И. Шувалова, обсуждалось на заседании коллегии Министерства экономического развития и торговли. В соответствии с согласованной программой деньги должны следовать за учащимися, а государство – финансировать платежеспособный спрос. Средства не планируется уменьшить или увеличить, с тем что 25 процентов от них должны быть направлены на развитие кадровой, информационной и материально-технической базы учебных заведений. Иными словами, планируемый размер ГИФО, при сокращении приема на бюджетные места вдвое, должен достичь порядка 800 долларов на студента, что в два-три раза меньше необходимого по экспертным оценкам. Как мы подчеркивали, при принципиальном выборе установки на 500 тыс. абитуриентов, эта сумма существенно увеличивается, и только в этом случае ГИФО может начать работать как действенный инструмент. </w:t>
      </w:r>
    </w:p>
    <w:p>
      <w:pPr>
        <w:pStyle w:val="Style11"/>
        <w:spacing w:lineRule="auto" w:line="288" w:before="0" w:after="0"/>
        <w:ind w:firstLine="709"/>
        <w:jc w:val="both"/>
        <w:rPr/>
      </w:pPr>
      <w:r>
        <w:rPr>
          <w:sz w:val="28"/>
          <w:szCs w:val="28"/>
        </w:rPr>
        <w:t>Это тем более важно, что позволяет отказаться от предложений по формированию т.н. бюджета развития высшей школы. Такой бюджет недурно работает в ряде стран, однако в наших условиях есть опасность использования бюджета развития в целях дальнейшей концентрации влияния в руках немногих «ведущих» вузов и усиления бюрократизации системы. Исследования показывают, что необходимо с б</w:t>
      </w:r>
      <w:r>
        <w:rPr>
          <w:i/>
          <w:iCs/>
          <w:sz w:val="28"/>
          <w:szCs w:val="28"/>
        </w:rPr>
        <w:t>о</w:t>
      </w:r>
      <w:r>
        <w:rPr>
          <w:sz w:val="28"/>
          <w:szCs w:val="28"/>
        </w:rPr>
        <w:t>льшим доверием отнестись к способности региональных вузов строить программы развития самостоятельно, и единая, универсальная шкала ГИФО, различающаяся только по уровню знаний абитуриентов, вполне достаточна для обеспечения рывка развития, если минимальное ГИФО достигнет 1000 долларов.</w:t>
      </w:r>
    </w:p>
    <w:p>
      <w:pPr>
        <w:pStyle w:val="Style11"/>
        <w:spacing w:lineRule="auto" w:line="288" w:before="0" w:after="0"/>
        <w:ind w:firstLine="709"/>
        <w:jc w:val="both"/>
        <w:rPr/>
      </w:pPr>
      <w:r>
        <w:rPr>
          <w:sz w:val="28"/>
          <w:szCs w:val="28"/>
        </w:rPr>
        <w:t xml:space="preserve">Идея финансирования проектов развития вузов на три-пять лет после защиты в министерстве и публичного обсуждения с участием других вузов на первый взгляд представляется соблазнительной. Однако практическая феодализация системы, в которой «контрольный пакет» приватизирован «ведущими» вузами, связанными с ними УМО и средним звеном министерских чиновников, способна извратить существо идеи до неузнавания. </w:t>
      </w:r>
      <w:r>
        <w:rPr>
          <w:i/>
          <w:iCs/>
          <w:sz w:val="28"/>
          <w:szCs w:val="28"/>
        </w:rPr>
        <w:t>В принципе</w:t>
      </w:r>
      <w:r>
        <w:rPr>
          <w:sz w:val="28"/>
          <w:szCs w:val="28"/>
        </w:rPr>
        <w:t xml:space="preserve"> эти предложения, вполне естественно поддержанные в МЭРТ, не вызывают существенных возражений, однако их эффективность зависит еще и от готовности вузовского менеджмента перейти на программно-проектный подход к собственной деятельности. Как показал опыт семинаров, проведенных с рядом региональных университетов, мера такой готовности существенно варьирует от вуза к вузу, но в среднем невысока. Реально большинство вузов еще не готово строить дееспособные и реалистичные программы развития, что заставляет со всей остротой ставить </w:t>
      </w:r>
      <w:r>
        <w:rPr>
          <w:i/>
          <w:iCs/>
          <w:sz w:val="28"/>
          <w:szCs w:val="28"/>
        </w:rPr>
        <w:t>вопрос о подготовке вузовских менеджеров как особой специализации в рамках программ обучения управленцев</w:t>
      </w:r>
      <w:r>
        <w:rPr>
          <w:sz w:val="28"/>
          <w:szCs w:val="28"/>
        </w:rPr>
        <w:t xml:space="preserve">. </w:t>
      </w:r>
    </w:p>
    <w:p>
      <w:pPr>
        <w:pStyle w:val="Style11"/>
        <w:spacing w:lineRule="auto" w:line="288" w:before="0" w:after="0"/>
        <w:ind w:firstLine="709"/>
        <w:jc w:val="both"/>
        <w:rPr/>
      </w:pPr>
      <w:r>
        <w:rPr>
          <w:i/>
          <w:iCs/>
          <w:sz w:val="28"/>
          <w:szCs w:val="28"/>
        </w:rPr>
        <w:t>Несомненный недостаток схемы в том, что она делает основную ставку на федеральные вложения</w:t>
      </w:r>
      <w:r>
        <w:rPr>
          <w:sz w:val="28"/>
          <w:szCs w:val="28"/>
        </w:rPr>
        <w:t xml:space="preserve">, тогда как объем этих вложений в любом случае недостаточен, и реальное проектирование развития вузов должно иметь основой их собственную экономическую деятельность.  Главное, однако, что при всей значимости вопросов финансирования и финансового планирования необходимо в первую очередь </w:t>
      </w:r>
      <w:r>
        <w:rPr>
          <w:i/>
          <w:iCs/>
          <w:sz w:val="28"/>
          <w:szCs w:val="28"/>
        </w:rPr>
        <w:t>задаться вопросами содержательного и крупномасштабного стратегического планирования развития высшего образования как сферы деятельности в масштабе национальной инновационной системы</w:t>
      </w:r>
      <w:r>
        <w:rPr>
          <w:sz w:val="28"/>
          <w:szCs w:val="28"/>
        </w:rPr>
        <w:t>.</w:t>
      </w:r>
    </w:p>
    <w:p>
      <w:pPr>
        <w:pStyle w:val="Heading3"/>
        <w:spacing w:lineRule="auto" w:line="288" w:before="0" w:after="0"/>
        <w:jc w:val="center"/>
        <w:rPr/>
      </w:pPr>
      <w:bookmarkStart w:id="14" w:name="__RefHeading___Toc151195490"/>
      <w:r>
        <w:rPr>
          <w:bCs w:val="false"/>
          <w:i/>
          <w:iCs/>
          <w:sz w:val="22"/>
          <w:szCs w:val="22"/>
        </w:rPr>
        <w:t>Финансовые и маркетинговые цели образовательных учрежден</w:t>
      </w:r>
      <w:r>
        <w:rPr>
          <w:sz w:val="22"/>
          <w:szCs w:val="22"/>
        </w:rPr>
        <w:t>ий</w:t>
      </w:r>
      <w:bookmarkEnd w:id="14"/>
      <w:r>
        <w:rPr>
          <w:sz w:val="22"/>
          <w:szCs w:val="22"/>
        </w:rPr>
        <w:t xml:space="preserve"> </w:t>
      </w:r>
    </w:p>
    <w:p>
      <w:pPr>
        <w:pStyle w:val="Style11"/>
        <w:spacing w:lineRule="auto" w:line="288" w:before="0" w:after="0"/>
        <w:ind w:firstLine="709"/>
        <w:jc w:val="both"/>
        <w:rPr>
          <w:sz w:val="28"/>
          <w:szCs w:val="28"/>
        </w:rPr>
      </w:pPr>
      <w:r>
        <w:rPr>
          <w:sz w:val="28"/>
          <w:szCs w:val="28"/>
        </w:rPr>
        <w:t xml:space="preserve">Реальные цели любой организации располагаются по своим количественным значениям параметров в интервале между значениями, которые соответствуют ответам на два вопроса: "Что мы в принципе хотели бы получить?" и "Что мы должны получить, если ничего радикально менять не будем?" Претензии фирмы ограничены довольно жесткими рамками, в роли которых выступают: емкость рынка, платежеспособность потребителей, влиятельность и поведение конкурентов и др. Раздвинуть эти рамки можно, если провести подготовительную работу, создать базу для успеха, включая финансовые, временные, организационные, технико-технологические, кадровые и другие необходимые предпосылки. </w:t>
      </w:r>
    </w:p>
    <w:p>
      <w:pPr>
        <w:pStyle w:val="Style11"/>
        <w:spacing w:lineRule="auto" w:line="288" w:before="0" w:after="0"/>
        <w:ind w:firstLine="709"/>
        <w:jc w:val="both"/>
        <w:rPr>
          <w:sz w:val="28"/>
          <w:szCs w:val="28"/>
        </w:rPr>
      </w:pPr>
      <w:r>
        <w:rPr>
          <w:sz w:val="28"/>
          <w:szCs w:val="28"/>
        </w:rPr>
        <w:t xml:space="preserve">К финансовым целям организации обычно относятся значения, характеризующие объем продаж, скорость оборота капитала, величины процента прибыли с оборота и с вложенного капитала, массу чистой прибыли, параметры движения наличных денег и др. Выбор приоритетов при этом во многом определяется экономической окружающей маркетинговой средой. </w:t>
      </w:r>
    </w:p>
    <w:p>
      <w:pPr>
        <w:pStyle w:val="Style11"/>
        <w:spacing w:lineRule="auto" w:line="288" w:before="0" w:after="0"/>
        <w:ind w:firstLine="709"/>
        <w:jc w:val="both"/>
        <w:rPr>
          <w:sz w:val="28"/>
          <w:szCs w:val="28"/>
        </w:rPr>
      </w:pPr>
      <w:r>
        <w:rPr>
          <w:sz w:val="28"/>
          <w:szCs w:val="28"/>
        </w:rPr>
        <w:t xml:space="preserve">В странах с развитой рыночной экономикой величина претензий фирмы обычно прямо связана с масштабами предприятия, организации и самым популярным показателем масштаба - количеством занятых на фирме работников. Для малых предприятий целевой процент прибыли с вложенного капитала обычно лишь ненамного превышает величину банковского процента по срочным вкладам. С ростом размеров предприятия (организации) и находящегося в его распоряжении капитала претензии обычно растут, хотя наиболее крупным корпорациям часто приходится удовлетворяться ростом не столько нормы прибыли, сколько ее массы. Вместе с тем существует достаточно устойчивая зависимость между величиной рыночной доли (маркетинговая цель) и нормой прибыли (финансовая цель). </w:t>
      </w:r>
    </w:p>
    <w:p>
      <w:pPr>
        <w:pStyle w:val="Style11"/>
        <w:spacing w:lineRule="auto" w:line="288" w:before="0" w:after="0"/>
        <w:ind w:firstLine="709"/>
        <w:jc w:val="both"/>
        <w:rPr>
          <w:sz w:val="28"/>
          <w:szCs w:val="28"/>
        </w:rPr>
      </w:pPr>
      <w:r>
        <w:rPr>
          <w:sz w:val="28"/>
          <w:szCs w:val="28"/>
        </w:rPr>
        <w:t xml:space="preserve">В отечественных условиях, в период формирования рынка картина финансовых целей, претензий и связанных с ними стратегий может выглядеть прямо противоположно. Многие мелкие организации, занимаясь посредничеством и практически не вкладывая своего капитала в эту деятельность, имеют весьма высокие показатели прибыльности, особенно - процент прибыли с капитала. Еще одно искажение нормальной картины дает второй "полюс" экономики - супермонополисты. Однако в перспективе нашу экономику ожидает проявление более типичной рыночной тенденции, о которой говорилось ранее. </w:t>
      </w:r>
    </w:p>
    <w:p>
      <w:pPr>
        <w:pStyle w:val="Style11"/>
        <w:spacing w:lineRule="auto" w:line="288" w:before="0" w:after="0"/>
        <w:ind w:firstLine="709"/>
        <w:jc w:val="both"/>
        <w:rPr>
          <w:sz w:val="28"/>
          <w:szCs w:val="28"/>
        </w:rPr>
      </w:pPr>
      <w:r>
        <w:rPr>
          <w:sz w:val="28"/>
          <w:szCs w:val="28"/>
        </w:rPr>
        <w:t xml:space="preserve">Финансовые цели образовательных учреждений также во многом определяются их "весовыми категориями" и степенью зависимости от бюджетного финансирования. Проанализируем эту зависимость, опираясь на результаты интервью, выступлений руководителей образовательных учреждений в печати. </w:t>
      </w:r>
    </w:p>
    <w:p>
      <w:pPr>
        <w:pStyle w:val="Style11"/>
        <w:spacing w:lineRule="auto" w:line="288" w:before="0" w:after="0"/>
        <w:ind w:firstLine="709"/>
        <w:jc w:val="both"/>
        <w:rPr>
          <w:sz w:val="28"/>
          <w:szCs w:val="28"/>
        </w:rPr>
      </w:pPr>
      <w:r>
        <w:rPr>
          <w:sz w:val="28"/>
          <w:szCs w:val="28"/>
        </w:rPr>
        <w:t xml:space="preserve">Государственные университеты (вузы, где наряду с учебным процессом ведутся фундаментальные исследовательские работы), и особенно крупные, как МГУ, в силу своего статуса тяготеют к государственному обеспечению своего нормального функционирования по большинству позиций, так что даже особый порядок финансирования независимых вузов (отдельной строкой в государственном бюджете), хотя и является желательным, однако не доминирует. Их политика в отношении финансов предполагает лоббирование бюджетных инвестиций флагманам (в том числе при прямом использовании своего научно-педагогического, социального статуса и за счет закрытия малоперспективных вузов). Другие способы, позволяющие достичь того же результата несколько более опосредованно, - это льготы по налогообложению и распространение автономии на взаимоотношения с зарубежными партнерами (прежде всего - с научными фондами, по системе грантов), минуя посреднические и управленческие звенья. В этой среде главными финансовыми целями выступают высокие объемы финансирования и льготный порядок распоряжения средствами. </w:t>
      </w:r>
    </w:p>
    <w:p>
      <w:pPr>
        <w:pStyle w:val="Style11"/>
        <w:spacing w:lineRule="auto" w:line="288" w:before="0" w:after="0"/>
        <w:ind w:firstLine="709"/>
        <w:jc w:val="both"/>
        <w:rPr>
          <w:sz w:val="28"/>
          <w:szCs w:val="28"/>
        </w:rPr>
      </w:pPr>
      <w:r>
        <w:rPr>
          <w:sz w:val="28"/>
          <w:szCs w:val="28"/>
        </w:rPr>
        <w:t xml:space="preserve">В отличие от крупных университетов учебные институты (вузы, ориентированные прежде всего на профессиональную подготовку специалистов) в большинстве случаев не могут рассчитывать на самодостаточность инвестиций из бюджета и научных фондов. Потребный для их развития капитал они могут получить или под высокий банковский процент, или от спонсоров в обмен на права пользования помещениями, оборудованием, технологиями и др., а также на целевую подготовку специалистов. Подобные соглашения уже начинают оформляться в виде акционерных обществ. В любом случае, начиная с этого уровня системы образования, перед ее структурами настойчиво встает проблема практической окупаемости затрат, в т.ч. долгосрочных вложений. </w:t>
      </w:r>
    </w:p>
    <w:p>
      <w:pPr>
        <w:pStyle w:val="Style11"/>
        <w:spacing w:lineRule="auto" w:line="288" w:before="0" w:after="0"/>
        <w:ind w:firstLine="709"/>
        <w:jc w:val="both"/>
        <w:rPr>
          <w:sz w:val="28"/>
          <w:szCs w:val="28"/>
        </w:rPr>
      </w:pPr>
      <w:r>
        <w:rPr>
          <w:sz w:val="28"/>
          <w:szCs w:val="28"/>
        </w:rPr>
        <w:t xml:space="preserve">Решение этой проблемы трудно достижимо, если рассчитывать только на те суммы, которые вуз может получить непосредственно от продажи своих ОУ. Более перспективным можно считать его долевое участие в будущих прибылях предприятий - заказчика кадров. Это также возможно благодаря использованию акционерных форм взаимодействия. В таком случае ведущими фи-нансовыми целями института могут стать процент и динамика дивидендов от участия в акционерных обществах, что, разумеется, не отменяет и финансовых целей продажи ОУ. </w:t>
      </w:r>
    </w:p>
    <w:p>
      <w:pPr>
        <w:pStyle w:val="Style11"/>
        <w:spacing w:lineRule="auto" w:line="288" w:before="0" w:after="0"/>
        <w:ind w:firstLine="709"/>
        <w:jc w:val="both"/>
        <w:rPr>
          <w:sz w:val="28"/>
          <w:szCs w:val="28"/>
        </w:rPr>
      </w:pPr>
      <w:r>
        <w:rPr>
          <w:sz w:val="28"/>
          <w:szCs w:val="28"/>
        </w:rPr>
        <w:t xml:space="preserve">Наиболее краткосрочные финансовые цели ставят перед собой образовательные учреждения, находящиеся на грани выживания (маломощные вузы, институты повышения квалификации и др.), а также колледжи (как вузы с сокращенным сроком обучения) и техникумы. Среди таких целей - объем продаж и прибыльность сопутствующих услуг, т.н. "бизнес-окружение". Этим субъектам образовательного рынка приходится наиболее активно и тесно взаимодействовать с региональными хозяйствующими субъектами и органами управления, поэтому и свои цели, в т.ч. финансовые, им важно согласовать с целями и возможностями своих партнеров по региону. В еще большей степени это относится к общеобразовательным школам. </w:t>
      </w:r>
    </w:p>
    <w:p>
      <w:pPr>
        <w:pStyle w:val="Style11"/>
        <w:spacing w:lineRule="auto" w:line="288" w:before="0" w:after="0"/>
        <w:ind w:firstLine="709"/>
        <w:jc w:val="both"/>
        <w:rPr>
          <w:sz w:val="28"/>
          <w:szCs w:val="28"/>
        </w:rPr>
      </w:pPr>
      <w:r>
        <w:rPr>
          <w:sz w:val="28"/>
          <w:szCs w:val="28"/>
        </w:rPr>
        <w:t xml:space="preserve">Выявленные цели финансовой политики образовательных учреждений (равно как и не упомянутые), разумеется, не являются исключительной прерогативой того или иного уровня, ступени в системе образования. Еще в большей степени разнообразие, разноуровневость целей свойственна субъектам системы альтернативного образования. Наличие как долгосрочных (перспективных), так и средне- и краткосрочных целей - это управ-ленческая норма. </w:t>
      </w:r>
    </w:p>
    <w:p>
      <w:pPr>
        <w:pStyle w:val="Style11"/>
        <w:spacing w:lineRule="auto" w:line="288" w:before="0" w:after="0"/>
        <w:ind w:firstLine="709"/>
        <w:jc w:val="both"/>
        <w:rPr>
          <w:sz w:val="28"/>
          <w:szCs w:val="28"/>
        </w:rPr>
      </w:pPr>
      <w:r>
        <w:rPr>
          <w:sz w:val="28"/>
          <w:szCs w:val="28"/>
        </w:rPr>
        <w:t xml:space="preserve">На следующем уровне целеполагания необходимо определить рыночные (маркетинговые) цели, за ними - цели производства (оказания услуг), кадрового развития и др. Остановимся на маркетинговых целях. </w:t>
      </w:r>
    </w:p>
    <w:p>
      <w:pPr>
        <w:pStyle w:val="Style11"/>
        <w:spacing w:lineRule="auto" w:line="288" w:before="0" w:after="0"/>
        <w:ind w:firstLine="709"/>
        <w:jc w:val="both"/>
        <w:rPr>
          <w:sz w:val="28"/>
          <w:szCs w:val="28"/>
        </w:rPr>
      </w:pPr>
      <w:r>
        <w:rPr>
          <w:sz w:val="28"/>
          <w:szCs w:val="28"/>
        </w:rPr>
        <w:t xml:space="preserve">Важнейшая рыночная цель, тесно связанная с финансовыми целями, - это выполнение плана-задания по объему услуг (количеству обучающихся). Одновременно это и самая общая (по уровню конкретизации) цель, т.к. она задает лишь суммарный уровень оборота. В дальнейшем она расчленяется на отдельные частные цели по типам услуг, категориям обучающихся, каналам получения заказов, местам и времени (срокам) реализации ОУ. Эти цели имеют абсолютные количественные характеристики (уровни). </w:t>
      </w:r>
    </w:p>
    <w:p>
      <w:pPr>
        <w:pStyle w:val="Style11"/>
        <w:spacing w:lineRule="auto" w:line="288" w:before="0" w:after="0"/>
        <w:ind w:firstLine="709"/>
        <w:jc w:val="both"/>
        <w:rPr>
          <w:sz w:val="28"/>
          <w:szCs w:val="28"/>
        </w:rPr>
      </w:pPr>
      <w:r>
        <w:rPr>
          <w:sz w:val="28"/>
          <w:szCs w:val="28"/>
        </w:rPr>
        <w:t xml:space="preserve">Другая, тоже интегральная рыночная цель, но уже сравнительного, а не абсолютного характера - повышение (удержание) рыночной доли, удельного веса программы услуг образовательного учреждения на рынке. Цели такого рода также определяются как в отношении отдельных групп или категорий ОУ, так и по всей выпускаемой продукции (услугам) в целом. В отличие от целей оборота, определяемых в денежном выражении, цели в отношении рыночных долей определяются в процентах. </w:t>
      </w:r>
    </w:p>
    <w:p>
      <w:pPr>
        <w:pStyle w:val="Style11"/>
        <w:spacing w:lineRule="auto" w:line="288" w:before="0" w:after="0"/>
        <w:ind w:firstLine="709"/>
        <w:jc w:val="both"/>
        <w:rPr>
          <w:sz w:val="28"/>
          <w:szCs w:val="28"/>
        </w:rPr>
      </w:pPr>
      <w:r>
        <w:rPr>
          <w:sz w:val="28"/>
          <w:szCs w:val="28"/>
        </w:rPr>
        <w:t xml:space="preserve">Цели сбыта (получения заказов), как уже указывалось, фактически являются составными частями, компонентами целей объема услуг. Среди целей сбыта выделяются цели количественного (абсолютного) и весового (относительного) распределения услуг по отдельным сегментам рынка, каналам сбыта и т.д. Важным ориентиром эффективности используемых каналов сбыта являются цели достижения определенных величин скорости прохождения ОУ через канал сбыта (объем продаж, предусмотренный для данного звена сбытовой цепочки в единицу времени, оговоренный период). </w:t>
      </w:r>
    </w:p>
    <w:p>
      <w:pPr>
        <w:pStyle w:val="Style11"/>
        <w:spacing w:lineRule="auto" w:line="288" w:before="0" w:after="0"/>
        <w:ind w:firstLine="709"/>
        <w:jc w:val="both"/>
        <w:rPr>
          <w:sz w:val="28"/>
          <w:szCs w:val="28"/>
        </w:rPr>
      </w:pPr>
      <w:r>
        <w:rPr>
          <w:sz w:val="28"/>
          <w:szCs w:val="28"/>
        </w:rPr>
        <w:t xml:space="preserve">Цели коммуникаций в абсолютном и процентном выражениях фиксируют необходимую степень известности учреждения и его ОУ, охват потенциальных клиентов рекламой, степень ее действенности (например, число и процент запросов на ОУ или на информацию о них со стороны охваченных рекламой клиентов, в т.ч. - за определенный срок). </w:t>
      </w:r>
    </w:p>
    <w:p>
      <w:pPr>
        <w:pStyle w:val="Style11"/>
        <w:spacing w:lineRule="auto" w:line="288" w:before="0" w:after="0"/>
        <w:ind w:firstLine="709"/>
        <w:jc w:val="both"/>
        <w:rPr>
          <w:sz w:val="28"/>
          <w:szCs w:val="28"/>
        </w:rPr>
      </w:pPr>
      <w:r>
        <w:rPr>
          <w:sz w:val="28"/>
          <w:szCs w:val="28"/>
        </w:rPr>
        <w:t xml:space="preserve">К числу принципиальных рыночных целей относятся желаемые уровни цен, как в абсолютном выражении, так и в соотнесении с ценами на ОУ конкурентов. При этом в маркетинге речь идет не только о сопоставлении цен продажи, но и о тех дополнительных затратах, которые должен понести конечный покупатель для нормальной эксплуатации, потребления приобретенной услуги. Все это вместе с продажной ценой называется в маркетинге ценой потребления и будет рассмотрено в дальнейшем. Первое приближение к этому понятию осуществим с помощью примера. </w:t>
      </w:r>
    </w:p>
    <w:p>
      <w:pPr>
        <w:pStyle w:val="Style11"/>
        <w:spacing w:lineRule="auto" w:line="288" w:before="0" w:after="0"/>
        <w:ind w:firstLine="709"/>
        <w:jc w:val="both"/>
        <w:rPr>
          <w:sz w:val="28"/>
          <w:szCs w:val="28"/>
        </w:rPr>
      </w:pPr>
      <w:r>
        <w:rPr>
          <w:sz w:val="28"/>
          <w:szCs w:val="28"/>
        </w:rPr>
        <w:t xml:space="preserve">Так, для обучающегося в цену потребления образовательных услуг неизбежно входят затраты на поездки к месту учебы и обратно, стоимость проживания (жилья), оплата учебной и методической литературы и др. Для предприятия-заказчика кадров специалистов важный компонент цены потребления - отчисления в местный бюджет за прием на работу иногороднего специалиста, затраты на его социально-бытовое обустройство, на психологическую адаптацию. Важно, что заботясь о снижении этой, дополнительной части расходов потребителя, образовательное учреждение может, при соответствующей комуникационно-разъяснительной работе с потребителями, повышать продажную цену на свои услуги и при этом оставаться достаточно конкурентоспособным. </w:t>
      </w:r>
    </w:p>
    <w:p>
      <w:pPr>
        <w:pStyle w:val="Style11"/>
        <w:spacing w:lineRule="auto" w:line="288" w:before="0" w:after="0"/>
        <w:ind w:firstLine="709"/>
        <w:jc w:val="both"/>
        <w:rPr>
          <w:sz w:val="28"/>
          <w:szCs w:val="28"/>
        </w:rPr>
      </w:pPr>
      <w:r>
        <w:rPr>
          <w:sz w:val="28"/>
          <w:szCs w:val="28"/>
        </w:rPr>
        <w:t xml:space="preserve">Большинство из названных целей может быть достигнуто только вместе с целями разработки и предложения, обновления ОУ, расширения и углубления их ассортимента. Эти цели формулируются как количество новых ОУ (или новых решений проблем потребителей) в единицу времени (год) или в процентах (удельная доля) к общему объему, к собственной доле на рынке в целом и в его отдельных сегментах - также в единицу времени или на определенный срок. Например: процент вновь открытых специализаций, обновленных программ и т.п. </w:t>
      </w:r>
    </w:p>
    <w:p>
      <w:pPr>
        <w:pStyle w:val="Style11"/>
        <w:spacing w:lineRule="auto" w:line="288" w:before="0" w:after="0"/>
        <w:ind w:firstLine="709"/>
        <w:jc w:val="both"/>
        <w:rPr>
          <w:sz w:val="28"/>
          <w:szCs w:val="28"/>
        </w:rPr>
      </w:pPr>
      <w:r>
        <w:rPr>
          <w:sz w:val="28"/>
          <w:szCs w:val="28"/>
        </w:rPr>
        <w:t xml:space="preserve">После того, как финансовые и маркетинговые цели учреждения определены и состоялось соответствующее управленческое решение (впрочем, подлежащее уточнению после дальнейших стратегических проработок), каждое функциональное подразделение определяет цели своей деятельности (учебной, научной, кадровой и др.), вырабатывает стратегию их достижения, создает необходимые для этого предпосылки. Но каждая из них обслуживает целостную рыночную, маркетинговую стратегию, без реализации которой невозможен рыночный успех. </w:t>
      </w:r>
    </w:p>
    <w:p>
      <w:pPr>
        <w:pStyle w:val="Heading3"/>
        <w:spacing w:lineRule="auto" w:line="288" w:before="0" w:after="0"/>
        <w:jc w:val="center"/>
        <w:rPr/>
      </w:pPr>
      <w:bookmarkStart w:id="15" w:name="__RefHeading___Toc151195491"/>
      <w:r>
        <w:rPr>
          <w:bCs w:val="false"/>
          <w:i/>
          <w:iCs/>
          <w:sz w:val="22"/>
          <w:szCs w:val="22"/>
        </w:rPr>
        <w:t>Критерии классификации, генезис и виды стратегий</w:t>
      </w:r>
      <w:bookmarkEnd w:id="15"/>
      <w:r>
        <w:rPr>
          <w:sz w:val="22"/>
          <w:szCs w:val="22"/>
        </w:rPr>
        <w:t xml:space="preserve"> </w:t>
      </w:r>
    </w:p>
    <w:p>
      <w:pPr>
        <w:pStyle w:val="Style11"/>
        <w:spacing w:lineRule="auto" w:line="288" w:before="0" w:after="0"/>
        <w:ind w:firstLine="709"/>
        <w:jc w:val="both"/>
        <w:rPr>
          <w:sz w:val="28"/>
          <w:szCs w:val="28"/>
        </w:rPr>
      </w:pPr>
      <w:r>
        <w:rPr>
          <w:sz w:val="28"/>
          <w:szCs w:val="28"/>
        </w:rPr>
        <w:t xml:space="preserve">Проведенный анализ встречающихся и возможных видов стратегий маркетинга образовательных учреждений позволяет классифицировать стратегии по ряду критериев. Среди них выделим следующие: </w:t>
      </w:r>
    </w:p>
    <w:p>
      <w:pPr>
        <w:pStyle w:val="Style11"/>
        <w:spacing w:lineRule="auto" w:line="288" w:before="0" w:after="0"/>
        <w:ind w:firstLine="709"/>
        <w:jc w:val="both"/>
        <w:rPr>
          <w:sz w:val="28"/>
          <w:szCs w:val="28"/>
        </w:rPr>
      </w:pPr>
      <w:r>
        <w:rPr>
          <w:sz w:val="28"/>
          <w:szCs w:val="28"/>
        </w:rPr>
        <w:t xml:space="preserve">логика происхождения и развития, традиции учреждения; </w:t>
      </w:r>
    </w:p>
    <w:p>
      <w:pPr>
        <w:pStyle w:val="Style11"/>
        <w:spacing w:lineRule="auto" w:line="288" w:before="0" w:after="0"/>
        <w:ind w:firstLine="709"/>
        <w:jc w:val="both"/>
        <w:rPr>
          <w:sz w:val="28"/>
          <w:szCs w:val="28"/>
        </w:rPr>
      </w:pPr>
      <w:r>
        <w:rPr>
          <w:sz w:val="28"/>
          <w:szCs w:val="28"/>
        </w:rPr>
        <w:t xml:space="preserve">сложившиеся и потенциальные особенности спроса; </w:t>
      </w:r>
    </w:p>
    <w:p>
      <w:pPr>
        <w:pStyle w:val="Style11"/>
        <w:spacing w:lineRule="auto" w:line="288" w:before="0" w:after="0"/>
        <w:ind w:firstLine="709"/>
        <w:jc w:val="both"/>
        <w:rPr>
          <w:sz w:val="28"/>
          <w:szCs w:val="28"/>
        </w:rPr>
      </w:pPr>
      <w:r>
        <w:rPr>
          <w:sz w:val="28"/>
          <w:szCs w:val="28"/>
        </w:rPr>
        <w:t xml:space="preserve">размеры учреждения, его абсолютная и относительная доля на рынке, связанные с ними претензии на прибыль или объемы финансирования, а также степень рыночной активности. </w:t>
      </w:r>
    </w:p>
    <w:p>
      <w:pPr>
        <w:pStyle w:val="Style11"/>
        <w:spacing w:lineRule="auto" w:line="288" w:before="0" w:after="0"/>
        <w:ind w:firstLine="709"/>
        <w:jc w:val="both"/>
        <w:rPr>
          <w:sz w:val="28"/>
          <w:szCs w:val="28"/>
        </w:rPr>
      </w:pPr>
      <w:r>
        <w:rPr>
          <w:sz w:val="28"/>
          <w:szCs w:val="28"/>
        </w:rPr>
        <w:t xml:space="preserve">Один из важнейших критериев типологии стратегий - происхождение и логика развития учреждения и его стратегии. Г. Минцберг выделил следующие модели стратегий: плановую, предпринимательскую и основанную на опыте. Плановая модель соответствует стратегиям, которые формируются в результате обдуманного, полностью осознанного и контролируемого мыслительного процесса. Стратегия в этом случае выступает результатом планирования, причем результатом, стандартизованным по своим характеристикам и предполагающим централизованный штат ее исполнителей. Безусловно, что в научно-педагогических коллективах с высоким интеллектуальным потенциалом кадров такая модель и наиболее естественна, и предпочтительна. </w:t>
      </w:r>
    </w:p>
    <w:p>
      <w:pPr>
        <w:pStyle w:val="Style11"/>
        <w:spacing w:lineRule="auto" w:line="288" w:before="0" w:after="0"/>
        <w:ind w:firstLine="709"/>
        <w:jc w:val="both"/>
        <w:rPr>
          <w:sz w:val="28"/>
          <w:szCs w:val="28"/>
        </w:rPr>
      </w:pPr>
      <w:r>
        <w:rPr>
          <w:sz w:val="28"/>
          <w:szCs w:val="28"/>
        </w:rPr>
        <w:t xml:space="preserve">Модель предпринимательского типа определяет стратегию, которая формируется в уме лидера-предпринимателя на базе его персонального видения ситуации, тенденций ее развития и т.п. Такая стратегия часто возникает полуосознанно, но это не мешает ей выступать в роли своеобразного "зонтика", под которым принимаются конкретные решения, разрабатываются детальные планы, совершаются весьма четкие действия. Вместе с тем недостаточная осознанность возникновения и формирования стратегии часто провоцирует ее недопонимание в коллективе, обстановку недоверия, нервозности. Если же это - коллектив работников с высоким уровнем интеллектуальных притязаний, как в вузе, то и простая неинформированность может стать серьезным препятствием на пути реализации стратегии, как бы талантлив и прозорлив ни был ее создатель. </w:t>
      </w:r>
    </w:p>
    <w:p>
      <w:pPr>
        <w:pStyle w:val="Style11"/>
        <w:spacing w:lineRule="auto" w:line="288" w:before="0" w:after="0"/>
        <w:ind w:firstLine="709"/>
        <w:jc w:val="both"/>
        <w:rPr>
          <w:sz w:val="28"/>
          <w:szCs w:val="28"/>
        </w:rPr>
      </w:pPr>
      <w:r>
        <w:rPr>
          <w:sz w:val="28"/>
          <w:szCs w:val="28"/>
        </w:rPr>
        <w:t xml:space="preserve">Модель обучения на опыте характеризует адаптивные (реактивные стратегии. Подобные стратегии формируются поэтапно, циклически, при доминирующем воздействии импульсов извне, со стороны окружающей маркетинговой среды, получаемых непосредственно в ходе рыночной активности. Стратегия как бы вылепливается стратегом, который должен быть достаточно чуток к сигналам среды и гибко менять выбранную линию поведения. В таком случае стратегия может формироваться как спонтанно, так и управляемо, однако уровень контроля при этом сравнительно невысок, вмешательство осуществляется лишь под воздействием необходимости, а прогнозы рыночной конъюнктуры не разрабатываются. В современной отечественной ситуации, когда характерные черты и правила игры на формирующемся рынке меняются с калейдоскопической скоростью, труднопредсказуемы и противоречивы, по такой модели стратегии вынуждено работать огромное большинство организаций, учреждений, и далеко не только в сфере ОУ. </w:t>
      </w:r>
    </w:p>
    <w:p>
      <w:pPr>
        <w:pStyle w:val="Style11"/>
        <w:spacing w:lineRule="auto" w:line="288" w:before="0" w:after="0"/>
        <w:ind w:firstLine="709"/>
        <w:jc w:val="both"/>
        <w:rPr>
          <w:sz w:val="28"/>
          <w:szCs w:val="28"/>
        </w:rPr>
      </w:pPr>
      <w:r>
        <w:rPr>
          <w:sz w:val="28"/>
          <w:szCs w:val="28"/>
        </w:rPr>
        <w:t xml:space="preserve">В целом, пользуясь типологией Г.Минцберга, можно констатировать, что в нашей стране пока доминируют стратегии второго и третьего типов, т.е. либо базирующиеся на персональных возможностях и талантах лидера фирмы, либо формируемые преимущественно под воздействием быстро меняющейся ситуации. В обоих вариантах планомерная разработка и реализация стратегии или отсутствует, или слаба, непрофессиональна. Между тем именно в сфере образования, учитывая крайне длительный цикл оказания сколько-нибудь серьезных образовательных услуг, профессионализм стратегической работы - практически единственная гарантия рыночного успеха. </w:t>
      </w:r>
    </w:p>
    <w:p>
      <w:pPr>
        <w:pStyle w:val="Style11"/>
        <w:spacing w:lineRule="auto" w:line="288" w:before="0" w:after="0"/>
        <w:ind w:firstLine="709"/>
        <w:jc w:val="both"/>
        <w:rPr>
          <w:sz w:val="28"/>
          <w:szCs w:val="28"/>
        </w:rPr>
      </w:pPr>
      <w:r>
        <w:rPr>
          <w:sz w:val="28"/>
          <w:szCs w:val="28"/>
        </w:rPr>
        <w:t xml:space="preserve">Учитывая специфику перехода от государственно-распределительного к свободному рыночному укладу экономики, представляет интерес и другая, частично пересекающаяся с только что приведенной, и также базирующаяся на особенностях становления и развития предпринимательства классификация форм отечественной деловой жизни. Здесь можно рассмотреть такие виды стратегий бизнеса, плавно переходящие в стратегии маркетинга, как "номенклатурный", "дикий" и "честный" бизнес. </w:t>
      </w:r>
    </w:p>
    <w:p>
      <w:pPr>
        <w:pStyle w:val="Style11"/>
        <w:spacing w:lineRule="auto" w:line="288" w:before="0" w:after="0"/>
        <w:ind w:firstLine="709"/>
        <w:jc w:val="both"/>
        <w:rPr>
          <w:sz w:val="28"/>
          <w:szCs w:val="28"/>
        </w:rPr>
      </w:pPr>
      <w:r>
        <w:rPr>
          <w:sz w:val="28"/>
          <w:szCs w:val="28"/>
        </w:rPr>
        <w:t xml:space="preserve">Номенклатурный бизнес возник в России как продолжение системы процветания партийно-хозяйственной номенклатуры. Еще в 1985-1987 г.г. номенклатурные чиновники довольствовались лишь сбором дани с частного, подпольного бизнеса в условиях практически абсолютно господствовавшего государственного сектора хозяйствования. С 1988 года началось их активное проникновение ( в т.ч. через членов их семей) в совместные предприятия и коммерческие банки, развернулся активный аппаратный бизнес во внешнеэкономической деятельности, включая экспорт как вторичных ресурсов, так и первичного сырья, топлива, материалов (часто переправлявшихся за рубеж под видом "отходов"), а также оружия. Осуществлялись коррумпированные "конвертационные" сделки. С середины 1990 года уже сами члены номенклатуры персонально и по существу открыто включились в большую коммерцию, становясь лидерами преобразуемых министерств и ведомств, проводя крупномасштабные процессы акционирования и приватизации, фиксируя свою "самоценность" на нарождающемся рынке с помощью т.н. "интеллектуальных вкладов". </w:t>
      </w:r>
    </w:p>
    <w:p>
      <w:pPr>
        <w:pStyle w:val="Style11"/>
        <w:spacing w:lineRule="auto" w:line="288" w:before="0" w:after="0"/>
        <w:ind w:firstLine="709"/>
        <w:jc w:val="both"/>
        <w:rPr>
          <w:sz w:val="28"/>
          <w:szCs w:val="28"/>
        </w:rPr>
      </w:pPr>
      <w:r>
        <w:rPr>
          <w:sz w:val="28"/>
          <w:szCs w:val="28"/>
        </w:rPr>
        <w:t xml:space="preserve">Для номенклатурного бизнеса характерно то, что период первоначального накопления капитала им уже пройден в более благоприятные в политическом и экономическом отношении годы, хотя сложности легализации собственно партийных и незаконно присвоенных им государственных средств затруднили его развертывание. Наличие большого уставного капитала позволило этой форме бизнеса ориентироваться в своих стратегиях не столько на высокую норму прибыли (хотя и такая цель, безусловно, присутствует), сколько на ее массу, реализовывать предпочтение долгосрочных перспективных вложений (правда, значительные средства при этом оказались "спрятанными" за рубежом). Одновременно эта форма оказалась, опять же в силу больших размеров капиталов, в наибольшей степени защищена от инфляции, экономической нестабильности. Устоявшиеся связи различных уровней в промышленности и сбыте, готовые к использованию организационные структуры и потенциал многоопытных, вымуштрованных кадров на определенный период защитили этот бизнес от реальной конкуренции,тем более что наиболее внушительный опыт, которым обладает наша номенклатура - это опыт приспособления к меняющейся конъюнктуре (правда, не рыночной), опыт изощренных форм персонифицированной конкуренции. Сейчас поколение номенклатуры восьмидесятых - начала девяностых годов уже ассимилировано в экономику, однако ее опыт и особенности стратегической активности остаются актуальными для новых поколений. </w:t>
      </w:r>
    </w:p>
    <w:p>
      <w:pPr>
        <w:pStyle w:val="Style11"/>
        <w:spacing w:lineRule="auto" w:line="288" w:before="0" w:after="0"/>
        <w:ind w:firstLine="709"/>
        <w:jc w:val="both"/>
        <w:rPr>
          <w:sz w:val="28"/>
          <w:szCs w:val="28"/>
        </w:rPr>
      </w:pPr>
      <w:r>
        <w:rPr>
          <w:sz w:val="28"/>
          <w:szCs w:val="28"/>
        </w:rPr>
        <w:t xml:space="preserve">В орбиту номенклатурного бизнеса в образовании прежде всего попали учреждения сетей партийного, профсоюзного, комсомольского политического "просвещения" и обучения. Высшие партийные школы переименовали себя в социально-политические институты, сохранив руководящий состав, кадры факультетов и кафедр с их ортодоксальным мировоззрением. Они и раньше практически полностью дублировали профили институтов народного хозяйства и частично университетов, выпуская экономистов, социологов, политологов, журналистов. Конкуренция с обычными вузами при этом исключалась благодаря партийной "разнарядке", протекциям партийных органов. В новой обстановке главным фактором их конкурентоспособности стали основные фонды, включая обширные и хорошо оборудованные учебные помещения, конференцзалы, благоустроенные гостиницы. Особенно легко процесс легализации капитала прошел для тех, кто к моменту перерегистрации обеспечил себе в числе соучредителей органы советской и исполнительной власти: для таких учреждений даже арест партийных счетов после августовского путча 1991 года стал лишь кратковременным препятствием для дальнейшего нормального функционирования. </w:t>
      </w:r>
    </w:p>
    <w:p>
      <w:pPr>
        <w:pStyle w:val="Style11"/>
        <w:spacing w:lineRule="auto" w:line="288" w:before="0" w:after="0"/>
        <w:ind w:firstLine="709"/>
        <w:jc w:val="both"/>
        <w:rPr>
          <w:sz w:val="28"/>
          <w:szCs w:val="28"/>
        </w:rPr>
      </w:pPr>
      <w:r>
        <w:rPr>
          <w:sz w:val="28"/>
          <w:szCs w:val="28"/>
        </w:rPr>
        <w:t xml:space="preserve">Аналогичные процессы протекали не только в России, но и в других государствах СНГ. Было продемонстрировано тесное сращивание номенклатурных образовательных учреждений с вновь возникавшими субъектами рыночной инфраструктуры (как правило, посредниками - биржами, брокерскими конторами и т.п.). Им предоставлялись в аренду офисные и вспомогательные учреждения, причем - за символическую плату, но с обязательным вовлечением руководства и персонала арендодателя в коммерческую деятельность и получение прибыли. Организовывались совместные биржевые школы, брокерские семинары и др. </w:t>
      </w:r>
    </w:p>
    <w:p>
      <w:pPr>
        <w:pStyle w:val="Style11"/>
        <w:spacing w:lineRule="auto" w:line="288" w:before="0" w:after="0"/>
        <w:ind w:firstLine="709"/>
        <w:jc w:val="both"/>
        <w:rPr>
          <w:sz w:val="28"/>
          <w:szCs w:val="28"/>
        </w:rPr>
      </w:pPr>
      <w:r>
        <w:rPr>
          <w:sz w:val="28"/>
          <w:szCs w:val="28"/>
        </w:rPr>
        <w:t xml:space="preserve">Обучение бизнесу и практическая коммерция здесь тесно переплелись, дав двоякий эффект. С одной стороны, практическая направленность обучения - безусловный "плюс", продемонстрировавший произошедшие перемены и притянувший к этим фирмам потребителей ОУ, способных оплачивать и использовать такие услуги. С другой стороны, отказ от идеологии в образовательном процессе приводил здесь и к отказу от методологии рыночной работы - ведь с ней кадры преподавателей были не знакомы. Отсюда - неизбежное выхолащивание образования, игнорирование фундаментальных знаний, работа на потребу исключительно "злобы дня", в режиме выдачи рецептов поведения в узко конкретных ситуациях, но без выработки стратегических подходов, без приобретения навыков принятия самостоятельных решений, особенно - на перспективу. </w:t>
      </w:r>
    </w:p>
    <w:p>
      <w:pPr>
        <w:pStyle w:val="Style11"/>
        <w:spacing w:lineRule="auto" w:line="288" w:before="0" w:after="0"/>
        <w:ind w:firstLine="709"/>
        <w:jc w:val="both"/>
        <w:rPr>
          <w:sz w:val="28"/>
          <w:szCs w:val="28"/>
        </w:rPr>
      </w:pPr>
      <w:r>
        <w:rPr>
          <w:sz w:val="28"/>
          <w:szCs w:val="28"/>
        </w:rPr>
        <w:t xml:space="preserve">В значительной части подобные образовательные учреждения стали региональными центрами подготовки руководителей, кадров "для реформы". Так, бывшая Ростовская высшая партийная школа стала сначала Северо-Кавказским социально-политическим институтом, а затем - Северо-Кавказским кадровым центром правительства России, сохранив практически весь свой руководящий состав, в т.ч. в конкурсных комиссиях по замещению должностей внутри учреждения. Между тем, без радикальных перемен в собственной кадровой среде подобные "институты" едва ли дают надежду на подготовку нового поколения рыночно ориентированных специалистов, цивилизованных предпринимателей. </w:t>
      </w:r>
    </w:p>
    <w:p>
      <w:pPr>
        <w:pStyle w:val="Style11"/>
        <w:spacing w:lineRule="auto" w:line="288" w:before="0" w:after="0"/>
        <w:ind w:firstLine="709"/>
        <w:jc w:val="both"/>
        <w:rPr>
          <w:sz w:val="28"/>
          <w:szCs w:val="28"/>
        </w:rPr>
      </w:pPr>
      <w:r>
        <w:rPr>
          <w:sz w:val="28"/>
          <w:szCs w:val="28"/>
        </w:rPr>
        <w:t xml:space="preserve">В отличие от номенклатурного, дикий бизнес, хотя и тесно переплетается, взаимодействует с ним, однако далеко не столь монолитен и организован. Он стал развиваться у нас в основном различного рода инициативными людьми, включая как деятелей теневой экономики времен социализма с солидным стажем предпринимательской работы, так и недавних безгласных исполнителей чужой (прежде всего номенклатурной) воли. В распоряжении деятелей дикого бизнеса часто мог отсутствовать сколько-нибудь значительный первоначальный капитал; именно поэтому, не имея надежных гарантий выживания, они ориентируются в своих стратегиях на резко завышенную фактическую норму прибыли, хотя она и не всегда оказывается на виду. Источниками доходов являются не только высокие цены в условиях дефицита товаров и услуг, но и заниженная себестоимость, базирующаяся на бескомпенсационном, бесплатном (или за символическую плату) использовании основных фондов, капиталов, интеллектуальной собственности и кадров породивших их (или иначе связанных с ними) государственных структур. Многочисленные факты такого рода занижения фактической себестоимости можно найти, проанализировав финансово-хозяйственную деятельность коммерческих и бизнес-школ, созданных при престижных вузах, институтах повышения квалификации и др. </w:t>
      </w:r>
    </w:p>
    <w:p>
      <w:pPr>
        <w:pStyle w:val="Style11"/>
        <w:spacing w:lineRule="auto" w:line="288" w:before="0" w:after="0"/>
        <w:ind w:firstLine="709"/>
        <w:jc w:val="both"/>
        <w:rPr>
          <w:sz w:val="28"/>
          <w:szCs w:val="28"/>
        </w:rPr>
      </w:pPr>
      <w:r>
        <w:rPr>
          <w:sz w:val="28"/>
          <w:szCs w:val="28"/>
        </w:rPr>
        <w:t xml:space="preserve">Лидерами дикого бизнеса, как свидетельствуют психологи, становятся сильные и энергичные личности, не слишком отягощенные нравственными комплексами и ограничителями. В их стиле руководства доминирует директивность; полномочия руководителя не делегируются партнерам по делу и тем более подчиненным. Стратегия на рынке характеризуется тем, что коммерческий интерес и забота о качестве продукции находятся в жестком противостоянии, разрешаемом чаще всего не в пользу качества. Всеядность в отношении к выгодным заказам и нецивилизованность методов "делания денег" неизбежно предполагают пренебрежение профессионализмом. Это - пена, которая в конце концов исчезает, вытесняется по мере формирования полноценного рынка, но в переходный период она оказывается весьма распространенной, мощной. </w:t>
      </w:r>
    </w:p>
    <w:p>
      <w:pPr>
        <w:pStyle w:val="Style11"/>
        <w:spacing w:lineRule="auto" w:line="288" w:before="0" w:after="0"/>
        <w:ind w:firstLine="709"/>
        <w:jc w:val="both"/>
        <w:rPr>
          <w:sz w:val="28"/>
          <w:szCs w:val="28"/>
        </w:rPr>
      </w:pPr>
      <w:r>
        <w:rPr>
          <w:sz w:val="28"/>
          <w:szCs w:val="28"/>
        </w:rPr>
        <w:t xml:space="preserve">Дикий бизнес в образовании оказался распространенным даже в большей степени, чем в производстве других товаров и услуг. Исповедующих его приоритеты (или не знакомых с другими) деятелей привлекла сюда возможность сколотить первоначальный капитал, практически не вкладывая никаких средств. Помещения для занятий им предоставляли заказчики. Кадры находились среди научно-преподавательского персонала государственных образовательных учреждений и не требовали затрат ни на повышение своей квалификации, ни на социальные нужды (хотя в какой-то мере это компенсировалось более высокой оплатой труда). Методики и учебные пособия заимствовались там же, а часто там же и тиражировались для коммерческого использования. Дилетантские представления об образовании как о сфере сверхрентабельности на практике, к сожалению, себя оправдали, нанеся при этом непоправимый вред рыночной конъюнктуре, престижу ОУ в обществе. Не случайно многие из созданных в этих целях коммерческих образовательных структур, ощутив ухудшение конъюнктуры рынка, немедленно "переквалифицировались" в торговцев электронной техникой, товарами повышенного спроса и т.п. Образовательные услуги были для них не призванием или миссией, а лишь трамплином в коммерции. </w:t>
      </w:r>
    </w:p>
    <w:p>
      <w:pPr>
        <w:pStyle w:val="Style11"/>
        <w:spacing w:lineRule="auto" w:line="288" w:before="0" w:after="0"/>
        <w:ind w:firstLine="709"/>
        <w:jc w:val="both"/>
        <w:rPr>
          <w:sz w:val="28"/>
          <w:szCs w:val="28"/>
        </w:rPr>
      </w:pPr>
      <w:r>
        <w:rPr>
          <w:sz w:val="28"/>
          <w:szCs w:val="28"/>
        </w:rPr>
        <w:t xml:space="preserve">Другая часть спонтанно возникших альтернативных образовательных фирм активно и в весьма вольной манере занялась формированием благоприятного общественного мнения о себе, собственным имиджем. Некоторые из них не колеблясь объявили себя университетами и даже академиями, не имея на то никаких фактических оснований, но и не чувствуя юридических ограничителей. Появились примеры объявления "академиями" даже подразделений вузов. Целый ряд альтернативных образовательных учреждений, пользуясь юридической неинформированностью клиентов, фактически представляют полученные ими государственные лицензии на право осуществления образовательной деятельности как государственные сертификаты качества предоставляемых ОУ. Есть случаи, когда негосударственные вузы, предлагающие ОУ в форме экстерната, обещают своим клиентам всего за три года не только высшее образование и диплом "международного образца", но и даже степень кандидата наук, а фактически соблазняют их возможностью сразу же после поступления в вуз начинать подготовку дисссертации. Подобные мало на чем основанные заявления наглядно демонстрируют одну из характерных черт стратегии и поведения в русле дикого бизнеса - безответственность в декларациях и поступках, низкий уровень цивилизованности. </w:t>
      </w:r>
    </w:p>
    <w:p>
      <w:pPr>
        <w:pStyle w:val="Style11"/>
        <w:spacing w:lineRule="auto" w:line="288" w:before="0" w:after="0"/>
        <w:ind w:firstLine="709"/>
        <w:jc w:val="both"/>
        <w:rPr>
          <w:sz w:val="28"/>
          <w:szCs w:val="28"/>
        </w:rPr>
      </w:pPr>
      <w:r>
        <w:rPr>
          <w:sz w:val="28"/>
          <w:szCs w:val="28"/>
        </w:rPr>
        <w:t xml:space="preserve">Лишь немногие из образовательных структур негосударственного происхождения со временем преобразуются в заслуживающие уважения коммерческие учреждения, не меняя свой профиль. Одна из возможных здесь и реально прослеживаемых логик развития такова: от краткосрочных курсов (факультативов) по популярным направлениям и специальностям (например, в сфере услуг, применения надомного и особенно женского труда) - к масштабной работе по созданию, программно-методическому и кадровому обеспечению полноценного высшего образования по актуальным специальностям и специализациям (чаще всего - на стыках различных наук). Именно в этих целях используется ими первоначально накопленный капитал. </w:t>
      </w:r>
    </w:p>
    <w:p>
      <w:pPr>
        <w:pStyle w:val="Style11"/>
        <w:spacing w:lineRule="auto" w:line="288" w:before="0" w:after="0"/>
        <w:ind w:firstLine="709"/>
        <w:jc w:val="both"/>
        <w:rPr>
          <w:sz w:val="28"/>
          <w:szCs w:val="28"/>
        </w:rPr>
      </w:pPr>
      <w:r>
        <w:rPr>
          <w:sz w:val="28"/>
          <w:szCs w:val="28"/>
        </w:rPr>
        <w:t xml:space="preserve">Честный бизнес в условиях далекого от цивилизованности рынка, как правило, не имеет больших денег и возможностей. Под этим термином, используемым достаточно условно, имеется в виду достаточно особая категория рыночной деятельности, осуществляемой теми предпринимателями, для которых главное - не коммерческий интерес, а самовыражение в профессии, свобода от диктата вышестоящих непрофессионалов, удовлетворение от пользы, которую это занятие приносит определенным общественным группам, конкретным людям. У нас, как впрочем и во всем мире, он еще весьма слаб, немасштабен, но именно он в наибольшей степени использует принципы маркетинга, т.к. ориентирован на творческий поиск в обновлении ассортимента и качества товаров и услуг, способов их производства (оказания), а в конечном счете - на запросы целевых групп потребителей. Такой бизнес исходит из долгосрочных общественных интересов, из общечеловеческих ценностей, поскольку именно здесь можно наилучшим образом реализовать себя, обеспечить свое самовыражение и признание в обществе. </w:t>
      </w:r>
    </w:p>
    <w:p>
      <w:pPr>
        <w:pStyle w:val="Style11"/>
        <w:spacing w:lineRule="auto" w:line="288" w:before="0" w:after="0"/>
        <w:ind w:firstLine="709"/>
        <w:jc w:val="both"/>
        <w:rPr>
          <w:sz w:val="28"/>
          <w:szCs w:val="28"/>
        </w:rPr>
      </w:pPr>
      <w:r>
        <w:rPr>
          <w:sz w:val="28"/>
          <w:szCs w:val="28"/>
        </w:rPr>
        <w:t xml:space="preserve">Честный бизнес весьма естественно воспринимает плановую (по классификации Г.Минцберга) модель предпринимательской стратегии, осознанность ее формирования и контролируемость реализации. В сфере образования к ней тяготеют педагоги-новаторы, экспериментаторы, лидеры научно-педагогических школ персонифицированного типа. Однако здесь же может наблюдаться и сильное противодействие формальным аспектам разработки плановых стратегий. </w:t>
      </w:r>
    </w:p>
    <w:p>
      <w:pPr>
        <w:pStyle w:val="Style11"/>
        <w:spacing w:lineRule="auto" w:line="288" w:before="0" w:after="0"/>
        <w:ind w:firstLine="709"/>
        <w:jc w:val="both"/>
        <w:rPr>
          <w:sz w:val="28"/>
          <w:szCs w:val="28"/>
        </w:rPr>
      </w:pPr>
      <w:r>
        <w:rPr>
          <w:sz w:val="28"/>
          <w:szCs w:val="28"/>
        </w:rPr>
        <w:t xml:space="preserve">Весьма протяженный типологический ряд маркетинговых стратегий можно построить на основании других критериев классификации. Одни из них - это учет сложившихся и потенциальных особенностей спроса, точнее - рыночной конъюнктуры. В таком случае стратегии различаются в отношении целей преобразования сложившихся характеристик и тенденций спроса или целей их эффективного использования. Они принимаются на различные периоды времени - длительные или, наоборот, короткие. </w:t>
      </w:r>
    </w:p>
    <w:p>
      <w:pPr>
        <w:pStyle w:val="Style11"/>
        <w:spacing w:lineRule="auto" w:line="288" w:before="0" w:after="0"/>
        <w:ind w:firstLine="709"/>
        <w:jc w:val="both"/>
        <w:rPr>
          <w:sz w:val="28"/>
          <w:szCs w:val="28"/>
        </w:rPr>
      </w:pPr>
      <w:r>
        <w:rPr>
          <w:sz w:val="28"/>
          <w:szCs w:val="28"/>
        </w:rPr>
        <w:t xml:space="preserve">Если спрос отсутствует, а потенциальные покупатели безразличны к предлагаемой продукции (услуге), то применяется стимулирующий маркетинг. Он строится в расчете на преодоление возможных причин такой ситуации: полного незнания покупателями возможностей продукта; конкретных препятствий к его распространению и др. Основные средства стимулирующего маркетинга - это резкое снижение цен, усиление рекламы и информационной работы, бесплатное предоставление продукта "на пробу", во временное пользование. Объявления о платных образовательных программах в таком случае сопровождаются сообщением о том, что первые занятия проводятся бесплатно. </w:t>
      </w:r>
    </w:p>
    <w:p>
      <w:pPr>
        <w:pStyle w:val="Style11"/>
        <w:spacing w:lineRule="auto" w:line="288" w:before="0" w:after="0"/>
        <w:ind w:firstLine="709"/>
        <w:jc w:val="both"/>
        <w:rPr>
          <w:sz w:val="28"/>
          <w:szCs w:val="28"/>
        </w:rPr>
      </w:pPr>
      <w:r>
        <w:rPr>
          <w:sz w:val="28"/>
          <w:szCs w:val="28"/>
        </w:rPr>
        <w:t xml:space="preserve">Возможна ситуация, когда спрос существует лишь в потенциале. Для того, чтобы превратить его в реальный, используется развивающий или креативный маркетинг. В этих целях часто бывает необходимо разработать новый товар, отвечающий возникшему у покупателя состоянию напряженности, нужды, еще не опредмеченной в конкретном товаре или услуге. Безусловно, для этого нужно весьма чутко чувствовать рынок, причем не только в его вещественном, товарном наполнении, но и в отношении тех проблем, которыми озабочены потребители. Так, в условиях общей неудовлетворенности состоянием неустойчивости и высокими финансовыми требованиями налоговой системы на рынке ОУ стали популярны краткосрочные семинары и методические пособия на тему "Как избежать высоких налогов". </w:t>
      </w:r>
    </w:p>
    <w:p>
      <w:pPr>
        <w:pStyle w:val="Style11"/>
        <w:spacing w:lineRule="auto" w:line="288" w:before="0" w:after="0"/>
        <w:ind w:firstLine="709"/>
        <w:jc w:val="both"/>
        <w:rPr>
          <w:sz w:val="28"/>
          <w:szCs w:val="28"/>
        </w:rPr>
      </w:pPr>
      <w:r>
        <w:rPr>
          <w:sz w:val="28"/>
          <w:szCs w:val="28"/>
        </w:rPr>
        <w:t xml:space="preserve">Если сформировался негативный спроса, т.е. налицо ситуация, когда все или большинство потенциальных покупателей в выбранных сегментах рынка отвергают конкретный товар или услугу независимо от их качества, то применяется конверсионный маркетинг. В отношении ОУ значительные по величине сегменты рынка могут испытывать негативный спрос в результате низкого уровня качества предлагавшихся ранее услуг, неприемлемого поведения преподавателей или организаторов и т.п. Введение новых спецкурсов, обновление тематики и кадров исполнителей - традиционные средства конверсионного маркетинга в образовании. </w:t>
      </w:r>
    </w:p>
    <w:p>
      <w:pPr>
        <w:pStyle w:val="Style11"/>
        <w:spacing w:lineRule="auto" w:line="288" w:before="0" w:after="0"/>
        <w:ind w:firstLine="709"/>
        <w:jc w:val="both"/>
        <w:rPr>
          <w:sz w:val="28"/>
          <w:szCs w:val="28"/>
        </w:rPr>
      </w:pPr>
      <w:r>
        <w:rPr>
          <w:sz w:val="28"/>
          <w:szCs w:val="28"/>
        </w:rPr>
        <w:t xml:space="preserve">При колебаниях спроса - например, на продукцию сезонного потребления либо подверженные иным циклическим или даже непредсказуемым спадам и всплескам конъюнктуры - популярен синхромаркетинг. Эта стратегия нацелена на минимизацию колебаний спроса, активизирует "благоприятные" для фирмы потребности и стиль поведения покупателей, приглушает негативные. В противофазе к колебаниям спроса циклично меняются цены, условия оплаты и т.п. Впрочем, применительно к материальным товарам можно решить проблему иначе, задействовав в стратегическом плане крупного посредника, обладающего разветвленной системой складов,- дистрибьютора. Эффективным средством синхромаркетинга выступает также заранее спланированный, поочередный переход на различные географические и другие сегменты рынка, с последующим возвратом на них в более благоприятные периоды. </w:t>
      </w:r>
    </w:p>
    <w:p>
      <w:pPr>
        <w:pStyle w:val="Style11"/>
        <w:spacing w:lineRule="auto" w:line="288" w:before="0" w:after="0"/>
        <w:ind w:firstLine="709"/>
        <w:jc w:val="both"/>
        <w:rPr>
          <w:sz w:val="28"/>
          <w:szCs w:val="28"/>
        </w:rPr>
      </w:pPr>
      <w:r>
        <w:rPr>
          <w:sz w:val="28"/>
          <w:szCs w:val="28"/>
        </w:rPr>
        <w:t xml:space="preserve">В сфере образовательных услуг налицо ежегодный спад текущего спроса в связи с летним отпускным периодом (хотя именно тогда наиболее активно работают приемные комиссии). Образовательные услуги не складируются и к помощи дистрибьютора здесь прибегнуть нельзя. Однако отчасти проблема разрешается сама собой в силу естественного уменьшения количества исполнителей в отпускной период. В то же время образовательные услуги можно сочетать с предоставлением возможностей для активного отдыха обучающихся, хотя в таком случае трудно гарантировать эффективность обучения. Также в распоряжении сторонников синхромаркетинга ОУ - более активные рекламные действия в период, предшествующий летним отпускам, переход на обслуживание абитуриентов, а также скидки с цены. </w:t>
      </w:r>
    </w:p>
    <w:p>
      <w:pPr>
        <w:pStyle w:val="Style11"/>
        <w:spacing w:lineRule="auto" w:line="288" w:before="0" w:after="0"/>
        <w:ind w:firstLine="709"/>
        <w:jc w:val="both"/>
        <w:rPr>
          <w:sz w:val="28"/>
          <w:szCs w:val="28"/>
        </w:rPr>
      </w:pPr>
      <w:r>
        <w:rPr>
          <w:sz w:val="28"/>
          <w:szCs w:val="28"/>
        </w:rPr>
        <w:t xml:space="preserve">На зрелых рынках спрос может долгое время быть устойчиво сбалансированным, точно соответствовать возможностям и устремлениям производителей и торговцев товарами, услугами. Однако в такой убаюкивающей атмосфере стабильности тоже могут произойти резкие, неожиданные и оттого особо неприятные падения спроса. Причиной подобных явлений может быть возникновение новых потребностей или появление на рынке товаров (услуг), никак не конкурирующих с данной продукцией в функциональном смысле, но "оттягивающих на себя" весомую часть потребительского бюджета. В этой ситуации применим поддерживающий маркетинг. В его арсенале - совершенствование стиля исполнения, дизайна продукции, расширение ассортимента сервиса, т.н. скидки "за преданность" (регулярное приобретение товара) и другие формы стимулирования потребительского спроса. Ориентироваться при этом лишь на консервативно ведущие себя слои потребителей можно только в том случае, если их доля на рынке вполне достаточна для процветания фирмы; при другой ситуации не избежать необходимости обновления продукции. </w:t>
      </w:r>
    </w:p>
    <w:p>
      <w:pPr>
        <w:pStyle w:val="Style11"/>
        <w:spacing w:lineRule="auto" w:line="288" w:before="0" w:after="0"/>
        <w:ind w:firstLine="709"/>
        <w:jc w:val="both"/>
        <w:rPr>
          <w:sz w:val="28"/>
          <w:szCs w:val="28"/>
        </w:rPr>
      </w:pPr>
      <w:r>
        <w:rPr>
          <w:sz w:val="28"/>
          <w:szCs w:val="28"/>
        </w:rPr>
        <w:t xml:space="preserve">Поддерживающий маркетинг в сфере ОУ не является для отечественного рынка сколько-нибудь актуальной стратегией поведения, так как даже если спрос на ОУ стабилизировался (что практически не наблюдается),то это еще вовсе не означает его достаточной выявленности. И отдельные личности, и организации как потребители ОУ в значительной части еще просто не осведомлены о предоставляемых им возможностях, а их потребности не актуализированы. Скорее здесь целесообразен т.н. "агрессивный" маркетинг, хотя он вовсе не предполагает прямого навязывания услуг. Его суть в другом: при вялом спросе и при наличии определенного круга хорошо знающих вашу продукцию потребителей им могут быть переданы функции по дальнейшему распространению, сбыту продукции. Разумеется, при этом надо предусмотреть для них стимулы - бонусы (например, в размере 1%, как это определено в соответствующем положении, утвержденном администрацией Московского института международного бизнеса при Всероссийской академии внешней торговли МВЭС РФ). </w:t>
      </w:r>
    </w:p>
    <w:p>
      <w:pPr>
        <w:pStyle w:val="Style11"/>
        <w:spacing w:lineRule="auto" w:line="288" w:before="0" w:after="0"/>
        <w:ind w:firstLine="709"/>
        <w:jc w:val="both"/>
        <w:rPr>
          <w:sz w:val="28"/>
          <w:szCs w:val="28"/>
        </w:rPr>
      </w:pPr>
      <w:r>
        <w:rPr>
          <w:sz w:val="28"/>
          <w:szCs w:val="28"/>
        </w:rPr>
        <w:t xml:space="preserve">Если налицо чрезмерный по своему объему, гипертрофированный спрос, существенно превышающий возможности производителей и торговцев, и в массовом порядке порождаются или могут возникнуть негативные рыночные явления (например, искусственное формирование ажиотажного спроса, различного рода спекуляции), то серьезные фирмы могут сознательно пойти на демаркетинг: значительно повысить цены на свою продукцию, практически прекратить рекламные усилия и т.п. Это чаще всего бывает необходимо для того, чтобы у потребителей не сложилось впечатление о производственных и сбытовых возможностях фирмы как о низких. Если они действительно ограничены, и нет достаточных ресурсов для быстрого наращивания предложения продукции собственными силами, то наилучшим вариантом поведения фирмы признается передача права на производство, сбыт интересующего товара или услуги, - в т.ч. в форме продажи лицензий, ноу-хау и т.п.,- другим фирмам, в т.ч. иностранным. Разумеется, при этом обязательным условием ставится использование или упоминание торговой марки фирмы-продавца прав на товар; это нужно, чтобы не потерять, а даже нарастить свое реноме на изменившемся рынке, а также чтобы контролировать сбыт. </w:t>
      </w:r>
    </w:p>
    <w:p>
      <w:pPr>
        <w:pStyle w:val="Style11"/>
        <w:spacing w:lineRule="auto" w:line="288" w:before="0" w:after="0"/>
        <w:ind w:firstLine="709"/>
        <w:jc w:val="both"/>
        <w:rPr>
          <w:sz w:val="28"/>
          <w:szCs w:val="28"/>
        </w:rPr>
      </w:pPr>
      <w:r>
        <w:rPr>
          <w:sz w:val="28"/>
          <w:szCs w:val="28"/>
        </w:rPr>
        <w:t xml:space="preserve">В случае продажи продуктов интеллектуальной собственности, как ОУ, последнее особенно важно, как и указание в рекламных материалах, на что именно приобретена лицензия. В рекламных объявлениях многочисленных альтернативных образовательных учреждений уже несколько лет мелькают предназначенные для повышения их имиджа и привлечения потребителей сообщения о том, что занятия проводятся силами ведущих ученых и преподавателей наиболее признанных столичных вузов: Академии народного хозяйства, МГИМО, Государственной финансовой академии и др. Так "невзначай" доля престижа известного вуза по существу бесплатно (по крайней мере без оплаты вузу) присваивается малоизвестными конкурентами. </w:t>
      </w:r>
    </w:p>
    <w:p>
      <w:pPr>
        <w:pStyle w:val="Style11"/>
        <w:spacing w:lineRule="auto" w:line="288" w:before="0" w:after="0"/>
        <w:ind w:firstLine="709"/>
        <w:jc w:val="both"/>
        <w:rPr>
          <w:sz w:val="28"/>
          <w:szCs w:val="28"/>
        </w:rPr>
      </w:pPr>
      <w:r>
        <w:rPr>
          <w:sz w:val="28"/>
          <w:szCs w:val="28"/>
        </w:rPr>
        <w:t xml:space="preserve">Не случайно ведущие вузы достаточно высоко оценивают свои услуги: однако при не менее высоких ценах на ОУ в целом на рынке эти сигналы практически не различимы для потребителя. Работа по искоренению интеллектуального пиратства в нашей стране еще только разворачивается и начата пока только в отношении конкретной продукции; заслоны же по отношению к несанкционированному использованию названий признанных фирм их менее удачливыми конкурентами в нематериальной сфере существуют пока не более чем в проектах. </w:t>
      </w:r>
    </w:p>
    <w:p>
      <w:pPr>
        <w:pStyle w:val="Style11"/>
        <w:spacing w:lineRule="auto" w:line="288" w:before="0" w:after="0"/>
        <w:ind w:firstLine="709"/>
        <w:jc w:val="both"/>
        <w:rPr>
          <w:sz w:val="28"/>
          <w:szCs w:val="28"/>
        </w:rPr>
      </w:pPr>
      <w:r>
        <w:rPr>
          <w:sz w:val="28"/>
          <w:szCs w:val="28"/>
        </w:rPr>
        <w:t xml:space="preserve">Определенным компромиссом, позволяющим не доводить дело до суда или громких опровержений мог бы стать путь продажи прав на использование программ обучения и различных методических материалов, на официальную контрактацию (поднайм) преподавательского персонала. И дело здесь не только в том, что за использование имени престижного вуза надо платить; вуз имеет основания получать компенсацию от сторонних организаций за использование потенциала своих сотрудников еще и потому, что именно вуз организует повышение их квалификации, гарантирует им определенные социальные блага и т.п., неся соответствующие расходы. </w:t>
      </w:r>
    </w:p>
    <w:p>
      <w:pPr>
        <w:pStyle w:val="Style11"/>
        <w:spacing w:lineRule="auto" w:line="288" w:before="0" w:after="0"/>
        <w:ind w:firstLine="709"/>
        <w:jc w:val="both"/>
        <w:rPr>
          <w:sz w:val="28"/>
          <w:szCs w:val="28"/>
        </w:rPr>
      </w:pPr>
      <w:r>
        <w:rPr>
          <w:sz w:val="28"/>
          <w:szCs w:val="28"/>
        </w:rPr>
        <w:t xml:space="preserve">В отдельных случаях ряд субъектов рынка бывает заинтересован свести к нулю (или существенно уменьшить) уже сформировавшийся иррациональный (по крайней мере, с позиции этих субъектов) спрос. Это осуществляется методами противодействующего маркетинга. Он применяется в основном по отношению к товарам, распространение которых противоречит интересам общества (алкоголь, табачные изделия, наркотики). Основные средства реализации такой стратегии маркетинга - это прекращение (запрет) выпуска данных товаров или оказания услуг, жесткая регламентация (вплоть до запрета) продаж в отдельных сегментах рынка (например, по возрастному признаку), физическое изъятие товара из торговли, высокий уровень налогообложения, изъятие ранее выданных лицензий, разрешений, свидетельств. Эти меры часто сочетаются с дискредитирующей информацией и примененяются обычно органами власти и управления на основе действующего законодательства, в том числе - по инициативам общественных организаций, объединений потребителей. </w:t>
      </w:r>
    </w:p>
    <w:p>
      <w:pPr>
        <w:pStyle w:val="Style11"/>
        <w:spacing w:lineRule="auto" w:line="288" w:before="0" w:after="0"/>
        <w:ind w:firstLine="709"/>
        <w:jc w:val="both"/>
        <w:rPr>
          <w:sz w:val="28"/>
          <w:szCs w:val="28"/>
        </w:rPr>
      </w:pPr>
      <w:r>
        <w:rPr>
          <w:sz w:val="28"/>
          <w:szCs w:val="28"/>
        </w:rPr>
        <w:t xml:space="preserve">В соответствии с российским законодательством под образованием понимается целенаправленный процесс обучения и воспитания в интересах личности, общества, государства, сопровождающийся констатацией достижения гражданином (обучающимся) определенных государством образовательных уровней (образовательных цензов). Право на образовательную деятельность возникает у образовательного учреждения с момента выдачи ему лицензии (разрешения) на основании заключения экспертной комиссии. </w:t>
      </w:r>
    </w:p>
    <w:p>
      <w:pPr>
        <w:pStyle w:val="Style11"/>
        <w:spacing w:lineRule="auto" w:line="288" w:before="0" w:after="0"/>
        <w:ind w:firstLine="709"/>
        <w:jc w:val="both"/>
        <w:rPr>
          <w:sz w:val="28"/>
          <w:szCs w:val="28"/>
        </w:rPr>
      </w:pPr>
      <w:r>
        <w:rPr>
          <w:sz w:val="28"/>
          <w:szCs w:val="28"/>
        </w:rPr>
        <w:t xml:space="preserve">Предметом и содержанием экспертизы является установление соответствия условий осуществления образовательного процесса государственным и местным требованиям в части: строительных норм и правил; санитарных и гигиенических норм; охраны здоровья </w:t>
      </w:r>
    </w:p>
    <w:p>
      <w:pPr>
        <w:pStyle w:val="Style11"/>
        <w:spacing w:lineRule="auto" w:line="288" w:before="0" w:after="0"/>
        <w:ind w:firstLine="709"/>
        <w:jc w:val="both"/>
        <w:rPr>
          <w:sz w:val="28"/>
          <w:szCs w:val="28"/>
        </w:rPr>
      </w:pPr>
      <w:r>
        <w:rPr>
          <w:sz w:val="28"/>
          <w:szCs w:val="28"/>
        </w:rPr>
        <w:t xml:space="preserve">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Лицензия, выданная образовательному учреждению, может быть изъята только в случае нарушений требований и контрольных нормативов, содержащихся в лицензии. </w:t>
      </w:r>
    </w:p>
    <w:p>
      <w:pPr>
        <w:pStyle w:val="Style11"/>
        <w:spacing w:lineRule="auto" w:line="288" w:before="0" w:after="0"/>
        <w:ind w:firstLine="709"/>
        <w:jc w:val="both"/>
        <w:rPr>
          <w:sz w:val="28"/>
          <w:szCs w:val="28"/>
        </w:rPr>
      </w:pPr>
      <w:r>
        <w:rPr>
          <w:sz w:val="28"/>
          <w:szCs w:val="28"/>
        </w:rPr>
        <w:t xml:space="preserve">Разумеется, как только образовательному учреждению начинает требоваться лицензия (а потребители уже в основном информированы о ее необходимости), то немедленно возникает целый ряд коллизий, особенно в отношениях образовательного учреждения с органами управления и ведомствами, контролирующими соответствующие аспекты и требования. Однако подобного рода лицензионная деятельность все же не может быть передана каким-либо выборным, общественным органам: за профессионализм оценок могут отвечать только профессионалы. У потребителей и других участников образовательного процесса при этом остаются возможности инициировать пересмотр экспертных заключений и изъятие лицензий, что и станет акциями в русле противодействующего маркетинга. </w:t>
      </w:r>
    </w:p>
    <w:p>
      <w:pPr>
        <w:pStyle w:val="Style11"/>
        <w:spacing w:lineRule="auto" w:line="288" w:before="0" w:after="0"/>
        <w:ind w:firstLine="709"/>
        <w:jc w:val="both"/>
        <w:rPr>
          <w:sz w:val="28"/>
          <w:szCs w:val="28"/>
        </w:rPr>
      </w:pPr>
      <w:r>
        <w:rPr>
          <w:sz w:val="28"/>
          <w:szCs w:val="28"/>
        </w:rPr>
        <w:t xml:space="preserve">В обществе уже начал накапливаться опыт освоения "обходных путей" к получению искомых лицензий. Так, часть альтернативных вузов вполне целенаправленно арендует (под прикрытием договора о совместной деятельности) помещения для занятий и организационных нужд у общеобразовательных школ и различных колледжей. Дело здесь далеко не только в том, чтобы быть ближе к возможным абитуриентам, клиентам; не исчерпывает списка причин такого выбора и факт приближенности школьных зданий и оборудования к требованиям вузовского учебного процесса. </w:t>
      </w:r>
    </w:p>
    <w:p>
      <w:pPr>
        <w:pStyle w:val="Style11"/>
        <w:spacing w:lineRule="auto" w:line="288" w:before="0" w:after="0"/>
        <w:ind w:firstLine="709"/>
        <w:jc w:val="both"/>
        <w:rPr>
          <w:sz w:val="28"/>
          <w:szCs w:val="28"/>
        </w:rPr>
      </w:pPr>
      <w:r>
        <w:rPr>
          <w:sz w:val="28"/>
          <w:szCs w:val="28"/>
        </w:rPr>
        <w:t xml:space="preserve">Школьное помещение весьма соблазнительно для вуза еще и потому, что находясь в нем, вузу намного легче получить разрешительные документы от санитарно-эпидемиологической службы, органов пожарной охраны. Даже если реальные условия школы далеки от принятых норм, на это скорее всего посмотрят сдержанно: закрытие школы - почти всегда катастрофа для микрорайона. </w:t>
      </w:r>
    </w:p>
    <w:p>
      <w:pPr>
        <w:pStyle w:val="Style11"/>
        <w:spacing w:lineRule="auto" w:line="288" w:before="0" w:after="0"/>
        <w:ind w:firstLine="709"/>
        <w:jc w:val="both"/>
        <w:rPr>
          <w:sz w:val="28"/>
          <w:szCs w:val="28"/>
        </w:rPr>
      </w:pPr>
      <w:r>
        <w:rPr>
          <w:sz w:val="28"/>
          <w:szCs w:val="28"/>
        </w:rPr>
        <w:t xml:space="preserve">В последнее время в этой связи значительную социальную поддержку получили предложения выдавать лицензии образовательным учреждениям только при наличии адекватной собственной материальной базы, при одновременном запрете приватизации государственных образовательных учреждений. Такая законодательная новация - вполне в русле демаркетинга. Но необходимо видеть, что она нацелена в основном против массы средних в финансовом отношении образовательных учреждений (т.е и обучающимся в них людей и семей со средним достатком, особенно - в регионах). Купить или построить собственное здание со всем необходимым обеспечением таким учреждениям практически невозможно, как невозможно в этих целях соответственно повысить уровень цен на ОУ. Единственный выход для них - аренда. Но если говорить об аренде с выкупом, то и она становится невозможной в результате этого нововведения. Ведь арендуются обычно приспособленные для занятий помещения, т.е. помещения государственных образовательных учреждений, а именно их и запрещается приватизировать. Тем самым перед альтернативным образованием ставится почти непреодолимый барьер. Родители и дети могут лишиться права выбора типа образовательного учреждения; следовательно, в значительной мере (если не в основном) теряется смысл и личного государственного образовательного кредита. </w:t>
      </w:r>
    </w:p>
    <w:p>
      <w:pPr>
        <w:pStyle w:val="Style11"/>
        <w:spacing w:lineRule="auto" w:line="288" w:before="0" w:after="0"/>
        <w:ind w:firstLine="709"/>
        <w:jc w:val="both"/>
        <w:rPr>
          <w:sz w:val="28"/>
          <w:szCs w:val="28"/>
        </w:rPr>
      </w:pPr>
      <w:r>
        <w:rPr>
          <w:sz w:val="28"/>
          <w:szCs w:val="28"/>
        </w:rPr>
        <w:t xml:space="preserve">Содержание, организация и методики образовательного процесса не являются (по действующему закону) предметом экспертизы в ходе лицензирования. Однако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одтверждается (или не подтверждается) в виде государственной аккредитации на основе заключения об аттестации. Образовательное учреждение может быть ликвидировано органами управления, если изъятая лицензия не возобновлена в течение года, а также по решению судебных органов или органа, осуществившего регистрацию образовательного учреждения, в случае невыполнения последним уставных задач. </w:t>
      </w:r>
    </w:p>
    <w:p>
      <w:pPr>
        <w:pStyle w:val="Style11"/>
        <w:spacing w:lineRule="auto" w:line="288" w:before="0" w:after="0"/>
        <w:ind w:firstLine="709"/>
        <w:jc w:val="both"/>
        <w:rPr>
          <w:sz w:val="28"/>
          <w:szCs w:val="28"/>
        </w:rPr>
      </w:pPr>
      <w:r>
        <w:rPr>
          <w:sz w:val="28"/>
          <w:szCs w:val="28"/>
        </w:rPr>
        <w:t xml:space="preserve">Меры демаркетинга могут также осуществляться субъектами общественной аккредитации - различными российскими, зарубежными и международными общественными образовательными, научными и промышленными (потребительскими в отношении ОУ) структурами. </w:t>
      </w:r>
    </w:p>
    <w:p>
      <w:pPr>
        <w:pStyle w:val="Style11"/>
        <w:spacing w:lineRule="auto" w:line="288" w:before="0" w:after="0"/>
        <w:ind w:firstLine="709"/>
        <w:jc w:val="both"/>
        <w:rPr/>
      </w:pPr>
      <w:r>
        <w:rPr>
          <w:sz w:val="28"/>
          <w:szCs w:val="28"/>
        </w:rPr>
        <w:t xml:space="preserve">Следующее весьма важное основание для типологии маркетинговых стратегий - уже упоминавшиеся характеристики фирмы-производителя (торговца), включая прежде всего ее размеры, абсолютную и относительную доли на рынке, взаимосвязанные с ними претензии на прибыль или объемы финансирования, в т.ч. - в связи с определенной отраслевой ориентацией. По данным промышленности, норма прибыли (ключевой фактор в формировании долгосрочных стратегий коммерческого маркетинга) практически линейно зависит от от величины рыночной доли: от 9,6 % при рыночной доле в пределах 7% и до 30,2 % при превышении 36 % совокупного рыночного сбыта (данные американских исследователей). Однако такая зависимость впрямую не переложима на сферу образования: крупные вузы и академии тратят значительно большую долю ресурсов на фундаментальные исследования, которые в отечественных условиях отнюдь не гарантируют коммерческую отдачу. </w:t>
      </w:r>
    </w:p>
    <w:p>
      <w:pPr>
        <w:pStyle w:val="Style11"/>
        <w:spacing w:lineRule="auto" w:line="288" w:before="0" w:after="0"/>
        <w:ind w:firstLine="709"/>
        <w:jc w:val="both"/>
        <w:rPr>
          <w:sz w:val="28"/>
          <w:szCs w:val="28"/>
        </w:rPr>
      </w:pPr>
      <w:r>
        <w:rPr>
          <w:sz w:val="28"/>
          <w:szCs w:val="28"/>
        </w:rPr>
        <w:t xml:space="preserve">Вместе с тем, имея в виду только коммерческие продукты и услуги, с известной степенью условности ( т.е. признавая значительное количество исключений) можно утверждать: чем меньше фирма (и соответственно - и ее рыночная доля), тем ограниченнее на развитых рынках должны быть ее претензии на прибыль, на рентабельность. В мировой экономике сложились следующие границы между категориями размерности фирм по числу занятых на них работников: мельчайшие - до 20 человек, мелкие - до 100, средние - от 100 до 500, крупные - 500 и более человек, занятых на фирме. Гигантами обычно считаются фирмы с числом занятых свыше 5 тысяч человек. </w:t>
      </w:r>
    </w:p>
    <w:p>
      <w:pPr>
        <w:pStyle w:val="Style11"/>
        <w:spacing w:lineRule="auto" w:line="288" w:before="0" w:after="0"/>
        <w:ind w:firstLine="709"/>
        <w:jc w:val="both"/>
        <w:rPr>
          <w:sz w:val="28"/>
          <w:szCs w:val="28"/>
        </w:rPr>
      </w:pPr>
      <w:r>
        <w:rPr>
          <w:sz w:val="28"/>
          <w:szCs w:val="28"/>
        </w:rPr>
        <w:t xml:space="preserve">Мелкие фирмы, обозначаемые в своем большинстве по ролевой позиции на рынке как коммутанты (буквально: соединители), чаще всего заняты в небольших зонах рынка на стыках между сегментами, освоенными более крупными фирмами. Коммутанты используют любые возможности для бизнеса, непрерывно приспосабливаясь к рыночным изменениям и разыскивая то появляющиеся, то исчезающие потребности ограниченных контингентов потребителей. Поэтому они не планируют свою деятельность на длительный период, не разрабатывают долгосрочных стратегий; доминирующей чертой стратегии мелкой фирмы весьма часто выступает именно изменчивость. В образовании такие учреждения сосредотачиваются на краткосрочных формах оказания ОУ. </w:t>
      </w:r>
    </w:p>
    <w:p>
      <w:pPr>
        <w:pStyle w:val="Style11"/>
        <w:spacing w:lineRule="auto" w:line="288" w:before="0" w:after="0"/>
        <w:ind w:firstLine="709"/>
        <w:jc w:val="both"/>
        <w:rPr>
          <w:sz w:val="28"/>
          <w:szCs w:val="28"/>
        </w:rPr>
      </w:pPr>
      <w:r>
        <w:rPr>
          <w:sz w:val="28"/>
          <w:szCs w:val="28"/>
        </w:rPr>
        <w:t xml:space="preserve">Мелкие фирмы могут активно заниматься генерикой - копированием продуктов ведущих фирм. Стратегия генерики позволяет существенно экономить на издержках, эффективно работать даже при низком ресурсном потенциале; именно поэтому многие альтернативные образовательные учреждения возникли и прошли период становления при государственных вузах. </w:t>
      </w:r>
    </w:p>
    <w:p>
      <w:pPr>
        <w:pStyle w:val="Style11"/>
        <w:spacing w:lineRule="auto" w:line="288" w:before="0" w:after="0"/>
        <w:ind w:firstLine="709"/>
        <w:jc w:val="both"/>
        <w:rPr>
          <w:sz w:val="28"/>
          <w:szCs w:val="28"/>
        </w:rPr>
      </w:pPr>
      <w:r>
        <w:rPr>
          <w:sz w:val="28"/>
          <w:szCs w:val="28"/>
        </w:rPr>
        <w:t xml:space="preserve">Еще большее снижение издержек может быть достигнуто малыми фирмами благодаря стратегии симбиоза с более крупными партнерами, кооперированию с ними. Отличительная черта симбиоза - ориентация на выполнение в основном заказов "старшего брата", при одновременном выполнении последним ряда общехозяйственных функций. Симбиоз позволяет переложить на своего патрона заботы о помещении и оборудовании, рекламе и имидже, бухгалтерские и кадровые вопросы, не говоря уже об организации сбыта и продаж. Тем самым малая фирма получает уникальные возможности сосредоточения на вопросах обеспечения качества своей продукции. В частности это проявляется через формирование малых образовательных учреждений (центров) при крупных промышленных предприятиях. </w:t>
      </w:r>
    </w:p>
    <w:p>
      <w:pPr>
        <w:pStyle w:val="Style11"/>
        <w:spacing w:lineRule="auto" w:line="288" w:before="0" w:after="0"/>
        <w:ind w:firstLine="709"/>
        <w:jc w:val="both"/>
        <w:rPr>
          <w:sz w:val="28"/>
          <w:szCs w:val="28"/>
        </w:rPr>
      </w:pPr>
      <w:r>
        <w:rPr>
          <w:sz w:val="28"/>
          <w:szCs w:val="28"/>
        </w:rPr>
        <w:t xml:space="preserve">В сфере образования стратегия симбиоза часто реализуется в русле тенденции к интернационализации образования, в т.ч. по межправительственным соглашениям. Так, учебный центр "Комсомольской правды" (структурное подразделение газеты) через год после своего создания стал на территории бывшего СССР генеральным представителем британской программы подготовки менеджеров низшего звена - NEBSM. Заочное обучение отечественных предпринимателей организовано в два этапа. Начальное менеджерское образование продолжительностью в три месяца завершается получением сертификата учебного центра с оплатой в рублях либо, по желанию клиента, - конвертируемого сертификата английской стороны с оплатой в валюте. Шестимесячный второй этап подготовки установлено оплачивать только в валюте; после аттестации выдается соответствующий диплом. Естественно, что при этом используются только британские программы, в т.ч. на первом этапе - их русские версии. </w:t>
      </w:r>
    </w:p>
    <w:p>
      <w:pPr>
        <w:pStyle w:val="Style11"/>
        <w:spacing w:lineRule="auto" w:line="288" w:before="0" w:after="0"/>
        <w:ind w:firstLine="709"/>
        <w:jc w:val="both"/>
        <w:rPr>
          <w:sz w:val="28"/>
          <w:szCs w:val="28"/>
        </w:rPr>
      </w:pPr>
      <w:r>
        <w:rPr>
          <w:sz w:val="28"/>
          <w:szCs w:val="28"/>
        </w:rPr>
        <w:t xml:space="preserve">По степени диверсификации своей продукции мелкие фирмы могут быть разделены (согласно классификации швейцарского маркетолога Х.Фризевинкеля на две группы. Те, кто занят производством и сбытом двух-трех "коронных" видов продукции (товаров и услуг высокого уровня соответствия потребностям целевой группы покупателей), исповедуют тем самым стратегию "хитрых лис". Другая категория мелких фирм - т.н. "серые мыши" - немедленно и без колебаний берутся за любые сделки, но не способны по своим ресурсным возможностям обеспечить потребное качество; именно эта категория мелких фирм является наиболее короткоживущей. Осознание последнего вынуждает их ориентироваться в целевом отношении на быстрейшее изъятие прибыли в наибольших возможных размерах. </w:t>
      </w:r>
    </w:p>
    <w:p>
      <w:pPr>
        <w:pStyle w:val="Style11"/>
        <w:spacing w:lineRule="auto" w:line="288" w:before="0" w:after="0"/>
        <w:ind w:firstLine="709"/>
        <w:jc w:val="both"/>
        <w:rPr>
          <w:sz w:val="28"/>
          <w:szCs w:val="28"/>
        </w:rPr>
      </w:pPr>
      <w:r>
        <w:rPr>
          <w:sz w:val="28"/>
          <w:szCs w:val="28"/>
        </w:rPr>
        <w:t xml:space="preserve">У средних фирм (хотя не только у них) заслуживают особого внимания два типа маркетинговых стратегий: патиентная (стратегия рыночных ниш) и эксплерентная (рисковая, ориентированная на цели использования преимуществ новых видов знания, техники и технологии. Оба типа стратегий активно применяются в сфере образования. </w:t>
      </w:r>
    </w:p>
    <w:p>
      <w:pPr>
        <w:pStyle w:val="Style11"/>
        <w:spacing w:lineRule="auto" w:line="288" w:before="0" w:after="0"/>
        <w:ind w:firstLine="709"/>
        <w:jc w:val="both"/>
        <w:rPr>
          <w:sz w:val="28"/>
          <w:szCs w:val="28"/>
        </w:rPr>
      </w:pPr>
      <w:r>
        <w:rPr>
          <w:sz w:val="28"/>
          <w:szCs w:val="28"/>
        </w:rPr>
        <w:t xml:space="preserve">Патиенты (нишевики) вынуждены сознательно идти на самоограничение в претензиях на прибыль (особенно по ее массе), иначе ниша может вызвать нежелательное внимание со стороны более сильных конкурентов. "Нишевик" должен особенно тщательно изучать свой сегмент рынка, реализовывать т.н. сегментационную стратегию - глубокое проникновение в специфику избранного сегмента и завоевание безусловного авторитета среди выбранного контингента потребителей. Для этого "нишевик" должен обязательно хоть одной чертой своего рыночного поведения отличаться от всех других фирм, причем чертой, значимой именно для данного сегмента. Такое "лица необщее выражение" для патиента важнее, чем большинство других параметров конкурентоспособности, включая и вопросы качества. Одна из возможных и наиболее выигрышных черт нишевой стратегии - комплексное обслуживание своих клиентов. </w:t>
      </w:r>
    </w:p>
    <w:p>
      <w:pPr>
        <w:pStyle w:val="Style11"/>
        <w:spacing w:lineRule="auto" w:line="288" w:before="0" w:after="0"/>
        <w:ind w:firstLine="709"/>
        <w:jc w:val="both"/>
        <w:rPr>
          <w:sz w:val="28"/>
          <w:szCs w:val="28"/>
        </w:rPr>
      </w:pPr>
      <w:r>
        <w:rPr>
          <w:sz w:val="28"/>
          <w:szCs w:val="28"/>
        </w:rPr>
        <w:t xml:space="preserve">Ярко выраженная нишевая стратегия маркетинга (хотя он безусловно не имеет коммерческой ориентации) свойственна Московскому институту инвалидов с нарушениями опорно-двигательной системы. Данный сегмент рынка достаточно четко очерчен в самом его названии. Основные направления специализации определены с учетом трех главных факторов: ограниченные физические возможности будущих специалистов; отсутствие ресурсов для приобретения дорогостоящего оборудования; перспективы спроса на ОУ. Выбраны следующие специальности: прикладная математика, правоведение, экономика, иностранные языки, редакционно-издательское дело. Институт принят в европейскую Ассоциацию специального образования, что позволяет ему получать из-за рубежа пособия, методическую помощь, организовать обмен студентами и приглашение преподавателей из других стран. Выбранная ниша диктует свои требования к оснащению помещений (в первую очередь - для "колясочников"). Это расширение проходов, особая планировка комнат, наличие пандусов, приспособление туалетов и др. Немаловажный фактор - территориальное расположение института, более удобная организация транспортного потока. </w:t>
      </w:r>
    </w:p>
    <w:p>
      <w:pPr>
        <w:pStyle w:val="Style11"/>
        <w:spacing w:lineRule="auto" w:line="288" w:before="0" w:after="0"/>
        <w:ind w:firstLine="709"/>
        <w:jc w:val="both"/>
        <w:rPr>
          <w:sz w:val="28"/>
          <w:szCs w:val="28"/>
        </w:rPr>
      </w:pPr>
      <w:r>
        <w:rPr>
          <w:sz w:val="28"/>
          <w:szCs w:val="28"/>
        </w:rPr>
        <w:t xml:space="preserve">Вариант нишевой ориентации - стратегия подготовки "элитных" профессионалов. Она принята в Московском лингвистическом университете. Здесь поставлена задача: за пять с половиной лет обучения (включая полугодичную стажировку в стране изучаемого языка) подготовить специалиста, приближенного по знанию языка и культуры к их носителю в соответствующей стране. Подготовить профессионала такого уровня в указанный срок возможно, если заранее создать свой сегмент рынка, в т.ч. - свой контингент абитуриентов. Университет намечено развивать как своеобразную комплексную учебно-научную образовательную структуру - от начального лицейского этапа подготовки (4 года) и до различного рода форм послевузовского обучения, включая институт повышения квалификации для специалистов-нефилологов, факультет повышения квалификации переводчиков и преподавателей, аспирантуру, докторантуру и др. В лицее детей готовят по трем различным направлениям профессионализации: педагогике, переводу, компьютерной лингвистике. Таким образом, ниша не просто "ищется", и учреждение не только приспособляется к ней, но и активно формирует нишу, свой сегмент рынка. </w:t>
      </w:r>
    </w:p>
    <w:p>
      <w:pPr>
        <w:pStyle w:val="Style11"/>
        <w:spacing w:lineRule="auto" w:line="288" w:before="0" w:after="0"/>
        <w:ind w:firstLine="709"/>
        <w:jc w:val="both"/>
        <w:rPr>
          <w:sz w:val="28"/>
          <w:szCs w:val="28"/>
        </w:rPr>
      </w:pPr>
      <w:r>
        <w:rPr>
          <w:sz w:val="28"/>
          <w:szCs w:val="28"/>
        </w:rPr>
        <w:t xml:space="preserve">В качестве наиболее объемной образовательной ниши может быть принята целая отрасль экономики. Такой подход достаточно распространен среди крупных технических вузов. Они нацелены на создание вокруг собственно образовательного учреждения мощной инфраструктуры прикладных научных исследований и проектных разработок. Подобная инфраструктура может представлять собой существенную часть технологической среды отрасли, концентрироваться вокруг соответствующей академии. Такой путь избран, в частности, Московским станкоинструментальным институтом. </w:t>
      </w:r>
    </w:p>
    <w:p>
      <w:pPr>
        <w:pStyle w:val="Style11"/>
        <w:spacing w:lineRule="auto" w:line="288" w:before="0" w:after="0"/>
        <w:ind w:firstLine="709"/>
        <w:jc w:val="both"/>
        <w:rPr>
          <w:sz w:val="28"/>
          <w:szCs w:val="28"/>
        </w:rPr>
      </w:pPr>
      <w:r>
        <w:rPr>
          <w:sz w:val="28"/>
          <w:szCs w:val="28"/>
        </w:rPr>
        <w:t xml:space="preserve">Практически все патиенты - своеобразные заложники своих ниш. Патиент обязан особенно пристально следить за существующими в ней и внешними конкурентами, быть готовым немедленно отреагировать адекватно на любое изменение ситуации в нише. Здесь конкуренция особенно жестока, т.к. в нише нет пространства для отступления: просто "потесниться" без крупных негативных последствий в нише невозможно. Подобные черты наглядно проявляются в борьбе научных школ, в деятельности ученых советов, особенно - по поводу присуждения научных степеней, званий. Поэтому здесь весьма весом этический компонент стратегии в конкурентной борьбе. </w:t>
      </w:r>
    </w:p>
    <w:p>
      <w:pPr>
        <w:pStyle w:val="Style11"/>
        <w:spacing w:lineRule="auto" w:line="288" w:before="0" w:after="0"/>
        <w:ind w:firstLine="709"/>
        <w:jc w:val="both"/>
        <w:rPr>
          <w:sz w:val="28"/>
          <w:szCs w:val="28"/>
        </w:rPr>
      </w:pPr>
      <w:r>
        <w:rPr>
          <w:sz w:val="28"/>
          <w:szCs w:val="28"/>
        </w:rPr>
        <w:t xml:space="preserve">Стратегия эксплерентов (новаторов) отличается прежде всего тем, что реализуется на новых технических, технологических, научных направлениях, где цели масштабны, а пути к их достижению крайне трудны и рискованны, где возможен нулевой практический результат, влекущий негативные финансовые последствия. Большая степень риска обусловливает короткие сроки существования значительной части фирм-эксплерентов. Талант и фанатичная преданность идеям, которые более солидные фирмы могут легко посчитать бредовыми, - вот критерии, по которым подбирается персонал в фирмы-эксплеренты. </w:t>
      </w:r>
    </w:p>
    <w:p>
      <w:pPr>
        <w:pStyle w:val="Style11"/>
        <w:spacing w:lineRule="auto" w:line="288" w:before="0" w:after="0"/>
        <w:ind w:firstLine="709"/>
        <w:jc w:val="both"/>
        <w:rPr>
          <w:sz w:val="28"/>
          <w:szCs w:val="28"/>
        </w:rPr>
      </w:pPr>
      <w:r>
        <w:rPr>
          <w:sz w:val="28"/>
          <w:szCs w:val="28"/>
        </w:rPr>
        <w:t xml:space="preserve">По этим причинам им обычно не бывает конкурентов на начальных стадиях проработки инновационнных идей. Ряд крупных фирм, наоборот, предпочитает оказывать эксплерентам финансовую и другую помощь (например, путем создания технопарков). Расчет при этом делается на то, чтобы в случае успеха эксплерента вовремя применить стратегию "ловкого второго" - оттеснить новатора, занявшись тиражированием проработанных им идей, но уже в крупных коммерческих масштабах. Лишь немногие эксплеренты способны сами вырасти в гигантов рынка. </w:t>
      </w:r>
    </w:p>
    <w:p>
      <w:pPr>
        <w:pStyle w:val="Style11"/>
        <w:spacing w:lineRule="auto" w:line="288" w:before="0" w:after="0"/>
        <w:ind w:firstLine="709"/>
        <w:jc w:val="both"/>
        <w:rPr>
          <w:sz w:val="28"/>
          <w:szCs w:val="28"/>
        </w:rPr>
      </w:pPr>
      <w:r>
        <w:rPr>
          <w:sz w:val="28"/>
          <w:szCs w:val="28"/>
        </w:rPr>
        <w:t xml:space="preserve">Стратегия эксплерента, как справедливо отмечает А.Ю.Юданов, - это не обреченная попытка слабого бросить вызов сильнейшему, а осознанное стремление воспользоваться перспективными преимуществами первооткрывателя, противопоставить силе значительно более инерционных гигантов достигнутое эксплерентом опережение во времени. Если эксплеренту удается не только найти принципиальное новое техническое или научное решение, но и самому коммерциализировать свое открытие, то его ждет превращение в признанного рыночного лидера. Именно так случилось в пятидесятые годы со средней (в то время) по размерам фирмой-новатором "IBM", впервые рискнувшей перейти с перфорированных бумажных носителей информации для вычислительных машин на магнитные носители. К сожалению, в образовании весьма трудно найти подобные примеры. </w:t>
      </w:r>
    </w:p>
    <w:p>
      <w:pPr>
        <w:pStyle w:val="Style11"/>
        <w:spacing w:lineRule="auto" w:line="288" w:before="0" w:after="0"/>
        <w:ind w:firstLine="709"/>
        <w:jc w:val="both"/>
        <w:rPr>
          <w:sz w:val="28"/>
          <w:szCs w:val="28"/>
        </w:rPr>
      </w:pPr>
      <w:r>
        <w:rPr>
          <w:sz w:val="28"/>
          <w:szCs w:val="28"/>
        </w:rPr>
        <w:t xml:space="preserve">Отношения со средой и судьба эксплерентов в образовании складываются весьма неоднозначно. Большинство их, занятое в прикладной науке и технике, особенно активно способствуют повышению квалификации своих кадров, однако предпочитает получать уже готовых профессионалов высшего уровня и категорически не склонно раскрывать свои тайны и "ноу-хау" в учебных целях, что естественно. Даже новаторы непосредственно в образовании (прежде всего педагоги) с большой настороженностью относятся к тиражированию своих методик и пособий другими субъектами рынка ОУ. Зато, став рыночным лидером, завоевав соответствующий имидж и надежно защитив свой приоритет в разработках, бывший эксплерент немедленно становится активным участником образовательной деятельности: ему важно довести являющиеся его разработками знания, сложные технологии до массового потребителя, расширяя тем самым рынок для себя. </w:t>
      </w:r>
    </w:p>
    <w:p>
      <w:pPr>
        <w:pStyle w:val="Style11"/>
        <w:spacing w:lineRule="auto" w:line="288" w:before="0" w:after="0"/>
        <w:ind w:firstLine="709"/>
        <w:jc w:val="both"/>
        <w:rPr>
          <w:sz w:val="28"/>
          <w:szCs w:val="28"/>
        </w:rPr>
      </w:pPr>
      <w:r>
        <w:rPr>
          <w:sz w:val="28"/>
          <w:szCs w:val="28"/>
        </w:rPr>
        <w:t xml:space="preserve">Именно так ведет себя уже упоминавшаяся "IBM", в т.ч. на бывшем "советском" рынке, направляя сюда своих специалистов для организации и проведения некоммерческого обучения, непосредственно распространяя по весьма низким ценам или даже бесплатно компьютерную технику в школах, вузах, центрах подготовки специалистов. Только в 1991 году "IBM" поставила более 13 тысяч персональных компьютеров в школы всех 15 бывших советских республик, причем 20 % из них передано бесплатно. Компания, глядя в перспективу, считает для себя необходимым вкладывать средства в то, чтобы сформировать на огромном новом рынке поколения людей, которые предпочтут работать на компьютерах и с программным обеспечением "IBM". </w:t>
      </w:r>
    </w:p>
    <w:p>
      <w:pPr>
        <w:pStyle w:val="Style11"/>
        <w:spacing w:lineRule="auto" w:line="288" w:before="0" w:after="0"/>
        <w:ind w:firstLine="709"/>
        <w:jc w:val="both"/>
        <w:rPr>
          <w:sz w:val="28"/>
          <w:szCs w:val="28"/>
        </w:rPr>
      </w:pPr>
      <w:r>
        <w:rPr>
          <w:sz w:val="28"/>
          <w:szCs w:val="28"/>
        </w:rPr>
        <w:t xml:space="preserve">Работая с небольшими сегментами рынка, средние и мелкие фирмы не могут не дорожить каждым сегментом, поскольку им не по силам значительные рекламные и сбытовые усилия, необходимые для перехода на любой новый сегмент. Для таких фирм главное - исключительно хорошее знание своего потребителя, тесная связь с ним, безусловное взаимоуважение. При этом отсутствуют цели максимизации сбыта и дохода. Вместе с тем, если данный сегмент - не обособленная ниша, т.е. не изолирован от других частей и субъектов рынка, то преимущества тесного контакта с клиентами могут использоваться для достижения целей увеличения прибыли на единицу продукции при достаточно высоком уровне цен. Клиенты при этом удерживаются в основном за счет наилучшего (в сравнении с конкурентами) учета нюансов их психологии, потребностей. </w:t>
      </w:r>
    </w:p>
    <w:p>
      <w:pPr>
        <w:pStyle w:val="Style11"/>
        <w:spacing w:lineRule="auto" w:line="288" w:before="0" w:after="0"/>
        <w:ind w:firstLine="709"/>
        <w:jc w:val="both"/>
        <w:rPr>
          <w:sz w:val="28"/>
          <w:szCs w:val="28"/>
        </w:rPr>
      </w:pPr>
      <w:r>
        <w:rPr>
          <w:sz w:val="28"/>
          <w:szCs w:val="28"/>
        </w:rPr>
        <w:t xml:space="preserve">Высший уровень уже упоминавшейся сегментационной стратегии - множественная сегментация за счет диверсификации, позволяющая достигать относительной независимости от капризов поведения отдельного рыночного сегмента, но при безусловном профессионализме, высоком качестве продукции. Такую стратегию используют крупные многопрофильные университеты. </w:t>
      </w:r>
    </w:p>
    <w:p>
      <w:pPr>
        <w:pStyle w:val="Style11"/>
        <w:spacing w:lineRule="auto" w:line="288" w:before="0" w:after="0"/>
        <w:ind w:firstLine="709"/>
        <w:jc w:val="both"/>
        <w:rPr>
          <w:sz w:val="28"/>
          <w:szCs w:val="28"/>
        </w:rPr>
      </w:pPr>
      <w:r>
        <w:rPr>
          <w:sz w:val="28"/>
          <w:szCs w:val="28"/>
        </w:rPr>
        <w:t xml:space="preserve">У этой стратегии есть достаточно близкий "родственник" - стратегия выборочного проникновения. Так обычно называется стратегия, реализуемая фирмой, которая, имея ограниченные ресурсы, предпочитает не столько разрабатывать целевые группы потребителей с учетом их требований к продукции, сколько находить такие сегменты, где клиенты мало осведомлены о продукции фирмы и ее конкурентов и могут платить высокие цены; разумеется, при этом в данном сегменте не должно быть соперников. </w:t>
      </w:r>
    </w:p>
    <w:p>
      <w:pPr>
        <w:pStyle w:val="Style11"/>
        <w:spacing w:lineRule="auto" w:line="288" w:before="0" w:after="0"/>
        <w:ind w:firstLine="709"/>
        <w:jc w:val="both"/>
        <w:rPr>
          <w:sz w:val="28"/>
          <w:szCs w:val="28"/>
        </w:rPr>
      </w:pPr>
      <w:r>
        <w:rPr>
          <w:sz w:val="28"/>
          <w:szCs w:val="28"/>
        </w:rPr>
        <w:t xml:space="preserve">Небольшие фирмы, а равно и более крупные, но не претендующие на роль лидера, могут также придерживаться стратегии "откушенного яблока". Это как бы та же стратегия "ловкого второго", но с переменой ролей. Выбравшее ее учреждение следует за рыночным лидером по всем основным параметрам товара и направлениям маркетинга, находясь на почтительном расстоянии от лидера (по масштабам усилий, силе и времени реакции, претензиям) и перенимает у него многие элементы рыночного поведения: цены, рекламные приемы, технологические решения и т.п. (часто - в обход патентной защиты). Это дает экономию сил, но и не позволяет выдвинуться в лидеры. Если фирма-лидер будет в конечном счете все-таки обеспокоена активностью и ростом такого последователя и плагиатора или сочтет необходимым дать ему острастку, то дело может быть передано в суд и закончиться публичным разоблачением и банкротством из-за необходимости компенсации ущерба, нанесенного лидеру. </w:t>
      </w:r>
    </w:p>
    <w:p>
      <w:pPr>
        <w:pStyle w:val="Style11"/>
        <w:spacing w:lineRule="auto" w:line="288" w:before="0" w:after="0"/>
        <w:ind w:firstLine="709"/>
        <w:jc w:val="both"/>
        <w:rPr>
          <w:sz w:val="28"/>
          <w:szCs w:val="28"/>
        </w:rPr>
      </w:pPr>
      <w:r>
        <w:rPr>
          <w:sz w:val="28"/>
          <w:szCs w:val="28"/>
        </w:rPr>
        <w:t xml:space="preserve">Стратегия "откушенного яблока" стала уделом многих маломощных и/или лишенных этических принципов рыночного поведения образовательных учреждений, в т.ч. - большинства недавно возникших. Питательная среда для этого создалась из-за отсутствия действенного законодательства об интеллектуальной собственности. Именно в результате безнаказанности она часто переходит в свою агрессивную фазу, лишенную перспектив на цивилизованном рынке. Впрочем, нередки и случаи, когда дешевые поделки выдаются на рынке за новаторство в образовании. </w:t>
      </w:r>
    </w:p>
    <w:p>
      <w:pPr>
        <w:pStyle w:val="Style11"/>
        <w:spacing w:lineRule="auto" w:line="288" w:before="0" w:after="0"/>
        <w:ind w:firstLine="709"/>
        <w:jc w:val="both"/>
        <w:rPr>
          <w:sz w:val="28"/>
          <w:szCs w:val="28"/>
        </w:rPr>
      </w:pPr>
      <w:r>
        <w:rPr>
          <w:sz w:val="28"/>
          <w:szCs w:val="28"/>
        </w:rPr>
        <w:t xml:space="preserve">Если то или иное учреждение всерьез претендует на существенное повышение своей рыночной доли вплоть до завоевания лидерства, оно может применить стратегию интенсивного маркетинга. Это стратегия высоких цен и значительных затрат на формирование спроса и стимулирование сбыта с целью создания предпочтительного отношения потенциальных клиентов к товару данной фирмы. Как и при сегментационной стратегии, в начале реализации интенсивного маркетинга для рынка характерны низкая степень осведомленности о товаре (услуге) и возможность платить высокие цены. Отличие состоит в том, что рынок сильно конкурирован. Завоевывать при этом потребителей низкими ценами не только весьма трудно по финансовым соображениям, но и в ряде отраслей (прежде всего наукоемких, как образование) невозможно по той причине, что покупатель вполне может заподозрить невысокое качество предлагаемой ему продукции. </w:t>
      </w:r>
    </w:p>
    <w:p>
      <w:pPr>
        <w:pStyle w:val="Style11"/>
        <w:spacing w:lineRule="auto" w:line="288" w:before="0" w:after="0"/>
        <w:ind w:firstLine="709"/>
        <w:jc w:val="both"/>
        <w:rPr>
          <w:sz w:val="28"/>
          <w:szCs w:val="28"/>
        </w:rPr>
      </w:pPr>
      <w:r>
        <w:rPr>
          <w:sz w:val="28"/>
          <w:szCs w:val="28"/>
        </w:rPr>
        <w:t xml:space="preserve">Особый класс стратегий характерен для наиболее крупных организаций, фирм. Используя огромные ресурсы и опыт работы, устойчивое реноме в обществе и на рынке, они часто выполняют функции своеобразного пресса, вытесняющего из своей области другие фирмы (например, как мы уже видели, эксплерентов), задвигают их далеко на задворки рынка (как "нишевиков"), подчиняют себе тех, кто смирился с ролью "следующего на почтительном расстоянии" или согласился на условия симбиоза. Такие крупные фирмы называются виолентами. </w:t>
      </w:r>
    </w:p>
    <w:p>
      <w:pPr>
        <w:pStyle w:val="Style11"/>
        <w:spacing w:lineRule="auto" w:line="288" w:before="0" w:after="0"/>
        <w:ind w:firstLine="709"/>
        <w:jc w:val="both"/>
        <w:rPr>
          <w:sz w:val="28"/>
          <w:szCs w:val="28"/>
        </w:rPr>
      </w:pPr>
      <w:r>
        <w:rPr>
          <w:sz w:val="28"/>
          <w:szCs w:val="28"/>
        </w:rPr>
        <w:t xml:space="preserve">Стратегии крупных фирм также весьма разнообразны, но обычно имеют три обязательных компонента в своей ориентации. Это нацеленность на массовый (глобальный) сбыт и соответственно на значительную массу прибыли, стандартное качество товаров (услуг), относительно низкие и постоянные цены. Последнее соблюдается, если компания не является рыночным монополистом; впрочем и тогда, опасаясь возможных экспансий со стороны, она может держать цены на невысоком уровне (случай потенциальной конкуренции). </w:t>
      </w:r>
    </w:p>
    <w:p>
      <w:pPr>
        <w:pStyle w:val="Style11"/>
        <w:spacing w:lineRule="auto" w:line="288" w:before="0" w:after="0"/>
        <w:ind w:firstLine="709"/>
        <w:jc w:val="both"/>
        <w:rPr>
          <w:sz w:val="28"/>
          <w:szCs w:val="28"/>
        </w:rPr>
      </w:pPr>
      <w:r>
        <w:rPr>
          <w:sz w:val="28"/>
          <w:szCs w:val="28"/>
        </w:rPr>
        <w:t xml:space="preserve">Со стратегиями фирм-виолентов часто связаны судьбы целых отраслей экономики, поэтому в большинстве своем они ведут себя достаточно ответственно, сознавая, что их стратегия сказывается на развитии отрасли. Это заметно и в образовании, где крупные университеты, например, одновременно выступают центрами переподготовки, повышения квалификации профессорско-преподавательского персонала других вузов. </w:t>
      </w:r>
    </w:p>
    <w:p>
      <w:pPr>
        <w:pStyle w:val="Style11"/>
        <w:spacing w:lineRule="auto" w:line="288" w:before="0" w:after="0"/>
        <w:ind w:firstLine="709"/>
        <w:jc w:val="both"/>
        <w:rPr>
          <w:sz w:val="28"/>
          <w:szCs w:val="28"/>
        </w:rPr>
      </w:pPr>
      <w:r>
        <w:rPr>
          <w:sz w:val="28"/>
          <w:szCs w:val="28"/>
        </w:rPr>
        <w:t xml:space="preserve">Виоленты не так часто создают принципиально новые продукты и технологии, однако они, в соответствии с преимуществами экономии на масштабах, весьма эффективно действуют в тиражировании новинок, их технической и технологической доводке, в обеспечении повсеместной представленности своей продукции. </w:t>
      </w:r>
    </w:p>
    <w:p>
      <w:pPr>
        <w:pStyle w:val="Style11"/>
        <w:spacing w:lineRule="auto" w:line="288" w:before="0" w:after="0"/>
        <w:ind w:firstLine="709"/>
        <w:jc w:val="both"/>
        <w:rPr>
          <w:sz w:val="28"/>
          <w:szCs w:val="28"/>
        </w:rPr>
      </w:pPr>
      <w:r>
        <w:rPr>
          <w:sz w:val="28"/>
          <w:szCs w:val="28"/>
        </w:rPr>
        <w:t xml:space="preserve">Чаще всего крупные фирмы применяют стратегию массового маркетинга, ориентированную на широкий (вплоть до глобального) потребительский рынок с использованием единого для всех групп потребителей базового плана маркетинга. Главная цель такой стратегии - максимизация сбыта и массы прибыли, долгосрочность и устойчивость получения доходов. Это высокоэкономичная стратегия не только в использовании ресурсов, но и в отношении потребительских качеств продукции: акцент делается лишь на те свойства, которые безусловно важны для всех или почти всех потребителей. Не дифференцируя потребителей на группы, такие фирмы мало заботятся о диверсификации продукции сверх заранее выбранного ассортимента и о расширении последнего. Поэтому они позволяют себе проведение маркетинговых исследований довольно редко, лишь в наиболее принципиальных случаях. Естественно, что это становится еще одним источником экономии, позволяющим держать цены на приемлемом и даже на предпочтительном для потребителя уровне. </w:t>
      </w:r>
    </w:p>
    <w:p>
      <w:pPr>
        <w:pStyle w:val="Style11"/>
        <w:spacing w:lineRule="auto" w:line="288" w:before="0" w:after="0"/>
        <w:ind w:firstLine="709"/>
        <w:jc w:val="both"/>
        <w:rPr>
          <w:sz w:val="28"/>
          <w:szCs w:val="28"/>
        </w:rPr>
      </w:pPr>
      <w:r>
        <w:rPr>
          <w:sz w:val="28"/>
          <w:szCs w:val="28"/>
        </w:rPr>
        <w:t xml:space="preserve">В высшем образовании доступность услуг крупных (как впрочем и других) вузов длительное время регулировалась в основном через механизм вступительных экзаменов. Действовали также ограничения по возрасту, полу, уровню образования, гражданству, прописке, социальному статусу, а фактически - еще и по национальной принадлежности. Большинство подобных ограничителей как минимум спорно, однако понятно, что в условиях ограниченного бюджетного финансирования и при отсутствии других источников доходов различного рода ограничения по существу неизбежны. Сейчас крупные, многие средние и даже мелкие образовательные учреждения высшего и тем более последипломного образования сняли эти ограничения, существенно упростили процедуру поступления для желающих обучаться за плату, объявили себя "открытыми". </w:t>
      </w:r>
    </w:p>
    <w:p>
      <w:pPr>
        <w:pStyle w:val="Style11"/>
        <w:spacing w:lineRule="auto" w:line="288" w:before="0" w:after="0"/>
        <w:ind w:firstLine="709"/>
        <w:jc w:val="both"/>
        <w:rPr>
          <w:sz w:val="28"/>
          <w:szCs w:val="28"/>
        </w:rPr>
      </w:pPr>
      <w:r>
        <w:rPr>
          <w:sz w:val="28"/>
          <w:szCs w:val="28"/>
        </w:rPr>
        <w:t xml:space="preserve">Российский открытый университет с момента своего создания был подчеркнуто сориентирован именно в этом направлении, что вытекает уже из его названия. Открытость как стратегический принцип реализовалась не только в отношении поступления в РОУ (в качестве единственного вступительного экзамена был определен письменный экзамен по русскому языку и литературе), но и в самом процессе обучения. Здесь распространились заочная и вечерняя формы обучения, появилась достаточно обширная категория вольнослушателей. </w:t>
      </w:r>
    </w:p>
    <w:p>
      <w:pPr>
        <w:pStyle w:val="Style11"/>
        <w:spacing w:lineRule="auto" w:line="288" w:before="0" w:after="0"/>
        <w:ind w:firstLine="709"/>
        <w:jc w:val="both"/>
        <w:rPr>
          <w:sz w:val="28"/>
          <w:szCs w:val="28"/>
        </w:rPr>
      </w:pPr>
      <w:r>
        <w:rPr>
          <w:sz w:val="28"/>
          <w:szCs w:val="28"/>
        </w:rPr>
        <w:t xml:space="preserve">Некоторые черты, характерные для стратегии массового маркетинга и реализованные в РОУ, безусловно выглядят весьма перспективными.Так, требование стандартности качества продукции выполняется здесь на путях гуманитаризации образования на всех факультетах. Универсальность, отсутствие "зацикленности" на узкопрофильных специализациях - важнейшее качество университета - воспринято как ориентация на производство междисциплинарного знания, вплоть до формирования специальностей на стыках наук. Длительное время университету удавалось не идти на поводу инфляции, удерживая феноменально низкий уровень цен: за год обучения в 1992 году необходимо было заплатить всего от 1,5 до 5 тыс. рублей. И это при том, что от платы были освобождены инвалиды, школьники, беженцы, неработающие пенсионеры. </w:t>
      </w:r>
    </w:p>
    <w:p>
      <w:pPr>
        <w:pStyle w:val="Style11"/>
        <w:spacing w:lineRule="auto" w:line="288" w:before="0" w:after="0"/>
        <w:ind w:firstLine="709"/>
        <w:jc w:val="both"/>
        <w:rPr>
          <w:sz w:val="28"/>
          <w:szCs w:val="28"/>
        </w:rPr>
      </w:pPr>
      <w:r>
        <w:rPr>
          <w:sz w:val="28"/>
          <w:szCs w:val="28"/>
        </w:rPr>
        <w:t xml:space="preserve">Организации, исповедующие стратегию массового маркетинга, часто вынуждены сами формировать свой рынок. Это прежде всего относится к российскому образовательному рынку. РОУ создавал себе рынок, издавая многочисленные учебно-научные пособия и газеты, организуя научно-технические экспертизы, работая с иностранными студентами и аспирантами. Массовый маркетинг предполагает широкую сеть пунктов продажи продукции. Поэтому РОУ открыл свои филиалы не только в России, но и в странах Балтии, в Узбекистане, на Украине. В Москве было организовано очное обучение на факультете бизнеса и менеджмента,- упускать этот престижный сегмент рынка было бы явно не оправдано. </w:t>
      </w:r>
    </w:p>
    <w:p>
      <w:pPr>
        <w:pStyle w:val="Style11"/>
        <w:spacing w:lineRule="auto" w:line="288" w:before="0" w:after="0"/>
        <w:ind w:firstLine="709"/>
        <w:jc w:val="both"/>
        <w:rPr>
          <w:sz w:val="28"/>
          <w:szCs w:val="28"/>
        </w:rPr>
      </w:pPr>
      <w:r>
        <w:rPr>
          <w:sz w:val="28"/>
          <w:szCs w:val="28"/>
        </w:rPr>
        <w:t xml:space="preserve">Еще одна стратегия крупных компаний - "широкое проникновение". Она применяется только на рынках большой емкости и при значительных собственных ресурсах (стратегия "глубокого кармана"), при неприемлемости для покупателей высоких цен, в условиях низкой их осведомленности о товаре данной фирмы и при острой конкуренции. "Широкое проникновение" весьма родственно массовому маркетингу. Оно существует и становится возможным за счет роста масштабов производства и экономии на них, отличаясь тем, что большая величина снижения себестоимости продукции позволяет фирмам идти на объявление "ценовых войн". Более того, осуществляя "широкое проникновение", компания может значительно снизить цены даже при высоких затратах на формирование спроса и стимулирование сбыта на новых рынках. Впрочем, в последнем случае ей придется заранее учитывать действующее на данном рынке законодательство и политику в отношении недобросовестной конкуренции, а также антидемпинговую политику. Если этот рынок достаточно зрел, то организации следует серьезно подготовиться к обоснованию цен, которые могут быть восприняты рынком (конкурентами) как неоправданно заниженные. </w:t>
      </w:r>
    </w:p>
    <w:p>
      <w:pPr>
        <w:pStyle w:val="Style11"/>
        <w:spacing w:lineRule="auto" w:line="288" w:before="0" w:after="0"/>
        <w:ind w:firstLine="709"/>
        <w:jc w:val="both"/>
        <w:rPr>
          <w:sz w:val="28"/>
          <w:szCs w:val="28"/>
        </w:rPr>
      </w:pPr>
      <w:r>
        <w:rPr>
          <w:sz w:val="28"/>
          <w:szCs w:val="28"/>
        </w:rPr>
        <w:t xml:space="preserve">В русле маркетинговых принципов строит свою деятельность Российская академия государственной службы при Президенте Российской Федерации. Основной контингент обучающихся в академии является элитарным по своему общественному статусу, но весьма массовым по объему потребных образовательных услуг в нашем государстве. Это государственные чиновники федеральных органов управления, а также городов, областей, краев и республик, входящих в Российскую Федерацию. На проводимых здесь курсах, семинарах выступают первые лица высшего эшелона управления страной. Многочисленные зарубежные партнеры, включая учебные заведения и крупные корпорации, стремятся сотрудничать с академией, готовы финансировать ее исследовательские программы и проекты, демонстрируя тем самым свой стратегический прагматизм, заинтересованность в крепких, квалифицированных кадрах управления в стране перспективного партнерства. Академия активно изучает запросы основных групп потребителей своих ОУ, стремится наиболее эффективно удовлетворять эти запросы. </w:t>
      </w:r>
    </w:p>
    <w:p>
      <w:pPr>
        <w:pStyle w:val="Style11"/>
        <w:spacing w:lineRule="auto" w:line="288" w:before="0" w:after="0"/>
        <w:ind w:firstLine="709"/>
        <w:jc w:val="both"/>
        <w:rPr>
          <w:sz w:val="28"/>
          <w:szCs w:val="28"/>
        </w:rPr>
      </w:pPr>
      <w:r>
        <w:rPr>
          <w:sz w:val="28"/>
          <w:szCs w:val="28"/>
        </w:rPr>
        <w:t xml:space="preserve">Конкуренция на рынке образовательных услуг по менеджменту весьма высока. Поэтому руководство академии не делает ставку на "правительственный уровень" как на единственный стратегически возможный. Учитывая, что ее основной контингент обучающихся, оставаясь элитарным, является в количественном отношении весьма и весьма обширным, академия ориентирована на последовательное превращение в международный кадровый конгресс-центр учебных, политических, деловых и культурных связей, обмена опытом не только на уровне субъектов власти, но и в значительной мере - на уровне специалистов. </w:t>
      </w:r>
    </w:p>
    <w:p>
      <w:pPr>
        <w:pStyle w:val="Style11"/>
        <w:spacing w:lineRule="auto" w:line="288" w:before="0" w:after="0"/>
        <w:ind w:firstLine="709"/>
        <w:jc w:val="both"/>
        <w:rPr>
          <w:sz w:val="28"/>
          <w:szCs w:val="28"/>
        </w:rPr>
      </w:pPr>
      <w:r>
        <w:rPr>
          <w:sz w:val="28"/>
          <w:szCs w:val="28"/>
        </w:rPr>
        <w:t xml:space="preserve">Диверсификация стала одной из важнейших характеристик стратегии Академии народного хозяйства при Правительстве Российской Федерации. Основной контингент слушателей академии - хозяйственные руководители предприятий и организаций, коммерческих структур всех отраслей экономики. В центре этого контингента - молодые руководители (в возрасте до 35 лет), которым предлагается углубленная (10 месяцев) подготовка в области менеджмента и смежных с ним дисциплин по программе "Магистр управления" (MBA) в соответствии с европейскими требованиями. Очное обучение осуществляется в академии еще по двум программам: для руководителей в возрасте до 40 лет - трехмесячный цикл по развитию их профессионального мастерства в условиях рынка и сплочению коллектива; для руководителей и специалистов государственных учреждений не старше 45 лет - десятимесячная фундаментальная подготовка для работы в условиях рыночной экономики. Действуют программы "Руководитель в условиях рынка", "Топ-менеджер", "Агробизнес". Проводятся дообучение и стажировка слушателей в западных странах. </w:t>
      </w:r>
    </w:p>
    <w:p>
      <w:pPr>
        <w:pStyle w:val="Style11"/>
        <w:spacing w:lineRule="auto" w:line="288" w:before="0" w:after="0"/>
        <w:ind w:firstLine="709"/>
        <w:jc w:val="both"/>
        <w:rPr>
          <w:sz w:val="28"/>
          <w:szCs w:val="28"/>
        </w:rPr>
      </w:pPr>
      <w:r>
        <w:rPr>
          <w:sz w:val="28"/>
          <w:szCs w:val="28"/>
        </w:rPr>
        <w:t xml:space="preserve">При академии действуют совместные предприятия, международные фонды, хозрасчетные центры, консультационные службы, малые предприятия и ассоциации. Разносторонность в ориентации учебных курсов на потребности различных категорий слушателей и организационных структур - на особенности и возможности собственного кадрового потенциала, - важнейшая, по признанию руководства академии, характеристика стратегии АНХ. </w:t>
      </w:r>
    </w:p>
    <w:p>
      <w:pPr>
        <w:pStyle w:val="Style11"/>
        <w:spacing w:lineRule="auto" w:line="288" w:before="0" w:after="0"/>
        <w:ind w:firstLine="709"/>
        <w:jc w:val="both"/>
        <w:rPr>
          <w:sz w:val="28"/>
          <w:szCs w:val="28"/>
        </w:rPr>
      </w:pPr>
      <w:r>
        <w:rPr>
          <w:sz w:val="28"/>
          <w:szCs w:val="28"/>
        </w:rPr>
        <w:t xml:space="preserve">Далеко не все стратегии, хорошо знакомые теории маркетинга и часто встречающиеся на практике, применимы для вузов и других образовательных учреждений, осуществляющих длительные формы подготовки специалистов. Такова, например, стратегия "снятие сливок" - установление завышенных цен на товар, возможное в основном на первых стадиях его жизни на рынке, пока он обладает для покупателя повышенной потребительской ценностью и не имеет на рынке своих аналогов. Таково же и "скольжение по сегментам" рынка, также предполагающее завышенные цены и одновременно - высокую мобильность, способность фирмы по мере появления конкурентов быстро переходить с одного сегмента рынка на другой. Подобные стратегии не приемлемы для степенно шествующих организаций-гигантов, имеющих большую инерционность и не позволяющих себе нестабильность, хотя бы временное исчезновение с рынка. Виоленты также не могут себе позволить уничтожить всех более мелких конкурентов, т.к. только с участием последних рынок приобретает целостность, комплексность, симпатии потребителей. Более того, приобрести "свое лицо", завоевать столь желаемый позитивный имидж на рынке можно только в конкурентной среде. Она же дает стимулы к самосовершенствованию, гарантирует от застоя. </w:t>
      </w:r>
    </w:p>
    <w:p>
      <w:pPr>
        <w:pStyle w:val="Style11"/>
        <w:spacing w:lineRule="auto" w:line="288" w:before="0" w:after="0"/>
        <w:ind w:firstLine="709"/>
        <w:jc w:val="both"/>
        <w:rPr>
          <w:sz w:val="28"/>
          <w:szCs w:val="28"/>
        </w:rPr>
      </w:pPr>
      <w:r>
        <w:rPr>
          <w:sz w:val="28"/>
          <w:szCs w:val="28"/>
        </w:rPr>
        <w:t xml:space="preserve">Одна из популярнейших стратегий крупных фирм - это стратегия фирменного товара. Она предполагает четыре классических условия: постоянное качество товара или услуги; постоянный уровень цен (разумеется, за вычетом транспортных и других колеблющихся в зависимости от условий продажи расходов, а также с учетом уровня инфляции); повсеместная представленность, возможность приобрести данный товар (услугу) даже на весьма значительном удалении от фирмы, ее центров продажи; возможность предварительной договоренности на покупку продукции на основе рекламы. В частности, при этом применяется т.н. прямой маркетинг, т.е. исключающий необходимость какого-либо предварительного контакта покупателя с товаром до момента его доставки по заказу (например, по почте, по телефону после знакомства с каталогами и контактов с агентами, или просто по прошлому опыту потребления товара). </w:t>
      </w:r>
    </w:p>
    <w:p>
      <w:pPr>
        <w:pStyle w:val="Style11"/>
        <w:spacing w:lineRule="auto" w:line="288" w:before="0" w:after="0"/>
        <w:ind w:firstLine="709"/>
        <w:jc w:val="both"/>
        <w:rPr>
          <w:sz w:val="28"/>
          <w:szCs w:val="28"/>
        </w:rPr>
      </w:pPr>
      <w:r>
        <w:rPr>
          <w:sz w:val="28"/>
          <w:szCs w:val="28"/>
        </w:rPr>
        <w:t xml:space="preserve">В последнее время компании, использующие стратегию фирменного товара, стремятся наряду с сохранением ее традиционных черт и преимуществ (прежде всего надежности, доступности в деловых контактах) использовать и такой фактор, как изменчивость товара, вариативность услуг. В таком виде эта стратегия становится осуществимой и в образовательных учреждениях, правда, лишь в наиболее солидных. </w:t>
      </w:r>
    </w:p>
    <w:p>
      <w:pPr>
        <w:pStyle w:val="Style11"/>
        <w:spacing w:lineRule="auto" w:line="288" w:before="0" w:after="0"/>
        <w:ind w:firstLine="709"/>
        <w:jc w:val="both"/>
        <w:rPr>
          <w:sz w:val="28"/>
          <w:szCs w:val="28"/>
        </w:rPr>
      </w:pPr>
      <w:r>
        <w:rPr>
          <w:sz w:val="28"/>
          <w:szCs w:val="28"/>
        </w:rPr>
        <w:t xml:space="preserve">Фирменные товары (услуги) легко выделяемы из общей массы, вызывают в сознании потребителей благоприятные ассоциации. Символ этой стратегии - торговая марка фирмы, а применительно к образовательным услугам - ее сертификат (например, диплом МГУ). Безусловно, такая стратегия может быть реализована только в результате долговременных и весьма значительных усилий; она едва ли оправдана для товаров-"однодневок". Не случайно фирменный знак при продаже фирмы может быть оценен даже выше, чем ее основные фонды (что, кстати, обязательно должно учитываться при подготовке к приватизации). </w:t>
      </w:r>
    </w:p>
    <w:p>
      <w:pPr>
        <w:pStyle w:val="Style11"/>
        <w:spacing w:lineRule="auto" w:line="288" w:before="0" w:after="0"/>
        <w:ind w:firstLine="709"/>
        <w:jc w:val="both"/>
        <w:rPr>
          <w:sz w:val="28"/>
          <w:szCs w:val="28"/>
        </w:rPr>
      </w:pPr>
      <w:r>
        <w:rPr>
          <w:sz w:val="28"/>
          <w:szCs w:val="28"/>
        </w:rPr>
        <w:t xml:space="preserve">Учитывая огромные масштабы рынка крупной фирмы, выпуск товара-новинки (как и новой услуги) для виолента требует обязательной предварительной реализации пробного маркетинга. Строго говоря, это не самостоятельная стратегия, а лишь один из ее этапов, но очень характерный для внедрения новых видов продукции на крупные (и особенно на новые для фирмы) рынки. Его цели - оценить совокупный будущий сбыт, обкатать будущую стратегию (в т.ч. в деталях), проверить саму новинку. Оцениваются не только реакция рынка на новую продукцию, но и методы, средства маркетинговой деятельности, их приемлемость для полномасштабной реализации продукции. Содержание пробного маркетинга - краткосрочные, географически ограниченные продажи на новых рынках и/или новых товаров. Основная сложность - обеспечение достаточного уровня репрезентативности и оптимальных сроков эксперимента для принятия ответственных решений на будущее. В сфере образовательных услуг она усугубляется применительно к широкому спектру услуг, срок оказания которых достаточно длителен. </w:t>
      </w:r>
    </w:p>
    <w:p>
      <w:pPr>
        <w:pStyle w:val="Style11"/>
        <w:spacing w:lineRule="auto" w:line="288" w:before="0" w:after="0"/>
        <w:ind w:firstLine="709"/>
        <w:jc w:val="both"/>
        <w:rPr>
          <w:sz w:val="28"/>
          <w:szCs w:val="28"/>
        </w:rPr>
      </w:pPr>
      <w:r>
        <w:rPr>
          <w:sz w:val="28"/>
          <w:szCs w:val="28"/>
        </w:rPr>
        <w:t xml:space="preserve">Еще один критерий классификации стратегий маркетинга - мера активности в отношении преобразования и отстаивания своей доли на рынке. Этот критерий взаимодействует с предыдущим - размерами фирм, но имеет и свои особенности, свою группу стратегий. Это в основном оборонительные и атакующие (наступательные) стратегии. </w:t>
      </w:r>
    </w:p>
    <w:p>
      <w:pPr>
        <w:pStyle w:val="Style11"/>
        <w:spacing w:lineRule="auto" w:line="288" w:before="0" w:after="0"/>
        <w:ind w:firstLine="709"/>
        <w:jc w:val="both"/>
        <w:rPr>
          <w:sz w:val="28"/>
          <w:szCs w:val="28"/>
        </w:rPr>
      </w:pPr>
      <w:r>
        <w:rPr>
          <w:sz w:val="28"/>
          <w:szCs w:val="28"/>
        </w:rPr>
        <w:t xml:space="preserve">Оборонительные стратегии обычно используются стабильно действующими фирмами, учреждениями с большим опытом работы на рынке (но таких в российском образовании практически нет) или по крайней мере фирмами, уже завоевавшими стабильный и причем удовлетворяющий их сегмент, долю рынка. В маркетинге различается несколько видов обороны в зависимости от степени ее интенсивности. </w:t>
      </w:r>
    </w:p>
    <w:p>
      <w:pPr>
        <w:pStyle w:val="Style11"/>
        <w:spacing w:lineRule="auto" w:line="288" w:before="0" w:after="0"/>
        <w:ind w:firstLine="709"/>
        <w:jc w:val="both"/>
        <w:rPr>
          <w:sz w:val="28"/>
          <w:szCs w:val="28"/>
        </w:rPr>
      </w:pPr>
      <w:r>
        <w:rPr>
          <w:sz w:val="28"/>
          <w:szCs w:val="28"/>
        </w:rPr>
        <w:t xml:space="preserve">Оборона позиции (или круговая оборона) предполагает активное противодействие возможным атакам по многим рыночным факторам одновременно. Это требует значительных ресурсов, в т.ч. используемых для регулярно проводимых исследований конъюнктуры рынка и особенно поведения и возможных намерений конкурентов, чтобы вовремя быть готовым отразить разнообразные атаки. Фланговая оборона (по отдельным факторам и позициям) значительно экономичнее. Оба вида стратегий реализуются как правило фирмами-лидерами, т.е. имеющими долю не менее чем в 30 % на интересующем их рынке. </w:t>
      </w:r>
    </w:p>
    <w:p>
      <w:pPr>
        <w:pStyle w:val="Style11"/>
        <w:spacing w:lineRule="auto" w:line="288" w:before="0" w:after="0"/>
        <w:ind w:firstLine="709"/>
        <w:jc w:val="both"/>
        <w:rPr>
          <w:sz w:val="28"/>
          <w:szCs w:val="28"/>
        </w:rPr>
      </w:pPr>
      <w:r>
        <w:rPr>
          <w:sz w:val="28"/>
          <w:szCs w:val="28"/>
        </w:rPr>
        <w:t xml:space="preserve">Упреждающая оборона основана на предвосхищающих действиях, делающих потенциальную атаку невозможной или бессмысленной. Возможно и контрнаступление, когда выждав некоторое время, наше учреждение обнаруживает самые слабые места у своих конкурентов и затем действует наверняка. </w:t>
      </w:r>
    </w:p>
    <w:p>
      <w:pPr>
        <w:pStyle w:val="Style11"/>
        <w:spacing w:lineRule="auto" w:line="288" w:before="0" w:after="0"/>
        <w:ind w:firstLine="709"/>
        <w:jc w:val="both"/>
        <w:rPr>
          <w:sz w:val="28"/>
          <w:szCs w:val="28"/>
        </w:rPr>
      </w:pPr>
      <w:r>
        <w:rPr>
          <w:sz w:val="28"/>
          <w:szCs w:val="28"/>
        </w:rPr>
        <w:t xml:space="preserve">Часто бывает целесообразна мобильная оборона, проявляющаяся, например, в переносе внимания с ОУ текущего спроса (которые при длительных сроках обучения довольно трудно продвигать на рынок) в направлении более перспективных ОУ, соответствующих глубинным потребностям рынка. </w:t>
      </w:r>
    </w:p>
    <w:p>
      <w:pPr>
        <w:pStyle w:val="Style11"/>
        <w:spacing w:lineRule="auto" w:line="288" w:before="0" w:after="0"/>
        <w:ind w:firstLine="709"/>
        <w:jc w:val="both"/>
        <w:rPr>
          <w:sz w:val="28"/>
          <w:szCs w:val="28"/>
        </w:rPr>
      </w:pPr>
      <w:r>
        <w:rPr>
          <w:sz w:val="28"/>
          <w:szCs w:val="28"/>
        </w:rPr>
        <w:t xml:space="preserve">Наконец, при явной слабости собственной позиции и ощущении нецелесообразности своего присутствия в отдельных сегментах рынка или профилях подготовки, для образовательного учреждения становится целесообразной сжимающаяся оборона - уступка части рыночной территории при одновременном усилении (за счет освободившихся ресурсов) других, более значительных и важных для учреждения. </w:t>
      </w:r>
    </w:p>
    <w:p>
      <w:pPr>
        <w:pStyle w:val="Style11"/>
        <w:spacing w:lineRule="auto" w:line="288" w:before="0" w:after="0"/>
        <w:ind w:firstLine="709"/>
        <w:jc w:val="both"/>
        <w:rPr>
          <w:sz w:val="28"/>
          <w:szCs w:val="28"/>
        </w:rPr>
      </w:pPr>
      <w:r>
        <w:rPr>
          <w:sz w:val="28"/>
          <w:szCs w:val="28"/>
        </w:rPr>
        <w:t xml:space="preserve">Молодые образовательные учреждения, если они накопили уже достаточно сил и ресурсов, могут не отсиживаться в рыночных нишах и не удовлетворяться стратегией следования за лидером на почтительном расстоянии. В таком случае они применяют атакующие стратегии. </w:t>
      </w:r>
    </w:p>
    <w:p>
      <w:pPr>
        <w:pStyle w:val="Style11"/>
        <w:spacing w:lineRule="auto" w:line="288" w:before="0" w:after="0"/>
        <w:ind w:firstLine="709"/>
        <w:jc w:val="both"/>
        <w:rPr>
          <w:sz w:val="28"/>
          <w:szCs w:val="28"/>
        </w:rPr>
      </w:pPr>
      <w:r>
        <w:rPr>
          <w:sz w:val="28"/>
          <w:szCs w:val="28"/>
        </w:rPr>
        <w:t xml:space="preserve">Наибольших ресурсов требует фронтальная атака - активные действия по целому спектру маркетинговых направлений (обновлению ассортимента ОУ, ценам, рекламе и др. Фланговая атака (по одному-двум важнейшим для победы направлениям) обходится учреждению дешевле, ее легче замаскировать, быстрее можно накопить потребные ресурсы. </w:t>
      </w:r>
    </w:p>
    <w:p>
      <w:pPr>
        <w:pStyle w:val="Style11"/>
        <w:spacing w:lineRule="auto" w:line="288" w:before="0" w:after="0"/>
        <w:ind w:firstLine="709"/>
        <w:jc w:val="both"/>
        <w:rPr>
          <w:sz w:val="28"/>
          <w:szCs w:val="28"/>
        </w:rPr>
      </w:pPr>
      <w:r>
        <w:rPr>
          <w:sz w:val="28"/>
          <w:szCs w:val="28"/>
        </w:rPr>
        <w:t xml:space="preserve">Обычно долго готовится окружение - атака всей рыночной территории конкурента или ее значительной части в надежде быстро сломить его волю к сопротивлению. Один из конкретных вариантов ее реализации - расширение на порядок выше как ассортимента, так и диапазона цен на ОУ. </w:t>
      </w:r>
    </w:p>
    <w:p>
      <w:pPr>
        <w:pStyle w:val="Style11"/>
        <w:spacing w:lineRule="auto" w:line="288" w:before="0" w:after="0"/>
        <w:ind w:firstLine="709"/>
        <w:jc w:val="both"/>
        <w:rPr>
          <w:sz w:val="28"/>
          <w:szCs w:val="28"/>
        </w:rPr>
      </w:pPr>
      <w:r>
        <w:rPr>
          <w:sz w:val="28"/>
          <w:szCs w:val="28"/>
        </w:rPr>
        <w:t xml:space="preserve">Обход как вид косвенной атаки существует в трех классических видах: как переход к производству и оказанию относительно невзаимосвязанных ОУ (относительность здесь определяется общностью гуманитарной и общенаучной подготовки по самым разным профилям и специальностям в образовании); как освоение новых рынков для традиционных ОУ; как осуществление резкого скачка в технологии оказания ОУ (например, реализация метода "case-study"). </w:t>
      </w:r>
    </w:p>
    <w:p>
      <w:pPr>
        <w:pStyle w:val="Style11"/>
        <w:spacing w:lineRule="auto" w:line="288" w:before="0" w:after="0"/>
        <w:ind w:firstLine="709"/>
        <w:jc w:val="both"/>
        <w:rPr>
          <w:sz w:val="28"/>
          <w:szCs w:val="28"/>
        </w:rPr>
      </w:pPr>
      <w:r>
        <w:rPr>
          <w:sz w:val="28"/>
          <w:szCs w:val="28"/>
        </w:rPr>
        <w:t xml:space="preserve">Практика подсказывает, что на несформированном рынке весьма распространенным вариантом атаки может стать "атака гориллы" - небольшие по силе, порывистые, трудно предсказуемые атаки на различные территории конкурента с целью его деморализации. Обычно такие атаки проводятся мелкими местными фирмами, учреждениями, имеющими достаточное "прикрытие", поддержку в своем регионе действия. Часто такие действия бывают на грани или даже за пределами легальности. </w:t>
      </w:r>
    </w:p>
    <w:p>
      <w:pPr>
        <w:pStyle w:val="Style11"/>
        <w:spacing w:lineRule="auto" w:line="288" w:before="0" w:after="0"/>
        <w:ind w:firstLine="709"/>
        <w:jc w:val="both"/>
        <w:rPr>
          <w:sz w:val="28"/>
          <w:szCs w:val="28"/>
        </w:rPr>
      </w:pPr>
      <w:r>
        <w:rPr>
          <w:sz w:val="28"/>
          <w:szCs w:val="28"/>
        </w:rPr>
        <w:t xml:space="preserve">Обобщая этот немалый, но далеко не исчерпывающий перечень типов и видов стратегий, мы теперь можем более предметно сформулировать, что же такое стратегия маркетинга в целом. В наиболее широком смысле - это комплекс доминирующих принципов, конкретных целей маркетинга на длительный период и соответствующих решений по выбору и агрегированию средств (инструментов) организации и осуществления на рынке ориентированной на эти цели деловой активности. </w:t>
      </w:r>
    </w:p>
    <w:p>
      <w:pPr>
        <w:pStyle w:val="Style11"/>
        <w:spacing w:lineRule="auto" w:line="288" w:before="0" w:after="0"/>
        <w:ind w:firstLine="709"/>
        <w:jc w:val="both"/>
        <w:rPr>
          <w:sz w:val="28"/>
          <w:szCs w:val="28"/>
        </w:rPr>
      </w:pPr>
      <w:r>
        <w:rPr>
          <w:sz w:val="28"/>
          <w:szCs w:val="28"/>
        </w:rPr>
        <w:t xml:space="preserve">Выбор стратегии маркетинга определяется положением, потенциалом и традициями деятельности учреждения (фирмы, организации) на рынке, спецификой продукции, конъюнктурой рынка. Многое, естественно, зависит от структуры и методов управления учреждением, от личности руководителя и других лиц, причастных к управлению. </w:t>
      </w:r>
    </w:p>
    <w:p>
      <w:pPr>
        <w:pStyle w:val="Style11"/>
        <w:spacing w:lineRule="auto" w:line="288" w:before="0" w:after="0"/>
        <w:ind w:firstLine="709"/>
        <w:jc w:val="both"/>
        <w:rPr>
          <w:sz w:val="28"/>
          <w:szCs w:val="28"/>
        </w:rPr>
      </w:pPr>
      <w:r>
        <w:rPr>
          <w:sz w:val="28"/>
          <w:szCs w:val="28"/>
        </w:rPr>
        <w:t xml:space="preserve">Стратегия маркетинга - понятие, во многом пересекающееся с родственными понятиями: "стратегия бизнеса", "управленческая стратегия"; но у него есть и четкие отличительные признаки, черты. Стратегия маркетинга состоит из базовых решений, определяющих комплекс средств маркетинга, включая инструменты формирования и адаптации (обновления) ассортимента товаров и услуг, ценообразования, коммуникаций, распределения (сбыта, продаж) и персонала. Стратегия конкретизируется в планах маркетинговых действий, подкрепляется соответствующим бюджетом, воплощается через организацию маркетинга и последующее управление им. </w:t>
      </w:r>
    </w:p>
    <w:p>
      <w:pPr>
        <w:pStyle w:val="Normal"/>
        <w:spacing w:lineRule="auto" w:line="288"/>
        <w:ind w:firstLine="709"/>
        <w:jc w:val="both"/>
        <w:rPr>
          <w:sz w:val="28"/>
          <w:szCs w:val="28"/>
        </w:rPr>
      </w:pPr>
      <w:r>
        <w:rPr>
          <w:sz w:val="28"/>
          <w:szCs w:val="28"/>
        </w:rPr>
      </w:r>
    </w:p>
    <w:p>
      <w:pPr>
        <w:pStyle w:val="Heading1"/>
        <w:jc w:val="center"/>
        <w:rPr/>
      </w:pPr>
      <w:bookmarkStart w:id="16" w:name="__RefHeading___Toc151195492"/>
      <w:bookmarkEnd w:id="16"/>
      <w:r>
        <w:rPr>
          <w:rFonts w:cs="Times New Roman" w:ascii="Times New Roman" w:hAnsi="Times New Roman"/>
        </w:rPr>
        <w:t>7 Техника личной работы студента вуз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288"/>
        <w:ind w:firstLine="709"/>
        <w:jc w:val="both"/>
        <w:rPr/>
      </w:pPr>
      <w:r>
        <w:rPr/>
        <w:t xml:space="preserve">Проблемы коммуникаций в маркетинге далеко выходят за рамки вопросов рекламы и "public relations". Именно в образовании на первый план выходят коммуникации в форме личных контактов: ведь сам образовательный процесс - это всегда общение личностей. </w:t>
      </w:r>
    </w:p>
    <w:p>
      <w:pPr>
        <w:pStyle w:val="Normal"/>
        <w:spacing w:lineRule="auto" w:line="288"/>
        <w:ind w:firstLine="709"/>
        <w:jc w:val="both"/>
        <w:rPr/>
      </w:pPr>
      <w:r>
        <w:rPr/>
        <w:t xml:space="preserve">Кроме того, здесь весьма активно действует т.н. общественно-бытовой канал коммуникации - с участием соседей, друзей, членов семьи, коллег как потенциальных обучающихся, так и сотрудников образовательных учреждений. Личное влияние авторитетного собеседника, традиционно важное при покупке дорогостоящих, рисковых товаров и услуг, особенно значимо в образовании, завершение которого отсрочено во времени, содержание как правило не ясно самому абитуриенту, а стоимость вполне сопоставима с уровнем заработной платы. </w:t>
      </w:r>
    </w:p>
    <w:p>
      <w:pPr>
        <w:pStyle w:val="Normal"/>
        <w:spacing w:lineRule="auto" w:line="288"/>
        <w:ind w:firstLine="709"/>
        <w:jc w:val="both"/>
        <w:rPr/>
      </w:pPr>
      <w:r>
        <w:rPr/>
        <w:t xml:space="preserve">Личностные коммуникации легко переходят в личные продажи. Вслед за информированием и побуждением логично следует приглашение к совершению покупки, если субъект коммуникации со стороны производителя ОУ уполномочен сделать это. Целенаправленное использование технологии личной продажи оказывается очень дорогостоящим для учреждения. Но оно и весьма эффективно, особенно если на рынок продвигаются максимально индивидуализированные ОУ. </w:t>
      </w:r>
    </w:p>
    <w:p>
      <w:pPr>
        <w:pStyle w:val="Normal"/>
        <w:spacing w:lineRule="auto" w:line="288"/>
        <w:ind w:firstLine="709"/>
        <w:jc w:val="both"/>
        <w:rPr/>
      </w:pPr>
      <w:r>
        <w:rPr/>
        <w:t xml:space="preserve">Именно технология личных продаж, базируясь на непосредственном и живом взаимном общении, позволяет выявить и скорректировать индивидуальную пригодность ОУ, способствует становлению разнообразных доброжелательных отношений между образовательным учреждением и возможным клиентом, наиболее сильно побуждает последнего к позитивной ответной реакции. И наконец, самое главное: личные продажи позволяют перейти от стратегии агрессивного "проталкивания" готовых ОУ на рынок к стратегии привлечения покупателей к ним, формирования спроса на ОУ. </w:t>
      </w:r>
    </w:p>
    <w:p>
      <w:pPr>
        <w:pStyle w:val="Normal"/>
        <w:spacing w:lineRule="auto" w:line="288"/>
        <w:ind w:firstLine="709"/>
        <w:jc w:val="both"/>
        <w:rPr/>
      </w:pPr>
      <w:r>
        <w:rPr/>
        <w:t xml:space="preserve">К сожалению, именно личные продажи ОУ - наиболее слабое, неотработанное звено в системе их продвижения на рынке, особенно - на отечественном. Организация и стимулирование личных продаж со стороны образовательных учреждений встречаются редко и находятся в зачаточном состоянии; усилия энтузиастов практически не находят понимания и поощрения. Зато есть противоположные примеры, когда научно-преподавательские кадры волевым решением ректората направляются в агитационно-рекламные местные командировки по школам и другим учреждениям народного образования, не имея поддержки в виде печатных и других материалов и не получая за свои усилия никакого (а тем более - соответствующего) вознаграждения. Ясно, что результативность выполнения таких заданий близка к нулю. </w:t>
      </w:r>
    </w:p>
    <w:p>
      <w:pPr>
        <w:pStyle w:val="Normal"/>
        <w:spacing w:lineRule="auto" w:line="288"/>
        <w:ind w:firstLine="709"/>
        <w:jc w:val="both"/>
        <w:rPr/>
      </w:pPr>
      <w:r>
        <w:rPr/>
        <w:t xml:space="preserve">Пожалуй, некоторое исключение составляет практика комплектования групп слушателей (студентов) для обучения за рубежом, когда преподаватель, взявший на себя эти заботы, получает возможность также посетить страну обучения в качестве руководителя группы. Между тем практически не оспоримо, что именно личные контакты и продажи - одно из наиболее перспективных средств значительного повышения результативности маркетинговой деятельности образовательных учреждений. </w:t>
      </w:r>
    </w:p>
    <w:p>
      <w:pPr>
        <w:pStyle w:val="Normal"/>
        <w:spacing w:lineRule="auto" w:line="288"/>
        <w:ind w:firstLine="709"/>
        <w:jc w:val="both"/>
        <w:rPr/>
      </w:pPr>
      <w:r>
        <w:rPr/>
      </w:r>
      <w:r>
        <w:br w:type="page"/>
      </w:r>
    </w:p>
    <w:p>
      <w:pPr>
        <w:pStyle w:val="Heading1"/>
        <w:jc w:val="center"/>
        <w:rPr>
          <w:rFonts w:ascii="Times New Roman" w:hAnsi="Times New Roman" w:cs="Times New Roman"/>
        </w:rPr>
      </w:pPr>
      <w:bookmarkStart w:id="17" w:name="__RefHeading___Toc151195493"/>
      <w:bookmarkEnd w:id="17"/>
      <w:r>
        <w:rPr>
          <w:rFonts w:cs="Times New Roman" w:ascii="Times New Roman" w:hAnsi="Times New Roman"/>
        </w:rPr>
        <w:t>Заключение</w:t>
      </w:r>
    </w:p>
    <w:p>
      <w:pPr>
        <w:pStyle w:val="Style11"/>
        <w:spacing w:lineRule="auto" w:line="288" w:before="0" w:after="0"/>
        <w:ind w:firstLine="709"/>
        <w:jc w:val="both"/>
        <w:rPr>
          <w:rFonts w:ascii="Times New Roman" w:hAnsi="Times New Roman" w:cs="Times New Roman"/>
          <w:sz w:val="28"/>
          <w:szCs w:val="28"/>
        </w:rPr>
      </w:pPr>
      <w:r>
        <w:rPr>
          <w:rFonts w:cs="Times New Roman"/>
          <w:sz w:val="28"/>
          <w:szCs w:val="28"/>
        </w:rPr>
      </w:r>
    </w:p>
    <w:p>
      <w:pPr>
        <w:pStyle w:val="Style11"/>
        <w:spacing w:lineRule="auto" w:line="288" w:before="0" w:after="0"/>
        <w:ind w:firstLine="709"/>
        <w:jc w:val="both"/>
        <w:rPr>
          <w:sz w:val="28"/>
          <w:szCs w:val="28"/>
        </w:rPr>
      </w:pPr>
      <w:r>
        <w:rPr>
          <w:sz w:val="28"/>
          <w:szCs w:val="28"/>
        </w:rPr>
      </w:r>
    </w:p>
    <w:p>
      <w:pPr>
        <w:pStyle w:val="Style11"/>
        <w:spacing w:lineRule="auto" w:line="288" w:before="0" w:after="0"/>
        <w:ind w:firstLine="709"/>
        <w:jc w:val="both"/>
        <w:rPr>
          <w:sz w:val="28"/>
          <w:szCs w:val="28"/>
        </w:rPr>
      </w:pPr>
      <w:r>
        <w:rPr>
          <w:sz w:val="28"/>
          <w:szCs w:val="28"/>
        </w:rPr>
        <w:t>Представляется очевидной необходимость срочного перевода реформы высшего образования на новую ступень как в силу глубокой потребности создать действенную национальную инновационную систему, так и в рамках задачи вхождения России в европейское образовательное пространство. Задача реорганизации системы высшего образования с целью оптимизации ее финансирования, наряду с задачей удовлетворения социального спроса, неотрывно сопряжена с качественной модернизацией учебного процесса. При осуществлении реформирования системы высшего образования чрезвычайно важно твердо удерживать различение обязательного государственного нормирования оценки качества, с одной стороны, творческое многообразие конструкций, сложившихся в региональных центрах – с другой, понимая при этом неизбежную разновременность процесса реконструкции в различных местах страны.</w:t>
      </w:r>
    </w:p>
    <w:p>
      <w:pPr>
        <w:pStyle w:val="Style11"/>
        <w:spacing w:lineRule="auto" w:line="288" w:before="0" w:after="0"/>
        <w:ind w:firstLine="709"/>
        <w:jc w:val="both"/>
        <w:rPr/>
      </w:pPr>
      <w:r>
        <w:rPr>
          <w:sz w:val="28"/>
          <w:szCs w:val="28"/>
        </w:rPr>
        <w:t xml:space="preserve">Принципиально важно, осуществляя централизованные действия под эгидой Министерства образования и науки, опереться на позитивный опыт вузов, достигнутый в рамках актуализованного ими принципа вузовской автономии и самостоятельного создания университетских округов. Можно и должно стимулировать создание таких округов, но категорически недопустимо форсировать этот процесс «сверху». Он должен вызреть в конкретных условиях регионов и межрегиональных систем. Принципиально важно, чтобы неизбежное демографическое сжатие ближайших двух десятилетий было максимально использовано для такого совершенствования вузовской системы, чтобы необходимое сокращение количества самостоятельных вузов не становилось самоцелью. </w:t>
      </w:r>
      <w:r>
        <w:rPr>
          <w:i/>
          <w:iCs/>
          <w:sz w:val="28"/>
          <w:szCs w:val="28"/>
        </w:rPr>
        <w:t>Единство стандартов выходных компетенций при многообразии форм учебного процесса</w:t>
      </w:r>
      <w:r>
        <w:rPr>
          <w:sz w:val="28"/>
          <w:szCs w:val="28"/>
        </w:rPr>
        <w:t xml:space="preserve"> – вот, с нашей точки зрения, ведущий принцип, который должен быть положен в основу переосмысления, широкого обсуждения и дальнейшего развития реформы. </w:t>
      </w:r>
    </w:p>
    <w:p>
      <w:pPr>
        <w:pStyle w:val="Style11"/>
        <w:spacing w:lineRule="auto" w:line="288" w:before="0" w:after="0"/>
        <w:ind w:firstLine="709"/>
        <w:jc w:val="both"/>
        <w:rPr/>
      </w:pPr>
      <w:r>
        <w:rPr>
          <w:sz w:val="28"/>
          <w:szCs w:val="28"/>
        </w:rPr>
        <w:t xml:space="preserve">Вне всякого сомнения, реформирование системы высшего образования должно рассматриваться как принципиальный шаг к развертыванию дальнейшего процесса, охватывающего как среднюю школу, так и дошкольное воспитание. Важна именно такая последовательность, так как </w:t>
      </w:r>
      <w:r>
        <w:rPr>
          <w:i/>
          <w:iCs/>
          <w:sz w:val="28"/>
          <w:szCs w:val="28"/>
        </w:rPr>
        <w:t>любые попытки реорганизации средней школы прежде того, как будут сформированы кадры, способные осуществлять реформу школьной системы по существу, были бы лишены смысла</w:t>
      </w:r>
      <w:r>
        <w:rPr>
          <w:sz w:val="28"/>
          <w:szCs w:val="28"/>
        </w:rPr>
        <w:t xml:space="preserve">. В частности, </w:t>
      </w:r>
      <w:r>
        <w:rPr>
          <w:i/>
          <w:iCs/>
          <w:sz w:val="28"/>
          <w:szCs w:val="28"/>
        </w:rPr>
        <w:t>есть основания полагать, что крайняя важность качественного совершенствования целостного процесса образования и воспитания в средней школе нуждается в педагогах, проходящих в вузе полный цикл подготовки, включая магистратуру</w:t>
      </w:r>
      <w:r>
        <w:rPr>
          <w:sz w:val="28"/>
          <w:szCs w:val="28"/>
        </w:rPr>
        <w:t>, содержание которой требует специального рассмотрения. Решение этой задачи принципиально облегчено тем обстоятельством, что большинство педагогических институтов уже преобразованы в университеты, либо влились в них, либо вольются в них в ближайшее время.</w:t>
      </w:r>
    </w:p>
    <w:p>
      <w:pPr>
        <w:pStyle w:val="Style11"/>
        <w:spacing w:lineRule="auto" w:line="288" w:before="0" w:after="0"/>
        <w:ind w:firstLine="709"/>
        <w:jc w:val="both"/>
        <w:rPr>
          <w:sz w:val="28"/>
          <w:szCs w:val="28"/>
        </w:rPr>
      </w:pPr>
      <w:r>
        <w:rPr>
          <w:sz w:val="28"/>
          <w:szCs w:val="28"/>
        </w:rPr>
        <w:t>Особый, важный вопрос – реорганизация системы среднего профессионального образования. По факту лучшие учреждения СПО уже сейчас очень близки к уровню вузов, и потому целесообразно ставить задачу распространения на них системы технического бакалавриата с вовлечением в структуру университетских округов.</w:t>
      </w:r>
    </w:p>
    <w:p>
      <w:pPr>
        <w:pStyle w:val="Style11"/>
        <w:spacing w:lineRule="auto" w:line="288" w:before="0" w:after="0"/>
        <w:ind w:firstLine="709"/>
        <w:jc w:val="both"/>
        <w:rPr/>
      </w:pPr>
      <w:r>
        <w:rPr>
          <w:sz w:val="28"/>
          <w:szCs w:val="28"/>
        </w:rPr>
        <w:t>Передача</w:t>
      </w:r>
      <w:r>
        <w:rPr>
          <w:b/>
          <w:bCs/>
          <w:sz w:val="28"/>
          <w:szCs w:val="28"/>
        </w:rPr>
        <w:t xml:space="preserve"> </w:t>
      </w:r>
      <w:r>
        <w:rPr>
          <w:sz w:val="28"/>
          <w:szCs w:val="28"/>
        </w:rPr>
        <w:t xml:space="preserve">учреждений начального профессионального образования в регионы, на первый взгляд представляется целесообразной, однако важно, наконец, </w:t>
      </w:r>
      <w:r>
        <w:rPr>
          <w:i/>
          <w:iCs/>
          <w:sz w:val="28"/>
          <w:szCs w:val="28"/>
        </w:rPr>
        <w:t>признать, что сама схема НПО, являющаяся пережитком госплановской эпохи, не поддается осмысленной реконструкции</w:t>
      </w:r>
      <w:r>
        <w:rPr>
          <w:sz w:val="28"/>
          <w:szCs w:val="28"/>
        </w:rPr>
        <w:t>. Дело не только в том, что невозможно дать полное среднее образование людям, которые не хотят его получать (как показывают опросы, 80% тех, кто идет в нынешние ПТУ к этому не стремятся), и потому следовало бы в принципе отказаться от идеи совмещения в едином процессе общего среднего образования и предоставления рабочей квалификации. Нынешние ПТУ на устарелой технической базе выпускают рабочих с квалификацией 3-4-го разряда, тогда как на рынке труда востребованы пятый-шестой разряды,</w:t>
      </w:r>
      <w:r>
        <w:rPr>
          <w:rStyle w:val="FootnoteCharacters"/>
          <w:rStyle w:val="FootnoteAnchor"/>
          <w:sz w:val="28"/>
          <w:szCs w:val="28"/>
        </w:rPr>
        <w:footnoteReference w:id="32"/>
      </w:r>
      <w:r>
        <w:rPr>
          <w:sz w:val="28"/>
          <w:szCs w:val="28"/>
        </w:rPr>
        <w:t xml:space="preserve"> и нет оснований рассчитывать на то, что вложение существенных средств в обновление базы училищ могло бы качественно улучшить ситуацию. Кадровый состав преподавателей ПТУ, в большинстве случаев оторванный от реального современного производства, не в состоянии обеспечить востребованные квалификации. Крупный бизнес, заинтересованный в качестве персонала, давно уже занят его подготовкой самостоятельно, создавая свои учебные подразделения, либо фактически перепрофилируя имеющиеся колледжи.</w:t>
      </w:r>
      <w:r>
        <w:rPr>
          <w:rStyle w:val="FootnoteCharacters"/>
          <w:rStyle w:val="FootnoteAnchor"/>
          <w:sz w:val="28"/>
          <w:szCs w:val="28"/>
        </w:rPr>
        <w:footnoteReference w:id="33"/>
      </w:r>
      <w:r>
        <w:rPr>
          <w:sz w:val="28"/>
          <w:szCs w:val="28"/>
        </w:rPr>
        <w:t xml:space="preserve"> Предприятия малого бизнеса обучают наемных сотрудников в процессе работы под собственные нужды. По всей видимости, единственным «полем» для сохранения прямой государственной поддержки НПО становится система муниципального ЖКХ как общественно-корпоративной конструкции, для которой необходимо выделение одногодичных, собственно профессиональных блоков НПО, освобожденных от условной общеобразовательной нагрузки, эффективность которой ничтожно мала. </w:t>
      </w:r>
    </w:p>
    <w:p>
      <w:pPr>
        <w:pStyle w:val="Style11"/>
        <w:spacing w:lineRule="auto" w:line="288" w:before="0" w:after="0"/>
        <w:ind w:firstLine="709"/>
        <w:jc w:val="both"/>
        <w:rPr>
          <w:sz w:val="28"/>
          <w:szCs w:val="28"/>
        </w:rPr>
      </w:pPr>
      <w:r>
        <w:rPr>
          <w:sz w:val="28"/>
          <w:szCs w:val="28"/>
        </w:rPr>
        <w:t xml:space="preserve">Необходимо исправить более нетерпимое положение, когда на всех уровнях образования, особенно в общеобразовательных школах и вузах, доминирует архаичная система трансляции сведений вместо целенаправленного формирования необходимых для жизни компетенций. Вопреки запросам общества и достижениям современной педагогики преподавание в наших школах и вузах построено на твердой предпосылке «чем больше всевозможных знаний, тем лучше». Этот принцип отчасти работает лишь при подготовке ученых, и именно в этой области отечественное образование было и пока еще остается наиболее конкурентоспособным, но с точки зрения подготовки к практической деятельности оно устарело и нуждается в радикальной перестройке содержания и организации. </w:t>
      </w:r>
    </w:p>
    <w:p>
      <w:pPr>
        <w:pStyle w:val="Style11"/>
        <w:spacing w:lineRule="auto" w:line="288" w:before="0" w:after="0"/>
        <w:ind w:firstLine="709"/>
        <w:jc w:val="both"/>
        <w:rPr>
          <w:sz w:val="28"/>
          <w:szCs w:val="28"/>
        </w:rPr>
      </w:pPr>
      <w:r>
        <w:rPr>
          <w:sz w:val="28"/>
          <w:szCs w:val="28"/>
        </w:rPr>
        <w:t>Наряду с долговременным процессом общей перестройки системы высшей школы, есть неотложная задача ускоренного до- и переобучения вузовских выпускников 90-х годов общим числом от 3 до 5 миллионов человек. Как справедливо отмечал на бизнес-педсовете П.Г.Щедровицкий, «в условиях нашей демографической ситуации 5 миллионов человек – это через десять лет каркасная структура рынка труда. То есть, приходя в любую компанию, и формируя любой коллектив, вы можете рассчитывать, что несколько человек в нем прошли такого рода дополнительную подготовку. А, значит, на них можно опереть какой-то проект, больший или меньший. Такой массовый тренинг, организация которого есть дело как срочное, так и трудное, «должен быть модным, он должен быть востребованным, он должен быть платным, и фактически, он должен способствовать тому, что рядом с существующей системой возникает другая система, которая формирует, собственно, недостающее звено… понятно, что, если это молодые люди, то требования к существующей системе образования довольно быстро передаются через эту ткань».</w:t>
      </w:r>
    </w:p>
    <w:p>
      <w:pPr>
        <w:pStyle w:val="Style11"/>
        <w:spacing w:lineRule="auto" w:line="288" w:before="0" w:after="0"/>
        <w:ind w:firstLine="709"/>
        <w:jc w:val="both"/>
        <w:rPr>
          <w:sz w:val="28"/>
          <w:szCs w:val="28"/>
        </w:rPr>
      </w:pPr>
      <w:r>
        <w:rPr>
          <w:sz w:val="28"/>
          <w:szCs w:val="28"/>
        </w:rPr>
        <w:t xml:space="preserve">Провести необходимые изменения структуры и форм высшего образования без вовлечения в этот процесс широко экспертного сообщества, не связанного или отчасти связанного в своей деятельности с вузами, не представляется возможным. Но так же не представляется возможным достичь этого без мобилизации интеллектуальных ресурсов и опыта педагогического сообщества вузов. Союз российских ректоров вузов – несомненно достойная организация, однако она представляет вузовское сообщество лишь частично. </w:t>
      </w:r>
    </w:p>
    <w:p>
      <w:pPr>
        <w:pStyle w:val="Style11"/>
        <w:spacing w:lineRule="auto" w:line="288" w:before="0" w:after="0"/>
        <w:ind w:firstLine="709"/>
        <w:jc w:val="both"/>
        <w:rPr/>
      </w:pPr>
      <w:r>
        <w:rPr>
          <w:sz w:val="28"/>
          <w:szCs w:val="28"/>
        </w:rPr>
        <w:t xml:space="preserve">Есть достаточно оснований утверждать, что давно назревшая необходимость создания </w:t>
      </w:r>
      <w:r>
        <w:rPr>
          <w:i/>
          <w:iCs/>
          <w:sz w:val="28"/>
          <w:szCs w:val="28"/>
        </w:rPr>
        <w:t>профессионального союза преподавателей высших учебных заведений</w:t>
      </w:r>
      <w:r>
        <w:rPr>
          <w:sz w:val="28"/>
          <w:szCs w:val="28"/>
        </w:rPr>
        <w:t xml:space="preserve"> должна, наконец, породить соответствующие конструктивные действия. Принимая во внимание то обстоятельство, что администрации вузов, скорее всего, будут противиться такого рода самоорганизации своих подчиненных, или ее тормозить, деловые и профессиональные сообщества, равно как СМИ, должны оказать этому процессу всемерное содействие.</w:t>
      </w:r>
      <w:r>
        <w:br w:type="page"/>
      </w:r>
    </w:p>
    <w:p>
      <w:pPr>
        <w:pStyle w:val="Heading1"/>
        <w:jc w:val="center"/>
        <w:rPr>
          <w:rFonts w:ascii="Times New Roman" w:hAnsi="Times New Roman" w:cs="Times New Roman"/>
        </w:rPr>
      </w:pPr>
      <w:bookmarkStart w:id="18" w:name="__RefHeading___Toc151195494"/>
      <w:bookmarkEnd w:id="18"/>
      <w:r>
        <w:rPr>
          <w:rFonts w:cs="Times New Roman" w:ascii="Times New Roman" w:hAnsi="Times New Roman"/>
        </w:rPr>
        <w:t>Библиографический список</w:t>
      </w:r>
    </w:p>
    <w:p>
      <w:pPr>
        <w:pStyle w:val="Style11"/>
        <w:spacing w:lineRule="auto" w:line="288" w:before="0" w:after="0"/>
        <w:ind w:firstLine="709"/>
        <w:jc w:val="both"/>
        <w:rPr>
          <w:rFonts w:ascii="Times New Roman" w:hAnsi="Times New Roman" w:cs="Times New Roman"/>
          <w:sz w:val="28"/>
          <w:szCs w:val="28"/>
        </w:rPr>
      </w:pPr>
      <w:r>
        <w:rPr>
          <w:rFonts w:cs="Times New Roman"/>
          <w:sz w:val="28"/>
          <w:szCs w:val="28"/>
        </w:rPr>
      </w:r>
    </w:p>
    <w:p>
      <w:pPr>
        <w:pStyle w:val="Style11"/>
        <w:spacing w:lineRule="auto" w:line="288" w:before="0" w:after="0"/>
        <w:ind w:firstLine="709"/>
        <w:jc w:val="both"/>
        <w:rPr>
          <w:sz w:val="28"/>
          <w:szCs w:val="28"/>
        </w:rPr>
      </w:pPr>
      <w:r>
        <w:rPr>
          <w:sz w:val="28"/>
          <w:szCs w:val="28"/>
        </w:rPr>
      </w:r>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 xml:space="preserve">Барбашин И.В. , Современное состояние и проблемы системы высшего профессионального образования в Российской Федерации </w:t>
      </w:r>
      <w:r>
        <w:rPr>
          <w:iCs/>
          <w:sz w:val="28"/>
          <w:szCs w:val="28"/>
        </w:rPr>
        <w:t>/ Аналитический вестник Совета Федерации ФС РФ. -2003. -№ 2 (195)</w:t>
      </w:r>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Васильев Ю.С., Глухов В.В., Федоров М.П. Экономика и организация управления вузом. Учебник. 2-е изд., испр. и доп. /Под ред. В.В.Глухова. – СПб.: Изд-во «Лань», 2001. С.8-15.</w:t>
      </w:r>
    </w:p>
    <w:p>
      <w:pPr>
        <w:pStyle w:val="Style11"/>
        <w:numPr>
          <w:ilvl w:val="0"/>
          <w:numId w:val="3"/>
        </w:numPr>
        <w:tabs>
          <w:tab w:val="clear" w:pos="708"/>
          <w:tab w:val="left" w:pos="360" w:leader="none"/>
        </w:tabs>
        <w:spacing w:lineRule="auto" w:line="288" w:before="0" w:after="0"/>
        <w:ind w:left="0" w:hanging="0"/>
        <w:jc w:val="both"/>
        <w:rPr/>
      </w:pPr>
      <w:r>
        <w:rPr>
          <w:sz w:val="28"/>
          <w:szCs w:val="28"/>
        </w:rPr>
        <w:t xml:space="preserve">Высшее образование в России. Аналитический доклад © 2002-2006, СВОИ | </w:t>
      </w:r>
      <w:hyperlink r:id="rId4">
        <w:r>
          <w:rPr>
            <w:rStyle w:val="InternetLink"/>
            <w:sz w:val="28"/>
            <w:szCs w:val="28"/>
          </w:rPr>
          <w:t>http://www.smi-svoi.ru</w:t>
        </w:r>
      </w:hyperlink>
      <w:r>
        <w:rPr>
          <w:sz w:val="28"/>
          <w:szCs w:val="28"/>
        </w:rPr>
        <w:t xml:space="preserve">, Сетевой журнал научных, научно-технических, инновационных и гуманитарных элит, Адрес материала в интернете: </w:t>
      </w:r>
      <w:hyperlink r:id="rId5">
        <w:r>
          <w:rPr>
            <w:rStyle w:val="InternetLink"/>
            <w:sz w:val="28"/>
            <w:szCs w:val="28"/>
          </w:rPr>
          <w:t>http://www.smi-svoi.ru/content/?fl=579&amp;sn=1115</w:t>
        </w:r>
      </w:hyperlink>
      <w:r>
        <w:rPr>
          <w:sz w:val="28"/>
          <w:szCs w:val="28"/>
        </w:rPr>
        <w:t>, Коллектив авторов под руководством проф. Глазычева В.Л.</w:t>
      </w:r>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 xml:space="preserve">Всеобщее высшее или всеобщее общее – </w:t>
      </w:r>
      <w:hyperlink r:id="rId6" w:tgtFrame="_blank">
        <w:r>
          <w:rPr>
            <w:rStyle w:val="InternetLink"/>
            <w:sz w:val="28"/>
            <w:szCs w:val="28"/>
          </w:rPr>
          <w:t>http://demoscope.ru/weekly/2004/0167</w:t>
        </w:r>
      </w:hyperlink>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Казаренкова Т.Б. Высшее образование в современной России</w:t>
      </w:r>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 xml:space="preserve">Комментарии к проекту «О приоритетных направлениях развития образовательной системы Российской Федерации» // </w:t>
      </w:r>
      <w:hyperlink r:id="rId7">
        <w:r>
          <w:rPr>
            <w:rStyle w:val="InternetLink"/>
            <w:sz w:val="28"/>
            <w:szCs w:val="28"/>
          </w:rPr>
          <w:t>Первое сентября № 83 (1342) от 14 декабря 2004 года</w:t>
        </w:r>
      </w:hyperlink>
    </w:p>
    <w:p>
      <w:pPr>
        <w:pStyle w:val="Style11"/>
        <w:numPr>
          <w:ilvl w:val="0"/>
          <w:numId w:val="3"/>
        </w:numPr>
        <w:tabs>
          <w:tab w:val="clear" w:pos="708"/>
          <w:tab w:val="left" w:pos="360" w:leader="none"/>
        </w:tabs>
        <w:spacing w:lineRule="auto" w:line="288" w:before="0" w:after="0"/>
        <w:ind w:left="0" w:hanging="0"/>
        <w:jc w:val="both"/>
        <w:rPr>
          <w:sz w:val="28"/>
          <w:szCs w:val="28"/>
        </w:rPr>
      </w:pPr>
      <w:r>
        <w:rPr>
          <w:sz w:val="28"/>
          <w:szCs w:val="28"/>
        </w:rPr>
        <w:t xml:space="preserve">Панкрухин  А. П. Личные контакты и продажи </w:t>
      </w:r>
      <w:hyperlink r:id="rId8">
        <w:r>
          <w:rPr>
            <w:rStyle w:val="InternetLink"/>
            <w:sz w:val="28"/>
            <w:szCs w:val="28"/>
          </w:rPr>
          <w:t>http://www.koism.rags.ru</w:t>
        </w:r>
      </w:hyperlink>
      <w:r>
        <w:rPr>
          <w:sz w:val="28"/>
          <w:szCs w:val="28"/>
        </w:rPr>
        <w:br/>
        <w:t xml:space="preserve">Из материалов Гильдии маркетологов, </w:t>
      </w:r>
      <w:hyperlink r:id="rId9" w:tgtFrame="_blank">
        <w:r>
          <w:rPr>
            <w:rStyle w:val="InternetLink"/>
            <w:sz w:val="28"/>
            <w:szCs w:val="28"/>
          </w:rPr>
          <w:t>http://www.marketologi.ru</w:t>
        </w:r>
      </w:hyperlink>
    </w:p>
    <w:p>
      <w:pPr>
        <w:pStyle w:val="Style11"/>
        <w:spacing w:lineRule="auto" w:line="288" w:before="0" w:after="0"/>
        <w:ind w:firstLine="709"/>
        <w:jc w:val="both"/>
        <w:rPr>
          <w:sz w:val="28"/>
          <w:szCs w:val="28"/>
        </w:rPr>
      </w:pPr>
      <w:r>
        <w:rPr>
          <w:sz w:val="28"/>
          <w:szCs w:val="28"/>
        </w:rPr>
      </w:r>
    </w:p>
    <w:p>
      <w:pPr>
        <w:pStyle w:val="Style11"/>
        <w:spacing w:lineRule="auto" w:line="288" w:before="0" w:after="0"/>
        <w:ind w:firstLine="709"/>
        <w:jc w:val="both"/>
        <w:rPr>
          <w:sz w:val="28"/>
          <w:szCs w:val="28"/>
        </w:rPr>
      </w:pPr>
      <w:r>
        <w:rPr>
          <w:sz w:val="28"/>
          <w:szCs w:val="28"/>
        </w:rPr>
      </w:r>
    </w:p>
    <w:sectPr>
      <w:footerReference w:type="default" r:id="rId10"/>
      <w:footnotePr>
        <w:numFmt w:val="decimal"/>
      </w:footnotePr>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середины 80-х годов было очевидно, что сохранение системы детских домов-интернатов прямиком ведет в пропасть сотни тысяч детей, из которых лишь 10 процентов успешно адаптируются к взрослой самостоятельной жизни. То, что эта огромная зона бедствия оказалась и в рамках административной реформы за рамками интересов и ответственности Министерства образования и науки, является не меньшим и не большим печальным недоразумением, чем локализация службы занятости в ведомстве г-на Зурабова.</w:t>
      </w:r>
    </w:p>
  </w:footnote>
  <w:footnote w:id="3">
    <w:p>
      <w:pPr>
        <w:pStyle w:val="Footnote"/>
        <w:rPr/>
      </w:pPr>
      <w:r>
        <w:rPr>
          <w:rStyle w:val="FootnoteCharacters"/>
        </w:rPr>
        <w:footnoteRef/>
      </w:r>
      <w:r>
        <w:rPr/>
        <w:t xml:space="preserve"> </w:t>
      </w:r>
      <w:r>
        <w:rPr/>
        <w:t>Необходимо отдавать себе отчет в том, что эта норма уже достигнута, к примеру, в Венгрии.</w:t>
      </w:r>
    </w:p>
  </w:footnote>
  <w:footnote w:id="4">
    <w:p>
      <w:pPr>
        <w:pStyle w:val="Footnote"/>
        <w:rPr/>
      </w:pPr>
      <w:r>
        <w:rPr>
          <w:rStyle w:val="FootnoteCharacters"/>
        </w:rPr>
        <w:footnoteRef/>
      </w:r>
      <w:r>
        <w:rPr/>
        <w:t xml:space="preserve"> </w:t>
      </w:r>
      <w:r>
        <w:rPr/>
        <w:t>Вопрос достаточно сложен. Подробно об этом в статье Татьяны Базжиной – РЖ, 17.06.04. В частности автор приводит следующий расчет: «Сейчас учитель в месяц дает 80 уроков (20х4 недели), каждый его час стоит 35 рублей. Собираем всю внеаудиторную нагрузку, причем собираем культурно, то есть берем среднее арифметическое: получится 44 часа в неделю, в месяц - 176. Уроков и «внеуроков» за месяц у учителя набегает 256 часов. (Попутно вспомним, что по КЗОТу гражданин работает 40 часов в неделю, в месяц - 168 часов, а учитель?! Ну точно не гражданин он.) Если платить учителю будут 3920 рублей, то час его работы будет стоить 15 рублей 31 копейку. Если даже иметь в виду «мечтательные» 6500 рублей, то час его будет оцениваться в 25 рублей 39 копеек». Статья является откликом на предложения и расчеты рабочей группы, созданной при Министерстве образования и науки, представленные г-ном Пинским в июне 2004 г.</w:t>
      </w:r>
    </w:p>
  </w:footnote>
  <w:footnote w:id="5">
    <w:p>
      <w:pPr>
        <w:pStyle w:val="Footnote"/>
        <w:rPr/>
      </w:pPr>
      <w:r>
        <w:rPr>
          <w:rStyle w:val="FootnoteCharacters"/>
        </w:rPr>
        <w:footnoteRef/>
      </w:r>
      <w:r>
        <w:rPr/>
        <w:t xml:space="preserve"> </w:t>
      </w:r>
      <w:r>
        <w:rPr/>
        <w:t>Так обстоит дело в классических университетах, тогда как новые гуманитарные кафедры технических университетов или в недавнем прошлом узко специализированных вузов (лингвистических или экономических) нередко реализуют значительно более продвинутые, актуализованные программы.</w:t>
      </w:r>
    </w:p>
  </w:footnote>
  <w:footnote w:id="6">
    <w:p>
      <w:pPr>
        <w:pStyle w:val="Footnote"/>
        <w:rPr/>
      </w:pPr>
      <w:r>
        <w:rPr>
          <w:rStyle w:val="FootnoteCharacters"/>
        </w:rPr>
        <w:footnoteRef/>
      </w:r>
      <w:r>
        <w:rPr/>
        <w:t xml:space="preserve"> </w:t>
      </w:r>
      <w:r>
        <w:rPr/>
        <w:t>Существует немало номинальных попечительских советов, в действительности фиксирующих систему персональных связей ректора, но не приносящих вузу существенных преимуществ.</w:t>
      </w:r>
    </w:p>
  </w:footnote>
  <w:footnote w:id="7">
    <w:p>
      <w:pPr>
        <w:pStyle w:val="Footnote"/>
        <w:rPr/>
      </w:pPr>
      <w:r>
        <w:rPr>
          <w:rStyle w:val="FootnoteCharacters"/>
        </w:rPr>
        <w:footnoteRef/>
      </w:r>
      <w:r>
        <w:rPr/>
        <w:t xml:space="preserve"> </w:t>
      </w:r>
      <w:r>
        <w:rPr/>
        <w:t>Отечественные Записки № 2, 2002.</w:t>
      </w:r>
    </w:p>
  </w:footnote>
  <w:footnote w:id="8">
    <w:p>
      <w:pPr>
        <w:pStyle w:val="Footnote"/>
        <w:jc w:val="both"/>
        <w:rPr/>
      </w:pPr>
      <w:r>
        <w:rPr>
          <w:rStyle w:val="FootnoteCharacters"/>
        </w:rPr>
        <w:footnoteRef/>
      </w:r>
      <w:r>
        <w:rPr/>
        <w:t xml:space="preserve"> </w:t>
      </w:r>
      <w:r>
        <w:rPr/>
        <w:t>В частности предполагается, что за счет перехода к единому экзамену, до $500 млн. "репетиторских" денег должны высвободиться и перейти к вузам в виде соответствующего повышения цен на обучение, что вызывает глубокие сомнения ввиду ограниченности ресурсов семей на среднесрочную перспективу. К тому же, есть основания полагать, что «репетиторские» затраты семей всего лишь сместятся в среднюю школу (подготовка к ЕГЭ) с участием вузовских педагогов – в особенности за счет расширения схемы постоянных договоров вуза и школы (гимназии, лицея). </w:t>
      </w:r>
    </w:p>
  </w:footnote>
  <w:footnote w:id="9">
    <w:p>
      <w:pPr>
        <w:pStyle w:val="Footnote"/>
        <w:rPr/>
      </w:pPr>
      <w:r>
        <w:rPr>
          <w:rStyle w:val="FootnoteCharacters"/>
        </w:rPr>
        <w:footnoteRef/>
      </w:r>
      <w:r>
        <w:rPr/>
        <w:t xml:space="preserve"> </w:t>
      </w:r>
      <w:r>
        <w:rPr/>
        <w:t>Этот резкий тезис нуждается, разумеется, в тщательной проверке с привлечением независимых экспертов.</w:t>
      </w:r>
    </w:p>
  </w:footnote>
  <w:footnote w:id="10">
    <w:p>
      <w:pPr>
        <w:pStyle w:val="Footnote"/>
        <w:rPr/>
      </w:pPr>
      <w:r>
        <w:rPr>
          <w:rStyle w:val="FootnoteCharacters"/>
        </w:rPr>
        <w:footnoteRef/>
      </w:r>
      <w:r>
        <w:rPr/>
        <w:t xml:space="preserve"> </w:t>
      </w:r>
      <w:r>
        <w:rPr/>
        <w:t>Разумеется, речь идет об условно-расчетной пропорции, поскольку в вузах с высоким конкурсом есть основания рассчитывать на существенно более сильный студенческий контингент, что, однако, требует объективной проверки на уровне бакалавриата</w:t>
      </w:r>
    </w:p>
  </w:footnote>
  <w:footnote w:id="11">
    <w:p>
      <w:pPr>
        <w:pStyle w:val="Footnote"/>
        <w:rPr/>
      </w:pPr>
      <w:r>
        <w:rPr>
          <w:rStyle w:val="FootnoteCharacters"/>
        </w:rPr>
        <w:footnoteRef/>
      </w:r>
      <w:r>
        <w:rPr/>
        <w:t xml:space="preserve"> </w:t>
      </w:r>
      <w:r>
        <w:rPr/>
        <w:t>На первоначальной стадии эта квота определяется вузом самостоятельно, однако лимит должен быть установлен на федеральном уровне – на наш взгляд, не менее 50% приема. На второй стадии, в разгар демографического сжатия, при достижении зрелости университетских округов, планирование может быть передано окружному совету, способному гармонизировать спрос и загрузку высших учебных заведений.</w:t>
      </w:r>
    </w:p>
  </w:footnote>
  <w:footnote w:id="12">
    <w:p>
      <w:pPr>
        <w:pStyle w:val="Footnote"/>
        <w:rPr/>
      </w:pPr>
      <w:r>
        <w:rPr>
          <w:rStyle w:val="FootnoteCharacters"/>
        </w:rPr>
        <w:footnoteRef/>
      </w:r>
      <w:r>
        <w:rPr/>
        <w:t xml:space="preserve"> </w:t>
      </w:r>
      <w:r>
        <w:rPr/>
        <w:t>При этом мы отдаем себе отчет в возникновении сложного вопроса: какие права должна дать справка о завершении двух курсов обучения при несдаче ЕГЭ, как компенсировать социальный стресс, которому в этом случае подвергнутся отчисленные, как облегчить наиболее заинтересованным возвращение к учебе. Этот вопрос нуждается в серьезном, взвешенном обсуждении в широком экспертном кругу.</w:t>
      </w:r>
    </w:p>
  </w:footnote>
  <w:footnote w:id="13">
    <w:p>
      <w:pPr>
        <w:pStyle w:val="Footnote"/>
        <w:rPr/>
      </w:pPr>
      <w:r>
        <w:rPr>
          <w:rStyle w:val="FootnoteCharacters"/>
        </w:rPr>
        <w:footnoteRef/>
      </w:r>
      <w:r>
        <w:rPr/>
        <w:t xml:space="preserve"> </w:t>
      </w:r>
      <w:r>
        <w:rPr/>
        <w:t xml:space="preserve">Заметим, что эта схема не противоречит буквальному чтению Статьи 43 Конституции РФ, дающей каждому право получения высшего образования </w:t>
      </w:r>
      <w:r>
        <w:rPr>
          <w:i/>
          <w:iCs/>
        </w:rPr>
        <w:t>на конкурсной основе</w:t>
      </w:r>
      <w:r>
        <w:rPr/>
        <w:t>.</w:t>
      </w:r>
    </w:p>
  </w:footnote>
  <w:footnote w:id="14">
    <w:p>
      <w:pPr>
        <w:pStyle w:val="Footnote"/>
        <w:rPr/>
      </w:pPr>
      <w:r>
        <w:rPr>
          <w:rStyle w:val="FootnoteCharacters"/>
        </w:rPr>
        <w:footnoteRef/>
      </w:r>
      <w:r>
        <w:rPr/>
        <w:t xml:space="preserve"> </w:t>
      </w:r>
      <w:r>
        <w:rPr/>
        <w:t>Нынешняя норма, требующая, чтобы 2/3 членов Совета были сотрудниками вуза, является явным анахронизмом и должна быть изменена радикально: оптимальной представляется схема 1/3 мест для преподавателей вуза.</w:t>
      </w:r>
    </w:p>
  </w:footnote>
  <w:footnote w:id="15">
    <w:p>
      <w:pPr>
        <w:pStyle w:val="Footnote"/>
        <w:rPr/>
      </w:pPr>
      <w:r>
        <w:rPr>
          <w:rStyle w:val="FootnoteCharacters"/>
        </w:rPr>
        <w:footnoteRef/>
      </w:r>
      <w:r>
        <w:rPr/>
        <w:t xml:space="preserve"> </w:t>
      </w:r>
      <w:r>
        <w:rPr/>
        <w:t>Вопрос о компенсации нестандартных затрат на содержание уникальных зданий и их комплексов, ярчайшим примеров которых является комплекс МГУ, должен, на наш взгляд, решаться индивидуально – через Министерство науки и образования или через Министерство культуры и массовых коммуникаций, если таким комплексам присужден статус памятников архитектуры.</w:t>
      </w:r>
    </w:p>
  </w:footnote>
  <w:footnote w:id="16">
    <w:p>
      <w:pPr>
        <w:pStyle w:val="Footnote"/>
        <w:rPr/>
      </w:pPr>
      <w:r>
        <w:rPr>
          <w:rStyle w:val="FootnoteCharacters"/>
        </w:rPr>
        <w:footnoteRef/>
      </w:r>
      <w:r>
        <w:rPr/>
        <w:t xml:space="preserve"> </w:t>
      </w:r>
      <w:r>
        <w:rPr/>
        <w:t>Опыт проведения лекционно-семинарских занятий с охватом аудиторий в пяти – семи городах одновременно, накопленный в рамках проекта «Открытый университет» Центра стратегических исследований Приволжского федерального округа, показывает, что эта задача отчасти решается и при имеющихся в региональных университетах технических средствах, несмотря на все еще низкое качество линий связи через Интернет.</w:t>
      </w:r>
    </w:p>
  </w:footnote>
  <w:footnote w:id="17">
    <w:p>
      <w:pPr>
        <w:pStyle w:val="Footnote"/>
        <w:rPr/>
      </w:pPr>
      <w:r>
        <w:rPr>
          <w:rStyle w:val="FootnoteCharacters"/>
        </w:rPr>
        <w:footnoteRef/>
      </w:r>
      <w:r>
        <w:rPr/>
        <w:t xml:space="preserve"> </w:t>
      </w:r>
      <w:r>
        <w:rPr/>
        <w:t>Опыт работы в Чебоксарах, Ижевске и Нижнем Новгороде убедительно показывает, что в рамках обычных курсовых и дипломных работ удается осуществить существенный объем исследовательских (от экологии до социологии) и эскизных проектных (инженерных и архитектурно-строительных) задач, для решения которых у городских и региональных властей нет ресурсов, вследствие чего, в рамках текущей деятельности администраций эти вопросы даже не ставятся.</w:t>
      </w:r>
    </w:p>
  </w:footnote>
  <w:footnote w:id="18">
    <w:p>
      <w:pPr>
        <w:pStyle w:val="Footnote"/>
        <w:rPr/>
      </w:pPr>
      <w:r>
        <w:rPr>
          <w:rStyle w:val="FootnoteCharacters"/>
        </w:rPr>
        <w:footnoteRef/>
      </w:r>
      <w:r>
        <w:rPr/>
        <w:t xml:space="preserve"> </w:t>
      </w:r>
      <w:r>
        <w:rPr/>
        <w:t>«По новому учебному плану можно в классах гуманитарного профиля не изучать отдельно физику, химию, биологию, а объединить их в некий предмет «естествознание». Я этому поначалу обрадовался (известно, как много усилий тратят иные гуманитарии, чтобы постичь эти не главные для них в профессиональном плане науки), но потом понял, что у нас в школе нет такого учителя, который мог бы преподавать естествознание. Всего два года назад введен этот предмет в педвузах, те, кто станут когда-то учителями естествознания, еще второкурсники - а мы уже должны на что-то "перейти". Это все профанация идеи». Б.Давидович. РЖ, 22.06.04</w:t>
      </w:r>
    </w:p>
  </w:footnote>
  <w:footnote w:id="19">
    <w:p>
      <w:pPr>
        <w:pStyle w:val="Footnote"/>
        <w:rPr/>
      </w:pPr>
      <w:r>
        <w:rPr>
          <w:rStyle w:val="FootnoteCharacters"/>
        </w:rPr>
        <w:footnoteRef/>
      </w:r>
      <w:r>
        <w:rPr/>
        <w:t xml:space="preserve"> </w:t>
      </w:r>
      <w:r>
        <w:rPr/>
        <w:t>Справедливо критиковали ЕГЭ по русскому языку и литературе за переусложненные и сомнительные отчасти грамматические конструкции, но заодно обнажилась структура преподавания литературы, никак не соотнесенная с современным типом восприятия текстов. Тесты по биологии ярко обнажили чудовищную перегруженность курса детальными сведениями при ослабленном восприятии целостности и ценности живого и т.д.</w:t>
      </w:r>
    </w:p>
  </w:footnote>
  <w:footnote w:id="20">
    <w:p>
      <w:pPr>
        <w:pStyle w:val="Notes"/>
        <w:spacing w:before="0" w:after="280"/>
        <w:rPr/>
      </w:pPr>
      <w:r>
        <w:rPr>
          <w:rStyle w:val="FootnoteCharacters"/>
        </w:rPr>
        <w:footnoteRef/>
      </w:r>
      <w:r>
        <w:rPr/>
        <w:t xml:space="preserve"> </w:t>
      </w:r>
      <w:r>
        <w:rPr>
          <w:sz w:val="20"/>
          <w:szCs w:val="20"/>
        </w:rPr>
        <w:t>Г-н Преображенский (Вим-Билль-Дан»): Что могли бы делать эти центры? Первое, им нужно перешерстить curriculum, которые сегодня существуют в средних и высших учебных заведениях. Люди рассказывают полезные вещи, но эти полезные вещи исходят из весьма далеких от жизни представлений преподавателя о том, как в реальности улучшается производительность.Г-н Шмаров (Аналитический центр «Эксперт»): Все, как один говорят о том, что самый главный навык, который требуется от выпускника, это умение искать работу, разговаривать с работодателем, умение самопрезентации, то, что называется presentation skill и общение с работодателем. И т.п.</w:t>
      </w:r>
    </w:p>
  </w:footnote>
  <w:footnote w:id="21">
    <w:p>
      <w:pPr>
        <w:pStyle w:val="Footnote"/>
        <w:rPr/>
      </w:pPr>
      <w:r>
        <w:rPr>
          <w:rStyle w:val="FootnoteCharacters"/>
        </w:rPr>
        <w:footnoteRef/>
      </w:r>
      <w:r>
        <w:rPr/>
        <w:t xml:space="preserve"> </w:t>
      </w:r>
      <w:r>
        <w:rPr/>
        <w:t xml:space="preserve">Так, в программном выступлении В.А.Садовничего, ректора МГУ и Президента Российского союза ректоров вузов 03.04.04, в Ярославле можно прочесть: «Итак, о наших исторических преимуществах. Основным из них была фундаментальность, присущая именно российской или советской системе образования. Другое наше историческое преимущество – привязанность студента к профессору, к кафедре. К нашим преимуществам безусловно можно отнести и отсутствие узко практической выгоды в системе образования. Мы не ставили перед собой задачи, чтобы отдача была сразу, чтобы молодой человек сразу зарабатывал. Мы готовили личность, специалиста, ученого» и т.д. </w:t>
      </w:r>
    </w:p>
    <w:p>
      <w:pPr>
        <w:pStyle w:val="Footnote"/>
        <w:rPr/>
      </w:pPr>
      <w:r>
        <w:rPr/>
        <w:t xml:space="preserve">Следует принять во внимание, что содержание метафоры «фундаментальность» никогда не было прояснено с достаточной внятностью, тогда как ностальгия по безвозвратно ушедшей эпохе не может послужить надежным фундаментом для </w:t>
      </w:r>
      <w:r>
        <w:rPr>
          <w:u w:val="single"/>
        </w:rPr>
        <w:t>качественной</w:t>
      </w:r>
      <w:r>
        <w:rPr/>
        <w:t xml:space="preserve"> реконструкции высшей школы.</w:t>
      </w:r>
    </w:p>
  </w:footnote>
  <w:footnote w:id="22">
    <w:p>
      <w:pPr>
        <w:pStyle w:val="Footnote"/>
        <w:rPr/>
      </w:pPr>
      <w:r>
        <w:rPr>
          <w:rStyle w:val="FootnoteCharacters"/>
        </w:rPr>
        <w:footnoteRef/>
      </w:r>
      <w:r>
        <w:rPr/>
        <w:t xml:space="preserve"> </w:t>
      </w:r>
      <w:r>
        <w:rPr/>
        <w:t>Разумеется, средние цифры маскируют огромный разброс платы за обучение: от 300 долларов в год в ССУЗах и 500 долларов в год в многих государственных вузах до 7 и 9 тысяч долларов в год в наиболее престижных вузах, осуществляющих коммерческий набор студентов.</w:t>
      </w:r>
    </w:p>
  </w:footnote>
  <w:footnote w:id="23">
    <w:p>
      <w:pPr>
        <w:pStyle w:val="Footnote"/>
        <w:rPr/>
      </w:pPr>
      <w:r>
        <w:rPr>
          <w:rStyle w:val="FootnoteCharacters"/>
        </w:rPr>
        <w:footnoteRef/>
      </w:r>
      <w:r>
        <w:rPr/>
        <w:t xml:space="preserve"> </w:t>
      </w:r>
      <w:r>
        <w:rPr/>
        <w:t>По оценкам экспертов, это примерно 1 миллиард долларов в год, что сейчас примерно на 30% увеличивает доходы вузовских преподавателей. При схеме ЕГЭ эти деньги «останутся» у населения, следовательно «в рыночной логике», должна возрасти плата за обучение в вузе. Однако рационализм таких расчетов вызывает сомнения – убежденность родителей будущих абитуриентов в полезности закрепления контакта с преподавателями вуза покоится на слишком давней российской традиции, чтобы ожидать ее внезапного пресечения.</w:t>
      </w:r>
    </w:p>
  </w:footnote>
  <w:footnote w:id="24">
    <w:p>
      <w:pPr>
        <w:pStyle w:val="Footnote"/>
        <w:rPr/>
      </w:pPr>
      <w:r>
        <w:rPr>
          <w:rStyle w:val="FootnoteCharacters"/>
        </w:rPr>
        <w:footnoteRef/>
      </w:r>
      <w:r>
        <w:rPr/>
        <w:t xml:space="preserve"> </w:t>
      </w:r>
      <w:r>
        <w:rPr/>
        <w:t>Что касается начального и отчасти среднего специального образования, то здесь очевидным образом проступила недееспособность казенной системы – новые предприятия, как, к примеру, в Егорьевском районе Московской области, либо переформатируют наличные техникумы под свои задачи, либо создают собственные профессиональные школы.</w:t>
      </w:r>
    </w:p>
  </w:footnote>
  <w:footnote w:id="25">
    <w:p>
      <w:pPr>
        <w:pStyle w:val="Footnote"/>
        <w:rPr/>
      </w:pPr>
      <w:r>
        <w:rPr>
          <w:rStyle w:val="FootnoteCharacters"/>
        </w:rPr>
        <w:footnoteRef/>
      </w:r>
      <w:r>
        <w:rPr/>
        <w:t xml:space="preserve"> </w:t>
      </w:r>
      <w:r>
        <w:rPr/>
        <w:t>Эта нормативная величина имеет мало общего с действительными потребностями, которые оцениваются экспертами по самой скромной мере в 2 – 3 тыс. долларов в год на одного студента. Наиболее полные данные для ориентации в необходимых затратах дает опыт устойчивых, успешных негосударственных вузов, создававшихся «с нуля». Обобщение и анализ этого опыта – первостепенная задача министерства.</w:t>
      </w:r>
    </w:p>
  </w:footnote>
  <w:footnote w:id="26">
    <w:p>
      <w:pPr>
        <w:pStyle w:val="Footnote"/>
        <w:rPr/>
      </w:pPr>
      <w:r>
        <w:rPr>
          <w:rStyle w:val="FootnoteCharacters"/>
        </w:rPr>
        <w:footnoteRef/>
      </w:r>
      <w:r>
        <w:rPr/>
        <w:t xml:space="preserve"> </w:t>
      </w:r>
      <w:r>
        <w:rPr/>
        <w:t>На наш взгляд, целесообразно выделить ГИФО для магистратуры, тем более что в ряде случаев (к примеру, в медицине или в архитектуре) полная профессиональная подготовка на уровне бакалавриата практически не осуществима.</w:t>
      </w:r>
    </w:p>
  </w:footnote>
  <w:footnote w:id="27">
    <w:p>
      <w:pPr>
        <w:pStyle w:val="Footnote"/>
        <w:rPr/>
      </w:pPr>
      <w:r>
        <w:rPr>
          <w:rStyle w:val="FootnoteCharacters"/>
        </w:rPr>
        <w:footnoteRef/>
      </w:r>
      <w:r>
        <w:rPr/>
        <w:t xml:space="preserve"> </w:t>
      </w:r>
      <w:r>
        <w:rPr/>
        <w:t>Как показывает выборочный анализ, это суждение справедливо как для меньшинства государственных, так и для меньшинства негосударственных учебных заведений.</w:t>
      </w:r>
    </w:p>
  </w:footnote>
  <w:footnote w:id="28">
    <w:p>
      <w:pPr>
        <w:pStyle w:val="Footnote"/>
        <w:rPr/>
      </w:pPr>
      <w:r>
        <w:rPr>
          <w:rStyle w:val="FootnoteCharacters"/>
        </w:rPr>
        <w:footnoteRef/>
      </w:r>
      <w:r>
        <w:rPr/>
        <w:t xml:space="preserve"> </w:t>
      </w:r>
      <w:r>
        <w:rPr/>
        <w:t xml:space="preserve">См. </w:t>
      </w:r>
      <w:hyperlink r:id="rId1">
        <w:r>
          <w:rPr>
            <w:rStyle w:val="InternetLink"/>
          </w:rPr>
          <w:t>Приложение 1</w:t>
        </w:r>
      </w:hyperlink>
    </w:p>
  </w:footnote>
  <w:footnote w:id="29">
    <w:p>
      <w:pPr>
        <w:pStyle w:val="Footnote"/>
        <w:rPr/>
      </w:pPr>
      <w:r>
        <w:rPr>
          <w:rStyle w:val="FootnoteCharacters"/>
        </w:rPr>
        <w:footnoteRef/>
      </w:r>
      <w:r>
        <w:rPr/>
        <w:t xml:space="preserve"> </w:t>
      </w:r>
      <w:r>
        <w:rPr/>
        <w:t>Вновь процитируем Ректора МГУ: «…все эти западные фонды обсуждают, как нашу систему образования заменить другой, так называемой блочно ориентированной, при которой студент сам выбирает свою «траекторию» (Там же). Резонно отметить, что господин Садовничий не считает необходимым учесть наш собственный, российский опыт, накопленный за последние 10 лет, когда индивидуальный выбор траектории обучения и модульный метод его организации недурно сочетается с выработкой общей эрудиции и отнюдь не может быть сочтен механическим применением иноземных образцов. Опыт Тольяттинской академии управления в этом отношении представляется наиболее интересным, что не означает его идеальности.</w:t>
      </w:r>
    </w:p>
  </w:footnote>
  <w:footnote w:id="30">
    <w:p>
      <w:pPr>
        <w:pStyle w:val="Footnote"/>
        <w:rPr/>
      </w:pPr>
      <w:r>
        <w:rPr>
          <w:rStyle w:val="FootnoteCharacters"/>
        </w:rPr>
        <w:footnoteRef/>
      </w:r>
      <w:r>
        <w:rPr/>
        <w:t xml:space="preserve"> </w:t>
      </w:r>
      <w:r>
        <w:rPr/>
        <w:t>В Москве ситуация специфична, но не за счет системы высшего образования как таковой, а за счет продолжения механического прироста населения столицы одновременно за счет наименее- и наиболее обеспеченных когорт граждан.</w:t>
      </w:r>
    </w:p>
  </w:footnote>
  <w:footnote w:id="31">
    <w:p>
      <w:pPr>
        <w:pStyle w:val="Footnote"/>
        <w:rPr/>
      </w:pPr>
      <w:r>
        <w:rPr>
          <w:rStyle w:val="FootnoteCharacters"/>
        </w:rPr>
        <w:footnoteRef/>
      </w:r>
      <w:r>
        <w:rPr/>
        <w:t xml:space="preserve"> </w:t>
      </w:r>
      <w:r>
        <w:rPr/>
        <w:t xml:space="preserve">Всеобщее высшее или всеобщее общее – </w:t>
      </w:r>
      <w:hyperlink r:id="rId2" w:tgtFrame="_blank">
        <w:r>
          <w:rPr>
            <w:rStyle w:val="InternetLink"/>
          </w:rPr>
          <w:t>http://demoscope.ru/weekly/2004/0167</w:t>
        </w:r>
      </w:hyperlink>
    </w:p>
  </w:footnote>
  <w:footnote w:id="32">
    <w:p>
      <w:pPr>
        <w:pStyle w:val="Footnote"/>
        <w:jc w:val="both"/>
        <w:rPr/>
      </w:pPr>
      <w:r>
        <w:rPr>
          <w:rStyle w:val="FootnoteCharacters"/>
        </w:rPr>
        <w:footnoteRef/>
      </w:r>
      <w:r>
        <w:rPr/>
        <w:t xml:space="preserve"> </w:t>
      </w:r>
      <w:r>
        <w:rPr/>
        <w:t>Ценовая конкуренция со стороны «гастарбайтеров» на среднесрочную перспективу будет поддерживать именно такое положение дел.</w:t>
      </w:r>
    </w:p>
  </w:footnote>
  <w:footnote w:id="33">
    <w:p>
      <w:pPr>
        <w:pStyle w:val="Footnote"/>
        <w:jc w:val="both"/>
        <w:rPr/>
      </w:pPr>
      <w:r>
        <w:rPr>
          <w:rStyle w:val="FootnoteCharacters"/>
        </w:rPr>
        <w:footnoteRef/>
      </w:r>
      <w:r>
        <w:rPr/>
        <w:t xml:space="preserve"> </w:t>
      </w:r>
      <w:r>
        <w:rPr/>
        <w:t>В отдельных случаях эту функцию берут на себя районные администрации, действуя в интересах крупных сельскохозяйственных и перерабатывающих предприятий на своей территории, и именно они нуждаются в субсидировании этой деятельности – без участия региональных администраций, или с их участ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Hlcopyright1">
    <w:name w:val="hlcopyright1"/>
    <w:basedOn w:val="Style10"/>
    <w:qFormat/>
    <w:rPr>
      <w:i/>
      <w:iCs/>
      <w:sz w:val="20"/>
      <w:szCs w:val="20"/>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Notes">
    <w:name w:val="notes"/>
    <w:basedOn w:val="Normal"/>
    <w:qFormat/>
    <w:pPr>
      <w:spacing w:before="280" w:after="280"/>
    </w:pPr>
    <w:rPr>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ru/" TargetMode="External"/><Relationship Id="rId3" Type="http://schemas.openxmlformats.org/officeDocument/2006/relationships/image" Target="media/image1.png"/><Relationship Id="rId4" Type="http://schemas.openxmlformats.org/officeDocument/2006/relationships/hyperlink" Target="http://www.smi-svoi.ru/" TargetMode="External"/><Relationship Id="rId5" Type="http://schemas.openxmlformats.org/officeDocument/2006/relationships/hyperlink" Target="http://www.smi-svoi.ru/content/?fl=579&amp;sn=1115" TargetMode="External"/><Relationship Id="rId6" Type="http://schemas.openxmlformats.org/officeDocument/2006/relationships/hyperlink" Target="http://demoscope.ru/weekly/2004/0167" TargetMode="External"/><Relationship Id="rId7" Type="http://schemas.openxmlformats.org/officeDocument/2006/relationships/hyperlink" Target="http://ps.1september.ru/2004/83/1.htm" TargetMode="External"/><Relationship Id="rId8" Type="http://schemas.openxmlformats.org/officeDocument/2006/relationships/hyperlink" Target="http://www.koism.rags.ru/" TargetMode="External"/><Relationship Id="rId9" Type="http://schemas.openxmlformats.org/officeDocument/2006/relationships/hyperlink" Target="http://www.marketologi.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mi-svoi.ru/content/?fl=579&amp;sn=1121" TargetMode="External"/><Relationship Id="rId2" Type="http://schemas.openxmlformats.org/officeDocument/2006/relationships/hyperlink" Target="http://demoscope.ru/weekly/2004/0167" TargetMode="Externa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8:04:00Z</dcterms:created>
  <dc:creator>User</dc:creator>
  <dc:description/>
  <cp:keywords/>
  <dc:language>en-US</dc:language>
  <cp:lastModifiedBy>User</cp:lastModifiedBy>
  <dcterms:modified xsi:type="dcterms:W3CDTF">2006-11-13T13:23:00Z</dcterms:modified>
  <cp:revision>20</cp:revision>
  <dc:subject/>
  <dc:title>Содержание</dc:title>
</cp:coreProperties>
</file>