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0"/>
          <w:szCs w:val="20"/>
        </w:rPr>
        <w:t xml:space="preserve">А. П. Панкрухин, </w:t>
      </w:r>
      <w:hyperlink r:id="rId2">
        <w:r>
          <w:rPr>
            <w:rStyle w:val="InternetLink"/>
            <w:color w:val="0033CC"/>
            <w:sz w:val="20"/>
          </w:rPr>
          <w:t>http://www.koism.rags.ru</w:t>
        </w:r>
      </w:hyperlink>
      <w:r>
        <w:rPr>
          <w:color w:val="333333"/>
          <w:sz w:val="20"/>
          <w:szCs w:val="20"/>
        </w:rPr>
        <w:br/>
        <w:t xml:space="preserve">Из материалов Гильдии маркетологов, </w:t>
      </w:r>
      <w:hyperlink r:id="rId3" w:tgtFrame="_blank">
        <w:r>
          <w:rPr>
            <w:rStyle w:val="InternetLink"/>
            <w:color w:val="0033CC"/>
            <w:sz w:val="20"/>
          </w:rPr>
          <w:t>http://www.marketologi.ru</w:t>
        </w:r>
      </w:hyperlink>
      <w:r>
        <w:rPr>
          <w:color w:val="333333"/>
          <w:sz w:val="20"/>
          <w:szCs w:val="20"/>
        </w:rPr>
        <w:t xml:space="preserve">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b/>
          <w:bCs/>
          <w:color w:val="333333"/>
          <w:sz w:val="22"/>
          <w:szCs w:val="22"/>
        </w:rPr>
        <w:t>6.4. Личные контакты и продажи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роблемы коммуникаций в маркетинге далеко выходят за рамки вопросов рекламы и "public relations". Именно в образовании на первый план выходят коммуникации в форме личных контактов: ведь сам образовательный процесс - это всегда общение личностей. </w:t>
      </w:r>
    </w:p>
    <w:p>
      <w:pPr>
        <w:pStyle w:val="Normal"/>
        <w:spacing w:before="280" w:after="28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Кроме того, здесь весьма активно действует т.н. общественно-бытовой канал коммуникации - с участием соседей, друзей, членов семьи, коллег как потенциальных обучающихся, так и сотрудников образовательных учреждений. Личное влияние авторитетного собеседника, традиционно важное при покупке дорогостоящих, рисковых товаров и услуг, особенно значимо в образовании, завершение которого отсрочено во времени, содержание как правило не ясно самому абитуриенту, а стоимость вполне сопоставима с уровнем заработной платы. </w:t>
      </w:r>
    </w:p>
    <w:p>
      <w:pPr>
        <w:pStyle w:val="Normal"/>
        <w:spacing w:before="280" w:after="28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Личностные коммуникации легко переходят в личные продажи. Вслед за информированием и побуждением логично следует приглашение к совершению покупки, если субъект коммуникации со стороны производителя ОУ уполномочен сделать это. Целенаправленное использование технологии личной продажи оказывается очень дорогостоящим для учреждения. Но оно и весьма эффективно, особенно если на рынок продвигаются максимально индивидуализированные ОУ. </w:t>
      </w:r>
    </w:p>
    <w:p>
      <w:pPr>
        <w:pStyle w:val="Normal"/>
        <w:spacing w:before="280" w:after="280"/>
        <w:rPr/>
      </w:pPr>
      <w:r>
        <w:rPr>
          <w:color w:val="333333"/>
          <w:sz w:val="22"/>
          <w:szCs w:val="22"/>
        </w:rPr>
        <w:t xml:space="preserve">Именно технология личных продаж, базируясь на непосредственном и живом взаимном общении, позволяет выявить и скорректировать индивидуальную пригодность ОУ, способствует становлению разнообразных доброжелательных отношений между образовательным учреждением и возможным клиентом, наиболее сильно побуждает последнего к позитивной ответной реакции. И наконец, самое главное: личные продажи позволяют перейти от стратегии агрессивного "проталкивания" готовых ОУ на рынок к стратегии привлечения покупателей к ним, формирования спроса на ОУ. </w:t>
      </w:r>
    </w:p>
    <w:p>
      <w:pPr>
        <w:pStyle w:val="Normal"/>
        <w:spacing w:before="280" w:after="28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К сожалению, именно личные продажи ОУ - наиболее слабое, неотработанное звено в системе их продвижения на рынке, особенно - на отечественном. Организация и стимулирование личных продаж со стороны образовательных учреждений встречаются редко и находятся в зачаточном состоянии; усилия энтузиастов практически не находят понимания и поощрения. Зато есть противоположные примеры, когда научно-преподавательские кадры волевым решением ректората направляются в агитационно-рекламные местные командировки по школам и другим учреждениям народного образования, не имея поддержки в виде печатных и других материалов и не получая за свои усилия никакого (а тем более - соответствующего) вознаграждения. Ясно, что результативность выполнения таких заданий близка к нулю. </w:t>
      </w:r>
    </w:p>
    <w:p>
      <w:pPr>
        <w:pStyle w:val="Normal"/>
        <w:spacing w:before="280" w:after="28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ожалуй, некоторое исключение составляет практика комплектования групп слушателей (студентов) для обучения за рубежом, когда преподаватель, взявший на себя эти заботы, получает возможность также посетить страну обучения в качестве руководителя группы. Между тем практически не оспоримо, что именно личные контакты и продажи - одно из наиболее перспективных средств значительного повышения результативности маркетинговой деятельности образовательных учреждений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ism.rags.ru/" TargetMode="External"/><Relationship Id="rId3" Type="http://schemas.openxmlformats.org/officeDocument/2006/relationships/hyperlink" Target="http://www.marketolo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30:00Z</dcterms:created>
  <dc:creator>d</dc:creator>
  <dc:description/>
  <dc:language>en-US</dc:language>
  <cp:lastModifiedBy>d</cp:lastModifiedBy>
  <dcterms:modified xsi:type="dcterms:W3CDTF">2006-11-10T06:30:00Z</dcterms:modified>
  <cp:revision>1</cp:revision>
  <dc:subject/>
  <dc:title>А</dc:title>
</cp:coreProperties>
</file>