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опрос 2. Правовые отношения, понятие и содержание</w:t>
      </w:r>
    </w:p>
    <w:p>
      <w:pPr>
        <w:pStyle w:val="Heading2"/>
        <w:jc w:val="center"/>
        <w:rPr/>
      </w:pPr>
      <w:r>
        <w:rPr/>
        <w:t>Понятие правовых отношений и их основные вид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Понятие  правового отношения является одним из основных в юридической науке. Понятие права как системы норм, установленных или санкционированных государством, раскрывает одну из сторон правовой действительности. Эти нормы регулируют общественные отношения между людьми. Поскольку такие регуляторы выступают по отношению к каждому отдельному лицу или организации как некий внешний фактор, то термин «право» в этом смысле  носит объективный характер, то есть не принадлежит какому-либо субъекту, не составляет его личного, хотя бы и социального свойства. Поэтому нормы права, или право как систему норм, наз</w:t>
      </w:r>
      <w:r>
        <w:rPr>
          <w:b/>
        </w:rPr>
        <w:t>ывают объективным правом.</w:t>
      </w:r>
    </w:p>
    <w:p>
      <w:pPr>
        <w:pStyle w:val="2"/>
        <w:jc w:val="both"/>
        <w:rPr/>
      </w:pPr>
      <w:r>
        <w:rPr/>
        <w:tab/>
        <w:t>Нормы права, однако, существуют не сами по себе, а для людей и их организаций, в том числе и для государства. Они призваны  регулировать их действия, предоставляя им свободу действий, возможность поведения и использования материальных и духовных благ, а также связывая их свободу и поведение определенными рамками, предписаниями, ограничениями и пр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едоставленная нормами права свобода, возможность поведения носит то же название – </w:t>
      </w:r>
      <w:r>
        <w:rPr>
          <w:b/>
          <w:sz w:val="28"/>
        </w:rPr>
        <w:t>право</w:t>
      </w:r>
      <w:r>
        <w:rPr>
          <w:sz w:val="28"/>
        </w:rPr>
        <w:t xml:space="preserve">. Но это уже не норма, лежащая за рамками возможностей, лично принадлежащих субъекту – человеку или организации. Наоборот, это  то, что по объективному праву (закону) принадлежит субъекту, составляет его личную свободу или возможность поведения, пользования его вещами, способностями, знаниями и многими иными, в том числе общественными, благами. Такая свобода и возможность поведения, установленная законом, носит название </w:t>
      </w:r>
      <w:r>
        <w:rPr>
          <w:b/>
          <w:sz w:val="28"/>
        </w:rPr>
        <w:t>субъективное прав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о же время рамки, ограничения свободы и предписания поведения также обращены к отдельным людям и организациям: они устанавливают то должностное поведение, которому каждый субъект обязан следовать, соблюдая свободу и интересы других лиц или общества в целом. Подобное должное поведение, которому каждый субъект обязан следовать, соблюдая свободу и интересы других лиц или общества в целом. Подобное должное поведение называется </w:t>
      </w:r>
      <w:r>
        <w:rPr>
          <w:b/>
          <w:sz w:val="28"/>
        </w:rPr>
        <w:t>юридической обязанностью субъекта, или субъективной юридической обязанностью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ова в своей основе позитивно-правовая концепция юридических объективных прав и обязанностей, в основе которых лежит связь прав и обязанностей с правовыми нормами. Согласно этой концепции правопонимания </w:t>
      </w:r>
      <w:r>
        <w:rPr>
          <w:b/>
          <w:sz w:val="28"/>
        </w:rPr>
        <w:t>правовые отношения</w:t>
      </w:r>
      <w:r>
        <w:rPr>
          <w:sz w:val="28"/>
        </w:rPr>
        <w:t xml:space="preserve"> есть отношения между людьми и организациями, урегулированные нормами права и состоящие во взаимной связи субъективных прав и юридических обязанностей, предусмотренных нормами права.</w:t>
      </w:r>
    </w:p>
    <w:p>
      <w:pPr>
        <w:pStyle w:val="Normal"/>
        <w:jc w:val="both"/>
        <w:rPr/>
      </w:pPr>
      <w:r>
        <w:rPr>
          <w:sz w:val="28"/>
        </w:rPr>
        <w:tab/>
        <w:t>Чем отличаются правовые отношения от экономических, политических, социально-культурных, организационно-управленческих, семейных и иных отношений между людьми и организациями людей?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оветской юридической науке советские отношения рассматривались как </w:t>
      </w:r>
      <w:r>
        <w:rPr>
          <w:b/>
          <w:sz w:val="28"/>
        </w:rPr>
        <w:t>надстроечные</w:t>
      </w:r>
      <w:r>
        <w:rPr>
          <w:sz w:val="28"/>
        </w:rPr>
        <w:t>, в отличие от производственных, которые, согласно К. Марксу, составляют экономический базис общества и складываются независимо от воли и сознания люде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Этому соотношению посвящены многие страницы научных и учебных трудов. Тот факт, что экономика лежит в основе общественного развития, следует считать, по крайней мере, реальным выводом, хотя далеко не абсолютным, о чем писали основоположники марксизма. Поэтому и типы правовых отношений, несомненно, зависят от уровня развития производства и обмена товаров, определяются ими в значительной мере. Кроме того, правовые отношения находятся в зависимости от политики, сложившихся в обществе форм семьи, от уровня развития различных идей, взглядов людей, прежде всего от общественной нравственности. Во всех этих «надстроечных» или «идеологических», отношениях есть свои закономерности, свойственные каждой ступени развития общества, а также выражающие индивидуальные формы взаимосвязей, осознаваемые людьми и создаваемые по воле и сознанию людей. Об этом очень точно писал Ф. Энгельс:  люди сами делают свою историю, но в обуславливающей их среде, в которой из миллионов воль и действия складывается некоторый результат, не совпадающий с индивидуальными намерениями и результатами. Этот результат и есть истори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В историческом процессе развитие экономики в наименьшей мере осознанно и подчинено воле ее участников, наиболее стихийно. Экономика – главное, материально-необходимое условие жизни. Поэтому производственные отношения определяют все другие, но только в самом общем, в конечном счет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нительно к правовым отношениям и их месту среди других отношений речь должна идти не о том, как соотносятся результаты и движущие силы исторического развития, а каковы те индивидуальные связи и отношения между отдельными людьми и организациями, которые в философском их понимании и в реальной действительности являются </w:t>
      </w:r>
      <w:r>
        <w:rPr>
          <w:b/>
          <w:sz w:val="28"/>
        </w:rPr>
        <w:t>волевыми</w:t>
      </w:r>
      <w:r>
        <w:rPr>
          <w:sz w:val="28"/>
        </w:rPr>
        <w:t>, то есть возникают по воле и сознанию людей. Такие индивидуально-волевые отношения имеют место в сфере экономики, например, в процессе обмена товаров, реализации изобретений, вложения капиталов (инвестирования) и т.д. Они характерны для социальных отношений, для сферы культуры и для всех других сфер жизни людей. То же наблюдается и в процессе деятельности предприятий, организаций, где общий результат – производство продукции, оказание услуг и получение прибыли – складывается из множества  индивидуально-волевых трудовых, производственно-технических и иных отношений, а также отношений обмена, оптовой и розничной продажи, финансовых операций и т.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се такие действия и взаимосвязи, а не их объективные результаты, составляют индивидуально-волевые отношения между людьми. И именно они регулируются правом и, следовательно, приобретают форму </w:t>
      </w:r>
      <w:r>
        <w:rPr>
          <w:b/>
          <w:sz w:val="28"/>
        </w:rPr>
        <w:t>правоотношений</w:t>
      </w:r>
      <w:r>
        <w:rPr>
          <w:sz w:val="28"/>
        </w:rPr>
        <w:t xml:space="preserve">. Индивидуальные экономические, политические, социальные, культурные, семейные и иные отношения, сохраняя  свое специфичное для каждого вида отношений содержание в виде взаимодействия людей и организаций, приобретают с помощью права новое качество в </w:t>
      </w:r>
      <w:r>
        <w:rPr>
          <w:b/>
          <w:sz w:val="28"/>
        </w:rPr>
        <w:t>виде юридических прав и обязанностей</w:t>
      </w:r>
      <w:r>
        <w:rPr>
          <w:sz w:val="28"/>
        </w:rPr>
        <w:t>, основываясь на которых они могут, а в надлежащих случаях должны образовывать свое поведение в отношении партнеров. Эти права охраняются государством, а исполнение обязанностей  обеспечивается принуждением государства в интересах правомочного лица. При этом общественные отношения не утрачивают своего содержания, а лишь приобретают форму правового отношения, которая действует на содержание в интересах сохранения единого порядка всей сложной системы  отношений в обществе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, правовые отношения представляют собой обязательную форму индивидуально-волевых общественных отношений, подверженных регулированию нормами права. Правоотношение выражает особую общественную связь через права и обязанност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 Для правильного понимания видов правоотношений важно прежде всего выделить </w:t>
      </w:r>
      <w:r>
        <w:rPr>
          <w:b/>
          <w:sz w:val="28"/>
        </w:rPr>
        <w:t>основные структурные типы правоотношений</w:t>
      </w:r>
      <w:r>
        <w:rPr>
          <w:sz w:val="28"/>
        </w:rPr>
        <w:t>. Простейшая структура правоотношения выглядит как связь. Взаимодействие прав и обязанностей двух участников.</w:t>
      </w:r>
    </w:p>
    <w:p>
      <w:pPr>
        <w:pStyle w:val="Normal"/>
        <w:jc w:val="both"/>
        <w:rPr/>
      </w:pPr>
      <w:r>
        <w:rPr>
          <w:sz w:val="28"/>
        </w:rPr>
        <w:tab/>
        <w:t>Подобные правоотношения носят название двухсторонних, поскольку в них участвуют две стороны, каждая из которых обладает правами и обязанностями  в отношении другой. Гражданские  правоотношения бывают и односторонними. В них также индивидуализированы правомочный и обязанный субъекты, из которых один несет обязанность пред другим, а другой имеет право на исполнение этой обязанности в свою польз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озможны и существуют правоотношения, в которых участвует не две, а </w:t>
      </w:r>
      <w:r>
        <w:rPr>
          <w:b/>
          <w:sz w:val="28"/>
        </w:rPr>
        <w:t>три и более сторон</w:t>
      </w:r>
      <w:r>
        <w:rPr>
          <w:sz w:val="28"/>
        </w:rPr>
        <w:t xml:space="preserve">. Примером могут служить купля-продажа через посредника; отношения строительного подряда, где партнерами заказчика являются, как правило, генеральный подрядчик и несколько (часто – множество) субподрядчиков. Но увеличение числа участников не  меняет их структурного типа, при котором </w:t>
      </w:r>
      <w:r>
        <w:rPr>
          <w:b/>
          <w:sz w:val="28"/>
        </w:rPr>
        <w:t xml:space="preserve">каждому праву одной стороны соответствует обязанность другой стороны, </w:t>
      </w:r>
      <w:r>
        <w:rPr>
          <w:sz w:val="28"/>
        </w:rPr>
        <w:t>заранее известной, определенной договором.</w:t>
      </w:r>
    </w:p>
    <w:p>
      <w:pPr>
        <w:pStyle w:val="Normal"/>
        <w:jc w:val="both"/>
        <w:rPr/>
      </w:pPr>
      <w:r>
        <w:rPr>
          <w:sz w:val="28"/>
        </w:rPr>
        <w:tab/>
        <w:t>Такие отношения носят название относительных правоотношений, в которых определены обе стороны. «Относительны» они потому, что все другие лица и организации не несут  обязанностей и не имеют прав по данному договорному, либо, например, семейному отношению между супруга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днако существует и принципиально иная структура правоотношения, в  которой определена только </w:t>
      </w:r>
      <w:r>
        <w:rPr>
          <w:b/>
          <w:sz w:val="28"/>
        </w:rPr>
        <w:t>одна правомочная сторона</w:t>
      </w:r>
      <w:r>
        <w:rPr>
          <w:sz w:val="28"/>
        </w:rPr>
        <w:t xml:space="preserve">. Классический пример – право собственности, которое состоит из правомочной владения, пользования и распоряжения вещью. Закон не определяет каких-либо обязанных перед собственником лиц. Означает ли это, что здесь имеет место только субъективное юридическое право, но нет правового отношения, так как нет обязанной стороны? В правовой теории многие относили  право собственности к правам «вне правоотношения». Однако  боле правильной была другая позиция, разделяемая юридической практикой: праву собственника противостоит </w:t>
      </w:r>
      <w:r>
        <w:rPr>
          <w:b/>
          <w:sz w:val="28"/>
        </w:rPr>
        <w:t>обязанность всех других лиц</w:t>
      </w:r>
      <w:r>
        <w:rPr>
          <w:sz w:val="28"/>
        </w:rPr>
        <w:t xml:space="preserve"> не препятствовать свободному осуществлению им владения, пользования или распоряжения вещью, не посягать на эти права. Такая связь участников правоотношений в нормальных условиях как бы не видна. Но как только нарушено право собственности, обязанность нарушителя по отношению к собственнику четко выявляется.</w:t>
        <w:tab/>
      </w:r>
    </w:p>
    <w:p>
      <w:pPr>
        <w:pStyle w:val="Normal"/>
        <w:jc w:val="both"/>
        <w:rPr/>
      </w:pPr>
      <w:r>
        <w:rPr>
          <w:sz w:val="28"/>
        </w:rPr>
        <w:tab/>
        <w:t>Такие отношения носят название абсолютных правоотношений, то есть налагающих обязанности на всех и каждого. В гражданском праве это право авторства, в административном – право охраны государства (должностного лица) пресекать нарушения общественного порядка, обязанность соблюдать который лежит на каждом лице и организации. Аналогичны права органов охраны природы и некоторых других контрольных органов.</w:t>
        <w:tab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От таких правоотношений следует отличать правосубъективность физических и юридических лиц, правовой статус органов государства, общественных объединений и т.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иды правовых отношений различаются по иным признакам. Например, каждой отрасли права соответствует свои особенности регулирования, которыми обусловлены особенности соответствующих </w:t>
      </w:r>
      <w:r>
        <w:rPr>
          <w:b/>
          <w:sz w:val="28"/>
        </w:rPr>
        <w:t>отраслевых правоотношений</w:t>
      </w:r>
      <w:r>
        <w:rPr>
          <w:sz w:val="28"/>
        </w:rPr>
        <w:t>. Так, гражданские правоотношения характеризуются равным положением сторон. Административным правоотношениям, наоборот, свойственно подчинение одной стороны (управляемой) другой стороне (управляющей). Земельные отношения связаны со специальными мерами управления и контроля со стороны государства. Трудовые правоотношения характеризуются специальными гарантиями для трудящихся, отношения в области судопроизводства – состязательностью сторон, гарантиями презумпции невиновности и пр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еории права различают </w:t>
      </w:r>
      <w:r>
        <w:rPr>
          <w:b/>
          <w:sz w:val="28"/>
        </w:rPr>
        <w:t>также регулятивные и охранительные правоотношения</w:t>
      </w:r>
      <w:r>
        <w:rPr>
          <w:sz w:val="28"/>
        </w:rPr>
        <w:t>. Первые в известной мере первичные, связаны с установлением позитивных прав и обязанностей сторон и их реализацией. Вторые возникают тогда, когда нарушены их права   и не исполнены обязанности, когда права и интересы участников правоотношений или каждого лица, всего общества нуждаются в правовых мерах защиты со стороны государства. Типичным примером регулятивных отношений являются гражданско-правовые обязательства, трудовые, семейные и другие правоотношения. Процессуальные отношения в области судопроизводства, исполнения уголовного наказания – это типичные охранительные правоотношения по реализации юридической ответственности.</w:t>
      </w:r>
    </w:p>
    <w:p>
      <w:pPr>
        <w:pStyle w:val="Normal"/>
        <w:jc w:val="both"/>
        <w:rPr/>
      </w:pPr>
      <w:r>
        <w:rPr>
          <w:sz w:val="28"/>
        </w:rPr>
        <w:tab/>
        <w:t>Следует отметить, что отраслевая и другие классификации видов правоотношений не связаны с их внутренней структурой. Во всех отраслях права различаются простые и сложные правоотношения, относительные и абсолютные. Регулятивные и охранительные правоотношения также свойственны различным отраслям права, они могут быть простыми и сложными, абсолютными (в уголовном  праве) и относительными (в гражданско-правовом спор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Содержание правоотно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Правовое отношение связывает его участников взаимными позитивными  правами и обязанностями, которые составляют главное специфическое содержание правоотношения. Вместе с тем  права и обязанности должны  осуществляться в реальных действиях субъектов по использованию прав и выполнению обязанностей. Конечно, мыслимо  владение предметами собственности без их использования. Но реальная ценность такого хранения вещей невелика и не беспредельна. К тому же подобные явления не типичны и не имеют большого общественного знач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им образом, содержание правоотношения состоит </w:t>
      </w:r>
      <w:r>
        <w:rPr>
          <w:b/>
          <w:sz w:val="28"/>
        </w:rPr>
        <w:t xml:space="preserve">в правах, обязанностях </w:t>
      </w:r>
      <w:r>
        <w:rPr>
          <w:sz w:val="28"/>
        </w:rPr>
        <w:t>его участников и в реальных действиях по их использованию и осуществл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Что представляет собой </w:t>
      </w:r>
      <w:r>
        <w:rPr>
          <w:b/>
          <w:sz w:val="28"/>
        </w:rPr>
        <w:t>субъективное юридическое право</w:t>
      </w:r>
      <w:r>
        <w:rPr>
          <w:sz w:val="28"/>
        </w:rPr>
        <w:t>? Это, прежде всего признанная или предоставленная законом возможность того или иного поведения, и не просто фактическая возможность, а защищенная законом и стоящим за ним государством. Такая возможность становится стабильной, надежной, на нее можно положиться и сделать ее эффективным инструментом личных, предпринимательских и иных социальных дел, разнообразной жизнедеятельности. Юридическое субъективное право опирается не на обещание, прогноз или даже собственное предположение, а на государственную защиту интересов участника правоотнош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убъективные права, которыми обладают участники правоотношений, различаются по структуре и функциональному назначению.  В относительных правоотношениях, где интерес правомочной стороны удовлетворяется через действия  обязанной стороны, субъективное право выступает как  </w:t>
      </w:r>
      <w:r>
        <w:rPr>
          <w:b/>
          <w:sz w:val="28"/>
        </w:rPr>
        <w:t>право требовать от обязанной стороны совершения тех или иных действий</w:t>
      </w:r>
      <w:r>
        <w:rPr>
          <w:sz w:val="28"/>
        </w:rPr>
        <w:t xml:space="preserve"> – передачи вещей, поставки продукции, материалов, уплаты денег,  выполнения работы (в трудовых отношениях), содержание детей и участия в их воспитании (в семейных отношениях) и т.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абсолютных и некоторых публичных правоотношениях субъективное право выступает в виде обеспеченной правом (законом) </w:t>
      </w:r>
      <w:r>
        <w:rPr>
          <w:b/>
          <w:sz w:val="28"/>
        </w:rPr>
        <w:t>возможности собственного поведения, свободы осуществлять свое право</w:t>
      </w:r>
      <w:r>
        <w:rPr>
          <w:sz w:val="28"/>
        </w:rPr>
        <w:t>. Возможность требовать выступает здесь как нечто вторичное, как поддержка осуществления собственных прав и свобод. Таково содержание правомочий собеседника – владеть,  пользоваться и распоряжаться имуществом, таково же содержание политических свобод – свободы слова, собраний, ассоциаций, демонстраций, права избирать депутатов  в парламент. Требования собственника заключаются в устранении препятствий к осуществлению права, а требования граждан по осуществлению политических прав и свобод – в надлежащем обеспечении государством правопорядка, прав избирателей, недопущении препятствий законном осуществлению свобод личности.</w:t>
      </w:r>
    </w:p>
    <w:p>
      <w:pPr>
        <w:pStyle w:val="Normal"/>
        <w:jc w:val="both"/>
        <w:rPr/>
      </w:pPr>
      <w:r>
        <w:rPr>
          <w:sz w:val="28"/>
        </w:rPr>
        <w:tab/>
        <w:t>В одном и том же сложном отношении оба типа содержания прав могут объединиться. Например, осуществление права предпринимательской деятельности связано с такими действиями, как учреждение или образование предприятия, а также с привлечением финансовых средств путем заключения договора о кредитовании, с наймом работников, использованием услуг по страхованию и т.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конец, юридическое субъективное право связано с </w:t>
      </w:r>
      <w:r>
        <w:rPr>
          <w:b/>
          <w:sz w:val="28"/>
        </w:rPr>
        <w:t>притязанием</w:t>
      </w:r>
      <w:r>
        <w:rPr>
          <w:sz w:val="28"/>
        </w:rPr>
        <w:t>, то есть с возможностью обратиться в суд или иной государственный орган за защитой своего права, если имеет место его нарушение, неисполнение законного требования и т.д. Право на обращение в суд за защитой – один из устоев демократического общества и государств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убъективная юридическая обязанность</w:t>
      </w:r>
      <w:r>
        <w:rPr>
          <w:sz w:val="28"/>
        </w:rPr>
        <w:t xml:space="preserve"> участника правоотношения состоит в должном поведении, соответствующем субъективному праву. Это относится не только к относительным, но и к абсолютным правоотношениям, где субъективному праву корреспондируют </w:t>
      </w:r>
      <w:r>
        <w:rPr>
          <w:b/>
          <w:sz w:val="28"/>
        </w:rPr>
        <w:t>пассивные обязанности</w:t>
      </w:r>
      <w:r>
        <w:rPr>
          <w:sz w:val="28"/>
        </w:rPr>
        <w:t xml:space="preserve"> не нарушать права собственности, не препятствовать его осуществлению, как и осуществлению гражданами избирательных прав, политических свобод, свободы слова и т.д.</w:t>
      </w:r>
    </w:p>
    <w:p>
      <w:pPr>
        <w:pStyle w:val="Normal"/>
        <w:jc w:val="both"/>
        <w:rPr/>
      </w:pPr>
      <w:r>
        <w:rPr>
          <w:sz w:val="28"/>
        </w:rPr>
        <w:tab/>
        <w:t>Однако  пассивные обязанности «не препятствовать» и «не нарушать» относятся и к тем основным субъективным правам, которые признаются государством как принадлежащее каждому человеку или гражданину. Если эти неотчуждаемые права не обеспечиваются обязанностями других уважать права человека и не ограничивать свободы его действий, вряд ли можно говорить об их юридической обеспеч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аркс К., Энгельс Ф.  Соч. 2-е изд. Т.13. С.6-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аркс К., Энгельс Ф.  Соч. 2-е изд. Т. 21 С. 306-3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лексеев С. С. Общая теория права. М., 1982. Т. 2. С. 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41:00Z</dcterms:created>
  <dc:creator>User</dc:creator>
  <dc:description/>
  <cp:keywords/>
  <dc:language>en-US</dc:language>
  <cp:lastModifiedBy>User</cp:lastModifiedBy>
  <dcterms:modified xsi:type="dcterms:W3CDTF">2006-05-17T19:42:00Z</dcterms:modified>
  <cp:revision>1</cp:revision>
  <dc:subject/>
  <dc:title>Вопрос 2</dc:title>
</cp:coreProperties>
</file>