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Доклад на тему  " ОХРАНА  ПРИРОДЫ "</w:t>
      </w:r>
    </w:p>
    <w:p>
      <w:pPr>
        <w:pStyle w:val="Heading1"/>
        <w:jc w:val="both"/>
        <w:rPr/>
      </w:pPr>
      <w:r>
        <w:rPr/>
        <w:t xml:space="preserve"> </w:t>
      </w:r>
      <w:r>
        <w:rPr>
          <w:rFonts w:eastAsia="Courier New" w:cs="Courier New" w:ascii="Courier New" w:hAnsi="Courier New"/>
          <w:sz w:val="32"/>
          <w:szCs w:val="32"/>
        </w:rPr>
        <w:t>Кулешова Дмитрия Владимировича</w:t>
      </w:r>
      <w:r>
        <w:rPr/>
        <w:t xml:space="preserve">   </w:t>
      </w:r>
      <w:r>
        <w:rPr>
          <w:sz w:val="36"/>
          <w:szCs w:val="36"/>
        </w:rPr>
        <w:t>10 ‘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>’</w:t>
      </w:r>
    </w:p>
    <w:p>
      <w:pPr>
        <w:pStyle w:val="Heading1"/>
        <w:jc w:val="both"/>
        <w:rPr/>
      </w:pPr>
      <w:r>
        <w:rPr/>
        <w:t xml:space="preserve">                   </w:t>
      </w:r>
      <w:r>
        <w:rPr/>
        <w:t xml:space="preserve">" ОХРАНА  ПРИРОДЫ "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В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храна природы - важнейшая задача человечества. Современные масшта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действия человека на природную среду, соизмеримость масшта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озяйственной деятельности человека с потенциальной способ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временных ландшафтов ассимилировать ее неблагоприятные послед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изисы в развитии природной среды, глобальный характер совреме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изисной экологической сит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онятий: природная среда, географическая среда, охрана прир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узкое и широкое понимание термина). Основной объект охраны прир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ждисциплинарный характер природоохранных проблем. Основные аспек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родоохранных проблем (экологический, ресурсный, генетическ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волюционный, экономический, социальный, демографический, историческ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тория и основные этапы взаимодействия человеческого общества и природ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ные методологические уровни познания проблем и их взаимо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витие природоохранных знаний. Природопользование в ранние эта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ивилизации. Идеи Г. Марша, работы А.И. Войкова, В.В. Докучаева, А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ерсмана. Учение о ноосфере В.И. Вернадского. Вклад концепции ноосферы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работку естественнонаучной картины мира и научного мировозз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I. ГЕОГРАФИЧЕСКИЕ АСПЕКТЫ ОХРАНЫ ПРИР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Географизация" экологии и "экологизация" географии. Важность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странственной организации территории при разработке природоохра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литики. Задачи географии в решении природоохранных проблем: изу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ханизма воздействия хозяйственной деятельности человека на геосистем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здание проекта рациональной организации территории, прогноз состоя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родно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еография и экология. Развитие экологии как науки. Толкование тер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экология" в узком и широком природоохранном понимании. Задачи соци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логии и экологии человека. Понятие о геоэк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еоинформационные системы и их роль в разработке природоохранны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оль моделирования и системного анализа при изучении взаимо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ества и природной среды. Глобальные модели развития мира. Критиче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з идей Римского клуб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I. ПРИРОДНЫЕ РЕСУРСЫ И ПРОБЛЕМЫ ИХ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личные подходы к классификации природных ресурсов. Альтернативы п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пользовании природных ресурсов, их полифункциональность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заимозаменяемость. Критерии оптимальности использования ресурсов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висимости от величины их запасов и хозяйственной значимости, потребнос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целесообразности освоения. Принцип комплексности в ресурсоиспольз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ологические проблемы географического ресурсоведения. Анализ ро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сурсов как источников сырья и средообразующего фактора. Пробле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номической и внеэкономической оценки ресурсов. Причины деград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сурсов, мероприятия по охране различных видов различных природ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сур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/>
        <w:t xml:space="preserve">     </w:t>
      </w:r>
      <w:r>
        <w:rPr>
          <w:sz w:val="28"/>
          <w:szCs w:val="28"/>
        </w:rPr>
        <w:t>1. З е м е л ь н ы е   у г о д ь я   м и р 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дастр земельных ресурсов. Роль мелиорации в их освоении. Адаптив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ы земледел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нообразие и запасы полезных ископаемых, их конечность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возобновимость. Энергетические ресурсы. Альтернативные источ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нергии. Перспективы использования АЭ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о д н ы е р е с у р с ы и м е т о д ы и х о ц е н к 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дохозяйственный баланс и водообеспеченность. Экономия водопотреб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сурсы океанов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Б и о л о г и ч е с к и е р е с у р с ы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ецифические задачи и проблемы охраны живой природы. Понят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тойчивости и уязвимости популяций и экосистем. Уровни числен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лерантности и специализация популяций, структура и функционирова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цессы самовосстановления экосистем. Природные и антропогенные факто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действия на популяции и эко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тратегия охраны живой природы. Понятие о редких видах растений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ивотных, градации редкости. Факторы обуславливающие редкость вид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риториальное размещение редких видов, стратегии их сохранения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сстановления. Охрана редких видов в заповедниках и резерватах, в зоопарках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томниках, ботанических садах, сохранение генофонда в коллекция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сервация генома. расная Книга Международного Союза охраны природы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родных ресурсов (МСОП). Красная Книга СССР и Красные Книги республ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ывшего СССР как актуальные документы и источники науч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иологическое разнообразие планеты и проблема его деградации. Пробл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храны генофонда план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>III. ОСНОВНЫЕ ПРИРОДООХРАННЫЕ ПРОБЛ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 а г р я з н е н и е п р и р о д н о й с р е д ы в п р о ц е с с е х о з я й с т в е н    н о й д е я т е л ь н о с т 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обальные и локальные изменения качества атмосферного воздуха, вод, поч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иоты в результате загрязнения. Последствия загрязнения атмосферы. Загрязне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духа в городах, кислотные осадки, парниковый эффект, истощение озонов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оя. Географические особенности распространения загрязнителей в атмосф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действие атмосферных загрязнений на биоту и здоровье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роприятия по борьбе с загрязнением атмо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грязнеие пресных вод, эвторфикация. Нефтяное загрязнение. Методы очис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грязнение почв. Масштабы применения удобрений и ядохимикатов, пути 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токсикации. Методы интегрированной борьбы с вредителями. Показат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можной скорости превращения и выноса продуктов техногенеза в почв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щерб биоте в результате загрязнения среды. Технофильность и биофи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лементов. Показатели предельно допустимых концентраций загрязн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нятие о технобиоге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 а р у ш е н и е  к р у г о в о р о т а  в е щ е с т 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лияние несовершенства технологических процессов, высоких потерь сырь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еивания материалов при износе, химизация сельского хозяйства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уговорот веществ. Изменение круговорота основных биофильных элемент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уговорот мет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Э к з о д и н а м и ч е с к и е п р и р о д н о - а н т о п о г е н н ы е п р о ц е с с    ы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коренная эрозия почв. Масштабы проявления в разных природных условиях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различных типах хозяйственного воздействия. Зависимость интенсив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екания ускоренной эрозии от зональных фак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чины развития ускоренной эрозии. Количественные оценки процес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розии. Негативные последствия ускоренной эрозии. Мероприятия по борьбе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отвращению эро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фляция. Основные причины и проявление в разных зонах. Пыльные бури и 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пространение на земном шаре. Степень дефлированности поч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устынивание как комплексный природно-антропогенный процесс. Масшта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явления и основные природные предпосылки и антропогенные пр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ики комплексной оценки процесса опустынивания. Мировой Атл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устынивания. Ландшафтный подход к изучению процесса опустын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роприятия по предотвращению и борьбе с опустыниванием (опыт раз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ра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Ф о р м и р о в а н и е а н т р о п о г е н н ы х м о д и ф и к а ц и й л а н д ш а ф т о 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тропогенное ландшафтоведение и история его становления. Понятие 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временном ландшафте. Основные свойства антропогенных модифик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андшафтов, их типы и степень трансформации. Устойчивость ландшаф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ация современных ландшафтов мира, их классификация и типолог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езлесение. Проблема деградации лесных ландшафтов в разных природ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онах. Деградация влажнотропических лесов и ее последствия. Вторич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иотические сукцессии. Антропогенные саванны. Альтернативные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радиционные системы землепользования во влажных тропи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гролесокульту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 х р а н а   э к о с и с т е м н о г о   р а з н о о б р а з и я   б и о с ф е р ы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нятия экотона как зоны повышенного разнообразия при пониже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тойчивости. Стратегия сохранения однородных и сложных комплек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систем. Многофункциональное значение охраняемых территорий. Ти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храняемых территорий. Создание и развитие сети охраняемых территорий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ире и бывшем СССР. Система охраняемых территорий в Россий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едерации. Заказники, микрозаказники, заповедно-охотничьи хозяй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циональные природные па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цепция биосферных заповедников (резерватов). Роль отечестве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ологии и методики заповедного дела в формировании концеп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иосферных заповедников и определении их целей и задач. Мировая се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иосферных заповедников и других охраняемых территорий по материкам и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ран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V. ЭКОЛОГО-ХОЗЯЙСТВЕННЫЕ АСПЕКТЫ ОХРАНЫ ПРИР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лого-хозяйственные проекты развития территории и природоохра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ятельности. Организация управления охраной природно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делирование и картографирование эколого-хозяйственных систем. Концеп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тойчивого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/>
        <w:t xml:space="preserve">     </w:t>
      </w:r>
      <w:r>
        <w:rPr>
          <w:sz w:val="28"/>
          <w:szCs w:val="28"/>
        </w:rPr>
        <w:t>V. МЕЖДУНАРОДНЫЕ АСПЕКТЫ ОХРАНЫ ПРИРОДЫ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ждународные организации и программы. Проблемы международ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трудничества в решении природоохранны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блема создания глобальной системы мониторинга. Экологиче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ниторинг как основа управления состоянием окружающе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еографические предпосылки выбора местоположения станций монитори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з наиболее перспективных направлений развития прогноз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стояния природной среды, позволяющих включать в систему управленческих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лановых решений не только данных глобального мониторинга, но и наиболе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ущественные научные знания в области взаимоотношения общества и прир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плексная стратегия охраны окружающей среды. Всемирная Стратегия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роды, разработанная под эгидой МСОП, ее этапы. Концепция устойчив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вития. Управлением использованием возобновимых ресурсов биосферы п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хранении разнообразия экосистем и генофонда - основа суще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ловеческого общества на нашей план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/>
        <w:t xml:space="preserve">                                  </w:t>
      </w: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Аллен Роберт. Как спасти Землю./ Всемирная стратегия охраны природы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: Мысль, 198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Борисов В.А., Белоусова Л.С., Винокуров А.А. Охраняемые природ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рритории мира /Национальные парки, заповедники, резерваты/.М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гропромиздат, 198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Глазовская М.А. Геохимия природных и техногенных ландшафтов ССС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, 198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Горшков С.П. Экзодинамические процессы освоенных территорий. М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едра, 199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Миланова Е.В., Рябчиков А.М. Использование природных ресурсов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храна природы. М.: Высш.шк., 198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Яблоков А.В., Остроумов С.А. Охрана живой природы. М.: Ле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мышленность, 1983.</w:t>
      </w:r>
    </w:p>
    <w:sectPr>
      <w:headerReference w:type="default" r:id="rId2"/>
      <w:type w:val="nextPage"/>
      <w:pgSz w:w="11906" w:h="16838"/>
      <w:pgMar w:left="1701" w:right="708" w:gutter="0" w:header="720" w:top="136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0:18:00Z</dcterms:created>
  <dc:creator>Неизвестный</dc:creator>
  <dc:description/>
  <dc:language>en-US</dc:language>
  <cp:lastModifiedBy>Горчаков Аким</cp:lastModifiedBy>
  <cp:lastPrinted>1998-02-09T18:20:00Z</cp:lastPrinted>
  <dcterms:modified xsi:type="dcterms:W3CDTF">2001-11-03T10:18:00Z</dcterms:modified>
  <cp:revision>2</cp:revision>
  <dc:subject/>
  <dc:title> Доклад на тему  " ОХРАНА  ПРИРОДЫ "</dc:title>
</cp:coreProperties>
</file>