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инистерство сельского хозяйства Российской Феде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ий Государственный Аграрный Университе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Контрольная рабо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о предмету: Аудит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  <w:t>Студентки 5 курса спец. 0605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>Группа 52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>Шифр 98 БУ 73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>Речкиной Елены Сергеевны</w:t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расноярск 2003г.</w:t>
      </w:r>
      <w:r>
        <w:br w:type="page"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Вопрос 1.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Стандарты аудиторской деятельности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  <w:tab/>
        <w:t>Аудиторские стандарты – это единые базовые принципы, которым должны следовать все аудиторы (аудиторские фирмы) в процессе своей аудиторской деятельности.</w:t>
      </w:r>
    </w:p>
    <w:p>
      <w:pPr>
        <w:pStyle w:val="Normal"/>
        <w:jc w:val="both"/>
        <w:rPr/>
      </w:pPr>
      <w:r>
        <w:rPr>
          <w:sz w:val="28"/>
        </w:rPr>
        <w:tab/>
        <w:t>Соблюдение аудиторских стандартов в процессе осуществления аудиторской деятельности гарантирует определенный уровень качества аудита и надежности его результатов.</w:t>
      </w:r>
    </w:p>
    <w:p>
      <w:pPr>
        <w:pStyle w:val="Normal"/>
        <w:jc w:val="both"/>
        <w:rPr/>
      </w:pPr>
      <w:r>
        <w:rPr>
          <w:sz w:val="28"/>
        </w:rPr>
        <w:tab/>
        <w:t>Аудиторские стандарты составляют основу всех учебных программ для подготовки аудиторов и программ квалификационных экзаменов по предмету «Аудит» на право заниматься аудиторской деятельность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удиторские стандарты являются также основанием в суде для доказательства качества проведения аудита и в зависимости от того, насколько отступил аудитор от стандарта, определяется мера ответственности аудитора. Аудитор, допустивший в своей практике отступление от какого-либо стандарта, должен быть готов объяснить причину этог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Значение аудиторских стандартов состоит в том, что они: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ри их соблюдении обеспечивают высокое качество аудиторской проверки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Содействуют внедрению в аудиторскую практику новых научных достижений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Определяют действия аудитора в конкретных ситуациях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бщие положения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сновные понятия и определения, используемые в стандарте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ущность стандарта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актические приложения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В разделе «Общие положения» отражаются: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Цель и необходимость разработки данного стандарта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Объект стандартизации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Взаимосвязь с другими стандартами.</w:t>
      </w:r>
    </w:p>
    <w:p>
      <w:pPr>
        <w:pStyle w:val="TextBody"/>
        <w:ind w:firstLine="360"/>
        <w:rPr/>
      </w:pPr>
      <w:r>
        <w:rPr/>
        <w:t>В разделе «Основные понятия и определения, используемые в стандарте» содержатся основные термины и их краткая характеристика.</w:t>
      </w:r>
    </w:p>
    <w:p>
      <w:pPr>
        <w:pStyle w:val="Normal"/>
        <w:ind w:firstLine="360"/>
        <w:jc w:val="both"/>
        <w:rPr/>
      </w:pPr>
      <w:r>
        <w:rPr>
          <w:sz w:val="28"/>
        </w:rPr>
        <w:t>В разделе «Сущность стандарта» формируется проблема, требующая описания, проводится ее анализ и приводятся методы решения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Стандарт также как и другие нормативные документы, должен содержать такие непременные реквизиты, как номер стандарта, дата ввода в действие, цель разработки, сфера применения стандарта, анализ проблемы, возможные процедуры решения проблемы.</w:t>
      </w:r>
    </w:p>
    <w:p>
      <w:pPr>
        <w:pStyle w:val="Normal"/>
        <w:ind w:firstLine="360"/>
        <w:jc w:val="both"/>
        <w:rPr/>
      </w:pPr>
      <w:r>
        <w:rPr>
          <w:sz w:val="28"/>
        </w:rPr>
        <w:t>Помимо аудиторских стандартов, являющихся нормативными документами и обязательными для применения, в аудиторских фирмах  могут разрабатываться и собственные, внутрифирменные аудиторские стандарты.</w:t>
      </w:r>
    </w:p>
    <w:p>
      <w:pPr>
        <w:pStyle w:val="Normal"/>
        <w:ind w:firstLine="360"/>
        <w:jc w:val="both"/>
        <w:rPr/>
      </w:pPr>
      <w:r>
        <w:rPr>
          <w:sz w:val="28"/>
        </w:rPr>
        <w:t>Как правило, в качестве таких стандартов выступают разработанные ведущими специалистами фирмы и проверенные на практике методики проведения конкретных аудиторских процедур. Такие методики обычно аудиторская фирма держит в строжайшем секрете, справедливо полагая, что методика проверки, позволяющая с наименьшим риском и с наименьшими затратами времени и сил провести аудиторскую проверку, является «ноу-хау».</w:t>
      </w:r>
    </w:p>
    <w:p>
      <w:pPr>
        <w:pStyle w:val="Normal"/>
        <w:ind w:firstLine="360"/>
        <w:jc w:val="both"/>
        <w:rPr/>
      </w:pPr>
      <w:r>
        <w:rPr>
          <w:sz w:val="28"/>
        </w:rPr>
        <w:t>К аудиторским стандартам фирмы можно отнести организацию ознакомления сотрудников фирмы с изменениями в законодательстве и профессиональных стандартах; составление и утверждение на собрании ведущих специалистов и руководства фирмы программ аудиторских проверок; формирование группы аудиторов и специалистов для выполнения проверки у конкретного клиента; порядок обсуждения результатов проверки; организацию хранения документации.</w:t>
      </w:r>
    </w:p>
    <w:p>
      <w:pPr>
        <w:pStyle w:val="Normal"/>
        <w:ind w:firstLine="360"/>
        <w:jc w:val="both"/>
        <w:rPr/>
      </w:pPr>
      <w:r>
        <w:rPr>
          <w:sz w:val="28"/>
        </w:rPr>
        <w:t>Разработкой профессиональных требований на международном уровне занимается несколько организаций. К их числу относятся Международная федерация бухгалтеров (</w:t>
      </w:r>
      <w:r>
        <w:rPr>
          <w:sz w:val="28"/>
          <w:lang w:val="en-US"/>
        </w:rPr>
        <w:t>IFAC</w:t>
      </w:r>
      <w:r>
        <w:rPr>
          <w:sz w:val="28"/>
        </w:rPr>
        <w:t>), созданная в 1977 г. в рамках этой организации аудиторскими стандартами занимается Международный комитет по аудиторской практике (</w:t>
      </w:r>
      <w:r>
        <w:rPr>
          <w:sz w:val="28"/>
          <w:lang w:val="en-US"/>
        </w:rPr>
        <w:t>IAPC</w:t>
      </w:r>
      <w:r>
        <w:rPr>
          <w:sz w:val="28"/>
        </w:rPr>
        <w:t>), действующий на правах постоянного автономного комитета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Необходимость разработки международных стандартов аудита вызвана прежде всего теми процессами интеграции экономической жизни, которые происходят в мире.</w:t>
      </w:r>
    </w:p>
    <w:p>
      <w:pPr>
        <w:pStyle w:val="Normal"/>
        <w:ind w:firstLine="360"/>
        <w:jc w:val="both"/>
        <w:rPr/>
      </w:pPr>
      <w:r>
        <w:rPr>
          <w:sz w:val="28"/>
        </w:rPr>
        <w:t>Аудиторские фирмы, так же как и все другие фирмы, становятся  транснациональными, превращаются в крупные международные группы. Следовательно, появилась необходимость унификации аудита в международном масштабе. Как было отмечено, среди крупнейших транснациональных аудиторских корпораций.</w:t>
      </w:r>
    </w:p>
    <w:p>
      <w:pPr>
        <w:pStyle w:val="Normal"/>
        <w:ind w:firstLine="360"/>
        <w:jc w:val="both"/>
        <w:rPr/>
      </w:pPr>
      <w:r>
        <w:rPr>
          <w:sz w:val="28"/>
        </w:rPr>
        <w:t>Эти компании находятся в постоянной конкурентной борьбе между собой. Так, на основании ст. 5 Федерального закона «О Центральном банке Российской Федерации (Банке России)» в качестве аудитора Банка России Государственной Думой была назначена фирма «Куперс энд Лайбранд». А в качестве аудитора Банка России для проверки за 1995 г. Государственной Думой была назначена компания ДРТ. По годовому отчету банка России за 1996 г. определить аудитором Банка России аудиторскую фирму – закрытое акционерное общество «ЮНИКОН/МС Консультационная группа» (Постановление Государственной Думы № 970-</w:t>
      </w:r>
      <w:r>
        <w:rPr>
          <w:sz w:val="28"/>
          <w:lang w:val="en-US"/>
        </w:rPr>
        <w:t>II</w:t>
      </w:r>
      <w:r>
        <w:rPr>
          <w:sz w:val="28"/>
        </w:rPr>
        <w:t xml:space="preserve"> ГД от 25 декабря 1996 г.).</w:t>
      </w:r>
    </w:p>
    <w:p>
      <w:pPr>
        <w:pStyle w:val="Normal"/>
        <w:ind w:firstLine="360"/>
        <w:jc w:val="both"/>
        <w:rPr/>
      </w:pPr>
      <w:r>
        <w:rPr>
          <w:sz w:val="28"/>
        </w:rPr>
        <w:t>Проблемы в области аудита практически одинаковы во всем мире, поэтому профессиональные аудиторские организации отдельных стран, разрабатывая методы их разрешения, прежде всего изучают вариант решения этой проблемы в других профессиональных организациях.</w:t>
      </w:r>
    </w:p>
    <w:p>
      <w:pPr>
        <w:pStyle w:val="Normal"/>
        <w:ind w:firstLine="360"/>
        <w:jc w:val="both"/>
        <w:rPr/>
      </w:pPr>
      <w:r>
        <w:rPr>
          <w:sz w:val="28"/>
        </w:rPr>
        <w:t>Использование международных аудиторских стандартов в практической деятельности аудиторов разных стран многовариантно. Так, в некоторых странах международные стандарты используются в качестве базы для разработки собственных национальных стандартов. К таким странам относятся: Австралия, Бразилия, Индия, Голландия, Россия.</w:t>
      </w:r>
    </w:p>
    <w:p>
      <w:pPr>
        <w:pStyle w:val="Normal"/>
        <w:ind w:firstLine="360"/>
        <w:jc w:val="both"/>
        <w:rPr/>
      </w:pPr>
      <w:r>
        <w:rPr>
          <w:sz w:val="28"/>
        </w:rPr>
        <w:t>В странах, где решено не разрабатывать собственные стандарты, - к таким относится Кипр, Малайзия, Нигерия, Фиджи, Шри-Ланка, - международные стандарты принимаются полностью и используются в качестве национальных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В наиболее развитых странах, имеющих свои национальные стандарты аудита, например, в Канаде, Великобритании, Ирландии, США, международные стандарты принимаются профессиональными организациями к сведению.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Развитие в нашей стране рынка аудиторских услуг привело к необходимости разработки стандартов аудита с учетом как специфики России, так и международного опыта. В 1993 г. Научно-исследовательский институт при Министерстве финансов РФ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НИФИ) возглавил работу по созданию отечественных стандартов в области аудиторской деятельности.</w:t>
      </w:r>
    </w:p>
    <w:p>
      <w:pPr>
        <w:pStyle w:val="Normal"/>
        <w:ind w:firstLine="720"/>
        <w:jc w:val="both"/>
        <w:rPr/>
      </w:pPr>
      <w:r>
        <w:rPr>
          <w:sz w:val="28"/>
        </w:rPr>
        <w:t>Из 33-х стандартов, рекомендуемых к использованию Международным комитетом по аудиторским стандартам, для разработки в первую очередь  были выбраны 10. В настоящее время проекты этих стандартов опубликованы в экономических изданиях и прошли обсужд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удиторские стандарты включают в себя четыре основных вида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Общие стандарты аудит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Рабочие стандарты аудит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Стандарты отчетност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</w:rPr>
        <w:t>Специфические стандарты, используемые для аудита в отдельных областях деятельности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К общим стандартам аудита относятся: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Основные принципы аудита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Цели и объем аудита финансовых отчетов;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Стандарт по аудиторскому образованию;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Письмо-обязательство аудитора перед клиентом.</w:t>
      </w:r>
    </w:p>
    <w:p>
      <w:pPr>
        <w:pStyle w:val="TextBodyIndent"/>
        <w:rPr/>
      </w:pPr>
      <w:r>
        <w:rPr/>
        <w:t>В силу того, что первые три стандарта данного вида являются основополагающими, их элементы включены во Временные правила аудиторской деятельности, так как именно ими определены и основные принципы аудита, его цели и объем, а также требования к образованию и квалификации лиц, желающих заниматься аудиторской деятельностью.</w:t>
      </w:r>
    </w:p>
    <w:p>
      <w:pPr>
        <w:pStyle w:val="Normal"/>
        <w:ind w:firstLine="495"/>
        <w:jc w:val="both"/>
        <w:rPr/>
      </w:pPr>
      <w:r>
        <w:rPr>
          <w:sz w:val="28"/>
        </w:rPr>
        <w:t>Проект стандарта «Письмо-обязательство аудитора перед клиентом» также опубликован для обсуждения среди первоочередных к рабочим стандартам аудита относятс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1. Планирование аудиторской проверки;</w:t>
      </w:r>
    </w:p>
    <w:p>
      <w:pPr>
        <w:pStyle w:val="TextBody"/>
        <w:rPr/>
      </w:pPr>
      <w:r>
        <w:rPr/>
        <w:t>2.2. Использование в ходе аудиторской проверки материалов другого аудитор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3. Оценка бухгалтерского учета и систем внутреннего контроля клиент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4. Контроль качества работы аудитора;</w:t>
      </w:r>
    </w:p>
    <w:p>
      <w:pPr>
        <w:pStyle w:val="Normal"/>
        <w:jc w:val="both"/>
        <w:rPr/>
      </w:pPr>
      <w:r>
        <w:rPr>
          <w:sz w:val="28"/>
        </w:rPr>
        <w:t>2.5. Аудиторские доказательства (виды, источники и методы получения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6. Документация аудитора;</w:t>
      </w:r>
    </w:p>
    <w:p>
      <w:pPr>
        <w:pStyle w:val="Normal"/>
        <w:jc w:val="both"/>
        <w:rPr/>
      </w:pPr>
      <w:r>
        <w:rPr>
          <w:sz w:val="28"/>
        </w:rPr>
        <w:t>2.7. использование в ходе аудиторской проверки материалов внутреннего аудитор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8. Действия аудитора при выявлении мошенничества или ошибк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9. Аналитические процедуры;</w:t>
      </w:r>
    </w:p>
    <w:p>
      <w:pPr>
        <w:pStyle w:val="Normal"/>
        <w:jc w:val="both"/>
        <w:rPr/>
      </w:pPr>
      <w:r>
        <w:rPr>
          <w:sz w:val="28"/>
        </w:rPr>
        <w:t>2.10. Качественная информация в проверяемой финансовой отчетност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11. Проведение аудита в условиях электронной обработки данных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12. Компьютерные методы аудит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13. Процедуры получения аудиторских доказательств у третьих лиц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14. Использование работы эксперт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15. аудиторская выборк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16. Влияние электронной обработки данных на оценку аудитором систем бухгалтерского учета и внутреннего контроля клиент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17. Информация ля руководства;</w:t>
      </w:r>
    </w:p>
    <w:p>
      <w:pPr>
        <w:pStyle w:val="Normal"/>
        <w:jc w:val="both"/>
        <w:rPr/>
      </w:pPr>
      <w:r>
        <w:rPr>
          <w:sz w:val="28"/>
        </w:rPr>
        <w:t>2.18. Оценка аудитором возможности постоянного функционирования предприят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19. Материальность (существенность) недостоверной информации и аудиторский риск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20. аудит учетных оценок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21. Изучение перспективной финансовой информац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22. Ответственность аудитора за начальные остатки при первой проверке финансовой отчетности предприят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23. оценка собственного и контрольного рисков и их влияние на аудиторские процедур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азработка рабочих стандартов – это процесс длительный, требующий тщательной проработки как международных стандартов, так и отечественной аудиторской практики.</w:t>
      </w:r>
    </w:p>
    <w:p>
      <w:pPr>
        <w:pStyle w:val="Normal"/>
        <w:jc w:val="both"/>
        <w:rPr/>
      </w:pPr>
      <w:r>
        <w:rPr>
          <w:sz w:val="28"/>
        </w:rPr>
        <w:tab/>
        <w:t>Из рабочих стандартов в число первоочередных  были включены важнейшие:</w:t>
      </w:r>
    </w:p>
    <w:p>
      <w:pPr>
        <w:pStyle w:val="Normal"/>
        <w:jc w:val="both"/>
        <w:rPr/>
      </w:pPr>
      <w:r>
        <w:rPr>
          <w:sz w:val="28"/>
        </w:rPr>
        <w:t>2.5. Аудиторские доказательства (виды, источники и методы получения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8. Действия аудитора при выявлении мошенничества или ошибк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14. Использование работы эксперт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 стандартам отчетности относятс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1. Отчет аудитора о проверке финансовой отчетност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2. Виды аудиторских заключений;</w:t>
      </w:r>
    </w:p>
    <w:p>
      <w:pPr>
        <w:pStyle w:val="Normal"/>
        <w:jc w:val="both"/>
        <w:rPr/>
      </w:pPr>
      <w:r>
        <w:rPr>
          <w:sz w:val="28"/>
        </w:rPr>
        <w:t>3.3. Дата составления аудиторского отчета, события после составления баланса, обнаружение фактов после выпуска финансовой отчетност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4. Заключение аудитора специального назначения.</w:t>
      </w:r>
    </w:p>
    <w:p>
      <w:pPr>
        <w:pStyle w:val="Normal"/>
        <w:jc w:val="both"/>
        <w:rPr/>
      </w:pPr>
      <w:r>
        <w:rPr>
          <w:sz w:val="28"/>
        </w:rPr>
        <w:tab/>
        <w:t>Элементы первых двух стандартов отчетности отражены в протоколе №1 от 9 февраля 1996 г. Комиссии по аудиторской деятельности «Порядок составления аудиторского заключения о бухгалтерской отчетности».</w:t>
      </w:r>
    </w:p>
    <w:p>
      <w:pPr>
        <w:pStyle w:val="Normal"/>
        <w:jc w:val="both"/>
        <w:rPr/>
      </w:pPr>
      <w:r>
        <w:rPr>
          <w:sz w:val="28"/>
        </w:rPr>
        <w:tab/>
        <w:t>Так как  эти стандарты являются крайне важными, вид и содержание отчетов аудитора должны быть известны не только самим аудиторам, на и всем пользователям отчетности, подтверждаемой аудиторским заключением. Практически все стандарты отчетности, за исключением заключения аудитора специального назначения, вошли в состав первоочередных.</w:t>
      </w:r>
    </w:p>
    <w:p>
      <w:pPr>
        <w:pStyle w:val="Normal"/>
        <w:jc w:val="both"/>
        <w:rPr/>
      </w:pPr>
      <w:r>
        <w:rPr>
          <w:sz w:val="28"/>
        </w:rPr>
        <w:tab/>
        <w:t>К специфическим стандартам, используемым для аудита в отдельных областях деятельности, относятс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1. Специфические стандарты аудита банк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2. Специфические стандарты аудита страховой деятельности.</w:t>
      </w:r>
    </w:p>
    <w:p>
      <w:pPr>
        <w:pStyle w:val="Normal"/>
        <w:jc w:val="both"/>
        <w:rPr/>
      </w:pPr>
      <w:r>
        <w:rPr>
          <w:sz w:val="28"/>
        </w:rPr>
        <w:tab/>
        <w:t>При отсутствии отечественных стандартов по различным вопросам методологии аудита в своей работе аудиторам целесообразно руководствоваться международными стандартами аудита, а в случае их отсутствия или невозможности их применения – в соответствии со своим профессиональным опытом и интуицией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Библиографический список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Аудит: учебник для вузов /В. И. Подольский, Г. Б. Поляк, А. А. Савин, Л.В. Сотникова/ М.-  Аудит, ЮНИТИ, 1997г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Аудит: учебное пособие /Данилевский Ю. А., Шапигузов С.М., Ремизов Н. А., Старовойтова Е. В./ М. – ИД ФБК – ПРЕСС, 2000г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Аудит предприятия. / Г.Б. Полисюк, Ю.Д. Кузьмина, Г.И. Сухачева/ М. – Экзамен, 2001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19:35:00Z</dcterms:created>
  <dc:creator>Юля</dc:creator>
  <dc:description/>
  <cp:keywords/>
  <dc:language>en-US</dc:language>
  <cp:lastModifiedBy>User</cp:lastModifiedBy>
  <dcterms:modified xsi:type="dcterms:W3CDTF">2006-05-17T19:35:00Z</dcterms:modified>
  <cp:revision>2</cp:revision>
  <dc:subject/>
  <dc:title>Министерство сельского хозяйства Российской Федерации</dc:title>
</cp:coreProperties>
</file>