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Государственный Аграр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Кафедра </w:t>
      </w:r>
    </w:p>
    <w:p>
      <w:pPr>
        <w:pStyle w:val="Normal"/>
        <w:jc w:val="right"/>
        <w:rPr/>
      </w:pPr>
      <w:r>
        <w:rPr/>
        <w:t>бухгалте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Контрольная работа № 3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Бухгалтерский учет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ки 5 курса спец. 0605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Группа 52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98 БУ 73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Речкиной Елены Сергеевны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 2003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трольная работа № 3</w:t>
      </w:r>
    </w:p>
    <w:p>
      <w:pPr>
        <w:pStyle w:val="Heading3"/>
        <w:jc w:val="center"/>
        <w:rPr/>
      </w:pPr>
      <w:r>
        <w:rPr/>
        <w:t>Условия и задания для выполнен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1.1.1. На начало отчетного периода в сельскохозяйственном предприятии «Эра» имеются следующие хозяйственные средства и источники их образовани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827"/>
        <w:gridCol w:w="18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е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основных средст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72000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 т.ч.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ливо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ые ча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ные материал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е производство в растениеводств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ожения во внеоборотные актив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ые вложения, субсч. Предоставленные займ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четы по долгосрочным кредитам и займ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0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ы предстоящих расход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000</w:t>
            </w:r>
          </w:p>
        </w:tc>
      </w:tr>
    </w:tbl>
    <w:p>
      <w:pPr>
        <w:pStyle w:val="TextBody"/>
        <w:rPr/>
      </w:pPr>
      <w:r>
        <w:rPr/>
        <w:t>1.1.2. Аналитические данные к счету 08 Вложения во внеоборотные активы субсчет 3 «Строительство объектов ОС». Объект – машинный двор для хранения сельскохозяйственной техники, строительство осуществляется хозяйственным способом. Сметная стоимость 67000 рублей, в т.ч. до отч. Года 50000 рубле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977"/>
        <w:gridCol w:w="18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с начала года, 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ли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ые ча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оплата труда рабочи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исления по ЕСН, 26,1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основных средств, все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 т.ч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</w:tr>
    </w:tbl>
    <w:p>
      <w:pPr>
        <w:pStyle w:val="2"/>
        <w:rPr/>
      </w:pPr>
      <w:r>
        <w:rPr/>
        <w:t>1.1.3. за отчетный период в сельскохозяйственном предприятии произошли следующие хозяйственные операци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8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держание оп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ептован счет за поступившие от Горьковского автозавода грузовые автомашины ГАЗ-53 А (4 шт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лачено Горьковскому автозаводу по платежному требованию № 192 за грузовые автомоби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ептован счет автотранспортного предприятия № 2 за доставку грузовых автомоби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о автотранспортному предприятию № 2 за услуги по доставке грузовых автомобилей (платежное требование № 198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пленные автомобили оприходованы и сданы в эксплуатацию в автопарк по актам приема-передачи основных средств № 83-86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оимость поступивших вместе с автомашинами комплектов инструментов по прейскурантным цен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вязи со строительством подрядным способом (подрядчик ПМК № 4) клуба начислено за выполненные «под ключ» строительные работы согласно акту  № 27 от 10. 01. 2002 г. счет № 0014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о ПМК № 4 за выполненные строительно-монтажные работы согласно акту № 27 от 10. 01. 02 счет № 0014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иходован принятый по акту приема-передачи № 87 клу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вязи со строительством хозяйственным способом машинного двора для хранения техники: акцептован счет № 00901 Гжельского кирпичного завода за поступивший кирп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 счет № 00901 Гжельского кирпичного завода за счет долгосрочной ссу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строительство машинного двора для хранения техники использованы строительные материалы (отчет о расходе основных материалов в строительстве, Ф. М-29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ислена оплата труда рабочих за выполненные строительные рабо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о органам социального страхования и обеспечения от начисленной суммы оплаты труда (21,6 % Сч. 69/4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разован ремонтный фонд по основным средствам, используемым на строительстве машинного дво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ислены проценты за пользование долгосрочными кредита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о в погашение долгосрочного креди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иходован принятый в эксплуатацию выстроенный машинный двор / акт приема законченного объекта № 28 от 31. 01. 0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>1.1.4. Требуется: по приведенным хозяйственным операциям указать корреспонденцию счетов, наименование первичных документов и регистры бухгалтерского учета, в которых эти хозяйственные опера</w:t>
      </w:r>
      <w:r>
        <w:rPr/>
        <w:t>ции отражаютс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851"/>
        <w:gridCol w:w="992"/>
        <w:gridCol w:w="146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стры бухгалтерского учета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оговор с заводом, счет-фактура, акт о выполненных рабо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О № 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с расчетного счета, платежное требование № 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О №2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говор с автотранспортным предприятием, счет-фактура, акт о выполненных работах, товарно-транспортная накла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О № 6 АП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№ 79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с расчетного счета, платежное требование №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2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ы приема-передачи основных средств № 83-8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-фа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6 АПК, Ж/О № 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 с ПМК, акт приема-передачи основных средств № 27, счет № 00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с расчетного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2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 приема-передачи основных средств №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чет-фактура № 00901, накладная на кирп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с расчетного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4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е, отчет о расходе основных материалов в строительстве (ф. М-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0 АПК, ведомость № 79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ряд на сдельную работу (ф. 136 АПК, ф. 137 АПК), рассчетно-платежная ведомость (ф. 141 АП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0 АПК, ведомость № 79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 бухгал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0 АПК, ведомость № 79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 бухгал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0 АПК, ведомость № 79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 бухгал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4 АПК, ведомость № 7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иска с расчетного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2 АПК, ведомость № 26 АП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 приема-передачи 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Ж/О № 16 АП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rPr>
          <w:i/>
          <w:i/>
        </w:rPr>
      </w:pPr>
      <w:r>
        <w:rPr>
          <w:i/>
        </w:rPr>
        <w:t>(Исправления)</w:t>
      </w:r>
    </w:p>
    <w:p>
      <w:pPr>
        <w:pStyle w:val="Heading6"/>
        <w:rPr/>
      </w:pPr>
      <w:r>
        <w:rPr/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Расчеты к хозяйственным операци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 операции № 5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5000+680=25680руб.</w:t>
      </w:r>
    </w:p>
    <w:p>
      <w:pPr>
        <w:pStyle w:val="Heading8"/>
        <w:ind w:left="720" w:hanging="0"/>
        <w:rPr/>
      </w:pPr>
      <w:r>
        <w:rPr/>
        <w:t>Оприходованы купленные автомо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К операции № 13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000*21,6%=1512 руб.</w:t>
      </w:r>
    </w:p>
    <w:p>
      <w:pPr>
        <w:pStyle w:val="Heading8"/>
        <w:ind w:left="720" w:hanging="0"/>
        <w:rPr/>
      </w:pPr>
      <w:r>
        <w:rPr/>
        <w:t>Начислено органам социального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 операции №  17.</w:t>
      </w:r>
    </w:p>
    <w:p>
      <w:pPr>
        <w:pStyle w:val="TextBodyIndent"/>
        <w:rPr/>
      </w:pPr>
      <w:r>
        <w:rPr/>
        <w:t>Соберем все затраты на строительство машинного двора по Д 08/3</w:t>
      </w:r>
    </w:p>
    <w:p>
      <w:pPr>
        <w:pStyle w:val="TextBodyIndent"/>
        <w:rPr/>
      </w:pPr>
      <w:r>
        <w:rPr/>
        <w:t>13800+700+450+1946=23196 руб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10/8 «Строительные материалы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20/1 «Основное производство»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 xml:space="preserve">«Растениеводство»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8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6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60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 xml:space="preserve">Счет № 50 «Касса»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 xml:space="preserve">Счет № 51 «Расчетный счет»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4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210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01 «Основные средства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1028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2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28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02 «Амортизация основных средств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0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10/3 «Топливо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1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10/5 «Запасные части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4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67 «Расчеты по долгосрочным кредитам и займам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69 «Расчеты по социальному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трахованию и обеспечению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60 «Расчеты с поставщиками и подрядчиками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9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4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4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 №  08 «Вложения во внеоборотные активы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2"/>
        <w:gridCol w:w="822"/>
        <w:gridCol w:w="822"/>
        <w:gridCol w:w="822"/>
        <w:gridCol w:w="823"/>
        <w:gridCol w:w="851"/>
        <w:gridCol w:w="992"/>
        <w:gridCol w:w="992"/>
        <w:gridCol w:w="900"/>
      </w:tblGrid>
      <w:tr>
        <w:trPr>
          <w:cantSplit w:val="true"/>
        </w:trPr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10/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46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7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2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70 «Расчеты с персоналом по оплате труда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80 «Уставный капитал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4606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4606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/>
      </w:pPr>
      <w:r>
        <w:rPr/>
        <w:t>Счет №  84 «Нераспределенная прибыль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96 «Резервы предстоящих расходов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4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4450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58/3 «Финансовые вложения»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«Предоставленные займы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91 «Прочие доходы и расходы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 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АЯ КНИГА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ельхозучет, форма № 28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  <w:t>Счет №  99 «Прибыли и убытки»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3"/>
        <w:gridCol w:w="1276"/>
        <w:gridCol w:w="992"/>
        <w:gridCol w:w="1041"/>
      </w:tblGrid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оты по дебе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Обороты по креди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</w:rPr>
              <w:t>С кредита счета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ебе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6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6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095"/>
        <w:gridCol w:w="1560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Организация, предприятие, учреждение</w:t>
            </w:r>
            <w:r>
              <w:rPr/>
              <w:t xml:space="preserve"> «Эра»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Форма № 79 АПК</w:t>
            </w:r>
          </w:p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Утверждена Госагропром СССР 14. 01. 89 № 281-4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д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551864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t>Ведомость</w:t>
      </w:r>
    </w:p>
    <w:p>
      <w:pPr>
        <w:pStyle w:val="TextBodyIndent"/>
        <w:ind w:left="0" w:hanging="0"/>
        <w:jc w:val="center"/>
        <w:rPr/>
      </w:pPr>
      <w:r>
        <w:rPr/>
        <w:t>Учета затрат по капитальным вложениям и ремонту за декабрь 2001 г.</w:t>
      </w:r>
    </w:p>
    <w:p>
      <w:pPr>
        <w:pStyle w:val="TextBodyIndent"/>
        <w:ind w:left="0" w:hanging="0"/>
        <w:rPr/>
      </w:pPr>
      <w:r>
        <w:rPr/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09"/>
        <w:gridCol w:w="709"/>
        <w:gridCol w:w="708"/>
        <w:gridCol w:w="787"/>
        <w:gridCol w:w="787"/>
        <w:gridCol w:w="787"/>
        <w:gridCol w:w="900"/>
        <w:gridCol w:w="850"/>
        <w:gridCol w:w="426"/>
        <w:gridCol w:w="992"/>
        <w:gridCol w:w="850"/>
        <w:gridCol w:w="993"/>
        <w:gridCol w:w="567"/>
        <w:gridCol w:w="708"/>
        <w:gridCol w:w="993"/>
        <w:gridCol w:w="591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Стоимость незаверш. кап. Вложений на начало год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 дебету счета 08 и кредиту счетов 05-08, 10, 12, 13, 26, 28, 33-8, 46, 60, 69,70, 71, 80, 86, 88-2, 88-4, 89, 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Итого прямых затрат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 зат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Корреспондирующий счет</w:t>
            </w:r>
          </w:p>
        </w:tc>
      </w:tr>
      <w:tr>
        <w:trPr>
          <w:trHeight w:val="2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16"/>
              </w:rPr>
              <w:t>Сме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16"/>
              </w:rPr>
              <w:t>фактическ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/8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С начала го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ме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фактическая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о см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Фактиче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 xml:space="preserve">По сме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6"/>
              </w:rPr>
              <w:t>фактичес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Машинный двор для с\х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3800                 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1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1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Грузовые автомобили ГАЗ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-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Строительство кл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8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8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  <w:t>Сельхозпредприятие «Эра»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  <w:t>Журнал-ордер № 16 (совхоз)</w:t>
      </w:r>
    </w:p>
    <w:p>
      <w:pPr>
        <w:pStyle w:val="TextBodyIndent"/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о кредиту счета 08 – Вложения во внеоборотные актив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За январь 2002 год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843"/>
        <w:gridCol w:w="1843"/>
      </w:tblGrid>
      <w:tr>
        <w:trPr>
          <w:trHeight w:val="47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нование (краткое содержани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 кредита счета 08 в дебет счетов</w:t>
            </w:r>
          </w:p>
        </w:tc>
      </w:tr>
      <w:tr>
        <w:trPr>
          <w:trHeight w:val="4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-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шинный двор для сельскохозяйстве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-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зовые автомобили 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троительство кл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7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5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  <w:t xml:space="preserve">к приказу Министерства финансов РФ </w:t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  <w:t>от 13.01.200 № 4н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За январь 2002 г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491"/>
        <w:gridCol w:w="246"/>
        <w:gridCol w:w="246"/>
        <w:gridCol w:w="492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Форма № 1 по ОКУД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71000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Организация </w:t>
            </w:r>
            <w:r>
              <w:rPr>
                <w:u w:val="single"/>
              </w:rPr>
              <w:t>С/Х предприятие «ЭРА»</w:t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ид деятельности</w:t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По ОКДП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рганизационно-правовая форма собственности</w:t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По ОКОПФ/ОКФС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диница измерения</w:t>
            </w:r>
            <w:r>
              <w:rPr>
                <w:u w:val="single"/>
              </w:rPr>
              <w:t>: руб.</w:t>
            </w:r>
          </w:p>
        </w:tc>
        <w:tc>
          <w:tcPr>
            <w:tcW w:w="198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4/385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Адрес</w:t>
      </w:r>
      <w:r>
        <w:rPr>
          <w:u w:val="single"/>
        </w:rPr>
        <w:t>: г. Красноярск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475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ата утверж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5.02.0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ата отправки (принят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7.02.02</w:t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хгалтерский баланс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7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24"/>
        <w:gridCol w:w="567"/>
        <w:gridCol w:w="993"/>
        <w:gridCol w:w="992"/>
      </w:tblGrid>
      <w:tr>
        <w:trPr>
          <w:trHeight w:val="405" w:hRule="atLeast"/>
        </w:trPr>
        <w:tc>
          <w:tcPr>
            <w:tcW w:w="57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начал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онец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 Внеоборот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териальные активы (04,0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в том числе: патенты, лицензии, товарные знаки, и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ловая репутация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средства(01,02,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44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земельные участки и объекты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дания, машины и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завершенное строительство (07, 08, 16, 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ные вложения в материальные ценности (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имущество для передачи в лиз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ущество, предоставляемое по договору пр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госрочные финансовые вложения (06,8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инвестиции в дочерние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644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. Оборот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9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сырье, материалы и другие аналогичные ценности (10, 12, 13, 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9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товая продукция и товары для перепродажи (16,40,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ог на добавленную стоимость по приобретенным ценностям (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покупатели и заказчики (62, 76, 8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дочерних и зависимых обществ (7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Дебиторская задолженность (платежи по которой ожидаются в течение12 месяцев после отчетной да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покупатели и заказчики (62, 76, 8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дочерних и зависимых обществ (7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ткосрочные финансовые вложения (56, 58, 8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0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 : займы, предоставленные организациям на срок менее 1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бственные акции, выкупленные у акцио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еж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13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 касса (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07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енежные средства (55, 56, 5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63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АНС (сумма строк 190+2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0073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, Капитал и резер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06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нд нако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5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в том числе: резервы, образованные в соответствии с учредитель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левые финансирование и поступление (9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окрытый убыток прошлых лет (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спределенная прибыль отчетного года (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55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окрытый убыток отчетного года (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106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. Долгосро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ймы и кредиты (92, 9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в том числе: кредиты банков, подлежащие погашению в течение 12 месяцев после отчетной д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долгосро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. Краткосро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ймы и кредиты (90, 9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в том числе кредиты банков, подлежащие погашению в течение 12 месяцев после отчетной д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4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 поставщики и подрядчики (60, 7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перед персоналом организации (7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участникам (учредителям) по выплате доходов (7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зервы предстоящих расходов (8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 краткосро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4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АНС ( сумма строк 490 + 590 + 69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0073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ендованные основные средства (0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 по лизин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вары, принятые на комиссию (0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еспечение обязательств и платежей полученные (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еспечение обязательств и платежей выданные (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нос жилищного фонда (0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46:00Z</dcterms:created>
  <dc:creator>Юля</dc:creator>
  <dc:description/>
  <dc:language>en-US</dc:language>
  <cp:lastModifiedBy>Виталя</cp:lastModifiedBy>
  <cp:lastPrinted>2003-10-01T21:04:00Z</cp:lastPrinted>
  <dcterms:modified xsi:type="dcterms:W3CDTF">2004-05-06T10:09:00Z</dcterms:modified>
  <cp:revision>10</cp:revision>
  <dc:subject/>
  <dc:title>Министерство сельского хозяйства Российской Федерации</dc:title>
</cp:coreProperties>
</file>