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вложения – это вложения (инвестиции) организации в государственные ценные бумаги, акции, облигации и иные ценные бумаги других организаций, уставные (складочные) капиталы других организаций и предоставленные другим организациям зай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 – это инвестиции организации, но в отличие от капитальных вложений – инвестиции в денеж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финансовых вложений являются вложения в ценные бумаги, т. е. приобретение акций, облигаций, векселей, депозитных и сберегательных сертификатов и т.п. Сами ценные бумаги при этом являются документами, удостоверяющими производство финансовых вло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ая ценные бумаги, организации выступает инвестором (инвестирует средства на приобретение ценных бумаг). Но организация и сама может выпускать ценные бумаги, в этом случае она выступает эмитен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ая инвестором, организация приобретает ценные бумаги, выступая эмитентом организация выпускает их в обращение. Соответственно, ценные бумаги различают выпущенные (эмитированные) и приобретенные в результате инвестиций. В соответствии с этим вексель может быть выданным, эмитированным организацией-векселедателем и вексель, полученный организацией-векселедержателем; акции и облигации могут быть выпущены организациями-эмитентами и приобретены организациями-инвест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могут иметь разную оценку. Различают пять видов оценки ценных бума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инальную – цена по номиналу, указанному на ценной бумаг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иссионную – цена первичной продажи при выпуске (она может совпадать с номиналом, но чаще нет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ночную – курс акций на вторичном рын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а продавца и цена покупателя – на фондовом рынке в конкретный момен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совую – цена оприходования ценной бумаги с учетом всех дополнитель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покупки ценных бумаг финансовыми вложениями являют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евое участие в других предприятиях – вклады в уставные капиталы других организаций (долевые вносы, паи)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ймов другим организациям (во всех случаях, имея ввиду получение дохода по этим операциям в виде процента, и др.)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кладов по договору простого товарищества (также с перспективой получения дохода по этим операция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финансовые вложения организации подразделяются на две большие групп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финансовые вложения, т.е. инвестиции на срок свыше одного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финансовые вложения – инвестиции на срок до од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вложений ведется на счете 58 того же наименования. Счет активный. По дебету счета отражаются суммы увеличения финансовых вложений, т.е. финансовых инвестиций, по кредиту счета – списание этих су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чету 58 учитывают финансовые инвестиции в государственные ценные бумаги, акции, облигации, иные ценные бумаги других организаций, вложения в паи (доли), в уставные капиталы других организаций, предоставленные другим организациям займы, во вклады по договору простого товарищества. Соответственно содержанию счет имеет 4 субсч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1 «Паи и ак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2 «Долговые ценные бумаг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3 «Предоставленные зай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4 «Вклады по договору простого товари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учет к счету 58 «Финансовые вложения» ведут по видам финансовых вложений и объектам, в которые осуществлены эти вложения. Построение аналитического учета должно обеспечить возможность получения данных о краткосрочных и долгосрочных активах. При этом учет финансовых вложений в рамка группы взаимно связанных организаций, о деятельности которой составляется сводная бухгалтерская отчетность, ведется на счете 58 «финансовые вложения» обособле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 дополнительный порядок установлен для аналитического учета ценных бумаг. Для усиления контроля за движением ценных бумаг, все ценные бумаги, хранящиеся в организации должны быть отдельно записаны в книге учета ценных бума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ниге учета ценных бумаг предусмотрены следующие реквизиты: наименование эмитента, номинальная стоимость ценной бумаги, покупная стоимость, номер, серия, общее количество, дата покупки, дата продажи, ко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должна быть скреплена печатью, страницы ее пронумерованы, она должна быть подписана руководителем и главным бухгалтером организации. Все исправления в книге обязательно должны быть заверены двумя подпис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принимаются к бухгалтерскому учету в сумме фактических затрат для инвес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вложений организация получит причитающийся доход в виде дивидендов на акции, процентов на облигации, доходов на вложения в уставный капитал других предприятий и др. Суммы доходов, причитающихся к получению, отражаются по дебету счета 76, субсчет 3 «Расчеты по причитающимся дивидендам и другим доходам», и кредиту счета 91 «Прочие доходы и расходы». Фактическое перечисление дохода отражается по дебету счета 51 и кредиту счета 76, субсчет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рядок учета по каждому из четырех субсчетов счета 5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1 «Учет паев и акци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ередаче в уставный капитал долевых взносов (паев) в денежной форме или материалов по балансовой оценке делается прямая запись в дебет счета 58-1 с кредита счетов 51 или 10 либо с предварительным начислением суммы взноса через счет 76. В случае если сумма пая (долевого взноса) отличается от балансовой стоимости, делается несколько бухгалтерских запис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 счету 01 сначала суммы списываются на субсчет 01-11 «выбытие основных средств» (с других субсчетов счета 01) и амортизация со счета 02, затем сумма остаточной стоимости основных средств списывается с кредита субсчета 01-11 в дебет счета 91 «Прочие доходы и расходы», а с кредита счета 91 сумма основных средств в договорной стоимости списывается в дебет счета 58-1-пай (долевой взнос) в уставный капитал организации, с которой заключен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кций (ценных бумаг) приходуется в дебет счета 58-1 в сумме фактических затрат на их приобретение, которые складываются из суммы, учитываемой в соответствии с договором, суммы, уплачиваемой за информационные и консультативные услуги, связанные с приобретением ценных бумаг, вознаграждения, уплачиваемого посредническим организациям, расходов по уплате процентов по заемным средствам, используемым на приобретение ценных бумаг, иных расходов, непосредственно связанных с приобретением ценных бумаг и постановкой их на у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приобретения акций по дебету счета 58 «Финансовые вложения» ведется в корреспонденции с кредитом разных счетов в зависимости от способа оплаты: прямое перечисление денежных средств с расчетного или валютного счетов (кредит счетов 51,52), оплата через счета расчетов (счет 76), предоставление в порядке оплаты материальными ценностями (счета 10, 43, если оплата производится по балансовой стоим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кциям, котирующимся на рынке ценных бумаг, имеются некоторые особенности в их отражении на балансе инвестора. Вложения в такие акции при составлении годового балансового баланса должны отражаться по рыночной стоимости, если она ниже их балансовой стоимости. На разность между учетной и рыночной стоимостью этих акций в конце года организация образует резерв под обесценение вложений в ценные бумаги записью: дебет счета 91 «Прочие доходы и расходы», кредит счета 59 «Резервы под обесценение вложений в ценные бумаг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вышении рыночной стоимости ценных бумаг, по которым ранее были созданы соответствующие резервы, производится запись по счету 59 в корреспонденции с кредитом счета 91. Аналогичная запись делается при списании с баланса ценных бумаг, по которым ранее были созданы соответствующие резер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ыток, полученный при создании резерва под обесценение вложений в ценные бумаги, не принимается в уменьшение налогооблагаемой базы при исчислении налога на прибы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алогообложения все акции подразделяются на две категор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ающиеся на организованном рынке ценных бумаг (имеющие рыночную котировку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ращающиеся на организованном рынке ценных бума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8.98 г. Убытки от продажи (выбытия) бумаг, относящихся к первой категории, могут быть приняты для целей налогообложения в пределах доходов от продажи соответствующей категории ценных бумаг, но при условии реализации по цене, не ниже установленной предельной границы колебаний рыночной цены (ФЗ № 141 от 31.08.98 г.). Причем рыночная цена, а также предельная граница колебаний рыночной цены определяется в соответствии с правилами, которые устанавливаются ФК по рынку ценных бума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1.99 г. Убытки по операциям, относящимся ко второй категории, также могут быть приняты для целей налогообложения в пределах доходов от продажи данной категории ценных бумаг. (ФЗ № 192 от 29.12.99 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родажей ценных бумаг, являются операционными расходами, так же как доходы от продажи ценных бумаг и затраты, связанные с получением этих доходов, - операционными доходами. Поэтому первые подлежат отнесению в дебет счета 91, вторые – в кредит счета  развернуто (без сальдирования). Сальдирование производится в целом по счету на субсчете 91-3 «сальдо прочих доходов и расх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2 «Учет долговых ценных бумаг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вые ценные бумаги инвестора (облигации, векселя и т.д.) учитываются на субсчете 58-2. При этом отдельно приводится наличие инвестиций как в государственные, так и в частные государственные долговые ценные бумаги. Финансовые вложения, осуществляемые организацией в ценные бумаги, отражаются по дебету счета 58 и кредиту счетов, на которых учитываются ценности, подлежащие передаче в счет этих вложений. Например, приобретение организацией ценных бумаг за плату проводится по дебету счета 58-2 и кредиту счетов 51 или 5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писании суммы превышения покупной стоимости приобретенных организацией облигаций и других долговых ценных бумаг над их номинальной стоимостью делаются записи по дебету счета 76 на сумму причитающегося к получению по ценным бумагам дохода и кредиту счетов 58 (на часть разницы между покупной и номинальной стоимостью) и 91 (на разницу между суммами, отнесенными на счета 76 и 58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а 76 (на сумму причитающегося к получению по ценным бумагам дохода) и кредиту счетов 58 (на часть разницы между покупной и номинальной стоимостью) и 91 (на общую сумму, отнесенную на счета 76 и 5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ашение (выкуп) и продажа ценных бумаг, учитываемых на счете 58, отражаются по дебету счета 91 и кредиту счета 58 (кроме организаций, которые отражают эти операции по счету 90 «Продажи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собенности имеются в учете государственных ценных бума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1 ст.2 ФЗ № 136 от 29.07.98 г. «Об особенностях эмиссии и обращения государственных муниципальных ценных бумаг» к государственным ценным бумагам относятся ценные бумаги, выпущенные (эмитированные) от имени РФ и муниципальных образований (органов местного самоуправления). Обращающиеся на рынке ценные бумаги представлены в двух видах: дисконтные (бескупонные) и с купонным дох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конт определяется как разница между ценой продажи (погашения) и ценой покупки (первичного размещ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приобрела ценную бумагу и держит ее на балансе до даты официального погашения, то разница между ценой продажи и ценой покупки автоматически составит величину дисконта, которая была известна заранее при инвестировании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44 ПБУ № 14н «по долговым ценным бумагам разрешается разницу между суммой фактических затрат на приобретение и их номинальной стоимостью в течении срока их обращения равномерно по мере начисления причитающегося по ним дохода относить на финансовые результаты у коммерческой организации». Таким образом, прибыль инвестора от операций с бескупонными ценными бумагами (у купонных сроки получения дохода привязаны к срокам купонов) может отражаться в учете двумя способ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 сумме дооценки финансовых влож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й суммой в момент продажи или погашения ценной бума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для инвестора предпочтительнее оказывается первый вариа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3 «Учет займов предоставленных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учитывается движение предоставленных организацией юридическим и физическим лицам (кроме работников организации) денежных и иных займов. Предоставленные организацией займы, обеспеченные векселями, учитываются на этом субсчете обособ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убсчета 58-3 отражаются суммы предоставленных займов корреспонденции с кредитом счета 51 либо других счетов в зависимости от вида займа. Возврат займа отражается по дебету счета 51 либо другого счета в зависимости от вида займа и кредиту субсчета 58-3. Отдельно отражаются суммы процентов по зай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зай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игации + гос облиг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-3 «Предоставленные зай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м субсчете учитывается движение предоставленных организацией юридическим и физическим лицам (кроме работников организации) денежных и иных займов. Предоставленные организацией займы, обеспеченные векселями учитываются на этом субсчете обособл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убсчета 58-3 отражаются суммы предоставленных займов в корреспонденции со счетом 51 либо другого счета в зависимости от вида займа. Возврат отражается по дебету счета 51 либо другого счета в зависимости от вида займа и кредиту субсчета 58-1. Отдельно отражаются проценты по зай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йма оформляется договором. Согласно ст.807 ГК РФ по договору займа одна сторона (займодавец) передает в собственность другой стороны (заемщику) деньги или другие вещи, определенные родовыми признаками, а заемщик обязуется возвратить займодавцу такую же сумму денег (сумму займа) или равное количество других полученных им вещей того же рода и качества. Отдельно оговаривается порядок уплаты процента по договору з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виду, что в соответствии с п.3 ПБУ 9\99 поступление и погашение займа, предоставленного заемщику, т.е. поступление основной суммы займа не признается доходами организации. К доходам для целей бухгалтерского учета относятся только проценты, полученные за предоставление и пользование денежными средствам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ившейся практикой при договоре займа неденежном (заем материальных ценностей) плата за пользование соответствующим имущество устанавливается в денежной форме, т.е. практически тот же проц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начисленных процентов по договору займа отражаются у займодавца записью по дебету счета 58 кредит 91, поступление процентов – Д 51 К 5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организации-заемщика суммы процентов, уплаченные организацией за пользование займом, относятся п.11 ПБУ 10\99 к прочим расходам и подлежат отнесению в дебет счета 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30:00Z</dcterms:created>
  <dc:creator>я</dc:creator>
  <dc:description/>
  <cp:keywords/>
  <dc:language>en-US</dc:language>
  <cp:lastModifiedBy>я</cp:lastModifiedBy>
  <dcterms:modified xsi:type="dcterms:W3CDTF">2006-11-07T09:28:00Z</dcterms:modified>
  <cp:revision>4</cp:revision>
  <dc:subject/>
  <dc:title>Финансовые вложения – это вложения (инвестиции) организации в государственные ценные бумаги, акции, облигации и иные ценные бумаги других организаций, уставные (складочные) капиталы других организаций и предоставленные другим организациям займы</dc:title>
</cp:coreProperties>
</file>