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firstLine="720"/>
        <w:rPr>
          <w:i/>
          <w:i/>
          <w:sz w:val="44"/>
        </w:rPr>
      </w:pPr>
      <w:r>
        <w:rPr>
          <w:i/>
          <w:sz w:val="44"/>
        </w:rPr>
        <w:t>Измерение и прогнозирование спроса</w:t>
      </w:r>
    </w:p>
    <w:p>
      <w:pPr>
        <w:pStyle w:val="Heading4"/>
        <w:ind w:left="284" w:firstLine="72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3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я спроса</w:t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Спрос на рынке</w:t>
      </w:r>
      <w:r>
        <w:rPr>
          <w:b/>
          <w:i/>
          <w:sz w:val="28"/>
        </w:rPr>
        <w:t xml:space="preserve"> </w:t>
      </w:r>
      <w:r>
        <w:rPr>
          <w:sz w:val="28"/>
        </w:rPr>
        <w:t>– это общий объем продаж применительно к рынку товара ( или к отрасли, или к рынку) в данном месте и в данный период для совокупности марок или конкурирующих фирм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Спрос на продукцию фирмы (спрос на марку)</w:t>
      </w:r>
      <w:r>
        <w:rPr>
          <w:sz w:val="28"/>
        </w:rPr>
        <w:t xml:space="preserve"> – это часть спроса на рынке, соответствующий доле рынка, удерживаемая фирмой или маркой на базовом рынке товара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Рыночный спрос</w:t>
      </w:r>
      <w:r>
        <w:rPr>
          <w:sz w:val="28"/>
        </w:rPr>
        <w:t xml:space="preserve"> – это не фиксированная величина, а функция ряда переменных, называемых детерминантами спроса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  <w:t>Различают две группы детерминант спроса 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контролируемые факторы (инструменты операционного маркетинга)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неконтролируемые факторы (ограничения, с которыми фирма сталкивается на рынке)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88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ируемые факторы спроса</w:t>
      </w:r>
    </w:p>
    <w:p>
      <w:pPr>
        <w:pStyle w:val="Normal"/>
        <w:spacing w:lineRule="auto" w:line="288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Товар или «решение» проблемы покупателя, т.е. набор создаваемых благ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Цена, совокупность издержек, которые несет покупатель, чтобы воспользоваться благами выбираемого решения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Место или предоставление товаров с наибольшим удобством для покупателя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Продвижение или коммуникации, информирующие о достоинстве предлагаемого товара.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288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нтролируемые факторы спроса</w:t>
      </w:r>
    </w:p>
    <w:p>
      <w:pPr>
        <w:pStyle w:val="Normal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Ограничения со стороны покупателей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Ограничения со стороны конкурентов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Ограничения со стороны сбытовых сетей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Ресурсы, сильные и слабые стороны фирмы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Ситуационные ограничения (факторы внешней среды).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Уровень проникновения</w:t>
      </w:r>
      <w:r>
        <w:rPr>
          <w:sz w:val="28"/>
        </w:rPr>
        <w:t xml:space="preserve"> – это процент покупателей марки Х от общего числа покупателей, приобретающих товары определенной категории, к которой принадлежит данная марка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Уровень эксклюзивности</w:t>
      </w:r>
      <w:r>
        <w:rPr>
          <w:sz w:val="28"/>
        </w:rPr>
        <w:t xml:space="preserve"> – это доля, которую покупки марки Х составляют от всех покупок покупателей этой марки Х, приходящихся на товарную категорию, к которой отнесена марка Х. Этот уровень является мерой приверженности, проявляемой к марке Х при условии, что у покупателей имеется возможность разнообразить свои покупки и приобретать различные марки в той же категории товаров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Уровень интенсивности</w:t>
      </w:r>
      <w:r>
        <w:rPr>
          <w:sz w:val="28"/>
        </w:rPr>
        <w:t xml:space="preserve"> – сравнивает среднее количество, закупаемое покупателем марки Х, со средним количеством, закупаемым в расчете на одного покупателя в данной категории товаров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я рынка для торговой марки</w:t>
      </w:r>
    </w:p>
    <w:p>
      <w:pPr>
        <w:pStyle w:val="Normal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  <w:t xml:space="preserve">Доля рынка = Уровень проникновения  х  </w:t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  <w:t>Уровень эксклюзивности  х Уровень интенсивности</w:t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отенциала рынка</w:t>
      </w:r>
    </w:p>
    <w:p>
      <w:pPr>
        <w:pStyle w:val="Normal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Абсолютный потенциал</w:t>
      </w:r>
      <w:r>
        <w:rPr>
          <w:sz w:val="28"/>
        </w:rPr>
        <w:t xml:space="preserve"> – это предел, к которому стремится спрос на рынке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Текущий потенциал</w:t>
      </w:r>
      <w:r>
        <w:rPr>
          <w:sz w:val="28"/>
        </w:rPr>
        <w:t xml:space="preserve"> – это реальная величина рыночного спроса в конкретный период времени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Минимальный уровень первичного спроса</w:t>
      </w:r>
      <w:r>
        <w:rPr>
          <w:sz w:val="28"/>
        </w:rPr>
        <w:t xml:space="preserve"> – уровень спроса без оказания маркетингового давления на потребителя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>Масштаб рыночных возможностей</w:t>
      </w:r>
      <w:r>
        <w:rPr>
          <w:sz w:val="28"/>
        </w:rPr>
        <w:t xml:space="preserve"> – разрыв между минимальным уровнем первичного спроса и его максимальным уровнем в текущий период времени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  <w:t>Три предположения при расчете абсолютного потенциала рынка:</w:t>
      </w:r>
    </w:p>
    <w:p>
      <w:pPr>
        <w:pStyle w:val="Normal"/>
        <w:spacing w:lineRule="auto" w:line="288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Каждый потенциальный пользователь  товара является  реальным пользователем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Каждый пользователь использует товар при каждой возможности его применения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При каждом применении товар используется в оптимальном объеме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Расчет  первичного спроса на потребительские товары: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Q = n * q</w:t>
      </w:r>
      <w:r>
        <w:rPr>
          <w:sz w:val="28"/>
        </w:rPr>
        <w:t xml:space="preserve">   ,</w:t>
        <w:tab/>
        <w:t xml:space="preserve"> где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Q – первичный спрос в штуках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n – количество потребляемых единиц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q -  количество товара, потребляемое единицей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ab/>
        <w:tab/>
        <w:tab/>
      </w:r>
      <w:r>
        <w:rPr>
          <w:b/>
          <w:sz w:val="28"/>
        </w:rPr>
        <w:t>R = n * q * p</w:t>
      </w:r>
      <w:r>
        <w:rPr>
          <w:sz w:val="28"/>
        </w:rPr>
        <w:t xml:space="preserve">   ,         где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 xml:space="preserve">R – товарооборот или величина первичного спроса в денежном 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ыражении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p -  средняя цена за единицу товара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Оценка абсолютного потенциала рынка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(Пример: средства для полоскания рта)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Количество потенциальных потребляющих единиц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Любое лицо старше 5 лет является потенциальным потребителем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Это соответствует 90% всего населения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Для США это 222 млн жителей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Таким образом число потребителей: 90% (222 млн) = 200 млн человек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Количество использований в год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Два раза в день для каждого пользователя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Количество использований в год: 200 млн пользователей * 2 раза в день * 365 дней = 146 млрд использований за год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Уровень потребления при каждом использовании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Нормальное потребление при каждом использовании соответствует 1 унции (1 унция= 27.25 г)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Таким образом абсолютный потенциал рынка равен 146 млрд унций в год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Один флакон содержит в среднем 16 унций, что составляет 9125 млрд. флаконов в год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Данные для расчета спроса на потребительские товары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i/>
          <w:sz w:val="28"/>
        </w:rPr>
        <w:tab/>
      </w:r>
      <w:r>
        <w:rPr>
          <w:sz w:val="28"/>
        </w:rPr>
        <w:t>Быстрорасходуемые, не связанные с применением товаров           длительного пользования</w:t>
        <w:tab/>
        <w:t>(например, зубная паста)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Число потенциальных потребляющих единиц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Доля реальных пользователей среди потенциальных потребляющих единиц (уровень охвата);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Уровень единичного потребления на одного реального покупателя  (уровень проникновения)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Быстрорасходуемые, связанные с применением товаров длительного пользования (например, стиральный порошок)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Потенциальное количество единиц расходуемого товара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Уровень охвата товара длительного пользования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Частота обращения к товару длительного пользования;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Объем потребления расходуемого товара на единичное обращение к товару длительного пользования (технический коэффициент).</w:t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ительного пользования (первичный спрос).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Число реальных потребляющих единиц и прирост уровня их оснащенности товарами длительного пользования;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Число новых потребляющих единиц и уровень их оснащенности товарами длительного пользования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  <w:t>Длительного пользования (спрос на замену)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Объем имеющегося парка предметов длительного пользования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Распределение этого парка по сроку службы;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Распределение товара по сроку службы (физическое или психоло- гическое старение)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Темпы замены товара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Эффект появления новых альтернатив (новые технологии)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Эффект исчезновения потребляющих единиц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отенциальное потребление расходуемых товаров определяется исходя из выполняемых ими функций. Остальные необходимые данные должны быть установлены из опросов и наблюдений, за исключением объема потребления при одном обращении, который определяется из технических соображений.</w:t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  <w:t>Данные  для  расчета  спроса  на   товары  промышленного назначения</w:t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Расходуемые материалы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Число потенциальных организаций-пользователей (ранжированных по размеру)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Число реальных пользователей, ранжированных по размеру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Уровень активности в расчете на одного реального пользователя;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Уровень единичного потребления на единицу активности (технический коэффициент).</w:t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Компоненты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Число потенциальных организаций-пользователей (ранжированных по размеру)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Доля реальных предприятий-потребителей, ранжированных по размеру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Объем производства на одного пользователя;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Уровень единичного применения на единицу конечной продукции (технический коэффициент).</w:t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ромышленное оборудование (первичный спрос)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Число предприятий, оснащенных оборудованием (ранжированных по размеру)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Рост производственных мощностей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Число новых пользователей (ранжированных по уровню потребления)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Производственные мощности этих предприятий.</w:t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ромышленное оборудование (спрос на замену)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Размер существующего парка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Возрастное распределение парка и его технологический уровень;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Распределение срока службы продукции (старение техническое и экономическое)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Темпы замены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Эффект замещения продукции (новые технологии)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Эффект снижения производственных мощностей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чание:</w:t>
      </w:r>
    </w:p>
    <w:p>
      <w:pPr>
        <w:pStyle w:val="Normal"/>
        <w:spacing w:lineRule="auto" w:line="288"/>
        <w:ind w:firstLine="720"/>
        <w:rPr/>
      </w:pPr>
      <w:r>
        <w:rPr>
          <w:b/>
          <w:sz w:val="28"/>
        </w:rPr>
        <w:t xml:space="preserve">Уровни потребления </w:t>
      </w:r>
      <w:r>
        <w:rPr>
          <w:sz w:val="28"/>
        </w:rPr>
        <w:t>– это характеристики товара, которые легко идентифицируются. Распределение предприятий по размеру  и уровню активности может быть легко получено из различных промышленных справочников.</w:t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 прогнозирования  спрос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убъективные методы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роцессы, используемые при формировании прогноза, где изложены в явной форме и неотделимы от лица, дающего прогноз.</w:t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ивные методы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роцессы прогнозирования четко сформулированы и могут быть воспроизведены другими лицами, которые неизбежно приведут к формулировке такого же прогноза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Наивные методы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рогноз формируется на базе наблюдений за прошлой эволюцией исследуемой переменной (например, уровень первичного спроса), без учета в явной форме основных  движущихся факторов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ричинно-следственные (казуальные) методы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Факторы, определяющие спрос, идентифицированы, и их вероятные будущие значения спрогнозированы; из них выводится вероятное значение спроса, при условии реализации принятого сценария.</w:t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  <w:t>Экспертные суждения</w:t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Прогноз опирается не на объективные данные, но скорее на мнение менеджера или потребителя.</w:t>
      </w:r>
    </w:p>
    <w:p>
      <w:pPr>
        <w:pStyle w:val="Normal"/>
        <w:spacing w:lineRule="auto" w:line="288"/>
        <w:ind w:firstLine="720"/>
        <w:rPr/>
      </w:pPr>
      <w:r>
        <w:rPr>
          <w:b/>
          <w:i/>
          <w:sz w:val="28"/>
        </w:rPr>
        <w:t>Достоинства:</w:t>
      </w:r>
      <w:r>
        <w:rPr>
          <w:sz w:val="28"/>
        </w:rPr>
        <w:t xml:space="preserve">  возможность обмена и противопоставлении идей.</w:t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Различают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суждения менеджеров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метод Дельфи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оценки торгового персонала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изучение намерений покупателей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sz w:val="28"/>
          <w:u w:val="single"/>
        </w:rPr>
        <w:t>Суждения менеджеров</w:t>
      </w:r>
      <w:r>
        <w:rPr>
          <w:sz w:val="28"/>
        </w:rPr>
        <w:t>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рогноз основывается на видении, интуиции, воображении и опыте того, кто его формулирует. Менеджера просят дать по возможности точную оценку исходя из имеющегося у него информации, с указанием, например в форме вероятностных показателей, степени точности или его уверенности в своих оценках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u w:val="single"/>
        </w:rPr>
        <w:t>Недостатки метода</w:t>
      </w:r>
      <w:r>
        <w:rPr>
          <w:sz w:val="28"/>
        </w:rPr>
        <w:t>: достоверность прогноза зависит от опыта и интуиции лица, формулирующего прогноз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  <w:t>Метод Дельфи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риглашенная фирмой группа экспертов из 10-15 человек (экономистов, торговых и научных работников, разработчиков товара, представителей поставщиков) действуют по алгоритму: формулировка задачи, выявление мнения каждого из эксперта (чаще всего при помощи анкет или компьютерно-телефонной связи), выявление преобладающего мнения, выявление крайних суждений, исследование причин расхождений, информирование каждого эксперта о мнениях других экспертов, анализа экспертами этой информации и переоценка или сохранение своего прежнего мнения, выявление преобладающего мнения и т.д. вновь по «кругу».  Обычно требуется 3-4 раунда такой работы, чтобы в ее результате был создан прогноз вероятного будущего фирмы и/или ее товара, определены имеющиеся возможности и подстерегающие опасности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u w:val="single"/>
        </w:rPr>
        <w:t>Недостатки метода</w:t>
      </w:r>
      <w:r>
        <w:rPr>
          <w:sz w:val="28"/>
        </w:rPr>
        <w:t>: трудоемок, требует значительных средств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  <w:t>Метод оценки торгового персонала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Торговых работников просят дать оценки по каждому товару (о потенциале продаж, основных клиентах и т.д.), но не абстрактно, а исходя из конкретных гипотез о маркетинговых усилиях в вопросах цен, рекламной поддержки и т.п. После этого менеджеры службы сбыта формулируют итоговые оценки, суммируя оценки всех работников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u w:val="single"/>
        </w:rPr>
        <w:t>Недостатки метода</w:t>
      </w:r>
      <w:r>
        <w:rPr>
          <w:sz w:val="28"/>
        </w:rPr>
        <w:t>: опасность систематического занижения оценок со стороны сбытовиков, которые заинтересованы иметь легковыполнимый план по продажам, а в конце планового периода добиться значительного превышения плановых показателей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  <w:t>Изучение намерений покупателей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роизводится прямой опрос покупателей об их планах на покупки в течение определенного периода. Намерения совершить покупку могут рассматриваться на двух уровнях: на общем и на уровне определенной товарной категории.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На общем уровне оценивается настроение или степень уверенности покупателей, их представления о благосостоянии и их намерения совершить покупку товаров длительного пользования.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рименительно к рынку товаров промышленного назначения задаются вопросы состояния портфелей заказов и поставок, уровня загрузки производственных мощностей, уровня занятости, инвестиционных намерений и т.д.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На более конкретном уровне категорий товаров фирмы регулярно организуют опросы относительно вероятности совершения покупки, особенно при проведении тестов на принятие новых концепций товаров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u w:val="single"/>
        </w:rPr>
        <w:t>Недостатки метода</w:t>
      </w:r>
      <w:r>
        <w:rPr>
          <w:sz w:val="28"/>
        </w:rPr>
        <w:t>: намерения потребителей о покупке колеблются под воздействием ряда факторов (появление на рынке товаров-новинок, усилении рекламной активности конкурентов, экономическая и политическая нестабильность в стране, регулярность получаемых доходов  и т.д.)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  <w:t>Эвристические и экстраполяционные методы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Основаны на анализе предшествующего опыта или на более или менее сложной экстраполяции данных о прошлых продажах.</w:t>
      </w:r>
    </w:p>
    <w:p>
      <w:pPr>
        <w:pStyle w:val="Normal"/>
        <w:spacing w:lineRule="auto" w:line="288"/>
        <w:ind w:firstLine="720"/>
        <w:rPr/>
      </w:pPr>
      <w:r>
        <w:rPr>
          <w:b/>
          <w:i/>
          <w:sz w:val="28"/>
        </w:rPr>
        <w:t>Достоинства:</w:t>
      </w:r>
      <w:r>
        <w:rPr>
          <w:sz w:val="28"/>
        </w:rPr>
        <w:t xml:space="preserve"> прогноз опирается на объективную маркетинговую информацию.</w:t>
      </w:r>
    </w:p>
    <w:p>
      <w:pPr>
        <w:pStyle w:val="Normal"/>
        <w:spacing w:lineRule="auto" w:line="288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Различают: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метод цепочки отношений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индикатор покупательной способности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анализ и декомпозиция трендов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метод экспоненциального сглаживания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  <w:u w:val="single"/>
        </w:rPr>
      </w:pPr>
      <w:r>
        <w:rPr>
          <w:sz w:val="28"/>
          <w:u w:val="single"/>
        </w:rPr>
        <w:t>Метод цепочки отношений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Исходит из числа потребляющих единиц (n) и предполагает  оптимальный уровень (q)  использования товара каждой потребляющей единицей.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Метод цепочки отношений предполагает последовательную декомпозицию абсолютного потенциала рынка вплоть до нахождения оценки спроса на конкретный товар или марку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Пример: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Фирма продает добавку, применяемую вместе с реактивами для смягчения воды в котельных. Поскольку многие предприятия пока не используют данную добавку, требуется рассчитать текущий потенциал рынка, а также реальный уровень спроса в определенной географической зоне.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потребление воды фирмами, имеющими котельные: 7500000 гл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норма расхода средства смягчения на литр воды: 1% 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доля фирм, применяющих это средство: 72 %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норма расхода добавки на литр средства: 9%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текущий потенциал рынка: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7 500 000 гл * 0,01 * 0,72 * 0,09 = 486 000 л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ab/>
        <w:t>доля фирм, уже применяющих добавку: 54%;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текущий уровень первичного спроса: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7 500 000 гл * 0,01 * 0,72 * 0,09 * 0,54 = 262 000 л.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  <w:t>Если цель фирмы в том, чтобы добиться доли рынка 40%, продажи товара в этом регионе должны быть доведены до 105 000 л.</w:t>
      </w:r>
    </w:p>
    <w:p>
      <w:pPr>
        <w:pStyle w:val="Normal"/>
        <w:spacing w:lineRule="auto" w:line="288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firstLine="720"/>
        <w:rPr/>
      </w:pPr>
      <w:r>
        <w:rPr>
          <w:sz w:val="28"/>
          <w:u w:val="single"/>
        </w:rPr>
        <w:t>Недостатки метода</w:t>
      </w:r>
      <w:r>
        <w:rPr>
          <w:sz w:val="28"/>
        </w:rPr>
        <w:t>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затруднен выбор соответствующих долей, если отсутствуют их точные оценки на базе исследований рынка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погрешность расчетов по каждому множителю переносится на каждый следующий уровень и на итоговый результат;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Рекомендуется использовать несколько вероятных значений, и получать не одну оценку, а их диапазон.</w:t>
      </w:r>
      <w:r>
        <w:br w:type="page"/>
      </w:r>
    </w:p>
    <w:p>
      <w:pPr>
        <w:pStyle w:val="Heading4"/>
        <w:ind w:left="284" w:firstLine="720"/>
        <w:rPr>
          <w:sz w:val="28"/>
        </w:rPr>
      </w:pPr>
      <w:r>
        <w:rPr>
          <w:i/>
          <w:sz w:val="44"/>
        </w:rPr>
        <w:t>Библиографический</w:t>
      </w:r>
      <w:r>
        <w:rPr>
          <w:sz w:val="28"/>
        </w:rPr>
        <w:t xml:space="preserve"> </w:t>
      </w:r>
      <w:r>
        <w:rPr>
          <w:i/>
          <w:sz w:val="44"/>
        </w:rPr>
        <w:t>список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лубков Е.П. Маркетинг: стратегии, планы, структуры. – М.: Дело, 1995. –192 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уздева О.А. Основы маркетинга: Учебное пособие. – М.: МГТУ «СТАНКИН», 1997.- 115 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ркетинг: Учебник/ Под ред. А.Н. Романова.- М.: Банки и биржи, ЮНИТИ, 1995. – 560 с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Морис Р. Маркетинг: ситуация и примеры: Пер. с англ., - М.: Банки и биржи, ЮНИТИ, 1996. – 192 с.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>Маркетинг: Учебник/ А. Н. Романов, Ю. Ю. Корлюгов, С. А. Красильников и др.; Под ред. А. Н. Романова. – М..: Банки и биржи, ЮНИТИ, 1996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720"/>
      <w:jc w:val="both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20"/>
      <w:jc w:val="center"/>
      <w:outlineLvl w:val="3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55:00Z</dcterms:created>
  <dc:creator>User</dc:creator>
  <dc:description/>
  <cp:keywords/>
  <dc:language>en-US</dc:language>
  <cp:lastModifiedBy>User</cp:lastModifiedBy>
  <dcterms:modified xsi:type="dcterms:W3CDTF">2006-05-17T19:56:00Z</dcterms:modified>
  <cp:revision>1</cp:revision>
  <dc:subject/>
  <dc:title>Измерение и прогнозирование спроса</dc:title>
</cp:coreProperties>
</file>