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использования информ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ення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специальных обследований, в частности замеры параметров рынка в опорных пунктах Обычно фирменных магазинах производ</w:t>
              <w:softHyphen/>
              <w:t>ственного предприятия, иногда в форме мониторинга, т.е. постоян</w:t>
              <w:softHyphen/>
              <w:t>но ведущегося наблюдения по заранее разработанной программ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торговых корреспондентов - торговых работников (обычно продавцов), за особую плату регулярно сообщающих о своих наблюдениях за спросом и торговой конъюнктурой, а также информация, собираемая коммивояжерами и торговыми агента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ного рода экспертные оценки и прогнозы (Дельфи-метод, ме</w:t>
              <w:softHyphen/>
              <w:t>тод мозгового штурма и друг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посредственное наблюдение (например, регистрация времени, за</w:t>
              <w:softHyphen/>
              <w:t>трачиваемого на покупку и т.д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осы потребителей (в том числе интервьюирование и анкетирова</w:t>
              <w:softHyphen/>
              <w:t>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  <w:softHyphen/>
              <w:t>вичная информация собирается специально для конкретных маркетин</w:t>
              <w:softHyphen/>
              <w:t>говых потребностей (обследования, опросы и т.п.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торич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утрифирменные учет и отчетность, в том числе бухгалтерская (данные о производстве и сбыте товара, ассортименте поставки и отгрузки, об оптовом и розничном товарообороте, себестоимости и . цене, инвестициях, затратах и прибылях, материально-технической базе и т.д.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ая информация собирается фирмой не для марке</w:t>
              <w:softHyphen/>
              <w:t>тинговых нужд, а для других целей, например, бухгалтерский учет, оперативная информация, обязательная отчетность для органов госу</w:t>
              <w:softHyphen/>
              <w:t>дарственной статистики, налоговой службы и т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ко, эти данные могут быть использованы также маркетинговой службой в своих целях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шня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убликации (цифровые, фактографические, теоретические) в средствах массовой информации, в официальных справочных изда</w:t>
              <w:softHyphen/>
              <w:t>ниях, в научной или публицистической литературе (в некоторых странах существуют специальные бюро вырезок, собирающие досье по интересующему фирму вопросу по заказу маркетинговой службы на коммерческой основе);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, приобретаемая фирмой на коммерческих началах у Госкомстата РФ или альтернативных статистических служб (демографические данные, данные о ценах, доходах и расходах на</w:t>
              <w:softHyphen/>
              <w:t>селения, другие социально-экономические показатели);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мен информацией между участниками канала товародвижения;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нели потребителей - разовые или постоянные выборочные обсле</w:t>
              <w:softHyphen/>
              <w:t>дования семей потребителей, которые за специальную плату ведут учет своих доходов и расходов, регистрируют свои покупки, а также отвечают на вопросы, интересующие фирму (а частности о своих мнениях и предпочтениях, поведении на рынке и т.д.); обычно па</w:t>
              <w:softHyphen/>
              <w:t>нель формируется крупной специализированной маркетинговой или консалтинговой фирмой; государственная статистика семейных бюджетов располагает собственной крупной панелью (более 60 тыс. семей) потребите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собираемая за пределами фирмы, но используемая фирмой в маркетинговых целях</w:t>
            </w:r>
          </w:p>
        </w:tc>
      </w:tr>
      <w:tr>
        <w:trPr/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абинетные</w:t>
            </w:r>
            <w:r>
              <w:rPr>
                <w:sz w:val="24"/>
                <w:szCs w:val="24"/>
              </w:rPr>
              <w:t xml:space="preserve"> исследования (desk research)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имент (присный маркетинг): ла</w:t>
              <w:softHyphen/>
              <w:t>бораторный - построение по данным полевых наблюдений имита</w:t>
              <w:softHyphen/>
              <w:t>ционной модели ти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=f(х1, y1),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же кем-то собранными материал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левые</w:t>
            </w:r>
            <w:r>
              <w:rPr>
                <w:sz w:val="24"/>
                <w:szCs w:val="24"/>
              </w:rPr>
              <w:t xml:space="preserve"> иссле</w:t>
              <w:softHyphen/>
              <w:t>дования (field researc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имент (присный маркетинг): полевой - оценка и моделирова</w:t>
              <w:softHyphen/>
              <w:t>ние результатов продажи небольших партий товаров, изучение ре</w:t>
              <w:softHyphen/>
              <w:t>акции потребителей на изменение факторов (условий продажи)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сбор материала для конкретно</w:t>
              <w:softHyphen/>
              <w:t>го маркетингового исслед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08:00Z</dcterms:created>
  <dc:creator>User</dc:creator>
  <dc:description/>
  <cp:keywords/>
  <dc:language>en-US</dc:language>
  <cp:lastModifiedBy>User</cp:lastModifiedBy>
  <dcterms:modified xsi:type="dcterms:W3CDTF">2007-01-31T06:08:00Z</dcterms:modified>
  <cp:revision>3</cp:revision>
  <dc:subject/>
  <dc:title>Вид информации</dc:title>
</cp:coreProperties>
</file>