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</w:rPr>
        <w:t>Каждому по потребностям, или как увеличить объемы продаж, сегментируя клиентов</w:t>
      </w:r>
      <w:r>
        <w:rPr/>
        <w:t xml:space="preserve">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5"/>
        <w:gridCol w:w="5084"/>
      </w:tblGrid>
      <w:tr>
        <w:trPr/>
        <w:tc>
          <w:tcPr>
            <w:tcW w:w="33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просмотров: 5370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D6A07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color w:val="CD6A07"/>
                  <w:sz w:val="18"/>
                  <w:u w:val="single"/>
                </w:rPr>
                <w:t>версия для печати</w:t>
              </w:r>
            </w:hyperlink>
          </w:p>
        </w:tc>
      </w:tr>
    </w:tbl>
    <w:p>
      <w:pPr>
        <w:pStyle w:val="Normal"/>
        <w:spacing w:before="280" w:after="28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Авторы: Скитяев Владимир , Сырмолотова Елена, Волков Дмитрий</w:t>
        <w:br/>
        <w:t xml:space="preserve">ЗАО «ФДП «Объединенные Консультанты - Ярославль»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> </w:t>
      </w:r>
      <w:r>
        <w:rPr>
          <w:rFonts w:cs="Verdana" w:ascii="Verdana" w:hAnsi="Verdana"/>
          <w:b/>
          <w:bCs/>
          <w:sz w:val="18"/>
        </w:rPr>
        <w:t xml:space="preserve">ЦЕНА – ЭТО ЕЩЕ НЕ ВСЕ, ПОВЫШАЙТЕ ЦЕНЫ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блема многих промышленных предприятий в том, что основным фактором, привлекающим клиентов, все еще считается цена на продукцию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 этом не уделяется должного внимания тем нефункциональным характеристикам продукции, которые могут быть особенно важны для клиента - скорость доставки, уровень технической поддержки, послепродажное обслуживание, способ продажи, сопутствующие услуги и природа отношений с предприятием-поставщиком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 показывает мировая и отечественная практика, на многих промышленных рынках 2/3 решений о покупке основываются на неценовых факторах (данные консалтинговой компании McKinsey )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актические последствия таковы, что компании, ориентирующиеся на цену, недополучают большие суммы потенциальной прибыли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 xml:space="preserve">Пример, характерный для большинства отечественных промышленных предприятий: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Менеджеры предприятия по производству промышленных смол всегда считали, что предприятие может конкурировать только по цене, т.к. продукция его и конкурентов практически идентична, и для потребителя непринципиально, чью именно продукцию приобретать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едприятие и в дальнейшем продолжало бы недополучать прибыль, если бы его руководство не решило провести анализ предпочтений клиентов. Результаты были неожиданными и наводили на размышления: для одного из крупнейших клиентов 70% решения о покупке основывалось не на цене, а на качестве и обслуживании. (Рис.1)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 xml:space="preserve">Рис. 1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029075" cy="289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 xml:space="preserve">КАК СЕГМЕНТИРОВАТЬ КЛИЕНТОВ?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Многие компании сегментируют клиентов по размеру и географическому положению. Это наиболее легкий подход, и кажется, что компании, попадающие в такие общие категории, имеют одинаковые потребности. Но, к сожалению, это иллюзия, которая может стоить Вам недополученной прибыли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тобы клиентская база реально работала, в основе сегментации должна лежать более точная группировка - группировка по потребностям. Она основывается на следующем принципе: КАКИЕ существуют клиенты, ЧТО они хотят, и за ЧТО готовы платить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 xml:space="preserve">Рис 2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058410" cy="2904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результате полного исследования потребностей основных клиентов выявились три отдельных клиентских сегмента: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 xml:space="preserve">1) Примерно 1/5 часть клиентской базы более всего ценит </w:t>
      </w:r>
      <w:r>
        <w:rPr>
          <w:rFonts w:cs="Verdana" w:ascii="Verdana" w:hAnsi="Verdana"/>
          <w:b/>
          <w:bCs/>
          <w:sz w:val="18"/>
        </w:rPr>
        <w:t>техническую поддержку</w:t>
      </w:r>
      <w:r>
        <w:rPr>
          <w:rFonts w:cs="Verdana" w:ascii="Verdana" w:hAnsi="Verdana"/>
          <w:sz w:val="18"/>
          <w:szCs w:val="18"/>
        </w:rPr>
        <w:t xml:space="preserve"> и возможность </w:t>
      </w:r>
      <w:r>
        <w:rPr>
          <w:rFonts w:cs="Verdana" w:ascii="Verdana" w:hAnsi="Verdana"/>
          <w:b/>
          <w:bCs/>
          <w:sz w:val="18"/>
        </w:rPr>
        <w:t>быстро связаться с торговым представителем</w:t>
      </w:r>
      <w:r>
        <w:rPr>
          <w:rFonts w:cs="Verdana" w:ascii="Verdana" w:hAnsi="Verdana"/>
          <w:sz w:val="18"/>
          <w:szCs w:val="18"/>
        </w:rPr>
        <w:t xml:space="preserve">;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 xml:space="preserve">2) 1/3 клиентов ориентируется на </w:t>
      </w:r>
      <w:r>
        <w:rPr>
          <w:rFonts w:cs="Verdana" w:ascii="Verdana" w:hAnsi="Verdana"/>
          <w:b/>
          <w:bCs/>
          <w:sz w:val="18"/>
        </w:rPr>
        <w:t>ассортимент</w:t>
      </w:r>
      <w:r>
        <w:rPr>
          <w:rFonts w:cs="Verdana" w:ascii="Verdana" w:hAnsi="Verdana"/>
          <w:sz w:val="18"/>
          <w:szCs w:val="18"/>
        </w:rPr>
        <w:t xml:space="preserve"> и возможность обновления и улучшения продукции;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 xml:space="preserve">3) Оставшаяся группа – менее половины – ориентируются на </w:t>
      </w:r>
      <w:r>
        <w:rPr>
          <w:rFonts w:cs="Verdana" w:ascii="Verdana" w:hAnsi="Verdana"/>
          <w:b/>
          <w:bCs/>
          <w:sz w:val="18"/>
        </w:rPr>
        <w:t>цену</w:t>
      </w:r>
      <w:r>
        <w:rPr>
          <w:rFonts w:cs="Verdana" w:ascii="Verdana" w:hAnsi="Verdana"/>
          <w:sz w:val="18"/>
          <w:szCs w:val="18"/>
        </w:rPr>
        <w:t xml:space="preserve"> и на </w:t>
      </w:r>
      <w:r>
        <w:rPr>
          <w:rFonts w:cs="Verdana" w:ascii="Verdana" w:hAnsi="Verdana"/>
          <w:b/>
          <w:bCs/>
          <w:sz w:val="18"/>
        </w:rPr>
        <w:t>своевременную доставку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овая градация поможет производителю сфокусировать внимание на тех сегментах, сотрудничество с которыми будет наиболее прибыльным. Это сегменты, которые хотят получать именно ту продукцию или услуги, которые являются сильными сторонами производителя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 xml:space="preserve">Естественно, предприятие не может хорошо обслуживать абсолютно все сегменты. Нужно </w:t>
      </w:r>
      <w:r>
        <w:rPr>
          <w:rFonts w:cs="Verdana" w:ascii="Verdana" w:hAnsi="Verdana"/>
          <w:b/>
          <w:bCs/>
          <w:sz w:val="18"/>
        </w:rPr>
        <w:t>сфокусироваться на тех сегментах</w:t>
      </w:r>
      <w:r>
        <w:rPr>
          <w:rFonts w:cs="Verdana" w:ascii="Verdana" w:hAnsi="Verdana"/>
          <w:sz w:val="18"/>
          <w:szCs w:val="18"/>
        </w:rPr>
        <w:t xml:space="preserve">, которые особенное ценят те услуги, оказание которых действительно является сильной стороной Вашего предприятия. Особенно на тех клиентах в рамках данного сегмента, которые в данный момент приобретают товар у других производителей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рнемся к примеру с предприятием по производству промышленных смол. Проведя анализ предпочтений клиентов, предприятие поменяло структуру клиентской базы данных, положив в основу ориентацию на потребности. Следующим шагом было определение, предоставление каких услуг является сильной стороной предприятия, и фокусировка на тех покупателях, которые ценят эти услуги больше других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чав продавать с ориентацией не на цену, а на реальные потребности клиентов и свои сильные стороны, предприятие увеличило объем продаж на 15% за 1 год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аким образом, в ситуации снижения объемов продаж существует два типа решений: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Ценовые - в очередной раз снизить цены и собственную прибыль, либо увеличить цены и закрыть предприятие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ценовые - предложить покупателям то, что им действительно нужно, за что они готовы платить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 xml:space="preserve">По крайней мере, один вариант “неценового” решения Вы уже знаете. </w:t>
      </w:r>
    </w:p>
    <w:p>
      <w:pPr>
        <w:pStyle w:val="Normal"/>
        <w:spacing w:before="280" w:after="280"/>
        <w:jc w:val="right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</w:rPr>
        <w:t>  </w:t>
      </w:r>
      <w:r>
        <w:rPr>
          <w:rFonts w:cs="Verdana" w:ascii="Verdana" w:hAnsi="Verdana"/>
          <w:i/>
          <w:iCs/>
          <w:sz w:val="18"/>
        </w:rPr>
        <w:t>С</w:t>
      </w:r>
      <w:r>
        <w:rPr>
          <w:rFonts w:cs="Verdana" w:ascii="Verdana" w:hAnsi="Verdana"/>
          <w:i/>
          <w:iCs/>
          <w:sz w:val="18"/>
          <w:lang w:val="en-US"/>
        </w:rPr>
        <w:t xml:space="preserve"> </w:t>
      </w:r>
      <w:r>
        <w:rPr>
          <w:rFonts w:cs="Verdana" w:ascii="Verdana" w:hAnsi="Verdana"/>
          <w:i/>
          <w:iCs/>
          <w:sz w:val="18"/>
        </w:rPr>
        <w:t>использованием</w:t>
      </w:r>
      <w:r>
        <w:rPr>
          <w:rFonts w:cs="Verdana" w:ascii="Verdana" w:hAnsi="Verdana"/>
          <w:i/>
          <w:iCs/>
          <w:sz w:val="18"/>
          <w:lang w:val="en-US"/>
        </w:rPr>
        <w:t xml:space="preserve"> </w:t>
      </w:r>
      <w:r>
        <w:rPr>
          <w:rFonts w:cs="Verdana" w:ascii="Verdana" w:hAnsi="Verdana"/>
          <w:i/>
          <w:iCs/>
          <w:sz w:val="18"/>
        </w:rPr>
        <w:t>материалов</w:t>
      </w:r>
    </w:p>
    <w:p>
      <w:pPr>
        <w:pStyle w:val="Normal"/>
        <w:spacing w:before="280" w:after="280"/>
        <w:jc w:val="right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i/>
          <w:iCs/>
          <w:sz w:val="18"/>
          <w:lang w:val="en-US"/>
        </w:rPr>
        <w:t xml:space="preserve">John E. Forsyth, Alok Gupta, Sudeep Haldar, and Michael V. Marn «Shedding the commodity mind-set», The McKinsey Quarterly, 2000 Number 4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  <w:t>http://www.kpd.ua/articles/vse_o_distributsii/kazhdomu_po_potrebnostyam__ili_kak_uvelichit_ob_emyi_prodazh__segmentiruya_klientov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b/>
      <w:bCs/>
      <w:color w:val="CD6A07"/>
      <w:u w:val="single"/>
    </w:rPr>
  </w:style>
  <w:style w:type="character" w:styleId="Topic11">
    <w:name w:val="topic1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launch();" TargetMode="External"/><Relationship Id="rId4" Type="http://schemas.openxmlformats.org/officeDocument/2006/relationships/hyperlink" Target="javascript:launch();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03:00Z</dcterms:created>
  <dc:creator>Елена</dc:creator>
  <dc:description/>
  <cp:keywords/>
  <dc:language>en-US</dc:language>
  <cp:lastModifiedBy>Елена</cp:lastModifiedBy>
  <dcterms:modified xsi:type="dcterms:W3CDTF">2007-11-07T09:03:00Z</dcterms:modified>
  <cp:revision>1</cp:revision>
  <dc:subject/>
  <dc:title>Каждому по потребностям, или как увеличить объемы продаж, сегментируя клиентов </dc:title>
</cp:coreProperties>
</file>