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Verdana" w:ascii="Verdana" w:hAnsi="Verdana"/>
          <w:b/>
          <w:bCs/>
          <w:sz w:val="18"/>
          <w:szCs w:val="18"/>
        </w:rPr>
        <w:t>Как внедрить КПК на предприятии</w:t>
      </w:r>
      <w:r>
        <w:rPr/>
        <w:t xml:space="preserve"> </w:t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35"/>
        <w:gridCol w:w="5084"/>
      </w:tblGrid>
      <w:tr>
        <w:trPr/>
        <w:tc>
          <w:tcPr>
            <w:tcW w:w="33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просмотров: 2648</w:t>
            </w:r>
          </w:p>
        </w:tc>
        <w:tc>
          <w:tcPr>
            <w:tcW w:w="5084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CD6A07"/>
                <w:sz w:val="18"/>
                <w:szCs w:val="18"/>
              </w:rPr>
              <w:drawing>
                <wp:inline distT="0" distB="0" distL="0" distR="0">
                  <wp:extent cx="152400" cy="15240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18"/>
                <w:szCs w:val="18"/>
              </w:rPr>
              <w:t> </w:t>
            </w:r>
            <w:hyperlink r:id="rId4">
              <w:r>
                <w:rPr>
                  <w:rStyle w:val="InternetLink"/>
                  <w:rFonts w:cs="Verdana" w:ascii="Verdana" w:hAnsi="Verdana"/>
                  <w:b/>
                  <w:bCs/>
                  <w:color w:val="CD6A07"/>
                  <w:sz w:val="18"/>
                  <w:u w:val="single"/>
                </w:rPr>
                <w:t>версия для печати</w:t>
              </w:r>
            </w:hyperlink>
          </w:p>
        </w:tc>
      </w:tr>
    </w:tbl>
    <w:p>
      <w:pPr>
        <w:pStyle w:val="Normal"/>
        <w:spacing w:before="28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В результате наблюдения за работой торговых отделов дистрибуторских и производственных организаций, было замечено три основных этапа развития. </w:t>
        <w:br/>
        <w:t xml:space="preserve">Причём на каждом этапе организации используют мобильную информационную систему по-разному. Происходит это по той причине, что организации на разных этапах фокусируют своё внимание на разные зоны. </w:t>
      </w:r>
    </w:p>
    <w:p>
      <w:pPr>
        <w:pStyle w:val="Normal"/>
        <w:spacing w:before="280" w:after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3429000" cy="1343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b/>
          <w:bCs/>
          <w:sz w:val="18"/>
        </w:rPr>
        <w:t>НА ПЕРВОМ ЭТАПЕ</w:t>
      </w:r>
      <w:r>
        <w:rPr>
          <w:rFonts w:cs="Verdana" w:ascii="Verdana" w:hAnsi="Verdana"/>
          <w:sz w:val="18"/>
          <w:szCs w:val="18"/>
        </w:rPr>
        <w:t xml:space="preserve"> фокус внимания организации находится зоне «Вход». Организации на этом этапе задают себе вопрос: «Что нужно сделать для того, чтобы улучшить и ускорить работу торговых представителей?». Для этого приобретаются карманные персональные компьютеры (КПК), которые помогают ускорить приём заказов и передачу их в офис. Дополнительная выгода введения КПК для организации – сокращении человеческого фактора при передаче заявок в устной форме операторам в офисе торгового отдела. </w:t>
      </w:r>
    </w:p>
    <w:p>
      <w:pPr>
        <w:pStyle w:val="Normal"/>
        <w:spacing w:before="28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акже автоматизация помогает сократить не приносящую результатов работу торгового представителя «на районе»,. Заказ Торговый Представитель (ТП) сможет принимать быстрее за счет того, что в КПК поддерживаются классификаторы и справочники товаров и прайс-листов. Соответственно, не нужно будет искать среди кучи бумаг нужные позиции. Быструю передачу данных из КПК в офис дистрибутора обеспечит мобильная связь. За счет того, что заказы будут приниматься и отправляться быстрее, ТП обойдет больше торговых точек, что приведет к увеличению объёма продаж. Кроме того, готовые заказы можно в течение дня, а не вечером передавать на склад для подготовки к вывозу, что экономит время грузчиков.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sz w:val="18"/>
          <w:szCs w:val="18"/>
        </w:rPr>
        <w:t xml:space="preserve">Организации, находящиеся </w:t>
      </w:r>
      <w:r>
        <w:rPr>
          <w:rFonts w:cs="Verdana" w:ascii="Verdana" w:hAnsi="Verdana"/>
          <w:b/>
          <w:bCs/>
          <w:sz w:val="18"/>
        </w:rPr>
        <w:t>НА ВТОРОМ ЭТАПЕ</w:t>
      </w:r>
      <w:r>
        <w:rPr>
          <w:rFonts w:cs="Verdana" w:ascii="Verdana" w:hAnsi="Verdana"/>
          <w:sz w:val="18"/>
          <w:szCs w:val="18"/>
        </w:rPr>
        <w:t xml:space="preserve"> фокусируют своё внимание на зону «Выход». «Выход» в данном случае определяется как П Л А Н объёма продаж, который «висит» над организацией как «домоклов мечь» Поэтому организации на этом этапе видят одно из решений выполнения объёма продаж - «вбивание» плана по каждой позиции в саму программу в КПК. В результате, ТП может четко и быстро вспомнить свой план по каждой позиции и определить, сколько товара необходимо «нагрузить» в следующей торговой точке, чтобы всё-таки выполнить план объёма продаж. </w:t>
        <w:br/>
        <w:t xml:space="preserve">Вторым преимуществом является возможность проверки наличия того или иного товара в офисе или на складе дистрибутора на момент принятия заказа. Если у торговой точки есть желание купить какой-то товар, торговый быстро проверяет, есть ли он на складе. Если нет, то можно продать какую-то другую позицию, чтобы все-таки выработать заказ и не терять потенциальные продажи из-за отсутствия того или иного товара на складе. Раньше он мог сделать заказ на 300 грн, и уехать в организацию, и если там есть товар на 180 грн, то организация теряла 120 грн. Теперь, с помощью системы, можно четко знать остатки на складе - заказчик может сразу выбрать другие позиции и в конечном итоге выходить на сумму 300 грн. Таким подсчетом редко занимаются. Иногда сами ТП и считают, но руководство убеждает их и себя: «Не переживай, компенсируешь в следующем месяце». Но если задаться целью посчитать, то, возможно, именно этой цифры и не хватает для выполнения П Л А Н А. 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sz w:val="18"/>
          <w:szCs w:val="18"/>
        </w:rPr>
        <w:br/>
        <w:t xml:space="preserve">Организации, находящиеся </w:t>
      </w:r>
      <w:r>
        <w:rPr>
          <w:rFonts w:cs="Verdana" w:ascii="Verdana" w:hAnsi="Verdana"/>
          <w:b/>
          <w:bCs/>
          <w:sz w:val="18"/>
        </w:rPr>
        <w:t>НА ТРЕТЬЕМ ЭТАПЕ развития</w:t>
      </w:r>
      <w:r>
        <w:rPr>
          <w:rFonts w:cs="Verdana" w:ascii="Verdana" w:hAnsi="Verdana"/>
          <w:sz w:val="18"/>
          <w:szCs w:val="18"/>
        </w:rPr>
        <w:t>, фокусируют своё внимание на зоне «Процесс».</w:t>
        <w:br/>
        <w:t xml:space="preserve">На всех предыдущих этапах организация заботилась о самом результате, что само по себе хорошо, но это приводит к зависимости организации от ТП. </w:t>
        <w:br/>
        <w:t xml:space="preserve">Так, на первом этапе ТП выстраивает такие взаимоотношения с заказчиками, которые приносят результат, НО в случае увольнения этого ТП теряются и все взаимоотношения с заказчиками. Соответственно, падает и объём продаж. В случае замены успешного ТП новым, заказчики зачастую манипулируют «новичком», либо требуют от руководства организации заменить нового ТП. Иногда дело доходит до конфликта. Но время теряется, и объём продаж тоже. </w:t>
      </w:r>
    </w:p>
    <w:p>
      <w:pPr>
        <w:pStyle w:val="Normal"/>
        <w:spacing w:before="28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На втором этапе организация пытается уйти от зависимости от ТП с помощью выставления планов, но, как показывает практика, зависимость от успешных ТП возникает ещё больше. Почему? На самом деле, выставляя ТП план продаж, организация вынуждает его выстроить ещё более сильные взаимоотношения с заказчиками, которые приведут к выполнению плана. И, как ни странно, ТП это делает, но на этом организация не останавливается, она постоянно увеличивает план. В результате, рано или поздно ТП не выдерживает и увольняется. Но вместе с ним организацию покидают и тайны выполнения плана (т.е. секреты взаимоотношений с заказчиками). ТП, который пришел вместо старого уже не знает, как выполнить план и ему проводят тренинги по эффективной презентации, по продажам и т.д. Но организация лечит симптомы, а не причину. </w:t>
        <w:br/>
        <w:t xml:space="preserve">Причина такой зависимости – фокус внимания организации. Организации на третьем этапе задают себе вопрос: «Как выстроить взаимоотношения не между ТП и заказчиками, а между заказчиками и ОРГАНИЗАЦИЕЙ» </w:t>
      </w:r>
    </w:p>
    <w:p>
      <w:pPr>
        <w:pStyle w:val="Normal"/>
        <w:spacing w:before="28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Этот вопрос побуждает организацию с помощью КПК клонировать ТП. После чего ТП вынужден работать только так, как это указано в КПК. Например, посещать сегодня только тех заказчиков, которых требует КПК, создавать только такой заказ, который рекомендует КПК и т.д. Зачем это всё делается? Цель проста – приучить заказчиков к СХЕМЕ РАБОТЫ и выстроить взаимоотношения между заказчиками и организацией.</w:t>
      </w:r>
    </w:p>
    <w:p>
      <w:pPr>
        <w:pStyle w:val="Normal"/>
        <w:spacing w:before="28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b/>
          <w:bCs/>
          <w:sz w:val="18"/>
        </w:rPr>
        <w:t>Резюме:</w:t>
      </w:r>
      <w:r>
        <w:rPr>
          <w:rFonts w:cs="Verdana" w:ascii="Verdana" w:hAnsi="Verdana"/>
          <w:sz w:val="18"/>
          <w:szCs w:val="18"/>
        </w:rPr>
        <w:br/>
        <w:t xml:space="preserve">1. Перед внедрением КПК на предприятии необходимо определить этап развития торгового отдела </w:t>
        <w:br/>
        <w:t>2. При переходе с одного этапа на другой необходимо провести изменения сначала в самой системе и приучить к этому заказчика, а затем переносить на КПК</w:t>
      </w:r>
    </w:p>
    <w:p>
      <w:pPr>
        <w:pStyle w:val="Normal"/>
        <w:spacing w:before="28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S. Детально ознакомиться с возможностями системы автоматизации дистрибуции и мерчандайзинга SalesWorks™ можно, связавшись с консультантами SoftServe Business Systems по тел.(044) 492-7701 или по e-mail: </w:t>
      </w:r>
      <w:hyperlink r:id="rId6">
        <w:r>
          <w:rPr>
            <w:rStyle w:val="InternetLink"/>
            <w:rFonts w:cs="Verdana" w:ascii="Verdana" w:hAnsi="Verdana"/>
            <w:b/>
            <w:bCs/>
            <w:color w:val="CD6A07"/>
            <w:sz w:val="18"/>
            <w:u w:val="single"/>
          </w:rPr>
          <w:t>oberez@softservecom.com</w:t>
        </w:r>
      </w:hyperlink>
    </w:p>
    <w:p>
      <w:pPr>
        <w:pStyle w:val="Normal"/>
        <w:rPr/>
      </w:pPr>
      <w:r>
        <w:rPr/>
        <w:t>http://www.kpd.ua/articles/vse_o_distributsii/kak_vnedrit_kpk_na_predpriyatii/ http://www.kpd.ua/articles/vse_o_distributsii/kak_vnedrit_kpk_na_predpriyatii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Verdana" w:hAnsi="Verdana" w:cs="Verdana"/>
      <w:b/>
      <w:bCs/>
      <w:color w:val="CD6A07"/>
      <w:u w:val="single"/>
    </w:rPr>
  </w:style>
  <w:style w:type="character" w:styleId="Topic11">
    <w:name w:val="topic11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launch();" TargetMode="External"/><Relationship Id="rId4" Type="http://schemas.openxmlformats.org/officeDocument/2006/relationships/hyperlink" Target="javascript:launch();" TargetMode="External"/><Relationship Id="rId5" Type="http://schemas.openxmlformats.org/officeDocument/2006/relationships/image" Target="media/image2.jpeg"/><Relationship Id="rId6" Type="http://schemas.openxmlformats.org/officeDocument/2006/relationships/hyperlink" Target="mailto:oberez@softservecom.com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09:00:00Z</dcterms:created>
  <dc:creator>Елена</dc:creator>
  <dc:description/>
  <cp:keywords/>
  <dc:language>en-US</dc:language>
  <cp:lastModifiedBy>Елена</cp:lastModifiedBy>
  <dcterms:modified xsi:type="dcterms:W3CDTF">2007-11-07T09:01:00Z</dcterms:modified>
  <cp:revision>1</cp:revision>
  <dc:subject/>
  <dc:title>Как внедрить КПК на предприятии </dc:title>
</cp:coreProperties>
</file>