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>Осуществление концепции маркетинга на предприятии требует создания такой организационной структуры, которая  позволила бы реализовать эту концепцию. В настоящее время без системы маркетинговых служб, обеспечивающих проведения маркетинговых исследований по изучению перспектив спроса, требований к свойствам и качеству товара, тенденций этих требований под влиянием изменяющихся условий жизни, производителям трудно выжить в конкурентной борьбе.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. В этом заинтересованы как производители, так и потребители продукци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Выбор оптимальной структуры службы маркетинга целесообразно производить, помимо иных факторов, в зависимости от размера предприятия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одразделения службы маркетинга тесно связаны между собой. Каждое из них решает свои задачи, направленные в конечном итоге на определение спроса, удовлетворение требований покупателей, обеспечение сбыта, сервисного обслуживания и ремонта выпускаемой продукции.</w:t>
      </w:r>
    </w:p>
    <w:p>
      <w:pPr>
        <w:pStyle w:val="Normal"/>
        <w:spacing w:lineRule="auto" w:line="360"/>
        <w:ind w:firstLine="720"/>
        <w:jc w:val="both"/>
        <w:rPr>
          <w:rFonts w:ascii="School;Arial" w:hAnsi="School;Arial" w:cs="School;Arial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ссмотрим основные задачи и функции подразделений службы маркетин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>Задачи отдела конъюнктуры рынка, спроса и рекламы продукци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краткосрочной, среднесрочной и долгосрочной стратегии маркетинг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сследование факторов, определяющих структуру и динамику потребительского спроса на продукцию предприятия, конъюнктуры рынка. Изучение спроса на продукцию предприятия и разработка долгосрочных, среднесрочных и краткосрочных прогнозов потребности в выпускаемой продукци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сследование потребительских свойств выпускаемой продукции и предъявляемых к ней требований со стороны производителей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иентация разработчиков и производства на выполнение требований потребителей к выпускаемой продукци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рекламы и стимулирование сбыта продукци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Для выполнения этих задач осуществляются следующие функции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и прогнозирование основных конъюнктурообразующих факторов потенциальных рынков сбыта выпускаемой предприятием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коммерческих и экономических факторов, включая финансовое положение потенциальных покупателей, реальный платёжеспособный спрос на выпускаемую продукцию и соотношение спроса и предложения на конкретные виды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объёмов поставки, технического уровня и качества конкурирующей продукции, её преимуществ и недостатков по сравнению с продукцией данного предприятия; наличие новых рынков сбыта и новых потребителей выпускаемой предприятием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сследование потребительских свойств производимой продукции и сбор информации об удовлетворении ими покупателей. Анализ соответствия выпускаемой продукции потребностям покупателей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влияние тенденций в мировом производстве продукции по профилю предприятия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одготовка предложений по привлечению сторонних специализированных организаций по решению проблем маркетинга, изучение спроса на продукцию, рекламы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спроса на выпускаемую продукцию, оценка потребности в разрабатываемой и производимой продукции, данных статистической отчётности и др. Анализ и систематизация полученных данных  и подготовка их для обработки на электронно-вычислительной технике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выявление системы взаимосвязей между различными факторами, влияющими на состояние рынка и объёма продаж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конкурентоспособности продукции предприятия, сопоставление её потребительских свойств, цены, издержек производства с аналогичными показателями конкурирующей продукции, выпускаемой другими предприятиям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стратегии маркетинга с учётом потребностей в данной продукции, ёмкости рынка, меняющегося платёжеспособного спроса, проникновения на новые рынки сбыта, достижений научно-технического прогресса, конкурен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счёт ёмкости рынка для продукции предприятия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координация и согласование действий всех функциональных отделов в выработке единой коммерческой политик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бор, систематизация и анализ всей коммерческо-экономической информации о потенциальных рынках сбыта продукции предприятия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оздание информационно-статистического банка данных, включая данные по портфелю заказов на поставку прдукции, её производству, наличию запасов; использование этих данных для ускорения сбыта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пределение географического размещения потенциальных потребителей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пределение удельного веса продукции основных конкурентов в общем объёме сбыта на данном рынке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сследование структуры, состава и организации работы сбытовой сети, обслуживающей данный рынок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уровня фирменного ремонта и обслуживания и их влияния на сбыт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обратной связи с потребителями, изучение мнения потребителей и их предложений по улучшению выпускаемой продукции, привлечение для этого коммерческих посредников и независимых консультантов. Анализ рекламаций и их влияния на сбыт продукции. Разработка по результатам изучения мнения потребителей и анализа рекламаций предложений по повышению технического уровня и качества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методов рассмотрения и удовлетворения претензий и рекламаций, поступивших от потребителей, и осуществление контроля за их полным удовлетворением в установленные срок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ланирование посещения потребителей работниками службы маркетинга; осуществление непосредственных контактов с потребителями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мотивов определённого отношения потребителей к предлагаемой им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сильных и слабых сторон конкурирующей продукции; участие в испытании новой, серийно выпускаемой и конкурирующей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 xml:space="preserve">разработка стратегии рекламы по каждому товару и плана проведения рекламных мероприятий;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пределение возможных центральных и региональных рекламных агентов и разработка предложений по привлечению их к рекламе продукции предприя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 xml:space="preserve">организация рекламы при помощи средств массовой информации (газет, телевидения, радио и т.п.). Организация и подготовка статей и информации для журналов, газет, радио. Подготовка исходных материалов для сценариев рекламных роликов. При современном развитии компьютерных и телекоммуникационных новейших технологий мощным средством рекламы своей продукции и собственно фирмы является </w:t>
      </w:r>
      <w:r>
        <w:rPr>
          <w:i w:val="false"/>
          <w:sz w:val="28"/>
          <w:szCs w:val="28"/>
          <w:lang w:val="en-US"/>
        </w:rPr>
        <w:t>Internet</w:t>
      </w:r>
      <w:r>
        <w:rPr>
          <w:i w:val="false"/>
          <w:sz w:val="28"/>
          <w:szCs w:val="28"/>
        </w:rPr>
        <w:t xml:space="preserve">, в частности подготовка </w:t>
      </w:r>
      <w:r>
        <w:rPr>
          <w:i w:val="false"/>
          <w:sz w:val="28"/>
          <w:szCs w:val="28"/>
          <w:lang w:val="en-US"/>
        </w:rPr>
        <w:t>Web</w:t>
      </w:r>
      <w:r>
        <w:rPr>
          <w:i w:val="false"/>
          <w:sz w:val="28"/>
          <w:szCs w:val="28"/>
        </w:rPr>
        <w:t>-страниц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беспечение наружной, световой, электронной рекламы на транспорте, прямой почтовой рассылки (плановых и разовых рассылок писем, бандеролей, посылок с информационными материалами)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участия предприятия в центральных и региональных отраслевых выставках, ярмарках, выставках-продажах. Подготовка необходимых документов и материалов. Организация выставок, выставок-продаж на предприят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в ходе проведения выставок, выставок-продаж, ярмарок конкурсного показа продукции в действии, демонстрация преимуществ товара в работе, диапазона возможностей их использования; организация других мероприятий по формированию потребительского спроса на выпускаемую предприятием продукцию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предложений по формированию фирменного стиля, организации рекламы с помощью фирменных изделий (плакатов, буклетов, афиш, экспресс-информации)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беспечение представителей предприятия, направляющихся на выставки, ярмарки, выставки-продажи, рекламными проспектами и другими рекламными материалам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деятельности рекламы, её влияния на сбыт продукции, информированности потребителей о продукции предприятия. Определение эффективности рекламы. Разработка предложений по совершенствованию организации рекламы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методическое руководство дилерской службы в области сбыта, организация и обучение дилеров им их обеспечение всей необходимой документацией и рекламными материалами по сбыту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и использование передового опыта рекламы и стимулирования сбыта в стране и за рубежом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и анализ эффективности форм доставки продукции потребителям для каждого вида изделий, выпускаемых предприятием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организации оптовой торговли, сбытовой сети, выбор наиболее оптимальных по протяжённости, стоимости и технической оснащённости каналов реализации продукции предприятия. Оценка эффективности работы сбытовой сет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состояния реализации продукции предприятия, выявление продукции, не имеющей достаточного сбыта, определение причин этого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в разработке совместно с техническими отделами инструкций по эксплуатации, руководств по ремонту и другой документа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роведение сравнительного анализа издержек обращения, выявление и ликвидация экономически необоснованных расходов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формирование новых потребностей с целью расширения рынка и поиска новых форм применения выпускаемой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предложений по созданию принципиально новой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предложений  и рекомендаций по изменению характеристик, конструкций и технологии производства выпускаемой и новой продукции с целью улучшения её потребительских свойств с учётом мнения пользователей и мировых достижений в этой области. Представление предложений в отделы главного конструктора, главного технолога, другие технологические службы. Участие совместно с ними в определении параметров новых модернизированных товаров и технологий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совместно с экономическими, конструкторскими и технологическими отделами в определении себестоимости новых изделий  и разработке мероприятий по снижению себестоимости выпускаемой продукции; выявление возможного экономического эффекта у потребителей и суммы прибыли предприятия от продажи новой и выпускаемой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одготовка предложений и рекомендаций к плану производства продукции предприятия по номенклатуре  и количеству исходя из результатов изучения рынка и спроса на конкретные виды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предложений по изучению технических условий и эстетического вида упаковки.</w:t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eastAsia="Arial Black" w:cs="Arial Black" w:ascii="Arial Black" w:hAnsi="Arial Black"/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>Задачи отдела сбыт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воевременная подготовка и заключение договоров на поставку готовой продукци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беспечение выполнение планов поставки продукции в сроки и по номенклатуре в соответствии с заключенными договорам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Контроль за поставкой продукции структурными единицам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беспечение правильного учёта приёмки и отчётности по отгрузке продукции.</w:t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eastAsia="Arial Black" w:cs="Arial Black" w:ascii="Arial Black" w:hAnsi="Arial Black"/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>Функции отдела сбы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Black" w:cs="Arial Black" w:ascii="Arial Black" w:hAnsi="Arial Black"/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обеспечение успешной коммерческой деятельности предприятия по сбыту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одготовка и заключение договоров  с покупателями на поставку выпускаемой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совместно с соответствующими службами предприятия в формировании номенклатурных планов производства и сдачи готовой продукции для обеспечения поставок в установленные сроки по номенклатуре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оставление годовых, квартальных и месячных планов поставок продукции в соответствии с заключенными договорам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вязка планов запуска в производство и поставки продукции с производственными службами и цехами предприятия с целью обеспечения сдачи готовой продукции в сроки  и по номенклатуре в соответствии с заключенными договорам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ежемесячный, ежеквартальный анализ выполнения плана поставок и принятие мер по выполнению цехами задолженности по поставке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в организации выставок, ярмарок, выставок-продаж и других мероприятий по рекламе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в изучении спроса на выпускаемую продукцию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в совершенствовании сбытовой сети и форм доставки продукции потребителям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роведение мероприятий по ликвидации необоснованных расходов по сбыту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оптовой торговли продукцией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правильного хранения готовой продукции, её рассортировки, комплектации, консервации, упаковки, и отправки потребителям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ланирование и организация отгрузки готовой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одготовка данных об общем количестве поставляемой продукции по номенклатуре, предусмотренной заключёнными договорам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егулирование взаимоотношений с потребителями, ведение переписки и приём покупателей по вопросам поставки продукции и расчётов с ним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существление учёта и контроля за выполнением планов поставки по номенклатуре в разрезе заключённых договоров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оставление заявок на необходимые материалы для осуществления функций сбыта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в рассмотрении и удовлетворении обоснованных рекламаций на отгруженную готовую продукцию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оставление заявок на подачу железнодорожного состава, контейнеров и автотранспорта на месяц, квартал, год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равильное применение нормативных актов по поставкам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оставление оперативной и статистической отчётности о выполнении поставок по госзаказам, договорных обязательств и своевременное их представление с объяснительной запис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>Задачи отдела технического обслуживания выпускаемой продукции</w:t>
      </w:r>
      <w:r>
        <w:rPr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Фирменное обслуживание выпускаемой продукци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опорных баз по эксплуатации и ремонту выпускаемой продукци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работ по досборке, регулировке, обкатке, предпродажному сервису и поставке потребителям продукции в собранном виде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работ по внедрению прогрессивных технологий ремонта и восстановления узлов и деталей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счёт потребности резервного фонда запасных частей, его создание и восполнение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информационного обеспечения по внедрению и использованию новой техники.</w:t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eastAsia="Arial Black" w:cs="Arial Black" w:ascii="Arial Black" w:hAnsi="Arial Black"/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>Функции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и руководство работой опорных баз и опорных пунктов по гарантийному обслуживанию продукц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организация на местах технической помощи в гарантийном обслуживании и ремонте техники, вышедшей из строя в гарантийный период. Организация командировок бригад для ремонта техники, оснащение их необходимыми для ремонта материалам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бор первичных сведений об отказах, нейсправностях и недостатках в эксплуатации выпускаемой продукции. Участие в рассмотрении рекламаций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ссмотрение претензий по поводу качества выпускаемой продукции и их удовлетворение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работка предложении по совершенствованию гарантийного обслужи</w:t>
        <w:softHyphen/>
        <w:t>вания и гарантийного ремонта совместно с другими подразделениями, а также мероприятий по повышению качества и надежности выпускаемой про</w:t>
        <w:softHyphen/>
        <w:t>дукц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работ по обслуживанию техники в гарантийный период экс</w:t>
        <w:softHyphen/>
        <w:t>плуатации и оперативной поставке спеццентрам, опорным базам необходи</w:t>
        <w:softHyphen/>
        <w:t>мого резервного фонда запасных частей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и участие в проведении испытании отремонтированной тех</w:t>
        <w:softHyphen/>
        <w:t>ник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работ по диагностированию отказов выпускаемой техники и проведению на предприятии технической экспертизы деталей и узлов, до</w:t>
        <w:softHyphen/>
        <w:t>ставляемых с места эксплуатации, с привлечением технических служб пред</w:t>
        <w:softHyphen/>
        <w:t>приятия, а также предприятий, поставляющих комплектующие изделия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и подготовка отчетных данных о причинах отказов техник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 расхода и учет наличия запасных частей в резервном фонде и на опорных пунктах согласно установленным нормативам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предложении по технически обоснованному планированию и выпуску запасных частей, участие в разработке и согласовании номенкла</w:t>
        <w:softHyphen/>
        <w:t>туры запасных частей, изготовляемых предприятием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редъявление претензий потребителям в случае нарушения ими правил эксплуатации и обслуживания купленной продукц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в анализе эффективности мероприятий, реализованных предпри</w:t>
        <w:softHyphen/>
        <w:t>ятиями-изготовителями и конструкторскими организациями по повышению качества и надежности продукц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бучение покупателей правилам эксплуатации выпускаемой продукции, обобщение опыта по ее эксплуатации, транспортировке и хранению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перативный учет и выявление дефицита запасных частей для гарантий</w:t>
        <w:softHyphen/>
        <w:t>ного обслуживания. Обеспечение своевременной отправки запасных частей в опорные пункты.</w:t>
      </w:r>
    </w:p>
    <w:p>
      <w:pPr>
        <w:pStyle w:val="Normal1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eastAsia="Arial Black" w:cs="Arial Black" w:ascii="Arial Black" w:hAnsi="Arial Black"/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>Задачи бюро прогнозирования и планирования маркетинга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прогнозов конъюнктуры рынка, платежеспобного спроса, пер</w:t>
        <w:softHyphen/>
        <w:t>спектив развития предприятия, номенклатуры продукции, планируемой к постановке на производство, и цен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стратегии маркетинга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Выработка рекомендаций по формированию производственных мощностей и плана производств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>Функции: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потребностей покупателей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воевременное определение того, насколько учтены в продукции требова</w:t>
        <w:softHyphen/>
        <w:t>ния потребителей к ее надежности и качеству, уровню цен, условиям по</w:t>
        <w:softHyphen/>
        <w:t>ставки, организации послепродажного технического обслуживания, другие требования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данных о запасах, а также о поступлении и портфеле заказов на продукцию и разработка на основе этого прогноза производственных мощностей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выявление основных тенденций развития производства (технического уров</w:t>
        <w:softHyphen/>
        <w:t>ня, технологии, длительности цикла изготовления, структуры издержек про</w:t>
        <w:softHyphen/>
        <w:t>изводства и др.) и анализ спроса на основе изучения внутреннего потребле</w:t>
        <w:softHyphen/>
        <w:t>ния, экспорта и импорта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пределение масштабов и условий   применения</w:t>
        <w:tab/>
        <w:t>машин и оборудования в отраслях-потребителях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сведений о ценах на различные виды продукции. Прогнозиро</w:t>
        <w:softHyphen/>
        <w:t>вание изменений различных слагаемых издержек производства (расходов на материалы, комплектующие изделия, энергию, рабочую силу), соотношение между спросом и предложением и на этой основе прогнозирование цен на данную продукцию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иностранных организаций и фирм; подбор и систематизация в специальных фирменных досье материалов, освещающих деятельность фирм-конкурентов, партнеров и фирм-посредников по профилю предприятия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оставление на предстоящий период балансов спроса и предложения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на основе анализа системы факторов формирования конъюн</w:t>
        <w:softHyphen/>
        <w:t>ктуры рынка прогнозов по конъюнктуре и емкости рынка, платежеспособ</w:t>
        <w:softHyphen/>
        <w:t>ному спросу, производству, экспорту и импорту продукц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истематическое наблюдение за рынком и корректировка прогнозов в со</w:t>
        <w:softHyphen/>
        <w:t>ответствии с происходящими изменениям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и представление руководству предприятия предложений по созданию принципиально новой продукции, предназначенной для удовлетво</w:t>
        <w:softHyphen/>
        <w:t>рения требований новых сегментов рынка, и др.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пределение совместно с отделом главного конструктора технических ха</w:t>
        <w:softHyphen/>
        <w:t>рактеристик и экономических показателей новой продукц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пределение совместно с отделом главного конструктора, главного техно</w:t>
        <w:softHyphen/>
        <w:t>лога, планово-экономическим и отделом организации труда и заработной платы прогнозируемой трудоемкости, себестоимости и цены новых изделий, а также возможного экономического      эффекта у потребителя и предполага</w:t>
        <w:softHyphen/>
        <w:t>емой прибыли предприятия от продаж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в проведении испытаний новой продукции. Определение конку</w:t>
        <w:softHyphen/>
        <w:t>рентоспособности новой продукции, выработка рекомендаций по повышению технического уровня и качества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стратегии маркетинга на основе анализа платежеспособного спроса, ёмкости и конъюнктуры рынка, прогноза технического уровня, каче</w:t>
        <w:softHyphen/>
        <w:t>ства продукции и её конкурентоспособности на отечественном и зарубежном рынках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и представление предложений по формированию мощностей по производству каждого изделия и рекомендаций отделу сбыта по прове</w:t>
        <w:softHyphen/>
        <w:t>дению договорной компан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и разработка планов производства, технологической подготовки производства, технического перевооружения, других планов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эффективности фирменного обслуживания, организации сбыта, рекламы и разработка предложений по их совершенствованию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объёмов производства и реализации продукции, организации сбыта, рекламы и фирменного обслуживания на аналогичных предприятиях в стране и за рубежом и разработка предложений по использованию передового опыта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в определении целей, методов и эффективности рекламы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проведения договорной компании и организации сбыта продукции и разработка предложений по их совершенствованию.</w:t>
      </w:r>
    </w:p>
    <w:p>
      <w:pPr>
        <w:pStyle w:val="Normal1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eastAsia="Arial Black" w:cs="Arial Black" w:ascii="Arial Black" w:hAnsi="Arial Black"/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>Задачи бюро изучения рынка сбыта и спроса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сследование факторов, определяющих структуру и динамику потребительского спроса на продукцию предприятия (исследование конъюнктуры рынка)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спроса на продукцию предприятия и разработка прогнозов по</w:t>
        <w:softHyphen/>
        <w:t>требности в выпускаемой продукции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пределение конкурентоспособности продукции предприятия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сследование потребительских свойств производимой продукции и предъ</w:t>
        <w:softHyphen/>
        <w:t>являемых к ним потребительских требований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иентация разработчиков и производства на выполнение требований потребителей к выпускаемой продукци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>Функции: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планов исследования конъюнктуры рынка, потребностей, пла</w:t>
        <w:softHyphen/>
        <w:t>тежеспособного спроса на выпускаемую продукцию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и прогнозирование основных конъюнктурообразующих факторов потенциальных рынков сбыта выпускаемой предприятием продукц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накопление и систематизация информации об объемах поставки, техно</w:t>
        <w:softHyphen/>
        <w:t>логическом уровне и качестве конкурирующей продукции, ее преимуществах и недостатках по сравнению с продукцией данного предприятия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новых рынков сбыта и новых потребителей выпускаемой пред</w:t>
        <w:softHyphen/>
        <w:t>приятием продукц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пределение динамики значений экономических факторов, влияющих на потенциал спроса на данном рынке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выбор сегментов рынка для обследования, определения необходимой информационной базы, методов исследований (изучение литературных источ</w:t>
        <w:softHyphen/>
        <w:t>ников, статистических данных, рассылка анкет, личные интервью, опросы по телефону)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совместно с отделом главного конструктора конкурентоспособности продукции предприятия, сопоставление ее потребительских свойств, цены, издержек производства, других экономических, показателей, дизайна с ана</w:t>
        <w:softHyphen/>
        <w:t>логичными показателями конкурирующей продукции, выпускаемой другими предприятиям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на основе изучения конъюнктуры и ёмкости рынка прогноза по развитию платежеспособного спроса на новую продукцию и предложений по ее производству на длительный срок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вязка и корректировка данных прогнозов с потенциальными возможно</w:t>
        <w:softHyphen/>
        <w:t>стями производства через соответствующие службы предприятия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возможного спроса на выпускаемую продукцию за рубежом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сследование структуры, состава и организации работы сбытовой сети, обслуживающей рынки сбыта продукции предприятия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организации технического (гарантийного) обслуживания и его вли</w:t>
        <w:softHyphen/>
        <w:t>яния на сбыт продукции. Разработка рекомендаций по повышению качества обслуживания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рганизация обратной связи с потребителями. Изучение мнения потреби</w:t>
        <w:softHyphen/>
        <w:t>телей и их предложений по улучшению выпускаемой продукции, привлечение для этого коммерческих посредников и независимых экспертов. Анализ ре</w:t>
        <w:softHyphen/>
        <w:t>кламаций и их влияния на сбыт продукции. Разработка по результатам изучения мнения потребителей и анализа рекламаций предложений по по</w:t>
        <w:softHyphen/>
        <w:t>вышению технического уровня и качества продукц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выявление тенденций в мировом производстве продукции по профилю предприятия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одготовка предложений и рекомендаций к плану производства продук</w:t>
        <w:softHyphen/>
        <w:t>ции предприятия по номенклатуре и качеству исходя из результатов изучения конъюнктуры рынка и спроса на конкретные виды продукц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предложений по изменению характеристик, конструкции и технологии производства выпускаемой и новой продукции с целью улучшения потребительских свойств с учетом мнения пользователей и достижений ми</w:t>
        <w:softHyphen/>
        <w:t>рового опыта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совместно с экономическими, конструкторскими, технологическими отделами в определении себестоимости новых изделий и разработке мероп</w:t>
        <w:softHyphen/>
        <w:t>риятий по снижению себестоимости выпускаемой продукции, выявление воз</w:t>
        <w:softHyphen/>
        <w:t>можного экономического эффекта и суммы прибыли предприятия от продажи новой и выпускаемой продукц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частие в анализе эффективности рекламы и ее влияния на сбыт про</w:t>
        <w:softHyphen/>
        <w:t>дукции и разработка рекомендаций по совершенствованию рекламы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на основе изучения спроса рекомендаций по заключению до</w:t>
        <w:softHyphen/>
        <w:t>говоров на выпускаемую продукцию с учетом требований потребителя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одготовка отчетов, информационных и аналитических материалов по воп</w:t>
        <w:softHyphen/>
        <w:t>росам конъюнктуры рынка и спроса на продукцию предприятия.</w:t>
      </w:r>
      <w:r>
        <w:rPr>
          <w:rFonts w:cs="Arial Black" w:ascii="Arial Black" w:hAnsi="Arial Black"/>
          <w:i w:val="false"/>
          <w:sz w:val="28"/>
          <w:szCs w:val="28"/>
        </w:rPr>
        <w:t xml:space="preserve"> 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rFonts w:eastAsia="Arial Black" w:cs="Arial Black" w:ascii="Arial Black" w:hAnsi="Arial Black"/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>Задачи</w:t>
      </w:r>
      <w:r>
        <w:rPr>
          <w:i w:val="false"/>
          <w:sz w:val="28"/>
          <w:szCs w:val="28"/>
        </w:rPr>
        <w:t xml:space="preserve"> </w:t>
      </w:r>
      <w:r>
        <w:rPr>
          <w:rFonts w:cs="Arial Black" w:ascii="Arial Black" w:hAnsi="Arial Black"/>
          <w:i w:val="false"/>
          <w:sz w:val="28"/>
          <w:szCs w:val="28"/>
        </w:rPr>
        <w:t>бюро рекламы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пределение наиболее эффективных направлений проведения рекламы с учетом особенностей выпускаемой продукции и конъюнктуры рынка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всех необходимых видов рекламы продукции и формирова</w:t>
        <w:softHyphen/>
        <w:t xml:space="preserve">ние доверия и уважения к предприятию-изготовителю. </w:t>
      </w:r>
    </w:p>
    <w:p>
      <w:pPr>
        <w:pStyle w:val="Normal1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eastAsia="Arial Black" w:cs="Arial Black" w:ascii="Arial Black" w:hAnsi="Arial Black"/>
          <w:i w:val="false"/>
          <w:sz w:val="28"/>
          <w:szCs w:val="28"/>
        </w:rPr>
        <w:t xml:space="preserve">     </w:t>
      </w:r>
      <w:r>
        <w:rPr>
          <w:rFonts w:cs="Arial Black" w:ascii="Arial Black" w:hAnsi="Arial Black"/>
          <w:i w:val="false"/>
          <w:sz w:val="28"/>
          <w:szCs w:val="28"/>
        </w:rPr>
        <w:t>Функции: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пределение совместно со специалистами по изучению спроса и по сбыту объектов рекламы и сегментов рынка, на которых необходимо рекламировать продукцию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выбор и применение наиболее эффективных методов проведения рекламы, учитывающей особенности рекламируемой продукции, а также особенности рынка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и представление на утверждение планов проведения реклам</w:t>
        <w:softHyphen/>
        <w:t>ных мероприятий и планов проведения рекламных компаний по отдельным изделиям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пределение совместно со специалистами отдела главного конструктора характеристик и экономических показателей рекламируемых изделий и вы</w:t>
        <w:softHyphen/>
        <w:t>явление наиболее важных особенностей выпускаемой продукции для прове</w:t>
        <w:softHyphen/>
        <w:t>дения рекламы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рекламы при помощи средств массовой информации (газет, журналов, телевидения, радио). Подготовка статей и информационных ма</w:t>
        <w:softHyphen/>
        <w:t>териалов, сценариев для рекламных роликов, видеофильмов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существление прямой почтовой рекламы (плановых и разовых рассылок писем, бандеролей, посылок с информационными материалами)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участия предприятия в центральных и региональных отрас</w:t>
        <w:softHyphen/>
        <w:t>левых выставках, ярмарках, выставках-продажах. Подготовка необходимых документов и материалов.   Организация выставок, выставок-продаж на пред</w:t>
        <w:softHyphen/>
        <w:t>прият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рганизация совместно с отделом главного конструктора демонстрации продукции в действии в ходе проведения ярмарок, выставок-продаж, кон</w:t>
        <w:softHyphen/>
        <w:t>курсов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зработка предложений по формированию фирменного стиля, организа</w:t>
        <w:softHyphen/>
        <w:t>ция рекламы с помощью фирменных изделий (плакатов, буклетов, афиш, экспресс-информации)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снащение дилеров, представителей предприятия, направляющихся на вы</w:t>
        <w:softHyphen/>
        <w:t>ставки, ярмарки, выставки-продажи, рекламными проспектами и другой ре</w:t>
        <w:softHyphen/>
        <w:t>кламной документацией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беспечение фирменного оформления рекламных материалов и инстру</w:t>
        <w:softHyphen/>
        <w:t>ментария исследований рынка и спроса населения. Рекламное оформление документов по эксплуатации и ремонту продукции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одготовка договоров с рекламными агентствами и другими организаци</w:t>
        <w:softHyphen/>
        <w:t>ями по проведению рекламы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зучение и анализ организации рекламы на аналогичных предприятиях в стране и за рубежом и разработка предложений по использованию их опыта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оставление смет затрат на проведение рекламных мероприятий и осу</w:t>
        <w:softHyphen/>
        <w:t>ществление контроля за ее соблюдением;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анализ действенности рекламы, ее влияния на сбыт продукции, инфор</w:t>
        <w:softHyphen/>
        <w:t>мированности потребителя о продукции предприятия. Определение эффек</w:t>
        <w:softHyphen/>
        <w:t>тивности рекламы.</w:t>
      </w:r>
    </w:p>
    <w:p>
      <w:pPr>
        <w:pStyle w:val="FR1"/>
        <w:spacing w:lineRule="auto" w:line="360"/>
        <w:ind w:left="0" w:firstLine="720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eastAsia="Arial Black" w:cs="Arial Black" w:ascii="Arial Black" w:hAnsi="Arial Black"/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>Координация деятельности отделов маркетинга и коммерческого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Взаимодействие отдела маркетинга с коммерческим отделом необходимо во избежание ситуации, при которой заказы не могут быть выполнены из-за неожиданной и непредвиденной нехватки важных сырьевых материалов и компонентов. Такое положение может создаться в том случае, если отдел маркетинга своевременно не проинформирует специалистов коммерческого отдела о перспективных планах и заключенных договорах. И наоборот, об</w:t>
        <w:softHyphen/>
        <w:t>разование чрезмерных запасов материалов из-за ошибочности прогнозов или из-за того, что отдел маркетинга не сообщил коммерческому отделу об умень</w:t>
        <w:softHyphen/>
        <w:t>шении потребностей, приводит к замораживанию средств, которые могли бы успешно использоваться по другому назначению.</w:t>
      </w:r>
    </w:p>
    <w:p>
      <w:pPr>
        <w:pStyle w:val="FR1"/>
        <w:spacing w:lineRule="auto" w:line="360"/>
        <w:ind w:left="0" w:firstLine="720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eastAsia="Arial Black" w:cs="Arial Black" w:ascii="Arial Black" w:hAnsi="Arial Black"/>
          <w:i w:val="false"/>
          <w:sz w:val="28"/>
          <w:szCs w:val="28"/>
        </w:rPr>
        <w:t xml:space="preserve">  </w:t>
      </w:r>
      <w:r>
        <w:rPr>
          <w:rFonts w:cs="Arial Black" w:ascii="Arial Black" w:hAnsi="Arial Black"/>
          <w:i w:val="false"/>
          <w:sz w:val="28"/>
          <w:szCs w:val="28"/>
        </w:rPr>
        <w:t>Координация деятельности отдела маркетинга и финансового отдела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Отдел маркетинга имеет непосредственное отношение к процессу расчета издержек и составления смет. Специалисты отдела могут не знать всех тон</w:t>
        <w:softHyphen/>
        <w:t>костей бухгалтерского дела, но они должны быть подробно знакомы с ис</w:t>
        <w:softHyphen/>
        <w:t>пользуемыми методами калькуляции издержек производства и бюджетного контроля, так как отвечают за выполнение сметы и за контроль расходов по маркетингу. О работе отдела маркетинга в конечном счете будут судить по результатам финансовой деятельности всего предприятия. Для эффектив</w:t>
        <w:softHyphen/>
        <w:t>ной реализации потоварных смет и общей сметы маркетинга необходимо, чтобы специалисты отдела маркетинга постоянно держали под контролем показатели издержек и прибылей.</w:t>
      </w:r>
    </w:p>
    <w:p>
      <w:pPr>
        <w:pStyle w:val="FR1"/>
        <w:spacing w:lineRule="auto" w:line="360"/>
        <w:ind w:left="0" w:firstLine="720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  <w:t>Взаимодействие отдела маркетинга с юридической службой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пециалисты отдела маркетинга должны иметь возможность получить быструю и квалифицированную юридическую консультацию. Имеются зако</w:t>
        <w:softHyphen/>
        <w:t>нодательные акты и другие официальные документы, относящиеся к разным аспектам хозяйственной и коммерческой деятельности — разработке нового изделия, производству, определению цен, упаковке, рекламе, условиям про</w:t>
        <w:softHyphen/>
        <w:t>дажи и т.д.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уществуют, кроме того, законы и инструкции по патентному делу, ре</w:t>
        <w:softHyphen/>
        <w:t>гистрации товарных знаков, лицензионным соглашениям, рекламациям и пре</w:t>
        <w:softHyphen/>
        <w:t>тензиям  покупателей, а также юридические нормы по вопросам ограничительной торговой практики, монополистических соглашений, покупки и продажи в рассрочку, соглашений и цен, и т.д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 xml:space="preserve">Координация деятельности отдела маркетинга с работой отдела кадров. </w: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уководители отдела маркетинга особенно заинтересованы в выявлении и найме хороших специалистов. В настоящее время ощущается острая нехватка обученных и опытных специалистов по маркетингу, и поэтому их работа должна хорошо оплачиваться. Лица, отвечающие за приглашение, опрос и выбор возможных кандидатов, должны иметь ясное представление о характере будущей работы соискателя, его статусе, служебных взаимоот</w:t>
        <w:softHyphen/>
        <w:t>ношениях с остальными сотрудниками отдела, перспективах роста и необ</w:t>
        <w:softHyphen/>
        <w:t>ходимой для выполнения данной работы профессиональной и общеобразова</w:t>
        <w:softHyphen/>
        <w:t>тельной подготовке, личных качествах, способностях и опыте работы.</w:t>
      </w:r>
    </w:p>
    <w:p>
      <w:pPr>
        <w:pStyle w:val="Normal1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тделу маркетинга необходимо поддерживать тесные контакты с отделом кадров для того, чтобы подготовить четкое описание должностных обязан</w:t>
        <w:softHyphen/>
        <w:t>ностей каждого из сотрудников и требований, которым должны отвечать соискатели. Руководителям отделов маркетинга и кадров необходимо взаимно консультироваться о том, где можно найти кандидатов на должность, где следует поместить объявление о приглашении на работу, как должно быть составлено это объявление и т.д. Характер инструктажа и, если необходимо, программа обучения новых работников также должны вырабатываться со</w:t>
        <w:softHyphen/>
        <w:t>вместно отделом маркетинга и отделом кадров. В то время как общий инструктаж обычно проводится отделом кадров, специальная подготовка по вопросам маркетинга является обязанностью отдела маркетинга.</w:t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  <w:t>Организационная структура управления службой маркетинга для крупных предприятий.</w:t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  <w:lang w:val="en-US" w:eastAsia="en-US"/>
        </w:rPr>
      </w:pPr>
      <w:r>
        <w:rPr>
          <w:rFonts w:cs="Arial Black" w:ascii="Arial Black" w:hAnsi="Arial Black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3110</wp:posOffset>
                </wp:positionH>
                <wp:positionV relativeFrom="paragraph">
                  <wp:posOffset>55880</wp:posOffset>
                </wp:positionV>
                <wp:extent cx="210312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енерального директора по маркетинг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59.3pt;margin-top:4.4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енерального директора по маркетин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  <w:lang w:val="en-US" w:eastAsia="en-US"/>
        </w:rPr>
      </w:pPr>
      <w:r>
        <w:rPr>
          <w:rFonts w:cs="Arial Black" w:ascii="Arial Black" w:hAnsi="Arial Black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3110</wp:posOffset>
                </wp:positionH>
                <wp:positionV relativeFrom="paragraph">
                  <wp:posOffset>846455</wp:posOffset>
                </wp:positionV>
                <wp:extent cx="210312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маркетинга, сбыта и фирменного обслуживания выпускаемой продук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66.6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маркетинга, сбыта и фирменного обслуживания выпускаемой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3110</wp:posOffset>
                </wp:positionH>
                <wp:positionV relativeFrom="paragraph">
                  <wp:posOffset>1834515</wp:posOffset>
                </wp:positionV>
                <wp:extent cx="2103120" cy="731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конъюнктуры рынка, спроса и рекламы продукции (маркетинга)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144.4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конъюнктуры рынка, спроса и рекламы продукции (маркетинга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00550</wp:posOffset>
                </wp:positionH>
                <wp:positionV relativeFrom="paragraph">
                  <wp:posOffset>1834515</wp:posOffset>
                </wp:positionV>
                <wp:extent cx="2103120" cy="731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71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сбы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44.4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719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сбы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54330</wp:posOffset>
                </wp:positionH>
                <wp:positionV relativeFrom="paragraph">
                  <wp:posOffset>1834515</wp:posOffset>
                </wp:positionV>
                <wp:extent cx="2103120" cy="7315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технического обслуживания выпускаемой продук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144.4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технического обслуживания выпускаемой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3110</wp:posOffset>
                </wp:positionH>
                <wp:positionV relativeFrom="paragraph">
                  <wp:posOffset>3023235</wp:posOffset>
                </wp:positionV>
                <wp:extent cx="2103120" cy="7315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ро по изучению рынка сбыта и спрос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238.0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ро по изучению рынка сбыта и с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0550</wp:posOffset>
                </wp:positionH>
                <wp:positionV relativeFrom="paragraph">
                  <wp:posOffset>3023235</wp:posOffset>
                </wp:positionV>
                <wp:extent cx="2103120" cy="731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71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ро реклам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38.0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719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ро рекла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54330</wp:posOffset>
                </wp:positionH>
                <wp:positionV relativeFrom="paragraph">
                  <wp:posOffset>3023235</wp:posOffset>
                </wp:positionV>
                <wp:extent cx="210312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ро прогнозирования и планирования маркетинг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238.0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ро прогнозирования и планирования маркетин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28950</wp:posOffset>
                </wp:positionH>
                <wp:positionV relativeFrom="paragraph">
                  <wp:posOffset>1560195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22.85pt" to="238.5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1510</wp:posOffset>
                </wp:positionH>
                <wp:positionV relativeFrom="paragraph">
                  <wp:posOffset>1651635</wp:posOffset>
                </wp:positionV>
                <wp:extent cx="4846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0.05pt" to="432.85pt,1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97830</wp:posOffset>
                </wp:positionH>
                <wp:positionV relativeFrom="paragraph">
                  <wp:posOffset>1651635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30.05pt" to="432.9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</wp:posOffset>
                </wp:positionH>
                <wp:positionV relativeFrom="paragraph">
                  <wp:posOffset>165163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0.05pt" to="51.3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8950</wp:posOffset>
                </wp:positionH>
                <wp:positionV relativeFrom="paragraph">
                  <wp:posOffset>256603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02.05pt" to="238.5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</wp:posOffset>
                </wp:positionH>
                <wp:positionV relativeFrom="paragraph">
                  <wp:posOffset>2748915</wp:posOffset>
                </wp:positionV>
                <wp:extent cx="4937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6.45pt" to="432.85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70</wp:posOffset>
                </wp:positionH>
                <wp:positionV relativeFrom="paragraph">
                  <wp:posOffset>2748915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6.45pt" to="44.1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97830</wp:posOffset>
                </wp:positionH>
                <wp:positionV relativeFrom="paragraph">
                  <wp:posOffset>2748915</wp:posOffset>
                </wp:positionV>
                <wp:extent cx="0" cy="27432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16.45pt" to="432.9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8950</wp:posOffset>
                </wp:positionH>
                <wp:positionV relativeFrom="paragraph">
                  <wp:posOffset>57213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45.05pt" to="238.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3110</wp:posOffset>
                </wp:positionH>
                <wp:positionV relativeFrom="paragraph">
                  <wp:posOffset>828675</wp:posOffset>
                </wp:positionV>
                <wp:extent cx="2103120" cy="7315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енерального директора (директора) по маркетинг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65.2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енерального директора (директора) по маркетин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3110</wp:posOffset>
                </wp:positionH>
                <wp:positionV relativeFrom="paragraph">
                  <wp:posOffset>1834515</wp:posOffset>
                </wp:positionV>
                <wp:extent cx="210312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конъюнктуры рынка, спроса и рекламы продукции (маркетинга)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144.4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конъюнктуры рынка, спроса и рекламы продукции (маркетинга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0550</wp:posOffset>
                </wp:positionH>
                <wp:positionV relativeFrom="paragraph">
                  <wp:posOffset>1834515</wp:posOffset>
                </wp:positionV>
                <wp:extent cx="2103120" cy="73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71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сбы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44.4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719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сбы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4330</wp:posOffset>
                </wp:positionH>
                <wp:positionV relativeFrom="paragraph">
                  <wp:posOffset>1834515</wp:posOffset>
                </wp:positionV>
                <wp:extent cx="210312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технического обслуживания выпускаемой продук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144.4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технического обслуживания выпускаемой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3110</wp:posOffset>
                </wp:positionH>
                <wp:positionV relativeFrom="paragraph">
                  <wp:posOffset>3023235</wp:posOffset>
                </wp:positionV>
                <wp:extent cx="210312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ро по изучению рынка сбыта и спрос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238.0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ро по изучению рынка сбыта и с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0550</wp:posOffset>
                </wp:positionH>
                <wp:positionV relativeFrom="paragraph">
                  <wp:posOffset>3023235</wp:posOffset>
                </wp:positionV>
                <wp:extent cx="2103120" cy="7315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71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ро реклам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38.0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719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ро рекла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54330</wp:posOffset>
                </wp:positionH>
                <wp:positionV relativeFrom="paragraph">
                  <wp:posOffset>3023235</wp:posOffset>
                </wp:positionV>
                <wp:extent cx="2103120" cy="7315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ро прогнозирования и планирования маркетинг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238.0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ро прогнозирования и планирования маркетин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8950</wp:posOffset>
                </wp:positionH>
                <wp:positionV relativeFrom="paragraph">
                  <wp:posOffset>1560195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22.85pt" to="238.5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1510</wp:posOffset>
                </wp:positionH>
                <wp:positionV relativeFrom="paragraph">
                  <wp:posOffset>1651635</wp:posOffset>
                </wp:positionV>
                <wp:extent cx="48463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0.05pt" to="432.85pt,1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7830</wp:posOffset>
                </wp:positionH>
                <wp:positionV relativeFrom="paragraph">
                  <wp:posOffset>1651635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30.05pt" to="432.9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</wp:posOffset>
                </wp:positionH>
                <wp:positionV relativeFrom="paragraph">
                  <wp:posOffset>1651635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0.05pt" to="51.3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8950</wp:posOffset>
                </wp:positionH>
                <wp:positionV relativeFrom="paragraph">
                  <wp:posOffset>2566035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02.05pt" to="238.5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</wp:posOffset>
                </wp:positionH>
                <wp:positionV relativeFrom="paragraph">
                  <wp:posOffset>2748915</wp:posOffset>
                </wp:positionV>
                <wp:extent cx="4937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6.45pt" to="432.85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</wp:posOffset>
                </wp:positionH>
                <wp:positionV relativeFrom="paragraph">
                  <wp:posOffset>2748915</wp:posOffset>
                </wp:positionV>
                <wp:extent cx="0" cy="2743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6.45pt" to="44.1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97830</wp:posOffset>
                </wp:positionH>
                <wp:positionV relativeFrom="paragraph">
                  <wp:posOffset>2748915</wp:posOffset>
                </wp:positionV>
                <wp:extent cx="0" cy="27432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16.45pt" to="432.9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i w:val="false"/>
          <w:sz w:val="28"/>
          <w:szCs w:val="28"/>
        </w:rPr>
        <w:t>Организационная структура управления службой маркетинга для средних предприятий.</w:t>
      </w:r>
    </w:p>
    <w:p>
      <w:pPr>
        <w:pStyle w:val="Normal1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</w:p>
    <w:p>
      <w:pPr>
        <w:pStyle w:val="3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rFonts w:cs="Arial Black" w:ascii="Arial Black" w:hAnsi="Arial Black"/>
          <w:i w:val="false"/>
          <w:sz w:val="28"/>
          <w:szCs w:val="28"/>
        </w:rPr>
        <w:t>Организационная структура управления службой маркетинга для небольших предприятий.</w:t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  <w:lang w:val="en-US" w:eastAsia="en-US"/>
        </w:rPr>
      </w:pPr>
      <w:r>
        <w:rPr>
          <w:rFonts w:cs="Arial Black" w:ascii="Arial Black" w:hAnsi="Arial Black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3110</wp:posOffset>
                </wp:positionH>
                <wp:positionV relativeFrom="paragraph">
                  <wp:posOffset>26670</wp:posOffset>
                </wp:positionV>
                <wp:extent cx="1645920" cy="6400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. ген. директора (директора) по маркетингу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2.1pt;width:129.5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. ген. директора (директора) по маркетинг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  <w:lang w:val="en-US" w:eastAsia="en-US"/>
        </w:rPr>
      </w:pPr>
      <w:r>
        <w:rPr>
          <w:rFonts w:cs="Arial Black" w:ascii="Arial Black" w:hAnsi="Arial Black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</wp:posOffset>
                </wp:positionH>
                <wp:positionV relativeFrom="paragraph">
                  <wp:posOffset>113665</wp:posOffset>
                </wp:positionV>
                <wp:extent cx="475488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95pt" to="41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4630</wp:posOffset>
                </wp:positionH>
                <wp:positionV relativeFrom="paragraph">
                  <wp:posOffset>22225</wp:posOffset>
                </wp:positionV>
                <wp:extent cx="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75pt" to="216.9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</wp:posOffset>
                </wp:positionH>
                <wp:positionV relativeFrom="paragraph">
                  <wp:posOffset>113665</wp:posOffset>
                </wp:positionV>
                <wp:extent cx="0" cy="1828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95pt" to="36.9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14550</wp:posOffset>
                </wp:positionH>
                <wp:positionV relativeFrom="paragraph">
                  <wp:posOffset>113665</wp:posOffset>
                </wp:positionV>
                <wp:extent cx="0" cy="1828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.95pt" to="166.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69030</wp:posOffset>
                </wp:positionH>
                <wp:positionV relativeFrom="paragraph">
                  <wp:posOffset>113665</wp:posOffset>
                </wp:positionV>
                <wp:extent cx="0" cy="1828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8.95pt" to="288.9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23510</wp:posOffset>
                </wp:positionH>
                <wp:positionV relativeFrom="paragraph">
                  <wp:posOffset>113665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8.95pt" to="411.3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  <w:lang w:val="en-US" w:eastAsia="en-US"/>
        </w:rPr>
      </w:pPr>
      <w:r>
        <w:rPr>
          <w:rFonts w:cs="Arial Black" w:ascii="Arial Black" w:hAnsi="Arial Black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</wp:posOffset>
                </wp:positionH>
                <wp:positionV relativeFrom="paragraph">
                  <wp:posOffset>142875</wp:posOffset>
                </wp:positionV>
                <wp:extent cx="128016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оммерчески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11.25pt;width:100.7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оммерче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4470</wp:posOffset>
                </wp:positionH>
                <wp:positionV relativeFrom="paragraph">
                  <wp:posOffset>142875</wp:posOffset>
                </wp:positionV>
                <wp:extent cx="128016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внешней кооперации и комплекта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pt;margin-top:11.25pt;width:100.7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внешней кооперации и комплек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8950</wp:posOffset>
                </wp:positionH>
                <wp:positionV relativeFrom="paragraph">
                  <wp:posOffset>142875</wp:posOffset>
                </wp:positionV>
                <wp:extent cx="1280160" cy="640080"/>
                <wp:effectExtent l="5080" t="5080" r="508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ро конъюнктуры рынка, спроса и рекламы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дукции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маркетинга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11.25pt;width:100.7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ро конъюнктуры рынка, спроса и рекламы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дукции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маркетинга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3430</wp:posOffset>
                </wp:positionH>
                <wp:positionV relativeFrom="paragraph">
                  <wp:posOffset>142875</wp:posOffset>
                </wp:positionV>
                <wp:extent cx="1280160" cy="640080"/>
                <wp:effectExtent l="5080" t="5080" r="5080" b="2457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сбы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8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position w:val="-3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9pt;margin-top:11.25pt;width:100.7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сбыт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8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position w:val="-3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 Black"/>
          <w:i w:val="false"/>
          <w:i w:val="false"/>
          <w:sz w:val="28"/>
          <w:szCs w:val="28"/>
        </w:rPr>
      </w:pPr>
      <w:r>
        <w:rPr>
          <w:rFonts w:cs="Arial Black" w:ascii="Arial Black" w:hAnsi="Arial Black"/>
          <w:i w:val="false"/>
          <w:sz w:val="28"/>
          <w:szCs w:val="28"/>
        </w:rPr>
      </w:r>
    </w:p>
    <w:p>
      <w:pPr>
        <w:pStyle w:val="Heading4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дача №2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 w:val="false"/>
          <w:sz w:val="28"/>
          <w:szCs w:val="28"/>
        </w:rPr>
        <w:t xml:space="preserve">    </w:t>
      </w:r>
      <w:r>
        <w:rPr>
          <w:b/>
          <w:i w:val="false"/>
          <w:sz w:val="28"/>
          <w:szCs w:val="28"/>
        </w:rPr>
        <w:t xml:space="preserve">В наличии имеется 40 тыс. кг исходных реагентов: 10 тыс. кг реагента А, 18 тыс. кг реагента В, 12 тыс. кг реагента С. Общее время работы оборудования 30 тыс. часов. На 1 литр краски типа </w:t>
      </w:r>
      <w:r>
        <w:rPr>
          <w:b/>
          <w:i w:val="false"/>
          <w:sz w:val="28"/>
          <w:szCs w:val="28"/>
          <w:lang w:val="en-US"/>
        </w:rPr>
        <w:t>I</w:t>
      </w:r>
      <w:r>
        <w:rPr>
          <w:b/>
          <w:i w:val="false"/>
          <w:sz w:val="28"/>
          <w:szCs w:val="28"/>
        </w:rPr>
        <w:t xml:space="preserve"> расходуется 1 кг реагента А; ¾  кг реагента В; 1,5 кг реагента С и 1/8 часа работы оборудования. На 1 л краски типа </w:t>
      </w:r>
      <w:r>
        <w:rPr>
          <w:b/>
          <w:i w:val="false"/>
          <w:sz w:val="28"/>
          <w:szCs w:val="28"/>
          <w:lang w:val="en-US"/>
        </w:rPr>
        <w:t>II</w:t>
      </w:r>
      <w:r>
        <w:rPr>
          <w:b/>
          <w:i w:val="false"/>
          <w:sz w:val="28"/>
          <w:szCs w:val="28"/>
        </w:rPr>
        <w:t xml:space="preserve"> необходимо затратить 1 кг реагента А, 0,5 кг реагента В, ¾ кг реагента с и ¼ часа работы оборудования. На 1 л краски типа </w:t>
      </w:r>
      <w:r>
        <w:rPr>
          <w:b/>
          <w:i w:val="false"/>
          <w:sz w:val="28"/>
          <w:szCs w:val="28"/>
          <w:lang w:val="en-US"/>
        </w:rPr>
        <w:t>III</w:t>
      </w:r>
      <w:r>
        <w:rPr>
          <w:b/>
          <w:i w:val="false"/>
          <w:sz w:val="28"/>
          <w:szCs w:val="28"/>
        </w:rPr>
        <w:t xml:space="preserve"> необходимо 1,25 кг реагента А, 1,25 кг реагента В, 1,5 кг реагента С и 1/6 часа работы оборудования. Прибыль от продажи 1 кг краски А, В и С составляет соответственно 0,8; 0,65; 1,25 $. Определите, какое количество краски каждого типа необходимо производить, исходя из имеющихся запасов реагентов, резерва времени работы оборудования и возможной прибыли</w:t>
      </w:r>
      <w:r>
        <w:rPr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</w:t>
      </w:r>
      <w:r>
        <w:rPr>
          <w:b/>
          <w:i w:val="false"/>
          <w:sz w:val="28"/>
          <w:szCs w:val="28"/>
        </w:rPr>
        <w:t>Решение.</w:t>
      </w:r>
    </w:p>
    <w:p>
      <w:pPr>
        <w:pStyle w:val="Heading1"/>
        <w:tabs>
          <w:tab w:val="clear" w:pos="1719"/>
        </w:tabs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8870</wp:posOffset>
                </wp:positionH>
                <wp:positionV relativeFrom="paragraph">
                  <wp:posOffset>-4445</wp:posOffset>
                </wp:positionV>
                <wp:extent cx="0" cy="5486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0.35pt" to="188.1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0550</wp:posOffset>
                </wp:positionH>
                <wp:positionV relativeFrom="paragraph">
                  <wp:posOffset>-4445</wp:posOffset>
                </wp:positionV>
                <wp:extent cx="0" cy="5486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-0.35pt" to="346.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8"/>
          <w:szCs w:val="28"/>
        </w:rPr>
        <w:t xml:space="preserve">А – 10000 кг                   </w:t>
      </w:r>
      <w:r>
        <w:rPr>
          <w:i w:val="false"/>
          <w:sz w:val="28"/>
          <w:szCs w:val="28"/>
          <w:lang w:val="en-US"/>
        </w:rPr>
        <w:t>I</w:t>
      </w:r>
      <w:r>
        <w:rPr>
          <w:i w:val="false"/>
          <w:sz w:val="28"/>
          <w:szCs w:val="28"/>
        </w:rPr>
        <w:t xml:space="preserve"> тип                1 кг  –   А             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тип           1 кг -    А       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– 18000 кг                                            3,4 кг – В                                    0,5 кг -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С – 12000 кг                  1 л краски        1,5 кг – </w:t>
      </w:r>
      <w:r>
        <w:rPr>
          <w:i w:val="false"/>
          <w:sz w:val="28"/>
          <w:szCs w:val="28"/>
          <w:lang w:val="en-US"/>
        </w:rPr>
        <w:t>C</w:t>
      </w:r>
      <w:r>
        <w:rPr>
          <w:i w:val="false"/>
          <w:sz w:val="28"/>
          <w:szCs w:val="28"/>
        </w:rPr>
        <w:t xml:space="preserve">              1 л краски     ¾ кг -  С     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того: 40000 кг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88870</wp:posOffset>
                </wp:positionH>
                <wp:positionV relativeFrom="paragraph">
                  <wp:posOffset>26035</wp:posOffset>
                </wp:positionV>
                <wp:extent cx="0" cy="5486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.05pt" to="188.1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8"/>
          <w:szCs w:val="28"/>
        </w:rPr>
        <w:t xml:space="preserve">Τобор = 30000 ч               </w:t>
      </w:r>
      <w:r>
        <w:rPr>
          <w:i w:val="false"/>
          <w:sz w:val="28"/>
          <w:szCs w:val="28"/>
          <w:lang w:val="en-US"/>
        </w:rPr>
        <w:t>III</w:t>
      </w:r>
      <w:r>
        <w:rPr>
          <w:i w:val="false"/>
          <w:sz w:val="28"/>
          <w:szCs w:val="28"/>
        </w:rPr>
        <w:t xml:space="preserve"> тип              1,25 кг - А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</w:t>
      </w:r>
      <w:r>
        <w:rPr>
          <w:i w:val="false"/>
          <w:sz w:val="28"/>
          <w:szCs w:val="28"/>
        </w:rPr>
        <w:t>1,25 кг -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Black" w:cs="Arial Black" w:ascii="Arial Black" w:hAnsi="Arial Black"/>
          <w:i w:val="false"/>
          <w:sz w:val="28"/>
          <w:szCs w:val="28"/>
        </w:rPr>
        <w:t xml:space="preserve">                              </w:t>
      </w:r>
      <w:r>
        <w:rPr>
          <w:i w:val="false"/>
          <w:sz w:val="28"/>
          <w:szCs w:val="28"/>
        </w:rPr>
        <w:t>1 л краски          1,5 кг – 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 xml:space="preserve">Рассмотрим </w:t>
      </w:r>
      <w:r>
        <w:rPr>
          <w:i w:val="false"/>
          <w:sz w:val="28"/>
          <w:szCs w:val="28"/>
          <w:lang w:val="en-US"/>
        </w:rPr>
        <w:t>I</w:t>
      </w:r>
      <w:r>
        <w:rPr>
          <w:i w:val="false"/>
          <w:sz w:val="28"/>
          <w:szCs w:val="28"/>
        </w:rPr>
        <w:t xml:space="preserve"> тип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2950</wp:posOffset>
                </wp:positionH>
                <wp:positionV relativeFrom="paragraph">
                  <wp:posOffset>-1905</wp:posOffset>
                </wp:positionV>
                <wp:extent cx="0" cy="5486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0.15pt" to="58.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8000 А             остаток 2000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6000  В           12000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12000 С  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 </w:t>
      </w:r>
      <w:r>
        <w:rPr>
          <w:i w:val="false"/>
          <w:sz w:val="28"/>
          <w:szCs w:val="28"/>
        </w:rPr>
        <w:t xml:space="preserve">выпуск 8000 кг краски </w:t>
      </w:r>
      <w:r>
        <w:rPr>
          <w:i w:val="false"/>
          <w:sz w:val="28"/>
          <w:szCs w:val="28"/>
          <w:lang w:val="en-US"/>
        </w:rPr>
        <w:t>I</w:t>
      </w:r>
      <w:r>
        <w:rPr>
          <w:i w:val="false"/>
          <w:sz w:val="28"/>
          <w:szCs w:val="28"/>
        </w:rPr>
        <w:t xml:space="preserve"> тип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рибыль составляет 8000 кг* 0,8 $ = 6400 $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щее Тобор составляет 1/8 *8000 =  1000 (час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 xml:space="preserve">Рассмотрим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тип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83030</wp:posOffset>
                </wp:positionH>
                <wp:positionV relativeFrom="paragraph">
                  <wp:posOffset>5715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45pt" to="108.9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Расход: 10000 А          ост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</w:t>
      </w:r>
      <w:r>
        <w:rPr>
          <w:i w:val="false"/>
          <w:sz w:val="28"/>
          <w:szCs w:val="28"/>
        </w:rPr>
        <w:t>5000 В            13000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</w:t>
      </w:r>
      <w:r>
        <w:rPr>
          <w:i w:val="false"/>
          <w:sz w:val="28"/>
          <w:szCs w:val="28"/>
        </w:rPr>
        <w:t>7500 С             4500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орот составляет ¼*10000 = 2500 – общее время работы оборудования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Выпуск 10000 л краски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рибыль составляет 0,65*10000 = 65000 ($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 xml:space="preserve">Рассмотрим </w:t>
      </w:r>
      <w:r>
        <w:rPr>
          <w:i w:val="false"/>
          <w:sz w:val="28"/>
          <w:szCs w:val="28"/>
          <w:lang w:val="en-US"/>
        </w:rPr>
        <w:t>III</w:t>
      </w:r>
      <w:r>
        <w:rPr>
          <w:i w:val="false"/>
          <w:sz w:val="28"/>
          <w:szCs w:val="28"/>
        </w:rPr>
        <w:t xml:space="preserve"> тип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1590</wp:posOffset>
                </wp:positionH>
                <wp:positionV relativeFrom="paragraph">
                  <wp:posOffset>158115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2.45pt" to="101.7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</w:t>
      </w:r>
      <w:r>
        <w:rPr>
          <w:i w:val="false"/>
          <w:sz w:val="28"/>
          <w:szCs w:val="28"/>
        </w:rPr>
        <w:t>10000 А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</w:t>
      </w:r>
      <w:r>
        <w:rPr>
          <w:i w:val="false"/>
          <w:sz w:val="28"/>
          <w:szCs w:val="28"/>
        </w:rPr>
        <w:t>10000 В        ост. 8000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</w:t>
      </w:r>
      <w:r>
        <w:rPr>
          <w:i w:val="false"/>
          <w:sz w:val="28"/>
          <w:szCs w:val="28"/>
        </w:rPr>
        <w:t>12000 С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Black" w:cs="Arial Black" w:ascii="Arial Black" w:hAnsi="Arial Black"/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Выпуск 10000 л краски: прибыль составляет 1,25*10000 = 12500 ($)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щее Тобор. Составляет 1/6* 10000 = 1666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</w:t>
      </w:r>
      <w:r>
        <w:rPr>
          <w:b/>
          <w:i w:val="false"/>
          <w:sz w:val="28"/>
          <w:szCs w:val="28"/>
        </w:rPr>
        <w:t>Выв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 xml:space="preserve">Максимальную прибыль можно получить используя </w:t>
      </w:r>
      <w:r>
        <w:rPr>
          <w:i w:val="false"/>
          <w:sz w:val="28"/>
          <w:szCs w:val="28"/>
          <w:lang w:val="en-US"/>
        </w:rPr>
        <w:t>III</w:t>
      </w:r>
      <w:r>
        <w:rPr>
          <w:i w:val="false"/>
          <w:sz w:val="28"/>
          <w:szCs w:val="28"/>
        </w:rPr>
        <w:t xml:space="preserve"> тип краски, т.к. максимально использованы все компоненты, а также оборудование используется на полную мощность.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851" w:gutter="567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">
    <w:altName w:val="Arial"/>
    <w:charset w:val="00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19" w:leader="none"/>
      </w:tabs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820"/>
      <w:jc w:val="both"/>
      <w:outlineLvl w:val="1"/>
    </w:pPr>
    <w:rPr>
      <w:sz w:val="8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FR1">
    <w:name w:val="FR1"/>
    <w:qFormat/>
    <w:pPr>
      <w:widowControl w:val="false"/>
      <w:bidi w:val="0"/>
      <w:ind w:left="80" w:firstLine="38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2:18:00Z</dcterms:created>
  <dc:creator>Сергей</dc:creator>
  <dc:description/>
  <cp:keywords/>
  <dc:language>en-US</dc:language>
  <cp:lastModifiedBy>User</cp:lastModifiedBy>
  <cp:lastPrinted>1998-11-17T14:32:00Z</cp:lastPrinted>
  <dcterms:modified xsi:type="dcterms:W3CDTF">2006-11-24T19:31:00Z</dcterms:modified>
  <cp:revision>50</cp:revision>
  <dc:subject/>
  <dc:title>    Планирование</dc:title>
</cp:coreProperties>
</file>