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hyperlink r:id="rId2">
        <w:r>
          <w:rPr>
            <w:rStyle w:val="InternetLink"/>
            <w:b/>
            <w:bCs/>
            <w:color w:val="000000"/>
            <w:sz w:val="27"/>
            <w:u w:val="single"/>
          </w:rPr>
          <w:t>МАРКЕТИНГ:</w:t>
        </w:r>
      </w:hyperlink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</w:rPr>
        <w:t xml:space="preserve">Учебное пособие для подготовки к итоговому междисциплинарному экзамену профессиональной подготовки маркетолога. Под общей ред. В.Е. Ланкина. Таганрог: </w:t>
      </w:r>
      <w:hyperlink r:id="rId3">
        <w:r>
          <w:rPr>
            <w:rStyle w:val="InternetLink"/>
            <w:b/>
            <w:bCs/>
            <w:color w:val="000000"/>
            <w:u w:val="single"/>
          </w:rPr>
          <w:t>ТРТУ</w:t>
        </w:r>
      </w:hyperlink>
      <w:r>
        <w:rPr>
          <w:b/>
          <w:bCs/>
          <w:color w:val="000000"/>
        </w:rPr>
        <w:t>, 2006.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22"/>
        <w:gridCol w:w="3109"/>
        <w:gridCol w:w="3124"/>
      </w:tblGrid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4">
              <w:r>
                <w:rPr>
                  <w:rStyle w:val="InternetLink"/>
                  <w:color w:val="000099"/>
                  <w:u w:val="single"/>
                </w:rPr>
                <w:t>Оглавление</w:t>
              </w:r>
            </w:hyperlink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III. ОСНОВЫ МАРКЕТИНГА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7. Сегментация рынка и отбор целевых сегментов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егментация рынка – деление (дифференциация) любого рынка на отдельные части (сегменты) с учетом множества критериев и факторов</w:t>
      </w:r>
      <w:r>
        <w:rPr>
          <w:i/>
          <w:iCs/>
          <w:color w:val="000000"/>
        </w:rPr>
        <w:t>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егмент рынка – группа потребителей, продуктов или предприятий, обладающих общими характеристикам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изнаки сегментации рынков – это способы выделения сегментов рынка (например, географические сегменты, ценовые сегменты, сегмент рынка по уровню доходов потребителей и т.п.)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Основными признаками сегментации рынка по группам потребителей являются географические, демографические, личностные, поведенческие характеристики. Сегмент рынка по группам потребителей определяется по совпадению у определенных групп потребителей нескольких признаков. В идеальном случае сегмент рынка – это группа потребителей, которые сходны по своим специфическим нуждам и потребностям и одинаково реагирующие на комплекс маркетинг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изнаками сегментации рынка по группам продуктов могут быть функциональные и технические параметры продукта, цена и т.п.</w:t>
      </w:r>
    </w:p>
    <w:p>
      <w:pPr>
        <w:pStyle w:val="Normal"/>
        <w:spacing w:before="280" w:after="280"/>
        <w:rPr/>
      </w:pPr>
      <w:r>
        <w:rPr>
          <w:color w:val="000000"/>
        </w:rPr>
        <w:t>Признаками сегментации рынка по предприятиям-конкурентам являются величина предприятия, качественные показатели продукта, цена, каналы сбыта, продвижение продукта на рынке и т.п. Признаками сегментации предприятий-покупателей (промышленные рынки, рынки товаров производственного назначения) могут выступать организационно-провавая форма предприятия, отрасль или сфера деятельности, география и т.п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егментация рынка по потребителям, по продуктам и предприятиям взаимно дополняет друг друга, и все полученные результаты рассматриваются в комплексе, что позволяет правильно выбрать наиболее эффективный сегмент рынка.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u w:val="single"/>
        </w:rPr>
        <w:t xml:space="preserve">Критерии сегментации и отбора рынков </w:t>
      </w:r>
      <w:r>
        <w:rPr>
          <w:color w:val="000000"/>
        </w:rPr>
        <w:t>– способы оценки выбора того или иного сегмента рынк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Наиболее распространенными критериями сегментации являются:</w:t>
        <w:br/>
        <w:t>– емкость сегмента, по которой определятся число потенциальных потребителей и, соответственно, необходимые производственные мощности;</w:t>
        <w:br/>
        <w:t>– каналы распространения и сбыта продукции, позволяющие решить вопросы о формировании сети сбыта;</w:t>
        <w:br/>
        <w:t>– устойчивость рынка, позволяющая сделать выбор о целесообразности загрузки мощностей предприятия;</w:t>
        <w:br/>
        <w:t>– прибыльность, показывающая уровень рентабельности предприятия на данном сегменте рынка;</w:t>
        <w:br/>
        <w:t>– совместимость сегмента рынка с рынком основных конкурентов, позволяющая оценить силу или слабость конкурентов и принять решение о целесообразности и готовности внесения дополнительных затрат при ориентации на таком сегменте;</w:t>
        <w:br/>
        <w:t>– оценка опыта работы конкретного персонала предприятия (инженерного, производственного или сбытового) на выбранном сегменте рынка и принятие соответствующих мер;</w:t>
        <w:br/>
        <w:t>– защищенность выбранного сегмента от конкурен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p.ru/books/m99/" TargetMode="External"/><Relationship Id="rId3" Type="http://schemas.openxmlformats.org/officeDocument/2006/relationships/hyperlink" Target="http://www.tsure.ru/" TargetMode="External"/><Relationship Id="rId4" Type="http://schemas.openxmlformats.org/officeDocument/2006/relationships/hyperlink" Target="http://www.aup.ru/books/m99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8:57:00Z</dcterms:created>
  <dc:creator>d</dc:creator>
  <dc:description/>
  <cp:keywords/>
  <dc:language>en-US</dc:language>
  <cp:lastModifiedBy>User</cp:lastModifiedBy>
  <dcterms:modified xsi:type="dcterms:W3CDTF">2006-11-24T15:26:00Z</dcterms:modified>
  <cp:revision>3</cp:revision>
  <dc:subject/>
  <dc:title>МАРКЕТИНГ:</dc:title>
</cp:coreProperties>
</file>