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color w:val="000000"/>
            <w:sz w:val="27"/>
            <w:u w:val="single"/>
          </w:rPr>
          <w:t>В.В. Кеворков</w:t>
        </w:r>
      </w:hyperlink>
      <w:r>
        <w:rPr>
          <w:color w:val="000000"/>
          <w:sz w:val="27"/>
          <w:szCs w:val="27"/>
        </w:rPr>
        <w:t>, С.В. Леонтьев</w:t>
        <w:br/>
      </w:r>
      <w:r>
        <w:rPr>
          <w:b/>
          <w:bCs/>
          <w:color w:val="000000"/>
          <w:sz w:val="27"/>
          <w:szCs w:val="27"/>
        </w:rPr>
        <w:t>Политика и практика маркетинга на предприятии</w:t>
      </w:r>
      <w:r>
        <w:rPr>
          <w:color w:val="000000"/>
          <w:sz w:val="27"/>
          <w:szCs w:val="27"/>
        </w:rPr>
        <w:br/>
        <w:t>Учебно-методическое пособие. М.: ИСАРП, "Бизнес - Тезаурус", 1998, 1999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7.  Организация службы маркетинга на предприятии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7.1. Виды организационных структур предприятия и место службы маркетинга в не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Если принять во внимание возможные различия в размере ресурсов предприятий, в продукции, которую они выпускают, в рынках, на которых они действуют, становится очевидным, что не может быть единой организационной структуры, рекомендуемой в виде некого стандарта для всех предприят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 тому же следует учитывать и собственный опыт развития каждого предприятия. Исторически сложилось, что первой должностью на предприятии, имевшей определенное отношение к выполнению предшествующих маркетингу функций, стала и порой еще остается,  должность коммерческого директора (заместителя директора по сбыту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степенно, по мере развития рыночных отношений и усложнения процесса продаж, в его задачи стали входить и некоторые из маркетинговых функций и, в первую очередь, реклама. Это неизбежно привело к созданию в структуре самостоятельных подразделений, перед которыми, как и перед всеми остальными сотрудниками коммерческой службы, ставилась одна задача: реализовать всё, что произведено с максимальной прибылью. Но даже там, где маркетинговые службы стали полностью самостоятельными структурными подразделениями, показателями эффективности их работы были и, по сей день, остаются, только те же </w:t>
      </w:r>
      <w:r>
        <w:rPr>
          <w:i/>
          <w:iCs/>
          <w:color w:val="000000"/>
        </w:rPr>
        <w:t xml:space="preserve">показатели сбыта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езусловно, что эти показатели должны быть, однако их вес  в общей оценке работы службы маркетинга может быть значительным только в том единственном случае, когда её предложения действительно учитываются в практической деятельности предприя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олее того, самостоятельная служба маркетинга при её параллельном существовании со службой сбыта имеет главными недостатками разрозненность их функций, мешающую эффективной организации продажи, и практическую неизбежность конфликтов между двумя руководителями, каждый из которых хочет играть ведущую роль в политике сбыта продукции предприятия. Порок этой ситуации состоит в том, что их функции реализуются независим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тдельного разговора заслуживает и организация взаимоотношений службы маркетинга со службой снабжения, в особенности, когда сырье приобретается по бартерным схемам и по взаимозачёту. Положение может ещё более усугубиться в ситуации, когда наряду с этими отделами существует независимый отдел рекламы и выставок. В итоге идея создания целостной концепции маркетинга остается в лучшем случае на бумаге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 мере же того, как маркетинг из инструментальной фазы переходит в фазу общей концепции, объединяющей все функции, связанные с выходом предприятия на рынок, качественно изменяется и ответственность руководителя службы маркетинга. Он становится не только главным арбитром между фактом продажи и всеми теми действиями  подразделений, которые могли повлиять на продажу, но и ответственным за рыночные цели предприятия и их достижение, а, значит, и за элементы, которые ведут к достижению этих цел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нятно, что эффективность функционирования той или иной маркетинговой организационной структуры во многом будет определяться теми кадрами, которые заняты маркетингом на предприятии. И здесь подразумеваются не только их профессиональная подготовка, но и мера ответственности, которая на них возложена, и принятая на предприятии система стимулирования их труд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Таким образом, в каждом конкретном случае, руководитель предприятия, исходя из своего видения целей и задач, которые он планирует поставить перед службой маркетинга, определяет её место в оргструктуре предприят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ссмотрим некоторые варианты построения структур служб маркетинга на предприятии, исходя из того, что её основные задачи сводятся к сбору и анализу исходной информации, планированию и прогнозированию, оперативной работе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 xml:space="preserve">Организация по “функциям”- </w:t>
      </w:r>
      <w:r>
        <w:rPr>
          <w:color w:val="000000"/>
        </w:rPr>
        <w:t>означает, что все рынки и виды выпускаемой продукции могут рассматриваться в виде некоторых однородностей, для которой вполне достаточно четкая специализация её подразделений по направлениям. Это оптимальная организация структуры, когда видов продукции и рынков немног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этом случае можно рекомендовать выделить в самостоятельные направления следующие виды деятельности:</w:t>
        <w:br/>
        <w:t>- изучение конъюнктуры рынка, планирование ассортимента и нового сервиса;</w:t>
        <w:br/>
        <w:t>- реклама, выставки и паблик рилейшнз;</w:t>
        <w:br/>
        <w:t>- организация товародвижения и создания дилерской сети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Организация “по видам продукции” -</w:t>
      </w:r>
      <w:r>
        <w:rPr>
          <w:color w:val="000000"/>
        </w:rPr>
        <w:t xml:space="preserve"> полезна в тех случаях, когда предприятие выпускает несколько видов продукции, ориентированных на разные категории Потребителей и требующих к тому же организации специального сервис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этом случае за менеджерами по каждому виду продукции, как правило, закрепляются все вышеперечисленные виды деятельности за исключением рекламы, выставок и паблик рилейшнз, которые закрепляются за отдельным менеджером.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 xml:space="preserve">Организация “по рынкам”- </w:t>
      </w:r>
      <w:r>
        <w:rPr>
          <w:color w:val="000000"/>
        </w:rPr>
        <w:t>означает, что под термином “рынок” может пониматься какая-либо конкретная отрасль. Такая структура считается целесообразной, если для продвижения продукции на рынок требуются специфические знания по её использованию в конкретных отраслях. В этом варианте за менеджерами также закрепляются предприятия конкретной отрасли, независимо от географического месторасположения, и весь спектр задач, кроме рекламы и т.д.    </w:t>
      </w:r>
      <w:r>
        <w:rPr>
          <w:i/>
          <w:iCs/>
          <w:color w:val="000000"/>
        </w:rPr>
        <w:t> </w:t>
      </w:r>
      <w:r>
        <w:rPr>
          <w:color w:val="000000"/>
        </w:rPr>
        <w:t>  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Организация «по территориям»</w:t>
      </w:r>
      <w:r>
        <w:rPr>
          <w:color w:val="000000"/>
        </w:rPr>
        <w:t xml:space="preserve"> считается выгодной, когда в каждом из выделенных регионов номенклатура не очень высока, а различия между Потребителями – незначительны. В структуре отдела маркетинга предприятия все менеджеры разбиты по географическим регионам. Это позволяет менеджеру не просто ясно представлять себе картину в регионе, но и поддерживать личностные контакты с руководителями оптового и розничного звеньев торговли в них. На практике нередко используются и различные смешанные схемы организации службы маркетинг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лавное, на что особо хочется обратить внимание - это на включение в перечень задач любой службы маркетинга вопросов, связанных с планированием ассортимента, разработкой предложений по освоению новых видов продукции и новых видов сервиса, включая анализ организации обслуживания Потребителей при получении и отгрузке им продукции на предприятии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 xml:space="preserve">В </w:t>
      </w:r>
      <w:hyperlink r:id="rId6">
        <w:r>
          <w:rPr>
            <w:rStyle w:val="InternetLink"/>
            <w:i/>
            <w:iCs/>
            <w:color w:val="000099"/>
            <w:u w:val="single"/>
          </w:rPr>
          <w:t xml:space="preserve">Приложении №7 </w:t>
        </w:r>
      </w:hyperlink>
      <w:r>
        <w:rPr>
          <w:i/>
          <w:iCs/>
          <w:color w:val="000000"/>
        </w:rPr>
        <w:t>приведен нетрадиционный вариант позиционирования службы маркетинга на предприятии.  В Приложении №8 приведены примеры формулирования основных целей и задач в  Положении о службе маркетинга (организация по отраслям), должностной инструкции менеджера отдела маркетинга по планированию ассортимента, рекламе и паблик рилейшнз, плана работ отдела маркетинга (организация по регионам) на краткосрочный период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7.2. Критерии оценки эффективности работы службы маркетинга и система оплаты труда её сотрудник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опрос об оценке эффективности деятельности службы маркетинга ввиду отсутствия единой методики на каждом предприятии решается самостоятельно. В большинстве случаев главным критерием оценки работы службы считается фактическое поступление денежных средств на счёт предприятия в конкретный период. Такая оценка не в полной мере отражает цели и задачи, стоящие перед службой маркетинга. Предлагаемая ниже разработанная нами методика оценки эффективности работы службы маркетинга может рассматриваться как один из подходов к решению этой задачи. 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Главными критериями оценки эффективности работы службы маркетинга, в соответствии с предлагаемой методикой следует считать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чество, своевременность и глубину проведенных работ по анализу конъюнктуры рынка и, как следствие, точность разработанных прогнозов объема реализации по основным видам продукции и группам изделий на кратко-, средне- и долгосрочные периоды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уществление поиска Потребителей  основных видов продукции предприятия и групп изделий, выявление основных причин отказа от заключения Договоров на поставку (качество, ассортимент, цена, порядок и форма оплаты, условия поставки и расчетов, степень выполнения договорных обязательств предприятием, уровень обслуживания Потребителей при отгрузке продукции на предприятии и организация сервисного обслуживания), поиск новых видов и форм расчётов с Потребителями и освоение новых рыночных ниш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чество и своевременность  выполнения работ в сфере разработки предложений по планированию и/или совершенствованию ассортимента, организации товародвижения, рекламы, включая выставочную деятельность и формирование имиджа предприятия, паблик рилейшнз и программ по стимулированию сбыта в соответствии с утвержденными планами работ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соответствии с этими критериями фонд заработной платы службы маркетинга в целом должен формироваться в соответствии со следующей формулой: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ФЗПо/мар. = Бтар. +(Пнад.±Ппрог.) х К1 х К2  где,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Бтар.</w:t>
      </w:r>
      <w:r>
        <w:rPr>
          <w:color w:val="000000"/>
        </w:rPr>
        <w:t xml:space="preserve"> - базовый оклад или тариф, определяемый как постоянная составляющая заработной платы сотрудника, размер которой определяется штатным расписанием. 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Базовый оклад предлагается установить в размере 20-40% от средней заработной платы сотрудника, которую он имел до введения новой системы оплаты труд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над.</w:t>
      </w:r>
      <w:r>
        <w:rPr>
          <w:color w:val="000000"/>
        </w:rPr>
        <w:t xml:space="preserve"> - персональная надбавка или денежное вознаграждение, устанавливаемое каждому сотруднику по представлению руководителя службы маркетинга в рамках утвержденного общего фонда на персональные надбавки всем сотрудникам службы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Размер персональной надбавки может составлять 50-60% от Бтар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прог.</w:t>
      </w:r>
      <w:r>
        <w:rPr>
          <w:color w:val="000000"/>
        </w:rPr>
        <w:t>  - денежное вознаграждение сотрудникам службы маркетинга за точность разработки прогноза реализации основных видов продукции и групп изделий на конкретный период времен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определении размера вознаграждения за точность прогноза необходимо по каждому виду продукции или группе изделий установить интервал прогнозных  значений (минимум - максимум)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Так, например, для Открытого акционерного общества “Заволжского завода гусеничных тягачей” предлагаются следующие варианты группировки основных видов продукции и изделий и минимальный период разработки прогноза реализации на период внедрения новой системы оплаты труда;</w:t>
        <w:br/>
        <w:t>- гусеничные тягачи - ежемесячно;</w:t>
        <w:br/>
        <w:t>- запасные части к гусеничным тягачам в ассортименте -ежемесячно;</w:t>
        <w:br/>
        <w:t>- запасные части для автомобилей ГАЗ в ассортименте - не реже 1-го раза в квартал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Для каждого вида продукции или группы изделий устанавливается и индивидуальный размер вознаграждения, определяемый значимостью точности прогноза для дальнейшего планирования производственной и финансовой деятельности предприя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 случае, если прогнозная оценка (интервал), данная службой маркетинга, совпадает с фактическими данными по заключенным Договорам за тот же период, </w:t>
      </w:r>
      <w:r>
        <w:rPr>
          <w:b/>
          <w:bCs/>
          <w:color w:val="000000"/>
        </w:rPr>
        <w:t xml:space="preserve">Ппрог. </w:t>
      </w:r>
      <w:r>
        <w:rPr>
          <w:color w:val="000000"/>
        </w:rPr>
        <w:t xml:space="preserve">плюсуется при расчёте вознаграждения. В противном случае эта же сумма - вычитается. Размер максимального вознаграждения/депремирования за точность прогноза  </w:t>
      </w:r>
      <w:r>
        <w:rPr>
          <w:i/>
          <w:iCs/>
          <w:color w:val="000000"/>
        </w:rPr>
        <w:t xml:space="preserve">не может превышать </w:t>
      </w:r>
      <w:r>
        <w:rPr>
          <w:color w:val="000000"/>
        </w:rPr>
        <w:t xml:space="preserve">размера </w:t>
      </w:r>
      <w:r>
        <w:rPr>
          <w:b/>
          <w:bCs/>
          <w:color w:val="000000"/>
        </w:rPr>
        <w:t>Пнад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К1</w:t>
      </w:r>
      <w:r>
        <w:rPr>
          <w:color w:val="000000"/>
        </w:rPr>
        <w:t xml:space="preserve"> - относительный коэффициент, отражающий фактическое привлечение Потребителей, заключивших Договор на поставку продукции предприятия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расчете коэффициента 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за базу принимаются только заключенные с Потребителями в данный период договора, </w:t>
      </w:r>
      <w:r>
        <w:rPr>
          <w:i/>
          <w:iCs/>
          <w:color w:val="000000"/>
        </w:rPr>
        <w:t xml:space="preserve">НЕЗАВИСИМО </w:t>
      </w:r>
      <w:r>
        <w:rPr>
          <w:color w:val="000000"/>
        </w:rPr>
        <w:t xml:space="preserve">от фактического поступления денежных средств или других форм оплаты за поставленную продукцию по ним </w:t>
      </w:r>
      <w:r>
        <w:rPr>
          <w:i/>
          <w:iCs/>
          <w:color w:val="000000"/>
        </w:rPr>
        <w:t>(подразумевается, что сотрудники службы маркетинга не занимаются сопровождением заключенных договоров)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нформацию о заключенных Договорах представляет отдел договоров или сбыта. В случае возникновения разногласий по вопросу учета заключенных Договоров с Потребителями, найденными сотрудниками службы маркетинга, решение вопроса выносится на рассмотрение Коммерческого или Генерального директоров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Размер данного коэффициента рассчитывается исходя из следующих критериев:</w:t>
        <w:br/>
        <w:t>- сумма договора;</w:t>
        <w:br/>
        <w:t>- форма и порядок оплаты (наличная, без наличная, отсрочка платежа, консигнация);</w:t>
        <w:br/>
        <w:t>- бартер, взаимозачет, ценные бумаги и др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основу расчета могут быть положены принципы действующего на предприятии Положения о премирования коммерческих агентов, его размер может колебаться от 1,0 и до 1,5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личина коэффициента может быть увеличена/уменьшена в зависимости от категории привлеченного Потребителя: “Новый”/“Старый” (известный/ранее сотрудничающий). “Новый” -это Потребитель, не имевший договорных отношений с предприятием в течении от 6-ти до 12-ти  месяцев, предшествующих новой фактической дате заключения договора. Соотношение размеров вознаграждений за привлечение “Новых” и “Старых” Потребителей предлагается соответственно  в пропорции как 3 к 1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К2</w:t>
      </w:r>
      <w:r>
        <w:rPr>
          <w:color w:val="000000"/>
        </w:rPr>
        <w:t xml:space="preserve"> - относительный коэффициент, отражающий субъективную оценку вышестоящим руководителем уровня, качества и сроков выполнения работ в сфере разработки предложений по ассортиментной, ценовой, рекламной и PR- стратегий и участия в их осуществлен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змер значения этого коэффициента определяется волевым решением вышестоящего руководителя, но в заранее оговоренном интервале, например, 0,9-1,1, который доводится до сведения всех сотрудников службы маркетинга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Порядок внедрения новой системы оплаты труд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точнение размеров персональных надбавок, значений всех коэффициентов, а также интервалов для прогнозной оценки по каждому виду продукции и группе изделий, определение временных периодов представления прогноз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знакомление сотрудников службы маркетинга с разработанными коэффициентами и сроками внедрения новой системы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дготовка приказа о внедрении новой системы, в котором необходимо оговорить, что в этот период (ориентировочно первые три месяца) значение Ппрог. будет учитываться при расчете ФЗП </w:t>
      </w:r>
      <w:r>
        <w:rPr>
          <w:i/>
          <w:iCs/>
          <w:color w:val="000000"/>
        </w:rPr>
        <w:t xml:space="preserve">ТОЛЬКО </w:t>
      </w:r>
      <w:r>
        <w:rPr>
          <w:color w:val="000000"/>
        </w:rPr>
        <w:t> для премирования. В случае же неправильного прогноза депремирование  применяться не будет, но информация о его возможных размерах будет доводиться до сведения всех сотрудников службы маркетинга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Разработать структуру Базы данных “Потребители”, обеспечив её оперативное ведение и максимальную </w:t>
      </w:r>
      <w:r>
        <w:rPr>
          <w:i/>
          <w:iCs/>
          <w:color w:val="000000"/>
        </w:rPr>
        <w:t>прозрачность информации</w:t>
      </w:r>
      <w:r>
        <w:rPr>
          <w:color w:val="000000"/>
        </w:rPr>
        <w:t xml:space="preserve"> в не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сле анализа результатов внедрения системы необходимо в неё внести соответствующие коррективы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7.3. Организация практического взаимодействия службы маркетинга со службой сбыта и основными структурными подразделениями предприят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дним из ключевых вопросов в повседневной деятельности службы маркетинга является организация горизонтального взаимодействия её сотрудников со службой сбыта в части ведения переговоров с Потребителями. Вопрос нередко носит принципиальный характер. Так, на многих предприятиях именно количество вновь привлеченных Потребителей и количество отгруженной им продукции является наиглавнейшим с точки зрения руководителя предприятия показателем эффективности их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ействительно, должен ли менеджер службы маркетинга вести Потребителя до конца или ему достаточно просто передать информацию о новом Потребителе в отдел сбыта? Если да, то как он потом может влиять или контролировать ситуацию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Здесь нет стандартного или универсального ответа. Все зависит и от организационной структуры подчиненности этих служб и, в конце концов, от чисто человеческих отношений между ними. </w:t>
      </w:r>
    </w:p>
    <w:p>
      <w:pPr>
        <w:pStyle w:val="Normal"/>
        <w:spacing w:before="280" w:after="280"/>
        <w:rPr/>
      </w:pPr>
      <w:r>
        <w:rPr>
          <w:color w:val="000000"/>
        </w:rPr>
        <w:t>Например, на ЗАО “Карачаровский механический завод” (г. Москва) в состав Службы маркетинга входят: договорной отдел (заключение и ведение договоров), аналитическая группа службы маркетинга, цех комплектации готовой продукции и склад сбыта. Аналогичная ситуация и на ОАО “Пигмент” (г. Санкт-Петербург). В этой ситуации мы предложили следующее распределение обязанностей между подразделениями:</w:t>
        <w:br/>
        <w:t>- договорный отдел ведёт традиционных Потребителей, дилеров, в части контроля за выполнением ими договорных обязательств,   и работает со всеми Потребителями, непосредственно обратившимися самостоятельно на предприятие;</w:t>
        <w:br/>
        <w:t>- аналитическая группа осуществляет поиск новых Потребителей и контролирует первую отгрузку, после чего передаёт их в договорной отдел. Она же ведёт все виды работ по организации взаимоотношений с дилерами (в части изучения конъюнктуры рынка) и развития дилерской сети как таковой;</w:t>
        <w:br/>
        <w:t xml:space="preserve">- склад сбыта отвечает </w:t>
      </w:r>
      <w:r>
        <w:rPr>
          <w:i/>
          <w:iCs/>
          <w:color w:val="000000"/>
        </w:rPr>
        <w:t>ТОЛЬКО</w:t>
      </w:r>
      <w:r>
        <w:rPr>
          <w:color w:val="000000"/>
        </w:rPr>
        <w:t xml:space="preserve"> за своевременность и правильность отгрузки и организацию учёта продукции на склад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Информационное взаимодействие между структурными подразделениями предприятия - традиционно слабое место для большинства из них. И даже высокая степень компьютеризации на предприятии редко может принципиально изменить картину в лучшую сторону. Безусловно, все горизонтальные связи можно и нужно прописать в должностных инструкциях. Но наш опыт показал, что регламентация информационных потоков в виде таблице, в силу своей наглядности, даёт гораздо больший эффект. </w:t>
      </w:r>
      <w:r>
        <w:rPr>
          <w:i/>
          <w:iCs/>
          <w:color w:val="000000"/>
        </w:rPr>
        <w:t>В Приложении №8 приведена Типовая схема информационного взаимодействия службы маркетинга и основных структурных подразделений предприятия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 целях повышения эффективности учета основными структурными подразделениями мнений и пожеланий Потребителей нами предлагается создание в рамках службы маркетинга </w:t>
      </w:r>
      <w:r>
        <w:rPr>
          <w:i/>
          <w:iCs/>
          <w:color w:val="000000"/>
        </w:rPr>
        <w:t xml:space="preserve">“Единой Справочной Службы (ЕСС)”. </w:t>
      </w:r>
      <w:r>
        <w:rPr>
          <w:color w:val="000000"/>
        </w:rPr>
        <w:t>Сразу же обращаем внимание, что это не обычная справочная, где можно получить краткую информацию или попросить соединить с нуж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трудником. Это </w:t>
      </w:r>
      <w:r>
        <w:rPr>
          <w:i/>
          <w:iCs/>
          <w:color w:val="000000"/>
        </w:rPr>
        <w:t>“горячая линия службы маркетинга”</w:t>
      </w:r>
      <w:r>
        <w:rPr>
          <w:color w:val="000000"/>
        </w:rPr>
        <w:t>, и её основные задачи следующие:</w:t>
        <w:br/>
        <w:t>- вывить существо проблемы, которая стоит перед Потребителем и предложить ему приемлемый для него вариант её решения с использованием продукции предприятия;</w:t>
        <w:br/>
        <w:t>- проконсультировать Потребителя о потребительских и технических  характеристиках продукции, организации сервисного обслуживания;</w:t>
        <w:br/>
        <w:t>- дать информацию о наличие продукции на складе, ценах и условиях расчета и поставки её;</w:t>
        <w:br/>
        <w:t>- информировать о собственной дилерской сети по регионам и фирменных магазинах;</w:t>
        <w:br/>
        <w:t>- сформировать у Потребителя положительный имидж предприятия;</w:t>
        <w:br/>
        <w:t xml:space="preserve">- получить и внести в базу данных “ЕСС” как можно больше информации об обратившемся в службу Потребителе, включая существо вопроса и, по возможности, контактные телефоны и адрес, данные об его намерениях по приобретению продукции предприятия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 качестве операторов на этой линии должны работать высококвалифицированные специалисты, знающие собственную продукцию </w:t>
      </w:r>
      <w:r>
        <w:rPr>
          <w:i/>
          <w:iCs/>
          <w:color w:val="000000"/>
        </w:rPr>
        <w:t xml:space="preserve">“вдоль и поперёк”. </w:t>
      </w:r>
      <w:r>
        <w:rPr>
          <w:color w:val="000000"/>
        </w:rPr>
        <w:t>Рабочее место их должно быть оборудовано компьютером, подключенным к единой компьютерной сети предприятия или, как минимум, к складу сбыта. Информация, занесенная в базу данных “ЕСС” должна оперативно анализироваться не только службами, связанными с реализацией продукции, но и специалистами из конструкторских и технологических служб и ОТК предприят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здание такой структуры на предприятии положительно скажется не только на росте объёмов продаж, но и будет способствовать более точному учёту мнений Потребителей при разработке новых видов продукции, совершенствовании организации сервисного обслуживания и формированию положительного имиджа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divo.ru/" TargetMode="External"/><Relationship Id="rId3" Type="http://schemas.openxmlformats.org/officeDocument/2006/relationships/hyperlink" Target="http://www.aup.ru/books/m59/6.htm" TargetMode="External"/><Relationship Id="rId4" Type="http://schemas.openxmlformats.org/officeDocument/2006/relationships/hyperlink" Target="http://www.aup.ru/books/m59/" TargetMode="External"/><Relationship Id="rId5" Type="http://schemas.openxmlformats.org/officeDocument/2006/relationships/hyperlink" Target="http://www.aup.ru/books/m59/8.htm" TargetMode="External"/><Relationship Id="rId6" Type="http://schemas.openxmlformats.org/officeDocument/2006/relationships/hyperlink" Target="http://www.aup.ru/books/m59/pril7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30:00Z</dcterms:created>
  <dc:creator>d</dc:creator>
  <dc:description/>
  <dc:language>en-US</dc:language>
  <cp:lastModifiedBy>d</cp:lastModifiedBy>
  <dcterms:modified xsi:type="dcterms:W3CDTF">2006-11-23T09:30:00Z</dcterms:modified>
  <cp:revision>1</cp:revision>
  <dc:subject/>
  <dc:title>В</dc:title>
</cp:coreProperties>
</file>