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404040"/>
                <w:sz w:val="18"/>
                <w:szCs w:val="18"/>
              </w:rPr>
              <w:t xml:space="preserve">Управление маркетинговой деятельностью на предприятии </w:t>
              <w:br/>
              <w:t xml:space="preserve">\на примере муниц. предприятия "Кировское тролейбусное управление"\ </w:t>
              <w:br/>
              <w:br/>
              <w:t xml:space="preserve">ВВЕДЕНИЕ </w:t>
              <w:br/>
              <w:br/>
              <w:t xml:space="preserve">МАРКЕТИНГ (от английского market - рынок) - комплексная система организации производства, сбыта продукции и оказания услуг, ориентированная на удовлетворение потребностей конкретных потребителей и получение прибыли на основе исследований и прогнозирования рынка , изучения внутренней и внешней среды предприятия , разработки стратегии и тактики поведения на рынке с помощью маркетинговых программ. </w:t>
              <w:br/>
              <w:t xml:space="preserve">В этих программах заложены мероприятия по улучшению качества услуг , изучению потребителей , конкурентов и конкуренции , по обеспечению ценовой политики, формированию спроса , стимулированию сбыта и рекламе, организации технического сервиса и расширения ассортимента представляемых услуг. </w:t>
              <w:br/>
              <w:t xml:space="preserve">Маркетинг как порождение рыночной экономики является в определенном смысле философией производства и оказания услуг , полностью подчиненной условиям и требованиям рынка, находящимся в постоянном динамическом развитии под воздействием широкого спектра экономических политических , научно-технических и социальных факторов. </w:t>
              <w:br/>
              <w:t xml:space="preserve">Предприятия рассматривают маркетинг как средство для достижения целей, фиксированных на данный период по каждому конкретному рынку и его сегментам , с наивысшей экономической эффективностью. </w:t>
              <w:br/>
              <w:t xml:space="preserve">Однако это становится реальным тогда , когда производитель располагает возможностью систематически корректировать свои планы в соответствии с изменениями рыночной конъюнктуры , маневрировать собственными материальными и интеллектуальными ресурсами, чтобы обеспечить необходимую гибкость в решении стратегических и тактических задач , исходя из результатов маркетинговых исследований. При этих условиях маркетинг становится фундаментом для долгосрочного и оперативного планирования деятельности предприятия , организации работы коллектива , а управление </w:t>
            </w:r>
            <w:hyperlink r:id="rId2" w:tgtFrame="_blank">
              <w:r>
                <w:rPr>
                  <w:rStyle w:val="InternetLink"/>
                  <w:rFonts w:cs="Tahoma" w:ascii="Tahoma" w:hAnsi="Tahoma"/>
                  <w:color w:val="404040"/>
                  <w:sz w:val="18"/>
                  <w:szCs w:val="18"/>
                  <w:u w:val="single"/>
                </w:rPr>
                <w:t>маркетингом</w:t>
              </w:r>
            </w:hyperlink>
            <w:r>
              <w:rPr>
                <w:rFonts w:cs="Tahoma" w:ascii="Tahoma" w:hAnsi="Tahoma"/>
                <w:color w:val="404040"/>
                <w:sz w:val="18"/>
                <w:szCs w:val="18"/>
              </w:rPr>
              <w:t xml:space="preserve"> становиться важнейшим </w:t>
              <w:br/>
              <w:t xml:space="preserve">элементом системы управления предприятием. </w:t>
              <w:br/>
              <w:t xml:space="preserve">Маркетинг и менеджемент представляют собой две стороны управления предприятием . При этом маркетинг должен выступать в роли генератора идей, то есть обеспечивать предприятие новыми движущими идеями направления деятельности и высокоэффективного развития предприятия, а также вырабатывать стратегию и тактику воплощения и достижения этих идей , в то время как менеджемент призван обеспечить их достижение. </w:t>
              <w:br/>
              <w:t xml:space="preserve">Осуществление маркетинговой деятельности на предприятии требует создания такой организационной структуры которая позволила бы реализовать весь комплекс маркетинга , обеспечивающего проведение маркетинговых исследований по изучению перспектив спроса , требований потребителей к качеству услуг , тенденций этих требований под влиянием изменяющихся условий жизни. </w:t>
              <w:br/>
              <w:t xml:space="preserve">Конечная цель функционирования маркетинговых служб - подчинение всей хозяйственной и коммерческой деятельности предприятия законам существования и развития рынка . На сегодняшний день без хорошо налаженной системы маркетинговых служб предприятиям трудно, а порой невозможно выжить в конкурентной борьбе . </w:t>
              <w:br/>
              <w:br/>
              <w:t xml:space="preserve">1. Общая характеристика Муниципального предприятия </w:t>
              <w:br/>
              <w:t xml:space="preserve">"Кировское Троллейбусное Управление". </w:t>
              <w:br/>
              <w:br/>
              <w:t xml:space="preserve">Муниципальное предприятие "Кировское Троллейбусное Управление", учреждено Комитетом по управлению имуществом при администрации г. Кирова 28.01.94 г., в целях осуществления пассажирских перевозок, других видов самостоятельной, производственной и социальной деятельности , на основе использования имущества и средств , находящихся в полном хозяйственном ведении предприятия. </w:t>
              <w:br/>
              <w:br/>
              <w:t xml:space="preserve">Цели предприятия: </w:t>
              <w:br/>
              <w:br/>
              <w:t xml:space="preserve">n максимальное удовлетворение потребностей в городских пассажирских перевозках имеющимся в наличии и предназначенным для этого подвижным составом; </w:t>
              <w:br/>
              <w:br/>
              <w:t xml:space="preserve">n обеспечение работникам предприятия необходимых условий для эффективной производственной деятельности, улучшение их материального и социального положения. </w:t>
              <w:br/>
              <w:br/>
              <w:t xml:space="preserve">Задачи предприятия: </w:t>
              <w:br/>
              <w:br/>
              <w:t xml:space="preserve">- обеспечение необходимого для города объема пассажирских перевозок наличным подвижным составом; </w:t>
              <w:br/>
              <w:t xml:space="preserve">- обеспечение безопасности пассажирских перевозок; </w:t>
              <w:br/>
              <w:t xml:space="preserve">- создание необходимых удобств для пассажиров; </w:t>
              <w:br/>
              <w:t xml:space="preserve">- рациональное использование материальных, трудовых и финансовых </w:t>
              <w:br/>
              <w:t xml:space="preserve">ресурсов; </w:t>
              <w:br/>
              <w:t xml:space="preserve">- развитие и реконструкция материальной базы; </w:t>
              <w:br/>
              <w:t xml:space="preserve">- совершенствование форм и методов управления и хозяйствования. </w:t>
              <w:br/>
              <w:br/>
              <w:t xml:space="preserve">Виды деятельности предприятия: </w:t>
              <w:br/>
              <w:br/>
              <w:t xml:space="preserve">- пассажирские перевозки; </w:t>
              <w:br/>
              <w:t xml:space="preserve">- оказание платных услуг населению; </w:t>
              <w:br/>
              <w:t xml:space="preserve">- организация коммерческой и посреднической деятельности. </w:t>
              <w:br/>
              <w:br/>
              <w:t xml:space="preserve">Основным видом деятельности предприятия является оказание услуг по перевозке пассажиров городским пассажирским транспортом. Услуги оказываются через специализированную сеть маршрутов движения троллейбусов. </w:t>
              <w:br/>
              <w:t>МП "Кировское Троллейбусное Управление" самостоятельно по согласованию с</w:t>
              <w:br/>
              <w:t xml:space="preserve">учредителем планирует выпуск и режим работы подвижного состава на маршрутах. Тарифы на перевозки устанавливаются в соответствии с действующим законодательством. Прибыль, остающаяся в распоряжении предприятия после уплаты налогов и других платежей, направляется на его производственное и социальное развитие. </w:t>
              <w:br/>
              <w:t xml:space="preserve">Решения о целевых направлениях и размерах использования прибыли принимается Советом предприятия. </w:t>
              <w:br/>
              <w:t>Потребителями услуг предприятия являются граждане г.</w:t>
            </w:r>
            <w:hyperlink r:id="rId3" w:tgtFrame="_blank">
              <w:r>
                <w:rPr>
                  <w:rStyle w:val="InternetLink"/>
                  <w:rFonts w:cs="Tahoma" w:ascii="Tahoma" w:hAnsi="Tahoma"/>
                  <w:color w:val="404040"/>
                  <w:sz w:val="18"/>
                  <w:szCs w:val="18"/>
                  <w:u w:val="single"/>
                </w:rPr>
                <w:t>Кирова</w:t>
              </w:r>
            </w:hyperlink>
            <w:r>
              <w:rPr>
                <w:rFonts w:cs="Tahoma" w:ascii="Tahoma" w:hAnsi="Tahoma"/>
                <w:color w:val="404040"/>
                <w:sz w:val="18"/>
                <w:szCs w:val="18"/>
              </w:rPr>
              <w:t xml:space="preserve"> и области осуществляющие перемещение по городу пассажирским транспортом. </w:t>
              <w:br/>
              <w:br/>
              <w:t xml:space="preserve">Конкуренты предприятия: </w:t>
              <w:br/>
              <w:br/>
              <w:t xml:space="preserve">1. Пассажирские автотранспортные предприятия (ПАТП-1, ПАТП-2) осуществляющие перевозки пассажиров автобусами ; </w:t>
              <w:br/>
              <w:t xml:space="preserve">2. Предприятия осуществляющие перевозки пассажиров микроавтобусами "Автолайн". </w:t>
              <w:br/>
              <w:br/>
              <w:t xml:space="preserve">Деятельностью предприятия руководит директор, назначаемый учредителем на контрактной основе с согласия Совета предприятия. Директор представляет интересы предприятия во всех предприятиях, учреждениях, организациях, заключает договоры, выдает доверенности, распоряжается денежными средствами, имеет право первой подписи на документах предприятия, принимает и увольняет в пределах своей компетенции работников и самостоятельно решает другие вопросы деятельности предприятия, не отнесенные Уставом к ведению конференции трудового коллектива и Совета предприятия. По вопросам деятельности предприятия директор издает приказы. </w:t>
              <w:br/>
              <w:t xml:space="preserve">Производственная и организационная структуры предприятия представлены на рис. 1, 2. </w:t>
              <w:br/>
              <w:t xml:space="preserve">Рис. 1. Организационная структура управления МП "КТУ" </w:t>
              <w:br/>
              <w:br/>
              <w:t xml:space="preserve">Рис.2 Организационная структура Депо </w:t>
              <w:br/>
              <w:br/>
              <w:t xml:space="preserve">2. Анализ финансовой ситуации на предприятии на </w:t>
              <w:br/>
              <w:t xml:space="preserve">начало 1997 года </w:t>
              <w:br/>
              <w:br/>
              <w:t xml:space="preserve">Согласно учредительному договору предприятие рассчитывает свои затраты за определенный период времени , умножает сумму затрат на коэффициент рентабельности и таким образом получает сумму необходимую к возмещению. Прибыль МП "КТУ" формирующаяся за счет продажи абонементных проездных билетов и билетов в троллейбусах компенсирует эти затраты примерно на 45 процентов, а остальная часть расходов - примерно 55 процентов должна компенсироваться за счет средств городского бюджета ( дотаций ). </w:t>
              <w:br/>
              <w:t xml:space="preserve">К сожалению датирование предприятия средствами городского бюджета производится нерегулярно и с большими задержками. На сегодняшний день задержка средств за 1,25 года составляет 25659432000 руб. В таких условиях предприятие с трудом обеспечивает своих работников зарплатой ( в немалой степени за счет арендных троллейбусов). Ни о каком воспроизводстве основных производственных фондов - плановой покупке новых троллейбусов , речь не идет, не хватает средств даже на полный ремонт подвижного состава ( иногда троллейбусы вынуждены выходить на линию в неисправном состоянии). </w:t>
              <w:br/>
              <w:t xml:space="preserve">Учитывая данные обстоятельства, при прогнозе на ближайшее будущее можно предположить , что с потерей качества основных фондов и , следовательно , увеличении времени простоев троллейбусов в ремонте , а также увеличении простоев троллейбусов на маршрутах и не выходов из-за различных видов поломок на маршруты МП "КТУ" может начать терять свое положение на рынке пассажирских перевозок и предпочтения потребителей. </w:t>
              <w:br/>
              <w:br/>
              <w:t xml:space="preserve">3. Проектная часть . </w:t>
              <w:br/>
              <w:br/>
              <w:t xml:space="preserve">3.1 Пробные пути решения проблемы . </w:t>
              <w:br/>
              <w:t xml:space="preserve">Опыт оказания дополнительных транспортных услуг . </w:t>
              <w:br/>
              <w:br/>
              <w:t xml:space="preserve">В мае 1997 г. администрацией г. Кирова был уменьшен заказ на перевозки пассажиров Троллейбусным управлением. Заказ был уменьшен на 10 процентов , вследствие 10 процентов троллейбусов ( 12 шт. ) должны были простаивать. Директором МП "КТУ" Кошкиным П. В. было принято решение сдавать простаивающие троллейбусы в аренду работникам предприятия. Согласно Приказа от 23.05.97. работники ( водители и кондукторы ) имеющие статус частных предпринимателей могут заключать договор на аренду троллейбусов в свободное от работы время. Таким образом, появились арендные троллейбусы на маршрутах № 1, 3, 8, а также, специализированный маршрут № 10 . </w:t>
              <w:br/>
              <w:t xml:space="preserve">Преимущества решения для МП "КТУ": </w:t>
              <w:br/>
              <w:t xml:space="preserve">· сократилось число простаивающих основных фондов (троллейбусов), </w:t>
              <w:br/>
              <w:t xml:space="preserve">· увеличилась сумма выручаемой наличности, что позволило наладить регулярную выдачу зарплаты водителям, </w:t>
              <w:br/>
              <w:t xml:space="preserve">· стал более разгруженным основной поток троллейбусов, </w:t>
              <w:br/>
              <w:t xml:space="preserve">· работники предприятия получили возможность дополнительного заработка используя навыки основной профессии , </w:t>
              <w:br/>
              <w:t xml:space="preserve">· появились средства на ремонт и содержание арендуемых троллейбусов. </w:t>
              <w:br/>
              <w:br/>
              <w:t xml:space="preserve">3.2. Анализ принятого решения через полгода работы МП "КТУ" </w:t>
              <w:br/>
              <w:br/>
              <w:t xml:space="preserve">Через полгода работы арендных троллейбусов выявились следующие основные тенденции: </w:t>
              <w:br/>
              <w:br/>
              <w:t>1. Арендные троллейбусы № 1 , 3 , 8, где сохранялся существующий маршрут , а время движения определялось водителями и кондукторами самостоятельно</w:t>
              <w:br/>
              <w:t xml:space="preserve">и хаотически ( в зависимости от наличия свободного времени ) не оправдали себя . Прибыль , получаемая от реализации билетов в этих троллейбусах , с трудом покрывала издержки и со временем от этого вида услуг пришлось отказаться . </w:t>
              <w:br/>
              <w:t xml:space="preserve">2. Арендные троллейбусы № 10 , напротив , целиком оправдали себя . В результате их введения предприятию удалось наконец - то наладить регулярную выплату зарплаты водителям и кондукторам , за счет прибыли , выручаемой на этом маршруте . </w:t>
              <w:br/>
              <w:t xml:space="preserve">3. На основании анализа работы маршрута № 10 было принято решение провести дополнительные исследования в этой области в результате которых 8 декабря 1997 года открылся новый арендный троллейбусный маршрут № 9 , связывающий Юго - Западный район города с вокзалом и центральным рынком . </w:t>
              <w:br/>
              <w:t xml:space="preserve">( см. Приложения ) Особо стоит отметить , что так как данные исследования и анализ проводились планово - экономическим отделом помимо выполнения этим отделом своих основных функций новый маршрут появился на улицах города Кирова лишь через полгода после введения маршрута № 10 . </w:t>
              <w:br/>
              <w:br/>
              <w:t xml:space="preserve">Дополнительные факторы : </w:t>
              <w:br/>
              <w:t xml:space="preserve">1. до сих пор в аппарат МП "КТУ" поступают жалобы на неудовлетворительное расписание троллейбусов в различные часы ; </w:t>
              <w:br/>
              <w:t xml:space="preserve">2. заняла прочные позиции на рынке компания Автолайн , обслуживающая определенный круг пассажиров . </w:t>
              <w:br/>
              <w:br/>
              <w:t xml:space="preserve">В результате анализа приведенных тенденций и результатов деятельности МП КТУ можно сделать следующие выводы : </w:t>
              <w:br/>
              <w:t xml:space="preserve">Рынок оказания пассажирских услуг на территории г. Кирова на сегодняшний день является недостаточно изученным . Существуют неудовлетворенные потребности пассажиров в перемещении по городу пассажирскими видами транспорта ; </w:t>
              <w:br/>
              <w:t xml:space="preserve">1. Введение новых видов маршрутов обязательно должно сопровождаться предварительным тщательным изучением рынка с последующим анализом результатов деятельности предприятия за определенный период ; </w:t>
              <w:br/>
              <w:t xml:space="preserve">2. Деятельностью в этом направлении должен заниматься не планово - экономический отдел в отрыве от реализации своих непосредственных функций ( планирования и анализа деятельности троллейбусного управления в целом ) , а структурное подразделение, специализирующее свои функции в области изучения внешней среды, в рамках которой функционирует предприятие - Отдел маркетинга . </w:t>
              <w:br/>
              <w:t xml:space="preserve">Кроме того отдел маркетинга позволит осуществлять более тщательное и оправданное планирование движения основного состава плановым отделом т.к. сейчас существует проблема определения плановым отделом объема пассажиропотоков ( в различное время суток , по дням недели ). </w:t>
              <w:br/>
              <w:br/>
              <w:t xml:space="preserve">3.3. Разработка новой стратегии решения проблем предприятия . </w:t>
              <w:br/>
              <w:br/>
              <w:t xml:space="preserve">Для того чтобы привести деятельность предприятия в области оказания дополнительных транспортно - пассажирских услуг в систему необходимо создать на уровне троллейбусного управления отдел Маркетинга подчиняющийся непосредственно директору МП "КТУ". Основные направления деятельности которые на сегодняшний день можно рассмотреть как стимулирующие спрос потребителей на услуги предприятия : </w:t>
              <w:br/>
              <w:t xml:space="preserve">· исследование , установление новых и совершенствование уже имеющихся схем движения троллейбусов , учитывающих основные пассажиропотоки в нашем городе ; </w:t>
              <w:br/>
              <w:t xml:space="preserve">· совершенствование расписания движения существующих и вновь вводимых троллейбусов в течении рабочего дня . </w:t>
              <w:br/>
              <w:br/>
              <w:t xml:space="preserve">3.3.1. Функции вводимого отдела маркетинга . </w:t>
              <w:br/>
              <w:br/>
              <w:t xml:space="preserve">В функции этого отдела будет входить комплексное изучение рынка пассажирских услуг г. Кирова с выявлением потребностей в перемещениях пассажиров - граждан г. Кирова , по территории города в различное время. </w:t>
              <w:br/>
              <w:t xml:space="preserve">Исследования будут проводиться : </w:t>
              <w:br/>
              <w:t xml:space="preserve">· на базе двух ДЕПО ( существующих маршрутов ) , </w:t>
              <w:br/>
              <w:t xml:space="preserve">· вновь вводимых арендных маршрутов, </w:t>
              <w:br/>
              <w:t xml:space="preserve">· а также опыте работы конкурентов. </w:t>
              <w:br/>
              <w:br/>
              <w:t xml:space="preserve">Учитывая ограниченность свободы действий предприятия : </w:t>
              <w:br/>
              <w:t xml:space="preserve">1. Тарифы на услуги предприятия устанавливаются централизованным путем по согласованию, а фактически по указанию администрации города , что предполагает невозможность изменения тарифов и проведения какой - либо ценовой политики в обозримом будущем ; </w:t>
              <w:br/>
              <w:t xml:space="preserve">2. Основным видом деятельности троллейбусного управления как на сегодняшний день, так и в обозримом будущем , является оказание транспортных услуг средствами имеющегося парка троллейбусов ; </w:t>
              <w:br/>
              <w:br/>
              <w:t xml:space="preserve">Можно сделать вывод о том , что деятельность отдела будет происходить в рамках условий которые определяются спецификой предприятия и , следовательно , набор функций выполняемых отделом маркетинга будет следующим : </w:t>
              <w:br/>
              <w:br/>
              <w:t xml:space="preserve">1. Аналитическая функция : </w:t>
              <w:br/>
              <w:br/>
              <w:t xml:space="preserve">Цели аналитического исследования : </w:t>
              <w:br/>
              <w:br/>
              <w:t>· Комплексное изучение рынка пассажирских услуг с выявлением</w:t>
              <w:br/>
              <w:t xml:space="preserve">потребностей в перемещениях пассажиров по территории города в различное время. </w:t>
              <w:br/>
              <w:t xml:space="preserve">· выбор направления развития предприятия ( в основном обусловлен спецификой предприятия , однако не исключены и другие формы бизнеса, как , например , сейчас функционирует магазин продовольственных товаров , расположенный в здании троллейбусного парка и коммерческий ларек . Оба подразделения были организованы с целью получения наличных денег на выдачу зарплаты и выполняют свою функцию в соответствующем ( небольшом масштабе ) ; </w:t>
              <w:br/>
              <w:t xml:space="preserve">· выявление резервов, выработка политики выживания в условиях конкуренции (планирование новых маршрутов обязательно должно увязываться с реальными возможностями подвижного состава троллейбусного парка) ; </w:t>
              <w:br/>
              <w:t xml:space="preserve">· создание стратегических планов развития на основе исследований и прогнозов развития рынка, адаптации внутренних возможностей предприятия к изменяющимся условиям внешней среды; </w:t>
              <w:br/>
              <w:br/>
              <w:t xml:space="preserve">1.1. Комплексное изучение </w:t>
            </w:r>
            <w:hyperlink r:id="rId4" w:tgtFrame="_blank">
              <w:r>
                <w:rPr>
                  <w:rStyle w:val="InternetLink"/>
                  <w:rFonts w:cs="Tahoma" w:ascii="Tahoma" w:hAnsi="Tahoma"/>
                  <w:color w:val="404040"/>
                  <w:sz w:val="18"/>
                  <w:szCs w:val="18"/>
                  <w:u w:val="single"/>
                </w:rPr>
                <w:t>рынка - изучение рынка</w:t>
              </w:r>
            </w:hyperlink>
            <w:r>
              <w:rPr>
                <w:rFonts w:cs="Tahoma" w:ascii="Tahoma" w:hAnsi="Tahoma"/>
                <w:color w:val="404040"/>
                <w:sz w:val="18"/>
                <w:szCs w:val="18"/>
              </w:rPr>
              <w:t xml:space="preserve"> как такового , это первый шаг к познанию внешней , окружающей среды маркетинга в которой намерено действовать предприятие . </w:t>
              <w:br/>
              <w:t xml:space="preserve">В рамках реализации этой функции предлагаю ввести следующие новшества в существующую методику изучения рынка транспортных услуг г. Кирова : </w:t>
              <w:br/>
              <w:br/>
              <w:t xml:space="preserve">1). Одним из прогрессивных методов получения конкретной и достоверной информации о пассажиропотоках могла бы стать почасовая сдача выручки целенаправленно проводимая в определенные дни (т.к. это достаточно трудоемкая операция, требующая оформления определенных документов и времени, а также требующая отдельного контроля, на сегодняшний день она не выполняется) , с анализом : </w:t>
              <w:br/>
              <w:br/>
              <w:t xml:space="preserve">1. объема пассажиропотока по часам , в течение суток ; </w:t>
              <w:br/>
              <w:t xml:space="preserve">2. анализ пассажиропотока по каждому конкретному маршруту троллейбусов (существующим и вновь вводимым ). </w:t>
              <w:br/>
              <w:br/>
              <w:t xml:space="preserve">Целью проведения таких исследований является получение достоверной и оперативной информации, которая позволит тщательно планировать (также с учетом информации поступающей от самих пассажиров в форме жалоб и предложений ) график движения троллейбусов в течение суток в соответствии с потребностями граждан. Анализировать работу существующих маршрутов с точки зрения их загруженности и , следовательно , необходимости. </w:t>
              <w:br/>
              <w:br/>
              <w:t xml:space="preserve">2). Проводить систематическую работу по оповещению пассажиров на предмет расписания движения троллейбусов . На сегодняшний день аксиомой любого бизнеса является знание о том , что 80 процентов прибыли предприятию оказывающему услуги приносят 20 процентов его постоянных клиентов . Одним из необходимых условий постоянного пользования услугами троллейбусного парка пассажирами является элементарное расписание движения . Сегодня расписание работы троллейбусов можно встретить достаточно редко внутри самого салона и в лучшем случае это будет расписание выхода машин из парка . Время прибытия транспорта на определенную остановку людям приходиться рассчитывать самим или определять опытным путем , хотя эти данные существуют . Поэтому предлагаю размещать на троллейбусных остановках точное расписание движения троллейбусов чтобы исключить простаивание пассажиров на остановках , что особенно неприятно в холодное время года . Такое информирование людей позволит установить постоянные взаимоотношения предприятие - клиент , что помимо прочего будет стимулировать приобретение проездных билетов которые являются разновидностью заемного капитала , так как распространяются до оказания услуг . </w:t>
              <w:br/>
              <w:br/>
              <w:t xml:space="preserve">1.2. Анализ внутренней среды предприятия - изучение организационной структуры предприятия с точки зрения ее жизнеспособности и конкурентоспособности. Анализ производственных, трудовых, кадровых и других ресурсов предприятия, то есть оценка самого предприятия сегодня и в будущем. </w:t>
              <w:br/>
              <w:br/>
              <w:t xml:space="preserve">2. Функция управления : </w:t>
              <w:br/>
              <w:br/>
              <w:t xml:space="preserve">2.1. Планирование Маркетинга : </w:t>
              <w:br/>
              <w:t xml:space="preserve">Одна из основных целей отдела - установление максимально возможной планомерности и пропорциональности в деятельности предприятия . При этом главная управляющая задача - уменьшить степень неопределенности и обеспечить концентрацию ресурсов на выбранных , приоритетных направлениях развития . На сегодняшний день как приоритетное рассматривается направление введения новых арендных маршрутов , поэтому планирование этой части деятельности в совокупности с выявлением резервов и возможностей предприятия и рынка является неотемлимой частью выработки стратегии выживания в условиях конкуренции . </w:t>
              <w:br/>
              <w:br/>
              <w:t xml:space="preserve">2.2. Коммуникационное обеспечение управления маркетингом : </w:t>
              <w:br/>
              <w:t xml:space="preserve">В реализации данной функции прелагаю ввести следующее новшество : </w:t>
              <w:br/>
              <w:t>отдел маркетинга с целью получения объективной информации о перспективах развития пассажиропотоков</w:t>
              <w:br/>
              <w:t xml:space="preserve">в нашем городе должен сотрудничать с органами государственной статистики , управлением архитектуры города , строительными организациями . В результате установления такой связи отдел будет располагать информацией : </w:t>
              <w:br/>
              <w:br/>
              <w:t xml:space="preserve">· о новостройках жилых и производственных зданий , то есть , о перспективах развития пассажиропотоков дом - работа ; </w:t>
              <w:br/>
              <w:t xml:space="preserve">· об открытии новых магазинов и торговых центров , которые посещаются независимо от места расположения и т.д. </w:t>
              <w:br/>
              <w:br/>
              <w:t xml:space="preserve">2.3. Организационное обеспечение Маркетинга : </w:t>
              <w:br/>
              <w:t xml:space="preserve">Основной источник маркетинговой информации на базе которой принимаются управленческие решения - внешняя среда предприятия . </w:t>
              <w:br/>
              <w:t xml:space="preserve">Комплексное изучение факторов влияющих на состояние и развитие деятельности предприятия позволяет подразделить факторы внешней и внутренней среды на управляемые , полууправляемые и неуправляемые . </w:t>
              <w:br/>
              <w:t xml:space="preserve">Это позволяет с некоторой точностью прогнозировать тенденции развития и динамики этих факторов и предугадать их влияние на будущую деятельность предприятия . </w:t>
              <w:br/>
              <w:br/>
              <w:t xml:space="preserve">3.3.2. Место отдела Маркетинга в ОСУП предприятия . </w:t>
              <w:br/>
              <w:br/>
              <w:t xml:space="preserve">Как уже было указано, отдел Маркетинга планируется ввести на уровне троллейбусного управления и подчинить непосредственно директору предприятия (рис. 3). </w:t>
              <w:br/>
              <w:br/>
              <w:t xml:space="preserve">Исходя из планируемого объема работ состав отдела : </w:t>
              <w:br/>
              <w:t xml:space="preserve">1. Начальник отдела маркетинга ; </w:t>
              <w:br/>
              <w:t xml:space="preserve">2. Специалист по маркетингу ( зам. начальника отдела ). </w:t>
              <w:br/>
              <w:t xml:space="preserve">Положение об отделе и должностные инструкции расположены в приложении . Взаимосвязи отдела с другими подразделениями предприятия указаны в положении об отделе. </w:t>
              <w:br/>
              <w:t xml:space="preserve">Рис. 3. Измененная ОСУП МП "КТУ" </w:t>
              <w:br/>
              <w:br/>
              <w:t xml:space="preserve">ЗАКЛЮЧЕНИЕ </w:t>
              <w:br/>
              <w:br/>
              <w:t xml:space="preserve">Результаты внедрения </w:t>
            </w:r>
            <w:hyperlink r:id="rId5" w:tgtFrame="_blank">
              <w:r>
                <w:rPr>
                  <w:rStyle w:val="InternetLink"/>
                  <w:rFonts w:cs="Tahoma" w:ascii="Tahoma" w:hAnsi="Tahoma"/>
                  <w:color w:val="404040"/>
                  <w:sz w:val="18"/>
                  <w:szCs w:val="18"/>
                  <w:u w:val="single"/>
                </w:rPr>
                <w:t>отдела Маркетинга</w:t>
              </w:r>
            </w:hyperlink>
            <w:r>
              <w:rPr/>
              <w:t xml:space="preserve"> на МП "Кировское троллейбусное управление": </w:t>
              <w:br/>
              <w:t xml:space="preserve">1. Комплексное изучение рынка пассажирских услуг г. Кирова с выявлением потребностей в перемещениях пассажиров - граждан г. Кирова , по территории города будет проводиться специализирующимся на выполнении этих функций отделом , что обеспечит соответствующее качество этих работ , и , кроме того, разгрузит планово - экономический отдел для выполнения основных функций . </w:t>
              <w:br/>
              <w:t xml:space="preserve">2. Постепенное внедрение дополнительных арендных маршрутов позволит обеспечить приток наличности для : </w:t>
              <w:br/>
              <w:t xml:space="preserve">· регулярной выплаты зарплаты всему коллективу предприятия , </w:t>
              <w:br/>
              <w:t xml:space="preserve">· своевременное обновление подвижного состава (основных фондов предприятия ) и его ремонт , </w:t>
              <w:br/>
              <w:t xml:space="preserve">· сделает предприятие более независимым от внешних условий (дотаций городской администрации ). </w:t>
              <w:br/>
              <w:br/>
              <w:t xml:space="preserve">3. Исследования динамики пассажиропотока на существующих маршрутах в течение суток позволят составлять более удобное для пассажиров расписание движения , что позволит большему количеству пассажиров установить постоянные отношения "клиент - предприятие", что обеспечит предприятию увеличение постоянного дохода ( прибыли ) . </w:t>
              <w:br/>
              <w:t xml:space="preserve">4. Внедрение прогрессивных методов отслеживания пассажиропотока , таких как почасовая сдача выручки , позволит реально анализировать динамику пассажиропотока в течение суток и регулировать движение в соответствии с требованиями рынка, то есть, нуждами пассажиров . </w:t>
              <w:br/>
              <w:t xml:space="preserve">5. Работа на арендных троллейбусах позволит водителям и кондукторам предприятия иметь возможность дополнительного заработка , что немаловажно в наше время . </w:t>
              <w:br/>
              <w:t xml:space="preserve">6. Выполнение всех вышеперечисленных условий позволит МП "Кировское троллейбусное управление" занять прочные позиции на рынке пассажирских услуг в г. Кирове и обеспечить хорошие перспективы предприятию и его работникам . </w:t>
              <w:br/>
              <w:br/>
              <w:t xml:space="preserve">ПРИЛОЖЕНИЯ . </w:t>
              <w:br/>
              <w:t xml:space="preserve">ПОЛОЖЕНИЕ ОБ ОТДЕЛЕ МАРКЕТИНГА </w:t>
              <w:br/>
              <w:t xml:space="preserve">1. Общие положения : </w:t>
              <w:br/>
              <w:t xml:space="preserve">Отдел маркетинга является самостоятельным структурным подразделением предприятия и подчиняется непосредственно директору предприятия. Отдел маркетинга возглавляется начальником отдела. </w:t>
              <w:br/>
              <w:t xml:space="preserve">Структуру и штаты отдела утверждает директор предприятия, исходя из условий и особенностей производства, а также объема работ, возложенных на отдел. </w:t>
              <w:br/>
              <w:t xml:space="preserve">Задача : </w:t>
              <w:br/>
              <w:t xml:space="preserve">2.1. Обеспечить прибыльную работу предприятия в современных рыночных условиях . </w:t>
              <w:br/>
              <w:br/>
              <w:t xml:space="preserve">3. Функции : </w:t>
              <w:br/>
              <w:t xml:space="preserve">· Комплексное изучение рынка пассажирских услуг с выявлением потребностей в перемещениях пассажиров по территории города в различное время , </w:t>
              <w:br/>
              <w:t xml:space="preserve">· Исследование , установление новых и совершенствование уже имеющихся схем движения троллейбусов , учитывающих основные пассажиропотоки в нашем городе ; </w:t>
              <w:br/>
              <w:t xml:space="preserve">· Совершенствование расписания движения существующих и вновь вводимых троллейбусов в течении рабочего времени , </w:t>
              <w:br/>
              <w:t xml:space="preserve">· Анализ конкурентоспособности предприятия, сопоставление ее с аналогичными показателями конкурирующих фирм , выявление резервов , выработка политики выживания в условиях конкуренции, </w:t>
              <w:br/>
              <w:t xml:space="preserve">· Создание стратегических планов развития на основе исследований и прогнозов развития рынка , адаптации внутренних возможностей предприятия к изменяющимся условиям внешней среды ; </w:t>
              <w:br/>
              <w:t>· Организация обратной связи с потребителями : изучение мнения потребителей и их предложений по улучшению предоставляемых услуг ;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8468"/>
              <w:gridCol w:w="617"/>
            </w:tblGrid>
            <w:tr>
              <w:trPr/>
              <w:tc>
                <w:tcPr>
                  <w:tcW w:w="27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6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7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Контекстная реклама</w:t>
                    </w:r>
                  </w:hyperlink>
                </w:p>
              </w:tc>
              <w:tc>
                <w:tcPr>
                  <w:tcW w:w="617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8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Бегун</w:t>
                    </w:r>
                  </w:hyperlink>
                </w:p>
              </w:tc>
            </w:tr>
          </w:tbl>
          <w:p>
            <w:pPr>
              <w:pStyle w:val="Normal"/>
              <w:shd w:fill="FFFFE0" w:val="clear"/>
              <w:rPr>
                <w:rFonts w:ascii="Tahoma" w:hAnsi="Tahoma" w:cs="Tahoma"/>
                <w:vanish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color w:val="40404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"/>
              <w:gridCol w:w="8464"/>
              <w:gridCol w:w="617"/>
            </w:tblGrid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9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D7F6A"/>
                        <w:sz w:val="20"/>
                        <w:u w:val="single"/>
                      </w:rPr>
                      <w:t>"Келис Консалтинг"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Маркетинговые исследования, разработка бизнес-планов, ТЭО, профессиональная помощь в привлечении инвестиций, организации маркетинга и развитии бизнеса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64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1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Контекстная реклама</w:t>
                    </w:r>
                  </w:hyperlink>
                </w:p>
              </w:tc>
              <w:tc>
                <w:tcPr>
                  <w:tcW w:w="617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2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Бегун</w:t>
                    </w:r>
                  </w:hyperlink>
                </w:p>
              </w:tc>
            </w:tr>
          </w:tbl>
          <w:p>
            <w:pPr>
              <w:pStyle w:val="Normal"/>
              <w:shd w:fill="FFFFE0" w:val="clear"/>
              <w:rPr>
                <w:rFonts w:ascii="Tahoma" w:hAnsi="Tahoma" w:cs="Tahoma"/>
                <w:vanish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color w:val="40404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3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D7F6A"/>
                        <w:sz w:val="20"/>
                        <w:u w:val="single"/>
                      </w:rPr>
                      <w:t>Семинар Игоря Манн - Маркетинговая машина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Семинар Игоря Манна, соавтора легендарных бестселлеров – "PR на 100%" и автора "Маркетинг на 100%", российского бизнес-гуру по версии исследования сообщества E-xecutive. Новый семинар для директоров по новой книге - "Маркетинговая машина"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E0" w:val="clear"/>
              <w:rPr>
                <w:rFonts w:ascii="Tahoma" w:hAnsi="Tahoma" w:cs="Tahoma"/>
                <w:vanish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color w:val="40404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"/>
              <w:gridCol w:w="8464"/>
              <w:gridCol w:w="617"/>
            </w:tblGrid>
            <w:tr>
              <w:trPr/>
              <w:tc>
                <w:tcPr>
                  <w:tcW w:w="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64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5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Контекстная реклама</w:t>
                    </w:r>
                  </w:hyperlink>
                </w:p>
              </w:tc>
              <w:tc>
                <w:tcPr>
                  <w:tcW w:w="617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6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Бегун</w:t>
                    </w:r>
                  </w:hyperlink>
                </w:p>
              </w:tc>
            </w:tr>
          </w:tbl>
          <w:p>
            <w:pPr>
              <w:pStyle w:val="Normal"/>
              <w:shd w:fill="FFFFE0" w:val="clear"/>
              <w:rPr>
                <w:rFonts w:ascii="Tahoma" w:hAnsi="Tahoma" w:cs="Tahoma"/>
                <w:vanish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color w:val="40404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"/>
              <w:gridCol w:w="8464"/>
              <w:gridCol w:w="617"/>
            </w:tblGrid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7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D7F6A"/>
                        <w:sz w:val="20"/>
                        <w:u w:val="single"/>
                      </w:rPr>
                      <w:t>Consult.ru - портал о консалтинге. Ежедневная информация для игроков рынка.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События в области консалтинга: внедрение IT-систем, семинары, мероприятия, публикации. Мнения экспертов об актуальных проблемах отрасли. Размещение новостей, пресс-релизов, интервью топ-менеджеров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64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19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Контекстная реклама</w:t>
                    </w:r>
                  </w:hyperlink>
                </w:p>
              </w:tc>
              <w:tc>
                <w:tcPr>
                  <w:tcW w:w="617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20">
                    <w:r>
                      <w:rPr>
                        <w:rStyle w:val="InternetLink"/>
                        <w:rFonts w:cs="Tahoma" w:ascii="Tahoma" w:hAnsi="Tahoma"/>
                        <w:color w:val="CCCCCC"/>
                        <w:sz w:val="18"/>
                        <w:u w:val="single"/>
                      </w:rPr>
                      <w:t>Бегун</w:t>
                    </w:r>
                  </w:hyperlink>
                </w:p>
              </w:tc>
            </w:tr>
          </w:tbl>
          <w:p>
            <w:pPr>
              <w:pStyle w:val="Normal"/>
              <w:shd w:fill="FFFFE0" w:val="clear"/>
              <w:rPr>
                <w:rFonts w:ascii="Tahoma" w:hAnsi="Tahoma" w:cs="Tahoma"/>
                <w:vanish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color w:val="40404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hyperlink r:id="rId21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D7F6A"/>
                        <w:sz w:val="20"/>
                        <w:u w:val="single"/>
                      </w:rPr>
                      <w:t>Кредитно-кассовый офис Европейского трастового банка в Кирове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Европейский трастовый банк открыл кредитно-кассовый офис в Кирове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ahoma" w:ascii="Tahoma" w:hAnsi="Tahoma"/>
                <w:color w:val="40404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40404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40404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404040"/>
                <w:sz w:val="18"/>
                <w:szCs w:val="18"/>
              </w:rPr>
              <w:br/>
              <w:t xml:space="preserve">скачать реферат </w:t>
            </w:r>
            <w:r>
              <w:rPr>
                <w:rFonts w:cs="Tahoma" w:ascii="Tahoma" w:hAnsi="Tahoma"/>
                <w:b/>
                <w:bCs/>
                <w:color w:val="404040"/>
                <w:sz w:val="18"/>
                <w:szCs w:val="18"/>
              </w:rPr>
              <w:t>Управление маркетинговой деятельностью на предприятии</w:t>
            </w:r>
            <w:r>
              <w:rPr>
                <w:rFonts w:cs="Tahoma" w:ascii="Tahoma" w:hAnsi="Tahoma"/>
                <w:color w:val="404040"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"/>
                <w:szCs w:val="17"/>
              </w:rPr>
            </w:pPr>
            <w:r>
              <w:rPr>
                <w:rFonts w:cs="Tahoma" w:ascii="Tahoma" w:hAnsi="Tahoma"/>
                <w:color w:val="000000"/>
                <w:sz w:val="2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>
      <w:rFonts w:ascii="Tahoma" w:hAnsi="Tahoma" w:cs="Tahoma"/>
      <w:color w:val="0A4D15"/>
      <w:sz w:val="18"/>
      <w:szCs w:val="18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kick.jsp?url=4vrJyNWvmuLjGQxe60HBKXxhpwxwNjiBgmUk9o234AOjJQeBt5GjM1xtgfxwNlD8r_I9gjhnnmDF_o0RNxhqZTgHwu7buZVP-funVVnRBO2L78ot3HUfSnzs94HpgLdmbCosIWu4mdto6hHMpt57x9tPuv4uxGd2jbtKEVi-pknwLrsEawOCu3_M8Y8UWdGHH4KM_SeORT-qo8Ep2p-QsluEi-GSrJ785Kg2z3_WYcQLDvC_eWch5CW8dU9rkzX4JHG1qyGj9y4PpGFhIWXc6diyv8Jx0ARwAnfLelibb1EuVb-PJ-S7t8vSQ7SEKQwy1w6U1nXAKfYpfynhTv6GZPVkkqIxHn1Iw271Q8YNMtsHgScGsljK6i5p480xisGnjS9PQ8tdFjoRe6LXottMMG6QFGUxhSb21jabXgDjISRu2DoBIRgSHXlkHuvfAIGFKsqNrheS_oc." TargetMode="External"/><Relationship Id="rId3" Type="http://schemas.openxmlformats.org/officeDocument/2006/relationships/hyperlink" Target="http://click.begun.ru/kick.jsp?url=4vrJyCZcJ5qbYXQmkzm5UQQZ33QITkD5-h1cjvXPmHsCQktQMDYm6O4QwTfuHwHDkM0CvQdYoV9UjAl8n7RH4Zj1svjXJxvUIU5NterZ_YSemD-OIgqa_dFK3GjPJNtrg9QkfO_1whrOmK7cYCwdeP0bfj-dE_NQVVCr0OPYtz4xvOSRnY7yXwpK-MFqFc7esRBbEACboQ18T2flItRcFzbqYyWxiWTEfAszLzS-eAX9hvqsOk4k-x-HHkZFNnGbSNx4za8WhRpRrz_lufjCEdhDpct-foof4MrjH5Kc2nW7vd9x0HqBbUTu0mU_dPOy3RXDHx_Hsh-MY7K-GHFpC12MRI5r4ZFAKG8p1Dnbs-kb2lHkOwIcsOPfahlre5jNQyskLqVScosATl9mhiOekxq_Cx3DJgDEvDaoLgIeq0_X-sFvcOBlyN6VlQQMfiWVOtqdvgeC7pc." TargetMode="External"/><Relationship Id="rId4" Type="http://schemas.openxmlformats.org/officeDocument/2006/relationships/hyperlink" Target="http://click.begun.ru/kick.jsp?url=4vrJyOelHDAxy96MOZMT-66zdd6i5OpTULf2JF9lMtEt5nrAPiTTLVXj9T38GTNnNGmmGaP8Bfuf9CuWoHU8kXPdmp1jK4zCcFmHvyMS5_PwK9e9KnYbhGjOIGcOuzSVmgX3PR6ovYG_yrzzdgvnpkQjL_fsnymdhBvxKXgvXgLXiirWo-axkTlJw4rsPXlPJrdwSQNACg9Bif50l4NQB0A0YtZNDnTHBiLNhbEWn23S4p-gLYvZ1htTNhUWwWbtwTE5iX58JG_xlrJPgZO18H1nQH0vf1vOufYvAckUxO6QTUyRaLDhUaXfyl-g4VKqmMV-qcYRFTkyMwLG-inVvDBjO3AUpewe0FPSBzMD4T4l88NyB8xZgE6pKyLPCG3Ds3LqqlhJPETwkdMXRKf8kA.." TargetMode="External"/><Relationship Id="rId5" Type="http://schemas.openxmlformats.org/officeDocument/2006/relationships/hyperlink" Target="http://click.begun.ru/kick.jsp?url=4vrJyDXU1Dc2zNmLPpQU_Km0ctml4-1UV7DxI1hiNdYXr9ZPHKM7fy3VD2QqUL3wo_4xjjRrkmyKN19CybDQY7Ws0agYXCWPCRrXR2fcvDkWcBjYHpi6NAKSif-X_skYElRSXxXG56UWlG-y2KAFuaUxxIBQuhkI88U0bybA2DeRzYuKy0OfE7SGOKuKFBvgCdFfKM3DoX-nngYR1gM4COE-MVsoFiRGXhKMdcVs236xtEoFw92bXp8Gz_XRKY9CnssPEZsZTZS1Htvbm99mU2IIBXjLar7KuM1xwOIh1eu_CeU0Yng8kOz1ZJOjDisV8Cmz8VLnDtGiy_61EuU9-mv6DDyvgOPWXfBr3ViTrEWLApBQ_Gbiy50b4APL6D-H12GsHgp4mrv_mSKatC8O5dIGs639TgNzvWBZtgWPjDyoTDpvth0sun-OCBNQyw25_hORQ6LT8yFxsChomov-hhJzMfWmRR5y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begun.ru/" TargetMode="External"/><Relationship Id="rId8" Type="http://schemas.openxmlformats.org/officeDocument/2006/relationships/hyperlink" Target="http://www.begun.ru/" TargetMode="External"/><Relationship Id="rId9" Type="http://schemas.openxmlformats.org/officeDocument/2006/relationships/hyperlink" Target="http://click.begun.ru/kick.jsp?url=4vrJyOelHDAxy96MOZMT-66zdd6i5OpTULf2JF9lMtEt5nrAPiTTLVXj9T38GTNnNGmmGaP8Bfuf9CuWoHU8kXPdmp1jK4zCcFmHvyMS5_PwK9e9KnYbhGjOIGcOuzSVmgX3PR6ovYG_yrzzdgvnpkQjL_fsnymdhBvxKXgvXgLXiirWo-axkTlJw4rsPXlPJrdwSQNACg9Bif50l4NQB0A0YtZNDnTHBiLNhbEWn23S4p-gLYvZ1htTNhUWwWbtwTE5iX58JG_xlrJPgZO18H1nQH0vf1vOufYvAckUxO6QTUyRaLDhUaXfyl-g4VKqmMV-qcYRFTkyMwLG-inVvDBjO3AUpewe0FPSBzMD4T4l88NyB8xZgE6pKyLPCG3Ds3LqqlhJPETwkdMXRKf8kA..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begun.ru/" TargetMode="External"/><Relationship Id="rId12" Type="http://schemas.openxmlformats.org/officeDocument/2006/relationships/hyperlink" Target="http://www.begun.ru/" TargetMode="External"/><Relationship Id="rId13" Type="http://schemas.openxmlformats.org/officeDocument/2006/relationships/hyperlink" Target="http://click.begun.ru/kick.jsp?url=4vrJyDXU1Dc2zNmLPpQU_Km0ctml4-1UV7DxI1hiNdYXr9ZPHKM7fy3VD2QqUL3wo_4xjjRrkmyKN19CybDQY7Ws0agYXCWPCRrXR2fcvDkWcBjYHpi6NAKSif-X_skYElRSXxXG56UWlG-y2KAFuaUxxIBQuhkI88U0bybA2DeRzYuKy0OfE7SGOKuKFBvgCdFfKM3DoX-nngYR1gM4COE-MVsoFiRGXhKMdcVs236xtEoFw92bXp8Gz_XRKY9CnssPEZsZTZS1Htvbm99mU2IIBXjLar7KuM1xwOIh1eu_CeU0Yng8kOz1ZJOjDisV8Cmz8VLnDtGiy_61EuU9-mv6DDyvgOPWXfBr3ViTrEWLApBQ_Gbiy50b4APL6D-H12GsHgp4mrv_mSKatC8O5dIGs639TgNzvWBZtgWPjDyoTDpvth0sun-OCBNQyw25_hORQ6LT8yFxsChomov-hhJzMfWmRR5y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egun.ru/" TargetMode="External"/><Relationship Id="rId16" Type="http://schemas.openxmlformats.org/officeDocument/2006/relationships/hyperlink" Target="http://www.begun.ru/" TargetMode="External"/><Relationship Id="rId17" Type="http://schemas.openxmlformats.org/officeDocument/2006/relationships/hyperlink" Target="http://click.begun.ru/kick.jsp?url=4vrJyNWvmuLjGQxe60HBKXxhpwxwNjiBgmUk9o234AOjJQeBt5GjM1xtgfxwNlD8r_I9gjhnnmDF_o0RNxhqZTgHwu7buZVP-funVVnRBO2L78ot3HUfSnzs94HpgLdmbCosIWu4mdto6hHMpt57x9tPuv4uxGd2jbtKEVi-pknwLrsEawOCu3_M8Y8UWdGHH4KM_SeORT-qo8Ep2p-QsluEi-GSrJ785Kg2z3_WYcQLDvC_eWch5CW8dU9rkzX4JHG1qyGj9y4PpGFhIWXc6diyv8Jx0ARwAnfLelibb1EuVb-PJ-S7t8vSQ7SEKQwy1w6U1nXAKfYpfynhTv6GZPVkkqIxHn1Iw271Q8YNMtsHgScGsljK6i5p480xisGnjS9PQ8tdFjoRe6LXottMMG6QFGUxhSb21jabXgDjISRu2DoBIRgSHXlkHuvfAIGFKsqNrheS_oc.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begun.ru/" TargetMode="External"/><Relationship Id="rId20" Type="http://schemas.openxmlformats.org/officeDocument/2006/relationships/hyperlink" Target="http://www.begun.ru/" TargetMode="External"/><Relationship Id="rId21" Type="http://schemas.openxmlformats.org/officeDocument/2006/relationships/hyperlink" Target="http://click.begun.ru/kick.jsp?url=4vrJyCZcJ5qbYXQmkzm5UQQZ33QITkD5-h1cjvXPmHsCQktQMDYm6O4QwTfuHwHDkM0CvQdYoV9UjAl8n7RH4Zj1svjXJxvUIU5NterZ_YSemD-OIgqa_dFK3GjPJNtrg9QkfO_1whrOmK7cYCwdeP0bfj-dE_NQVVCr0OPYtz4xvOSRnY7yXwpK-MFqFc7esRBbEACboQ18T2flItRcFzbqYyWxiWTEfAszLzS-eAX9hvqsOk4k-x-HHkZFNnGbSNx4za8WhRpRrz_lufjCEdhDpct-foof4MrjH5Kc2nW7vd9x0HqBbUTu0mU_dPOy3RXDHx_Hsh-MY7K-GHFpC12MRI5r4ZFAKG8p1Dnbs-kb2lHkOwIcsOPfahlre5jNQyskLqVScosATl9mhiOekxq_Cx3DJgDEvDaoLgIeq0_X-sFvcOBlyN6VlQQMfiWVOtqdvgeC7pc.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01:00Z</dcterms:created>
  <dc:creator>d</dc:creator>
  <dc:description/>
  <dc:language>en-US</dc:language>
  <cp:lastModifiedBy>d</cp:lastModifiedBy>
  <dcterms:modified xsi:type="dcterms:W3CDTF">2006-11-23T05:02:00Z</dcterms:modified>
  <cp:revision>1</cp:revision>
  <dc:subject/>
  <dc:title>Управление маркетинговой деятельностью на предприятии </dc:title>
</cp:coreProperties>
</file>