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МАРКЕТИНГА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жество частных планов маркетинговой деятельности (производство, сбыт, реклама и т. д.), согласованных по времени, месту, мероприятиям, исполнителям. Основу плана маркетинга составляют маркетинговые цели и намечаемые задания. Обязательная и наиболее важная часть плана - аналитический обзор о состоянии рынка и конкурирующих товарах. В плане маркетинга устанавливаются конкретные задания по каждому направлению деятельности (совершенствование товара, упаковка, ценообразование, сбыт и распределение, реклама и т. д.) и составляется общая смета затрат на маркетинг. Порядок и форма разработки плана маркетинга - произвольные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лане маркетинга должна суммироваться стратегия маркетинга предприятия. План служит руководством для персонала, занятого в маркетинговых мероприятиях предприятия. Четкий письменный план маркетинга имеет ряд непосредственных преимуществ: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ем, кому поручается выполнение письменных планов, не так легко забыть, пренебречь или проигнорировать их выполнение. 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исьменные планы проще довести до других исполнителей с меньшей вероятностью, что они будут неправильно истолкованы. 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письменных планах распределяются обязанности и обеспечивается оценка результатов. 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исьменные планы указывают на серьезный подход и могут принести большую пользу при изыскании финансовых средств. </w:t>
      </w:r>
    </w:p>
    <w:p>
      <w:pPr>
        <w:pStyle w:val="Normal"/>
        <w:numPr>
          <w:ilvl w:val="0"/>
          <w:numId w:val="1"/>
        </w:numPr>
        <w:spacing w:before="0" w:after="280"/>
        <w:ind w:left="1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письменных планах четко обозначены требования и, таким образом, они гарантируют выполнение обязательств аппаратом управления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 маркетинга состоит из восьми разделов. Они охватывают диапазон - от анализа рынка до планирования финансовых результатов и механизмов контроля.</w:t>
      </w:r>
      <w:r>
        <w:br w:type="page"/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8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6495"/>
      </w:tblGrid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drawing>
                <wp:inline distT="0" distB="0" distL="0" distR="0">
                  <wp:extent cx="114935" cy="357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0" r="-3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57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18"/>
                <w:szCs w:val="18"/>
              </w:rPr>
              <w:t>Компоненты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drawing>
                <wp:inline distT="0" distB="0" distL="0" distR="0">
                  <wp:extent cx="114935" cy="3686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0" r="-3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68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18"/>
                <w:szCs w:val="18"/>
              </w:rPr>
              <w:t>Необходимая информация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ное резюме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ультаты всех стадий плана маркетинга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нализ рынка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рынка и потенциал рынка - ситуация с конкуренцией - уровень цен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туация с конкуренцией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ровень цен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кетинговые навыки (существующие или которые предстоит выработать)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уществующая структура рынка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дачи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бственные слабые стороны и существующие (или достижимые) сильные стороны - конкретные потребности пользователей продукцией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льные и слабые стороны конкурентов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кретные потребности пользователей продукцией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ратегия маркетинга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ояние жизненного цикла подсектора - возможности влияния на стоимостную структуру рынка по сравнению с конкурентами - значение цены как критерия покупки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зможности влияния на стоимостную структуру рынка по сравнению с конкурентами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чение цены как критерия покупки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грамма действий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робные меры для достижения основных компонентов маркетинга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планированные финансовые результаты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ценки затрат на маркетинг</w:t>
              <w:br/>
              <w:t>Оценки доходов от сбы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45:00Z</dcterms:created>
  <dc:creator>d</dc:creator>
  <dc:description/>
  <dc:language>en-US</dc:language>
  <cp:lastModifiedBy>d</cp:lastModifiedBy>
  <cp:lastPrinted>2006-11-22T12:16:00Z</cp:lastPrinted>
  <dcterms:modified xsi:type="dcterms:W3CDTF">2006-11-22T05:16:00Z</dcterms:modified>
  <cp:revision>2</cp:revision>
  <dc:subject/>
  <dc:title>ПЛАН МАРКЕТИНГА</dc:title>
</cp:coreProperties>
</file>