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  <w:t>Планирование мероприятий маркетинга на предприятиях розничной торговли</w:t>
      </w:r>
    </w:p>
    <w:p>
      <w:pPr>
        <w:pStyle w:val="Style15"/>
        <w:jc w:val="right"/>
        <w:rPr>
          <w:color w:val="333333"/>
          <w:sz w:val="18"/>
          <w:szCs w:val="18"/>
        </w:rPr>
      </w:pPr>
      <w:r>
        <w:rPr>
          <w:i/>
          <w:iCs/>
          <w:color w:val="333333"/>
          <w:sz w:val="18"/>
          <w:szCs w:val="18"/>
        </w:rPr>
        <w:t xml:space="preserve">© </w:t>
      </w:r>
      <w:r>
        <w:rPr>
          <w:b/>
          <w:bCs/>
          <w:i/>
          <w:iCs/>
          <w:color w:val="333333"/>
          <w:sz w:val="18"/>
          <w:szCs w:val="18"/>
        </w:rPr>
        <w:t>Марданова Э.У</w:t>
      </w:r>
      <w:r>
        <w:rPr>
          <w:i/>
          <w:iCs/>
          <w:color w:val="333333"/>
          <w:sz w:val="18"/>
          <w:szCs w:val="18"/>
        </w:rPr>
        <w:t xml:space="preserve">., </w:t>
      </w:r>
      <w:hyperlink r:id="rId2">
        <w:r>
          <w:rPr>
            <w:rStyle w:val="InternetLink"/>
            <w:i/>
            <w:iCs/>
            <w:color w:val="B80043"/>
            <w:sz w:val="18"/>
            <w:szCs w:val="18"/>
            <w:u w:val="single"/>
          </w:rPr>
          <w:t>Маркетинг в России и за рубежом</w:t>
        </w:r>
      </w:hyperlink>
      <w:r>
        <w:rPr>
          <w:i/>
          <w:iCs/>
          <w:color w:val="333333"/>
          <w:sz w:val="18"/>
          <w:szCs w:val="18"/>
        </w:rPr>
        <w:t xml:space="preserve"> N1-2001</w:t>
      </w:r>
    </w:p>
    <w:p>
      <w:pPr>
        <w:pStyle w:val="Style15"/>
        <w:spacing w:lineRule="auto" w:line="360" w:before="0" w:after="0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Большинство предприятий розничной торговли ведут свою маркетинговую деятельность без всяких планов, мотивируя тем, что рынок меняется слишком быстро, поэтому от планов нет никакой пользы – в конце концов все планы будут пылиться на полке. </w:t>
      </w:r>
    </w:p>
    <w:p>
      <w:pPr>
        <w:pStyle w:val="Style15"/>
        <w:spacing w:lineRule="auto" w:line="360" w:before="0" w:after="0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о постепенно на практике приходит осознание необходимости планирования деятельности службы маркетинга. Планирование побуждает руководство постоянно думать о будущем, заставляет предприятие четче определять свои цели и политику, приводит к лучшей согласованности в работе и дает объективные показатели эффективности работы. Аргумент о бессмысленности планирования в условиях постоянных изменений не выдерживает критики. Как раз наоборот – тщательное планирование помогает предприятию предвидеть изменение среды и оперативно реагировать на них, а также быть готовыми к непредвиденным обстоятельствам. Разумеется, план должен составляться таким образом, чтобы не ограничивать предпринимательские инициативы.</w:t>
      </w:r>
    </w:p>
    <w:p>
      <w:pPr>
        <w:pStyle w:val="Style15"/>
        <w:spacing w:lineRule="auto" w:line="360" w:before="0" w:after="0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 розничной торговле весь маркетинг обычно сводится к мероприятиям по продвижению товара, которые проводятся стихийно, в зависимости от его поступления, затоваривания или в преддверии какого-нибудь праздника. Нельзя сказать, что они не приносят определенного повышения товарооборота. Однако при стихийности трудно планировать бюджет, фактические затраты могут намного превысить над планируемыми.</w:t>
      </w:r>
    </w:p>
    <w:p>
      <w:pPr>
        <w:pStyle w:val="Style15"/>
        <w:spacing w:lineRule="auto" w:line="360" w:before="0" w:after="0"/>
        <w:ind w:firstLine="709"/>
        <w:rPr/>
      </w:pPr>
      <w:r>
        <w:rPr>
          <w:color w:val="FF0000"/>
          <w:sz w:val="28"/>
          <w:szCs w:val="28"/>
        </w:rPr>
        <w:t>Чтобы составить план мероприятий по маркетингу в розничной торговле, нужно сделать анализ сложившейся ситуации по секциям, комплексам и всему предприятию. Для этого можно использовать метод прогнозирования на основе сезонных колебаний. Под сезонными колебаниями понимаются такие изменения уровня динамического ряда, которые вызываются влияниями времени года. Их роль очень велика в торговле. Для изучения сезонных колебаний необходимо иметь уровни за каждый квартал, а лучше за каждый месяц, иногда даже за декады, хотя декадные уровни могут уже сильно исказиться мелкомасштабной случайной колеблемостью. Для измерения сезонных колебаний обычно исчисляются индексы сезонности (I</w:t>
      </w:r>
      <w:r>
        <w:rPr>
          <w:color w:val="FF0000"/>
          <w:sz w:val="28"/>
          <w:szCs w:val="28"/>
          <w:vertAlign w:val="subscript"/>
        </w:rPr>
        <w:t>si</w:t>
      </w:r>
      <w:r>
        <w:rPr>
          <w:color w:val="FF0000"/>
          <w:sz w:val="28"/>
          <w:szCs w:val="28"/>
        </w:rPr>
        <w:t xml:space="preserve">): </w:t>
      </w:r>
    </w:p>
    <w:p>
      <w:pPr>
        <w:pStyle w:val="Style15"/>
        <w:spacing w:lineRule="auto" w:line="360" w:before="0" w:after="0"/>
        <w:ind w:firstLine="709"/>
        <w:rPr/>
      </w:pPr>
      <w:r>
        <w:rPr>
          <w:color w:val="FF0000"/>
          <w:sz w:val="28"/>
          <w:szCs w:val="28"/>
        </w:rPr>
        <w:t>I</w:t>
      </w:r>
      <w:r>
        <w:rPr>
          <w:color w:val="FF0000"/>
          <w:sz w:val="28"/>
          <w:szCs w:val="28"/>
          <w:vertAlign w:val="subscript"/>
        </w:rPr>
        <w:t>si</w:t>
      </w:r>
      <w:r>
        <w:rPr>
          <w:color w:val="FF0000"/>
          <w:sz w:val="28"/>
          <w:szCs w:val="28"/>
        </w:rPr>
        <w:t xml:space="preserve"> = Y</w:t>
      </w:r>
      <w:r>
        <w:rPr>
          <w:color w:val="FF0000"/>
          <w:sz w:val="28"/>
          <w:szCs w:val="28"/>
          <w:vertAlign w:val="subscript"/>
        </w:rPr>
        <w:t>i</w:t>
      </w:r>
      <w:r>
        <w:rPr>
          <w:color w:val="FF0000"/>
          <w:sz w:val="28"/>
          <w:szCs w:val="28"/>
        </w:rPr>
        <w:t xml:space="preserve"> / Y *100, где </w:t>
      </w:r>
    </w:p>
    <w:p>
      <w:pPr>
        <w:pStyle w:val="Style15"/>
        <w:spacing w:lineRule="auto" w:line="360" w:before="0" w:after="0"/>
        <w:ind w:firstLine="709"/>
        <w:rPr/>
      </w:pPr>
      <w:r>
        <w:rPr>
          <w:color w:val="FF0000"/>
          <w:sz w:val="28"/>
          <w:szCs w:val="28"/>
        </w:rPr>
        <w:t>Y</w:t>
      </w:r>
      <w:r>
        <w:rPr>
          <w:color w:val="FF0000"/>
          <w:sz w:val="28"/>
          <w:szCs w:val="28"/>
          <w:vertAlign w:val="subscript"/>
        </w:rPr>
        <w:t>i</w:t>
      </w:r>
      <w:r>
        <w:rPr>
          <w:color w:val="FF0000"/>
          <w:sz w:val="28"/>
          <w:szCs w:val="28"/>
        </w:rPr>
        <w:t xml:space="preserve"> – среднее значение товарооборота в определенный месяц на основании фактического товарооборота последних лет; </w:t>
      </w:r>
    </w:p>
    <w:p>
      <w:pPr>
        <w:pStyle w:val="Style15"/>
        <w:spacing w:lineRule="auto" w:line="360" w:before="0" w:after="0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Y – среднее значение товарооборота в месяц на основании фактического товарооборота последних лет. </w:t>
      </w:r>
    </w:p>
    <w:p>
      <w:pPr>
        <w:pStyle w:val="Style15"/>
        <w:spacing w:lineRule="auto" w:line="360" w:before="0" w:after="0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На крупном предприятии розничной торговли индекс сезонности можно исчислять по каждой секции, так как в основном планирование товарооборота осуществляется по секциям. В более проблемных случаях , например, когда в секции объединены разные категории товаров (пальто, платье), индексы нужно исчислять по категории, марке товара. 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примера выделим в крупном магазине (универмаге, торговом центре) комплекс “Парфюмерия – галантерея”, состоящий из секций: 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· парфюмерия, 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· кожгалантерея, 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· металлическая галантерея, 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· сувениры, 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· ювелирные изделия. 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атем, составим тактический годовой план маркетинга на следующий год на основе графиков спада и подъема товарооборота в секциях, составленных на основе прогноза индексов сезонности. 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ервоначально, по каждой секции составляется таблица прогнозирования товарооборота с использованием индексов сезонности по аналогии с таблицей 1.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Таблица 1.</w:t>
        <w:br/>
        <w:t xml:space="preserve">Прогнозирование товарооборота секции парфюмерии с использованием индексов сезонности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drawing>
          <wp:inline distT="0" distB="0" distL="0" distR="0">
            <wp:extent cx="5620385" cy="4973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0385" cy="497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исунок 1 – График ежегодных перепадов товарооборота по секции парфюмерия комплекса “Парфюмерия – галантерея”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наглядности для каждой секции строится график ежегодных перепадов товарооборота по графе 8 таблицы 1 - рисунок 1, который представляет собой последовательность положительных и отрицательных пиков, расположенных по разные стороны от среднего товарооборота, в процентах. 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анные из графы 8 по каждой секции заносятся в сводную таблицу 2. 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нализируя пики, рассчитанные при помощи индексов сезонности видно, что основные подъемы товарооборота розничного предприятия совпадают с праздниками: 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· Валентинов день (14 февраля); 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· Татьянин день; 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· 23 февраля; 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· 8 Марта; 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· Новогодние праздники. 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секции кожгалантерея – подъемы товарооборота в августе , когда идет подготовка к школьному сезону. 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ювелирной секции на обобщенный сентябрьский подъем товарооборота (таблица 2) оказал влияние кризис 1998 года (так как в анализе учитывается 1998 год) – это фактор непостоянный. В сентябре 1999 и 2000 годов подъема товарооборота в данной секции не происходило, так как был маленький покупательский спрос на ювелирные изделия, и не было влияния случайных факторов.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Таблица 2 Сводная таблица ежегодных перепадов товарооборота по секциям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drawing>
          <wp:inline distT="0" distB="0" distL="0" distR="0">
            <wp:extent cx="5620385" cy="2372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0385" cy="237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rPr/>
      </w:pPr>
      <w:r>
        <w:rPr>
          <w:color w:val="FF0000"/>
          <w:sz w:val="28"/>
          <w:szCs w:val="28"/>
        </w:rPr>
        <w:t xml:space="preserve">После проведения анализа нужно приступать непосредственно к планированию маркетинговой деятельности: </w:t>
      </w:r>
    </w:p>
    <w:p>
      <w:pPr>
        <w:pStyle w:val="Style15"/>
        <w:spacing w:lineRule="auto" w:line="360" w:before="0" w:after="0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· уточнение целей маркетинговой деятельности для каждой секции, комплекса, всего предприятия; </w:t>
      </w:r>
    </w:p>
    <w:p>
      <w:pPr>
        <w:pStyle w:val="Style15"/>
        <w:spacing w:lineRule="auto" w:line="360" w:before="0" w:after="0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· разработка альтернативных стратегий и выбор наилучшей из них; </w:t>
      </w:r>
    </w:p>
    <w:p>
      <w:pPr>
        <w:pStyle w:val="Style15"/>
        <w:spacing w:lineRule="auto" w:line="360" w:before="0" w:after="0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· формирование плана маркетинговой деятельности; </w:t>
      </w:r>
    </w:p>
    <w:p>
      <w:pPr>
        <w:pStyle w:val="Style15"/>
        <w:spacing w:lineRule="auto" w:line="360" w:before="0" w:after="0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· оперативно-календарное планирование; </w:t>
      </w:r>
    </w:p>
    <w:p>
      <w:pPr>
        <w:pStyle w:val="Style15"/>
        <w:spacing w:lineRule="auto" w:line="360" w:before="0" w:after="0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· бюджет маркетинга. </w:t>
      </w:r>
    </w:p>
    <w:p>
      <w:pPr>
        <w:pStyle w:val="Style15"/>
        <w:spacing w:lineRule="auto" w:line="360" w:before="0" w:after="0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Из анализа таблицы 2 видно, что летний период отличается наибольшим спадом товарооборота всех секций комплекса, и чтобы определить цели маркетинга и подобрать альтернативную стратегию, необходимо задаться вопросами: </w:t>
      </w:r>
    </w:p>
    <w:p>
      <w:pPr>
        <w:pStyle w:val="Style15"/>
        <w:spacing w:lineRule="auto" w:line="360" w:before="0" w:after="0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1. Почему мало покупателей ходят в магазины в летний период: </w:t>
      </w:r>
    </w:p>
    <w:p>
      <w:pPr>
        <w:pStyle w:val="Normal"/>
        <w:numPr>
          <w:ilvl w:val="0"/>
          <w:numId w:val="1"/>
        </w:numPr>
        <w:spacing w:before="0" w:after="0"/>
        <w:ind w:left="150" w:hanging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Уезжают в отпуска (юг, горы, заграница); </w:t>
      </w:r>
    </w:p>
    <w:p>
      <w:pPr>
        <w:pStyle w:val="Normal"/>
        <w:numPr>
          <w:ilvl w:val="0"/>
          <w:numId w:val="1"/>
        </w:numPr>
        <w:spacing w:before="0" w:after="0"/>
        <w:ind w:left="150" w:hanging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Живут на дачах (особенно суббота, воскресенье); </w:t>
      </w:r>
    </w:p>
    <w:p>
      <w:pPr>
        <w:pStyle w:val="Normal"/>
        <w:numPr>
          <w:ilvl w:val="0"/>
          <w:numId w:val="1"/>
        </w:numPr>
        <w:spacing w:before="0" w:after="280"/>
        <w:ind w:left="150" w:hanging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Ходят на пляж. </w:t>
      </w:r>
    </w:p>
    <w:p>
      <w:pPr>
        <w:pStyle w:val="Style1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2. Что может предложить конкретная секция: </w:t>
      </w:r>
    </w:p>
    <w:p>
      <w:pPr>
        <w:pStyle w:val="Normal"/>
        <w:numPr>
          <w:ilvl w:val="0"/>
          <w:numId w:val="2"/>
        </w:numPr>
        <w:spacing w:before="0" w:after="0"/>
        <w:ind w:left="150" w:hanging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К летнему сезону отпусков? </w:t>
      </w:r>
    </w:p>
    <w:p>
      <w:pPr>
        <w:pStyle w:val="Normal"/>
        <w:numPr>
          <w:ilvl w:val="0"/>
          <w:numId w:val="2"/>
        </w:numPr>
        <w:spacing w:before="0" w:after="0"/>
        <w:ind w:left="150" w:hanging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К дачному сезону? </w:t>
      </w:r>
    </w:p>
    <w:p>
      <w:pPr>
        <w:pStyle w:val="Normal"/>
        <w:numPr>
          <w:ilvl w:val="0"/>
          <w:numId w:val="2"/>
        </w:numPr>
        <w:spacing w:before="0" w:after="280"/>
        <w:ind w:left="150" w:hanging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К пляжному сезону? </w:t>
      </w:r>
    </w:p>
    <w:p>
      <w:pPr>
        <w:pStyle w:val="Style1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Ответы на вопросы определят цели маркетинга в секциях в летний период, то есть какими товарами должны торговать секции в данный период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Исходя из практического опыта, ответы к вопросу 2.1 будут следующими: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· секции парфюмерии – средства от/для загара;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· секция сувениры – небольшие сувениры с собой в турпоездку;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· секция кож/галантерея – дорожные сумки в турпоездку, поясные сумки;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· секция галантерея – наборы в дорогу: расчески, зуб. щетки, мыльницы, и др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К вопросу 2.2: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· секции парфюмерии – средства от укусов насекомых, средства за уходом за руками, средства от/для загара;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· секция сувениры – изделия из керамики (горшочки под растения для оформления ландшафта, недорогая посуда); плетеные вазочки и корзинки;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· секция кожгалантерея – хозяйственные сумки на колесиках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· К вопросу 2.3: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· секции парфюмерии – средства от/для загара;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· секция сувениры – плетеные корзинки и шляпки из соломки, ремешки (можно в наборе);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· секция кожгалантерея – пляжные сумки;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· секция галантерея – красочные расчески, резинки и заколки для волос, солнцезащитные очки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 качестве оптимальных вариантов стратегий в летний период для секций комплекса можно использовать: расширение торговых площадей, формирование рынка товаров, для которых ищется новое применение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При формировании плана маркетинговой деятельности можно идти двумя путями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Путь 1: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Предлагается прирост к планируемому товарообороту распределять не равномерно, а прямо пропорционально скачкам товарооборота, то есть, где выше положительная пика, там и выше прирост, Аналогично планируются и маркетинговые мероприятия, где больше назначается прирост товарооборота, там должно больше проводиться мероприятий. </w:t>
      </w:r>
    </w:p>
    <w:p>
      <w:pPr>
        <w:pStyle w:val="Style15"/>
        <w:rPr/>
      </w:pPr>
      <w:r>
        <w:rPr>
          <w:sz w:val="28"/>
          <w:szCs w:val="28"/>
        </w:rPr>
        <w:t xml:space="preserve">В данном случае учитывается, что спад обуславливается летним сезоном дач и отпусков, то есть уменьшается количество покупателей, приходящих в магазин и, следовательно, уменьшается действенность методов продвижения. Распределяя же бюджет маркетинга большей частью на время наплыва покупателей, имеется возможность разработать более эффективное продвижение товара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Путь 2: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Прирост товарооборота делается равномерно по всем месяцам. Мероприятия по продвижению товара сосредотачиваются большей частью в проблемный (летний) период. </w:t>
      </w:r>
    </w:p>
    <w:p>
      <w:pPr>
        <w:pStyle w:val="Style15"/>
        <w:rPr/>
      </w:pPr>
      <w:r>
        <w:rPr>
          <w:sz w:val="28"/>
          <w:szCs w:val="28"/>
        </w:rPr>
        <w:t xml:space="preserve">При использовании данного пути предполагается сглаживание кривой товарооборота, путем массированных маркетинговых мероприятий по продвижению в проблемный период упадка товарооборота. План мероприятий в этом случае отличается тем, что здесь не обойтись просто традиционными методами продвижения, необходим более творческий подход, затрагивающий оргструктуру секций, и учитывающий элементы мерчендайзинга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Формирование плана маркетинговой деятельности проводится всем составом службы маркетинга или сложившимся творческим коллективом предприятия. Например, для секции “Парфюмерия – галантерея”, при выборе второго пути, выдвигаются следующие предложения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. Предлагается создать дополнительную специализированную секцию, как показано на рисунке 1. Предполагаемое время ее работы с середины июня до середины августа. В данную секцию отписываются все товары, необходимые для отдыха, путешествий – это дорожные сумки и сумки поясные, для хранения наличности и документов; все средства для загара, гели, губки для душа и т.п.; галантерея – мыльницы, зубные щетки, массажные щетки и.т.п.; разнообразные сувениры для отъезжающих за рубеж и страны СНГ. Параллельно, с туристическими агентствами заключается договор о распространении дисконтных карточек отдыхающим, которые могут отовариться со скидкой в специализированной секции торгового предприят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2.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drawing>
          <wp:inline distT="0" distB="0" distL="0" distR="0">
            <wp:extent cx="5570855" cy="3313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0855" cy="331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>
          <w:color w:val="333333"/>
          <w:sz w:val="18"/>
          <w:szCs w:val="18"/>
        </w:rPr>
        <w:t>Рисунок 1 – Пример мероприятия для сглаживания товарооборота</w:t>
      </w:r>
    </w:p>
    <w:p>
      <w:pPr>
        <w:pStyle w:val="Style15"/>
        <w:jc w:val="center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по комплексу “Парфюмерия – галантерея”</w:t>
      </w:r>
    </w:p>
    <w:p>
      <w:pPr>
        <w:pStyle w:val="Style15"/>
        <w:rPr/>
      </w:pPr>
      <w:r>
        <w:rPr>
          <w:color w:val="333333"/>
          <w:sz w:val="28"/>
          <w:szCs w:val="28"/>
        </w:rPr>
        <w:t xml:space="preserve">3. К дачному сезону, с середины апреля и до середины июня, специализированную секцию обычно создает комплекс хозяйственных товаров, но парфюмерно-галантерейный комплекс может принять здесь участие, предоставив, например, туда средства от укусов комаров, хозяйственные сумки на колесиках. </w:t>
      </w:r>
    </w:p>
    <w:p>
      <w:pPr>
        <w:pStyle w:val="Style1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4. Секция “Сувениры”, может организовать выставку – продажу керамики, соломки, но нужно показать “новую жизнь” данного товара, применительно к дачному сезону – например, использование в ландшафтной архитектуре, оформлении дачного дома. Можно устроить конкурс фотографий приусадебных участков на лучший ландшафтный или дизайнерский проект, в котором использовался купленный данный товар. </w:t>
      </w:r>
    </w:p>
    <w:p>
      <w:pPr>
        <w:pStyle w:val="Style1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5. К пляжному сезону комплекс может организовать выездную торговлю на городской пляж; а в один из многолюдных дней все предприятие торговли может организовать и день Нептуна или конкурс на лучший загар, в котором участвуют все предъявившие чеки торгового предприятия при покупке, например, средств для загара. </w:t>
      </w:r>
    </w:p>
    <w:p>
      <w:pPr>
        <w:pStyle w:val="Style1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6. В комплекс входит секция “Ювелирные изделия”, которая имеет свои особенности. Наибольшее падение товарооборота приходится также на летний период. Задается вопрос: “Кто может покупать ювелирные изделия летом?” Ответ – новобрачные. Наибольшее количество свадеб приходиться на август – сентябрь, следовательно, к данному периоду необходимо увеличение ассортимента свадебных колец, а к ним - подарочных шкатулок. По данному вопросу можно разработать схему взаимодействия с загсами, делать скидку при предъявлении пригласительных, или же при покупке обручального дорого обручального кольца предлагать шкатулку в подарок. </w:t>
      </w:r>
    </w:p>
    <w:p>
      <w:pPr>
        <w:pStyle w:val="Style1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о время праздников можно использовать все виды продвижения: рекламу, стимулирование продаж, пропаганду, консультирование продавцов; но только они должны быть лучше чем у конкурентов, так как в данных случаях покупатель за товаром в магазины идет, но только он стоит перед выбором: в какой магазин идти, следовательно, нужно помочь ему сделать выбор. </w:t>
      </w:r>
    </w:p>
    <w:p>
      <w:pPr>
        <w:pStyle w:val="Style1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осле проведения аналитической и творческой работы необходимо непосредственно приступать к составлению плана маркетинговых мероприятий /1/, который состоит из следующих разделов: </w:t>
      </w:r>
    </w:p>
    <w:p>
      <w:pPr>
        <w:pStyle w:val="Style1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· первый – обзор плана маркетинговых мероприятий – предоставляет основные тезисы предлагаемого плана для беглого просмотра руководством; </w:t>
      </w:r>
    </w:p>
    <w:p>
      <w:pPr>
        <w:pStyle w:val="Style1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· второй – текущее состояние рынка – предоставляет основную информацию о рынке, товарах, конкурентах и распространении товаров; </w:t>
      </w:r>
    </w:p>
    <w:p>
      <w:pPr>
        <w:pStyle w:val="Style1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· третий – угрозы и возможности – описывает основные угрозы и возможности, которые могут оказать влияние на товары; </w:t>
      </w:r>
    </w:p>
    <w:p>
      <w:pPr>
        <w:pStyle w:val="Style1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· четвертый – задачи и проблемы – кратко формулирует задачи компании по товарам (группам, категориям), включая вопросы продаж, доли рынка, прибыли, а также проблемы, с которыми может столкнуться компания при выполнении этих задач; </w:t>
      </w:r>
    </w:p>
    <w:p>
      <w:pPr>
        <w:pStyle w:val="Style1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· пятый – маркетинговая стратегия – представляет общий маркетинговый подход, который будет использоваться для достижения запланированных целей; </w:t>
      </w:r>
    </w:p>
    <w:p>
      <w:pPr>
        <w:pStyle w:val="Style1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· шестой – программа действий – определяют, что, кем, когда будет сделано и сколько это будет стоить (таблица 3) </w:t>
      </w:r>
    </w:p>
    <w:p>
      <w:pPr>
        <w:pStyle w:val="Style15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Таблица 3 Программа действий по маркетингу на год по комплексу “Парфюмерия – галантерея”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0"/>
        <w:gridCol w:w="1216"/>
        <w:gridCol w:w="2265"/>
        <w:gridCol w:w="4781"/>
        <w:gridCol w:w="1050"/>
      </w:tblGrid>
      <w:tr>
        <w:trPr/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Дата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екция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Товар (бренд)</w:t>
            </w:r>
          </w:p>
        </w:tc>
        <w:tc>
          <w:tcPr>
            <w:tcW w:w="4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Мероприятие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умма по смете (руб)</w:t>
            </w:r>
          </w:p>
        </w:tc>
      </w:tr>
      <w:tr>
        <w:trPr/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 xml:space="preserve">19 января </w:t>
              <w:br/>
              <w:t>Крещение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Ювелирная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Крестики, цепочки к ним</w:t>
            </w:r>
          </w:p>
        </w:tc>
        <w:tc>
          <w:tcPr>
            <w:tcW w:w="4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 xml:space="preserve">Приглашение попа для освещения; </w:t>
              <w:br/>
              <w:t>реклама с указанием секции и реклама мероприятия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8000=</w:t>
            </w:r>
          </w:p>
        </w:tc>
      </w:tr>
      <w:tr>
        <w:trPr/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 xml:space="preserve">14 февраля </w:t>
              <w:br/>
              <w:t xml:space="preserve">день Свят. </w:t>
              <w:br/>
              <w:t>Валентина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 xml:space="preserve">Сувениры; </w:t>
              <w:br/>
              <w:t xml:space="preserve">Парфюмерия 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В ассортименте</w:t>
            </w:r>
          </w:p>
        </w:tc>
        <w:tc>
          <w:tcPr>
            <w:tcW w:w="4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 xml:space="preserve">Реклама с указанием секций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00=</w:t>
            </w:r>
          </w:p>
        </w:tc>
      </w:tr>
      <w:tr>
        <w:trPr/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3 февраля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Все секции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В ассортименте</w:t>
            </w:r>
          </w:p>
        </w:tc>
        <w:tc>
          <w:tcPr>
            <w:tcW w:w="4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 xml:space="preserve">Реклама всего магазина; пропаганда розн/торговли; реклама товара каждой секции внутри магазина по внутреннему радио; </w:t>
              <w:br/>
              <w:t>скидка военнослужащим и их женам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00=</w:t>
            </w:r>
          </w:p>
        </w:tc>
      </w:tr>
      <w:tr>
        <w:trPr/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 xml:space="preserve">25 февраля </w:t>
              <w:br/>
              <w:t>Татьянин день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 xml:space="preserve">Сувениры; </w:t>
              <w:br/>
              <w:t>Парфюмерия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В ассортименте</w:t>
            </w:r>
          </w:p>
        </w:tc>
        <w:tc>
          <w:tcPr>
            <w:tcW w:w="4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еклама с указанием секций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00=</w:t>
            </w:r>
          </w:p>
        </w:tc>
      </w:tr>
      <w:tr>
        <w:trPr/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8 Марта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Все секции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В ассортименте</w:t>
            </w:r>
          </w:p>
        </w:tc>
        <w:tc>
          <w:tcPr>
            <w:tcW w:w="4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 xml:space="preserve">Реклама всего магазина; </w:t>
              <w:br/>
              <w:t xml:space="preserve">приглашение визажиста для секций парфюмерии; </w:t>
              <w:br/>
              <w:t>проведение лотереи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0000=</w:t>
            </w:r>
          </w:p>
        </w:tc>
      </w:tr>
      <w:tr>
        <w:trPr/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Конец апреля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арфюмерия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редства от камаров</w:t>
            </w:r>
          </w:p>
        </w:tc>
        <w:tc>
          <w:tcPr>
            <w:tcW w:w="4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Реклама о поступлении средств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000=</w:t>
            </w:r>
          </w:p>
        </w:tc>
      </w:tr>
      <w:tr>
        <w:trPr/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 xml:space="preserve">Май </w:t>
              <w:br/>
              <w:t>(праздник хорошей прически)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 xml:space="preserve">Парфюмерия </w:t>
              <w:br/>
              <w:t>Галантерея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Краски, лаки, гели для волос; заколки для волос</w:t>
            </w:r>
          </w:p>
        </w:tc>
        <w:tc>
          <w:tcPr>
            <w:tcW w:w="4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 xml:space="preserve">Скидка при покупке комплекта; </w:t>
              <w:br/>
              <w:t xml:space="preserve">консультации парикмахера </w:t>
              <w:br/>
              <w:t>реклама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0000=</w:t>
            </w:r>
          </w:p>
        </w:tc>
      </w:tr>
      <w:tr>
        <w:trPr/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Июнь - август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 xml:space="preserve">Парфюмерия </w:t>
              <w:br/>
              <w:t xml:space="preserve">Сувенир </w:t>
              <w:br/>
              <w:t xml:space="preserve">Кожгал. </w:t>
              <w:br/>
              <w:t>Галантерея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 xml:space="preserve">Средства от/для загара </w:t>
              <w:br/>
              <w:t xml:space="preserve">Сувениры, </w:t>
              <w:br/>
              <w:t xml:space="preserve">Дорожные сумки, </w:t>
              <w:br/>
              <w:t xml:space="preserve">Дорожные принадлежности </w:t>
            </w:r>
          </w:p>
        </w:tc>
        <w:tc>
          <w:tcPr>
            <w:tcW w:w="4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 xml:space="preserve">Договор о взаимосотрудничестве с турагенствами; создание дополнительной спец. </w:t>
              <w:br/>
              <w:t xml:space="preserve">секции; создание карточек предоставляющих скидки; </w:t>
              <w:br/>
              <w:t xml:space="preserve">рекламная поддержка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5000=</w:t>
            </w:r>
          </w:p>
        </w:tc>
      </w:tr>
      <w:tr>
        <w:trPr/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Август - сентябрь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Ювелирная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Обручальные кольца</w:t>
            </w:r>
          </w:p>
        </w:tc>
        <w:tc>
          <w:tcPr>
            <w:tcW w:w="4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 xml:space="preserve">Договор с загсами о распространении пригласительных, создание пригласительных, предоставляющих скидки; </w:t>
              <w:br/>
              <w:t xml:space="preserve">Выделение шкатулок в подарок на дорогое кольцо </w:t>
              <w:br/>
              <w:t>Рекламная поддержка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5000=</w:t>
            </w:r>
          </w:p>
        </w:tc>
      </w:tr>
      <w:tr>
        <w:trPr/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Август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Кожгалантерея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Школьные сумки</w:t>
            </w:r>
          </w:p>
        </w:tc>
        <w:tc>
          <w:tcPr>
            <w:tcW w:w="4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 xml:space="preserve">Реклама товара секции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00=</w:t>
            </w:r>
          </w:p>
        </w:tc>
      </w:tr>
      <w:tr>
        <w:trPr/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Ноябрь - декабрь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Все секции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Весь ассортимент</w:t>
            </w:r>
          </w:p>
        </w:tc>
        <w:tc>
          <w:tcPr>
            <w:tcW w:w="4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 xml:space="preserve">Реклама всего магазина, пропаганда розничной торговли; </w:t>
              <w:br/>
              <w:t>Стимулирование покупок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0000=</w:t>
            </w:r>
          </w:p>
        </w:tc>
      </w:tr>
    </w:tbl>
    <w:p>
      <w:pPr>
        <w:pStyle w:val="Style15"/>
        <w:rPr/>
      </w:pPr>
      <w:r>
        <w:rPr>
          <w:color w:val="333333"/>
          <w:sz w:val="28"/>
          <w:szCs w:val="28"/>
        </w:rPr>
        <w:t xml:space="preserve">Разработанная программа действий является одним из заключительных разделов маркетингового плана с кратким изложением основных и целей и рекомендаций. Перед проведением мероприятий, которые проводятся в проблемные периоды спада товарооборота, желательно проводить маркетинговые исследования: анализ вторичных источников - бухгалтерских данных, работы конкурентов, анализ первичных источников – результата опроса покупателей. </w:t>
      </w:r>
    </w:p>
    <w:p>
      <w:pPr>
        <w:pStyle w:val="Style1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едьмой раздел – предполагаемые доходы и расходы, по которым просчитывается предварительная финансовая оценка результатов выполнения данного плана. </w:t>
      </w:r>
    </w:p>
    <w:p>
      <w:pPr>
        <w:pStyle w:val="Style1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оследний восьмой раздел указывает, каким образом будет контролироваться выполнение плана. </w:t>
      </w:r>
    </w:p>
    <w:p>
      <w:pPr>
        <w:pStyle w:val="Style1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Данная статья – это попытка убедить в необходимости и показать удобство планирования мероприятий маркетинга на основе прогнозирования товарооборота с использованием индексов сезонности. Составив данный план, служба маркетинга должна заниматься организацией реализацией данного плана, отслеживать и корректировать его в процессе контроля, путем изучения внешней среды, окружающей предприятие: политической, экономической; и внутренней: изучение мнения потребителей о проводимых мероприятиях, посредством проведения опроса, и анализ товарооборота после мероприятий. Служба маркетинга (конкретно ее руководитель) должна научиться предсказывать неожиданные скачки товарооборота, а затем анализировать их, для этого необходимо изучать журналы “Эксперт”, “Коммерсант”, финансовые газеты, местные газеты. </w:t>
      </w:r>
    </w:p>
    <w:p>
      <w:pPr>
        <w:pStyle w:val="Style1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 данной статье был показан пример работы с индексами сезонности комплекса “Парфюмерия – галантерея”, который не подвержен большим колебаниям товарооборота. Если же проанализировать комплексы “Одежда” или “Обувь”, в которых амплитуды колебаний товарооборота больше, то составив таблицу аналогичную таблице 2, можно будет составлять график сезонных распродаж товаров со скидками.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s.ru/market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3:44:00Z</dcterms:created>
  <dc:creator>d</dc:creator>
  <dc:description/>
  <cp:keywords/>
  <dc:language>en-US</dc:language>
  <cp:lastModifiedBy>User</cp:lastModifiedBy>
  <dcterms:modified xsi:type="dcterms:W3CDTF">2007-02-09T14:11:00Z</dcterms:modified>
  <cp:revision>11</cp:revision>
  <dc:subject/>
  <dc:title>Планирование мероприятий маркетинга </dc:title>
</cp:coreProperties>
</file>