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МАРКЕТИНГ МАЛОГО И СРЕДНЕГО БИЗНЕСА</w:t>
      </w:r>
    </w:p>
    <w:p>
      <w:pPr>
        <w:pStyle w:val="Style15"/>
        <w:jc w:val="right"/>
        <w:rPr/>
      </w:pPr>
      <w:r>
        <w:rPr>
          <w:b/>
          <w:bCs/>
          <w:i/>
          <w:iCs/>
          <w:color w:val="333333"/>
          <w:sz w:val="18"/>
          <w:szCs w:val="18"/>
        </w:rPr>
        <w:t>Немкович Е.Г., Курило А.Е.</w:t>
      </w:r>
      <w:r>
        <w:rPr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150" w:hanging="360"/>
        <w:rPr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  <w:t xml:space="preserve">Понятие и сущность маркетинга </w:t>
      </w:r>
    </w:p>
    <w:p>
      <w:pPr>
        <w:pStyle w:val="Style15"/>
        <w:rPr/>
      </w:pPr>
      <w:r>
        <w:rPr>
          <w:i/>
          <w:iCs/>
          <w:color w:val="333333"/>
          <w:sz w:val="18"/>
          <w:szCs w:val="18"/>
        </w:rPr>
        <w:t>Маркетинг (от англ. "таrket" - "рынок") - это рыночная концепция управления производственно-сбытовой и научно-технической деятельностью предприятий, направленная на изучение рынка и экономической конъюнктуры, конкретных запросов потребителей и ориентацию на них производимых товаров и услуг.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i/>
          <w:iCs/>
          <w:color w:val="333333"/>
          <w:sz w:val="18"/>
          <w:szCs w:val="18"/>
        </w:rPr>
        <w:t xml:space="preserve">Маркетинг - это </w:t>
      </w:r>
      <w:r>
        <w:rPr>
          <w:color w:val="333333"/>
          <w:sz w:val="18"/>
          <w:szCs w:val="18"/>
        </w:rPr>
        <w:t xml:space="preserve">регулирование производства и сбыта товаров и услуг для достижения целей фирмы на основе учета требований потребителей и условий, сложившихся на рынк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ориентирован на рыночную экономику и рассматривается как основа бизнес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Целями маркетинга являются формирование и стимулирование спроса, обеспечение обоснованности принимаемых управленческих решений и планов работы фирмы (предприятия), а также расширение объема продаж, рыночной доли и прибылей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- система управления производством и торговлей в рамках поставленных целей с учетом воздействия внешних факторов: поведение потребителей; конкуренция; действия правительства и местных властей (законы, постановления, указы); достижения и изменения в технологии изготовления товара; воздействие средств массовой информации; состояние экономики (прогнозы развития экономики, динамика издержек производства и торговли, уровень инфляции, состояние на рынке труда). Эти факторы формируют конъюнктуру рынка. Свойство маркетинга как системы управления с обратной связью в том, чьи решения принимаются с учетом информации о фактическом состоянии всей системы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ными словами, прежде чем производить, предприятие должно провести тщательное изучение потребностей конкретных потребителей, в соответствии с полученными данными доработать и усовершенствовать товар и только затем выйти с этим товаром на рынок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од маркетингом понимают деятельность по управлению и регулированию положение товара на рынке, а также изучению рынка. Управление и регулирование выражается в воздействии на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облик продукции (потребительские параметры, упаковка и т.п.)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цену продукции (уровень, динамика)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параметры, характеризующие производство и сбыт (размер партии, место продажи, каналы сбыта, вид транспорта, размер товарных запасов, поставщики, посредники и т.п.)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условия продвижения товара (реклама, паблисити, персональные продажи, стимулирование сбыта - выставки, пробные продажи и т.п.)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Система маркетинга является не замкнутой, а логично связанной и развивающейся как бы по спирали, т.е. при повторении и преемственности основных ее элементов предполагается их качественно новый, более совершенный уровень. В то же время маркетинговыми службами параллельно и одновременно осуществляются по разным товарам различного вида маркетинговые мероприят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Маркетинг, представляя собой одну из важнейших сфер целостной системы управления всеми аспектами деятельности предприятия, оказывает на них все более активное влияние, включая управление финансами, системой снабжения, организационным построением служб отделов и цехов, определяет кадровую политику и т.д.</w:t>
      </w:r>
    </w:p>
    <w:p>
      <w:pPr>
        <w:pStyle w:val="Normal"/>
        <w:numPr>
          <w:ilvl w:val="0"/>
          <w:numId w:val="2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Основные принципы маркетинга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Для маркетинга характерны следующие основополагающие принципы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Глубокое и всестороннее изучение потребностей рынка, рыночной и общехозяйственной конъюнктуры. Анализу подлежат емкость рынка, система ценообразования и ценовая динамика, потребительские свойства товара, особенности построения и методов работы фирм-партнеров в хозяйственной и внешнеэкономической сфере, каналы сбыта, стимулирование продаж, специфика коммерческой работы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Также изучаются производственно-сбытовые возможности самого предприятия, включающие ревизию товарного ассортимента, производственных мощностей, системы и организации материально-технической обеспеченности и снабжения, научно-технического потенциала предприятия, а также анализ структуры и уровня квалификации кадрового состава, финансовых возможностей, условий формирования и деятельности сбытовых и коммерческих служб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Эти исследования преследуют цель определить стратегию и тактику последующей деятельности предприятия на изучаемом целевом рынке и обеспечить ему преимущественный успех по сравнению с организациями конкурирующего профил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2. Сегментация (segmentation) состоит в том, что в целях достижения преимуществ по сравнению с предприятиями и фирмами-конкурентами, повышения эффективности и целенаправленности своих действий, избежания конфликтов и обострения прямой конкурентной борьбы на рынке предприятие должно выявить для себя наиболее соответствующий своему профилю и возможностям сегмент рынка, конкретную группу потребителей, в отношении которых и будет производиться интенсивная исследовательская работа и работа по продвижению товаров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3. Гибкое реагирование производства и сбыта на требования активного и потенциального спроса (adaptation) предполагает адаптивность и мобильность управления производственно-сбытовой деятельностью предприятия в зависимости от меняющихся требований рынка и конкретных запросов конечных потребителей, эластичности спроса и предложения как по цене, так и по другим условиям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4. Инновация (inovation) - как составляющая маркетинговой концепции охватывает производственную и сбытовую деятельность. Прежде всего, она подразумевает постоянное совершенствование, модифицирование и обновление товара, создание нового товара, разработку новых технологий и новых направлений научно-исследовательских и конструкторских работ. В инновационную политику включается также внедрение новых форм и методов выхода на новые рынки, введение новизны в стимулирование сбыта и рекламную деятельность, формирование новых служб в управлении предприятием, определение новых каналов товародвижен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5. Планирование (planning) как принцип маркетинговой деятельности ни в коей мере не противоречит другому ее принципу адаптивности - гибкости и чуткому реагированию на меняющиеся характеристики требований рынка. Планирование тесно увязано с ним и является его логичным продолжением и дополнением. Принцип планирования предполагает построение производственно-сбытовых маркетинговых программ, основанных на разработке рыночных и конъюнктурных прогнозов, прогнозов развития научно-технического прогресса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Маркетинговые программы включают в себя конкретные стратегии и меры, направленные на реализацию поставленных перед фирмой целей. Они в наибольшей степени привлекают предпринимателей с точки зрения формирования нового метода планового управления, снижающего уровень риска работы в условиях стихийных рыночных отношений, создающего комфортность и стабилизацию развития фирмы и обеспечивающего гарантированность сбыта производимой продукции.</w:t>
      </w:r>
    </w:p>
    <w:p>
      <w:pPr>
        <w:pStyle w:val="Normal"/>
        <w:numPr>
          <w:ilvl w:val="0"/>
          <w:numId w:val="3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Содержание маркетинговой деятельности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color w:val="333333"/>
          <w:sz w:val="18"/>
          <w:szCs w:val="18"/>
        </w:rPr>
        <w:t>Маркетинг имеет ряд общих функций</w:t>
      </w:r>
      <w:r>
        <w:rPr>
          <w:i/>
          <w:iCs/>
          <w:color w:val="333333"/>
          <w:sz w:val="18"/>
          <w:szCs w:val="18"/>
        </w:rPr>
        <w:t>,</w:t>
      </w:r>
      <w:r>
        <w:rPr>
          <w:color w:val="333333"/>
          <w:sz w:val="18"/>
          <w:szCs w:val="18"/>
        </w:rPr>
        <w:t xml:space="preserve"> присущих любому типу управления, а именно: целеполагание (планирование), организацию, координирование, учет и контроль. В то же время эти основные, присущие любому процессу управления функции могут быть конкретизированы, специфичными для маркетинговой деятельности функциями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1. Комплексное исследование рынка охватывает следующие важнейшие направления (рис.1)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изучение маркетинговой среды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совокупных характеристик рынка, конъюнктурные исследования и прогнозы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потребительских свойств конкретного товара и его поведения на рынке, а также представлений потребителей о надлежащих характеристиках товар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фирменной структуры рынка: фирм-покупателей, фирм-конкурентов, фирм-нейтралов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форм и методов сбыт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выявление и изучение рыночных сегментов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изучение потребителей (индивидуальных и коллективных)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2. Анализ производственно-бытовых возможностей предприятия, позволяет соотнести требования и запросы рынка с собственными возможностями и перспективами развития предприят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З. Разработкамаркетинговойстратегии и программы, на основе вышеприведенных исследований. Они включают прогнозы развития конъюнктуры рынка, цели, стратегию и тактику поведения предприятия на рынке, его товарную, ценовую, сбытовую политику, а также политику стимулирования сбыта и рекламных мероприятий или коммуникационную политику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4.0существлениетоварнойполитики представляет собой серию конкретно реализуемых маркетинговых мер воздействия на рынок, направленных на повышение конкурентных позиций фирмы. Эти меры касаются потребительских свойств выпускаемой продукции, разработки новых ее видов и ассортимент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5. Осуществление ценовой политики 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, а также конкретных сегментов рынк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6. Осуществление сбытовой политики предполагает планирование, и формирование каналов сбыта товаров предприятия по прямому либо косвенному методу.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7. Коммуникационная политика или ФОССТИС (формирование спроса и стимулирование сбыта) представляет собой планирование и осуществление комплекса мероприятий, направленных на продвижение товара на рынок, для чего осуществляются: престижная реклама - "public relation", товарная реклама; прямые или персональные продажи; стимулирование сбыта с помощью финансовых средств; предпродажное и послепродажное (гарантийное и послегарантийное) обслуживание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8. Организация маркетинговой деятельности предусматривает создание структурных специальных подразделений в системе управления производственно-сбытовой и научно-технической деятельностью фирмы, которые, как правило, строятся по трем основным принципам, допуская различное их комбинирование и вариации: маркетинговые подразделения по функциям маркетинговой деятельности, по товарному принципу (по продукту), по региону, по группам потребителей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9. Контроль маркетинговой деятельности осуществляется в процессе реализации маркетинговых программ, т.е. на протяжении всей маркетинговой работы, в виде контроля за выполнением планов фирмы (через контроль за реализацией и анализ возможностей сбыта контроль прибыльности и анализ эффективности маркетинговых затрат, стратегический контроль и ревизию маркетинга)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Текущий контроль (мониторинг) за осуществлением запланированных маркетинговых мер во всем их многообразии и комплексности дает возможность по ходу реализации вносить определенные поправки и коррективы в маркетинговую деятельность, что также способствует общему повышению результативности проводимых мероприятий в области сбыта и производства.</w:t>
      </w:r>
    </w:p>
    <w:p>
      <w:pPr>
        <w:pStyle w:val="Normal"/>
        <w:numPr>
          <w:ilvl w:val="0"/>
          <w:numId w:val="7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Основные виды маркетинга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означает концепцию управления фирмой или предприятием исходя из условий развития рынка, формирования экономической конъюнктуры и требований потребителей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В зависимости от сферы и объекта применения различают следующие виды маркетинга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Внутренний маркетинг связан с вопросамиреализации товаров и услуг в рамках одной страны и ограничен ее национальными границам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Экспортный маркетинг связан с усложнением функций и задач в области маркетинговой деятельности фирмы, так как предполагает дополнительные исследования новых заграничных рынков сбыта, создание зарубежных сбытовых служб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мпортный маркетинг не связан с технологией продвижения товаров на рынок, организацией успешных продаж, эффективного сбыта, предполагает особую форму исследований рынка для обеспечения высокоэффективных закупок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Научно-технический маркетинг касается специфики продаж и закупки результатов научно-технической деятельности: патентов и лицензий, и связан с подготовкой лицензионных и патентных материалов для продажи, с задачами изучения направлении НТП, патентного права соответствующих стран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прямых инвестиций включает вопросы изучения условий зарубежной инвестиционной деятельности, более глубокий и всесторонний анализ возможностей работы нового предприятия и его сбытовой активности, а также специфики организации продаж на внешнем рынке с предприятия. Международный маркетинг отличается глобальностью производственно-сбытовых задач и присущ главным образом транснациональным компаниям, охватывая рыночные территории большого числа стран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по видам товаров и услуг, или потоварный маркетинг, исследует мельчайшие детали и особенности организации эффективных продаж и обеспечения прибыльности предпринимательской деятельности различного профиля предприятий в зависимости от особенностей выпускаемой продукции, осуществляемых видов работ или предоставляемых клиентам услуг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Маркетинг в некоммерческой сфере деятельности, или маркетинг некоммерческих организаций, главным образом связан с задачами создания положительного общественного мнения в отношении конкретной организации или отдельного лица.</w:t>
      </w:r>
    </w:p>
    <w:p>
      <w:pPr>
        <w:pStyle w:val="Normal"/>
        <w:numPr>
          <w:ilvl w:val="0"/>
          <w:numId w:val="5"/>
        </w:numPr>
        <w:spacing w:before="0" w:after="280"/>
        <w:ind w:left="150" w:hanging="360"/>
        <w:rPr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  <w:t xml:space="preserve">Маркетинг и малый бизнес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Успех в бизнесе зависит от успеха в маркетинге. Маркетинг помогает сделать так, покупатель выбирает нужные ему продукты и приходит за ними еще. Хороший бизнесмен знает, что хочет покупатель, и дает ему это. Это маркетинг!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может быть определен как предложение покупателям того, что они хотят по приемлемой цене в приемлемом месте и с необходимой долей рекламной информации, чтобы они предпочли наши товары и услуги товарам и услугам конкурентов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Введение маркетинга в хозяйственную деятельность субъектов малого бизнеса способствует повышению эффективности предпринимательства. Логически эту связь можно представить следующим образом (рис.2)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PRIVATE</w:t>
            </w:r>
            <w:r>
              <w:rPr>
                <w:b/>
                <w:bCs/>
                <w:color w:val="333333"/>
                <w:sz w:val="18"/>
                <w:szCs w:val="18"/>
              </w:rPr>
              <w:t>Задачи маркетинга в предпринимательстве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Определение спроса покупателей на продукцию или услуги, обеспечение его сбалансированности и ориентация маркетинговых усилий на развитие спроса в нужном направлении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Мотивация продаж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Развитие торговли и увеличение занятости населения </w:t>
              <w:br/>
              <w:t xml:space="preserve">посредством оценки нужд и потребностей покупателей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становление соотношений между ресурсами производства </w:t>
              <w:br/>
              <w:t xml:space="preserve">и распределением товаров и услуг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становление, укрепление и поддержание желаемых </w:t>
              <w:br/>
              <w:t xml:space="preserve">обменов с целевыми покупателями и получение личной </w:t>
              <w:br/>
              <w:t xml:space="preserve">или взаимной выгоды </w:t>
            </w:r>
          </w:p>
        </w:tc>
      </w:tr>
    </w:tbl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ис.2 Схема взаимодействия задач маркетинга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в предпринимательской деятельности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Реализация стратегических задач маркетинга в повседневной практике субъектов малых форм хозяйствования должна осуществляться по следующим направлениям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Своевременное накопление максимальной информации об окружающей рыночной среде и правильный ее анализ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Верный выбор маркетинговых целей и основных путей их достижен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птимальная увязка ресурсов с целями, а целей с запросами потребителей. Формирование номенклатуры и ассортимента продукции, в наибольшей степени удовлетворяющих требованиям рынк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Работа на рынках посредством создания сбытовой сети, организации рекламы, мероприятий по стимулированию сбыта, поиска торговых посредников (дистрибьюция) с целью нахождения своих покупателей и рыночной ниш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Работа с общественностью благодаря пропаганде своей предпринимательской деятельности среди имеющихся и потенциальных покупателей, своих работников, чтобы добиться их признания и поддержк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Текущая управленческая работа по приспособлению системы маркетинга к новым условиям фирмы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Условиями для эффективного функционирования маркетинга в малом бизнесе являются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наличие развитого рынк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свобода производителя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бширная система сбора информации, ее доступность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>подготовленность предпринимателей.</w:t>
      </w:r>
    </w:p>
    <w:p>
      <w:pPr>
        <w:pStyle w:val="Normal"/>
        <w:numPr>
          <w:ilvl w:val="0"/>
          <w:numId w:val="8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Концепция маркетинга в малом бизнесе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Субъекты хозяйствования в малом бизнесе должны постоянно ориентироваться на покупателя и знать ответы на вопросы: что, сколько, какого качества, из чего, где и когда должно быть произведено? Это означает, что малые предпринимательские структуры особенно ограничены по количественным, качественным, пространственным и временным параметрам. Поэтому существует большое многообразие типов маркетинг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конверсионный — разновидность маркетинга. Его характерные черты — создание и формирование спроса при наличии благоприятных условий для предложения товаров и услуг. Целью маркетинга конверсионного является разработка плана мероприятий по преодолению негативного отношения отдельных категорий граждан и предприятий к данному товару и вовлечению их в круг потенциальных потребителей. При этом особенно важна целенаправленная рекламная деятельность, организация разветвленной и доступной сети сервисного обслуживания и ремонт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"микс" (комплекс маркетинга) — набор маркетинговых средств, через которые предприятие стремится воздействовать на спрос, на товар, им производимый. К числу таких средств относят: товар, цену, место и условия продажи, рекламу и стимулирование. Применительно к каждому из указанных элементов маркетинг "микс" означает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риентацию на потребителя, изучение его спрос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формирование ассортимента продукции и услуг, исходя из потребностей потребителей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гибкую политику ценообразования, удовлетворяющую всех участников товародвижения, вплоть до конечного потребителя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беспечение выбора наиболее доступных и удобных каналов закупок и продаж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использование различных мер стимулирования и поощрения продавцов и посредников за реализацию, а потребителей — за приобретение продукции данной фирмы. Ремаркетинг необходим тогда, когда начинается падение спроса. В данном случае служба маркетинга находит варианты предотвращения падения престижа товаров на рынк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поддерживающий — вид маркетинговой деятельности предприятия, позволяющий сохранить достаточный уровень спроса на товары и услуги в период соответствия спроса предложению как по объему, так и по структуре. Целью поддерживающего маркетинга является обеспечение сбалансированности спроса и предложения за счет постоянного внимания к тем факторам, которые могут изменить спрос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развивающийся — вид маркетинговой деятельности предприятия по предотвращению потенциального спроса на товары или услуги и реально осуществляемый в условиях, когда у фирмы нет еще конкретного товара, призванного удовлетворять намечаемую потребность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Целью развивающегося маркетинга является ориентация маркетинговых усилий на развитие спроса в нужном направлении. Синхромаркетинг используется в тех случаях, когда в силу, например, сезонного потребления ряда товаров возникает необходимость принятия дополнительных мер для стабилизации сбыта и сведения к минимуму колебаний спрос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 стимулирующий — разновидность маркетинга, направленного, прежде всего, на формирование и стимулирование спроса. Возможны три сферы использования стимулирующего маркетинга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когда потребитель считает, что данный товар не представляет для него никакого интерес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когда для товара неправильно выбран регион продажи; когда потребитель и рынок не подготовлены к появлению нового товара. </w:t>
      </w:r>
    </w:p>
    <w:p>
      <w:pPr>
        <w:pStyle w:val="Normal"/>
        <w:numPr>
          <w:ilvl w:val="0"/>
          <w:numId w:val="6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Планирование маркетинговой деятельности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color w:val="333333"/>
          <w:sz w:val="18"/>
          <w:szCs w:val="18"/>
        </w:rPr>
        <w:t xml:space="preserve">Планирование маркетинга — это </w:t>
      </w:r>
      <w:r>
        <w:rPr>
          <w:i/>
          <w:iCs/>
          <w:color w:val="333333"/>
          <w:sz w:val="18"/>
          <w:szCs w:val="18"/>
        </w:rPr>
        <w:t xml:space="preserve">процесс, характеризующий осуществление выбора между несколькими вариантами </w:t>
      </w:r>
      <w:r>
        <w:rPr>
          <w:color w:val="333333"/>
          <w:sz w:val="18"/>
          <w:szCs w:val="18"/>
        </w:rPr>
        <w:t xml:space="preserve">альтернативных планов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К основным задачам планирования маркетинга малых форм хозяйствования относятся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координация усилий деятельности внутрихозяйственных подразделений фирмы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пределение ожидаемого развития факторов внешней среды и готовность к реакции на ее изменение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сведение к минимуму нерациональных действий персонала фирмы при возникновении непредвиденных ситуаций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беспечение эффективного взаимодействия между исполнителям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ри этом различают стратегическое и тактическое планировани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Стратегическое планирование маркетинга направлено на достижение целей с ориентацией на эффективное использование материальных, трудовых, финансовых и других средств предприятия. Разрабатывается стратегическая маркетинговая программа на обозримую перспективу (3-5лет). Программа постоянно корректируется с учетом меняющейся рыночной ситуации. Американская компания "Босток консалтинг групп" предлагает четыре вида стратегического планирования малых фирм (рис.3).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85"/>
        <w:gridCol w:w="3135"/>
        <w:gridCol w:w="3225"/>
      </w:tblGrid>
      <w:tr>
        <w:trPr/>
        <w:tc>
          <w:tcPr>
            <w:tcW w:w="95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PRIVATE</w:t>
            </w:r>
            <w:r>
              <w:rPr>
                <w:b/>
                <w:bCs/>
                <w:color w:val="333333"/>
                <w:sz w:val="18"/>
                <w:szCs w:val="18"/>
              </w:rPr>
              <w:t>Продукт малой фирмы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Подобный продукту крупной фирмы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Оригинальный </w:t>
            </w:r>
          </w:p>
        </w:tc>
      </w:tr>
      <w:tr>
        <w:trPr/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тратегия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тратегия </w:t>
            </w:r>
          </w:p>
        </w:tc>
      </w:tr>
      <w:tr>
        <w:trPr/>
        <w:tc>
          <w:tcPr>
            <w:tcW w:w="108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Форма су-ществования малой фирмы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Независящая от крупной фирмы </w:t>
              <w:br/>
              <w:t xml:space="preserve">(суверенитет) 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“</w:t>
            </w: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Ложный гриб”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240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Стратегия копирования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“</w:t>
            </w: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Премудрый пескарь”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240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Стратегия оптимального размера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вязанная с крупной фирмой </w:t>
              <w:br/>
              <w:t xml:space="preserve">(симбиоз) 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тратегия использования преимуществ крупных фирм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“</w:t>
            </w: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Жалящая пчела”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240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Стратегия участия в продукте крупной фирмы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ис.3 Основные виды стратегии малой фирмы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ри выборе малой фирмой стратегии "ложный гриб" упор делается на копирование продукции крупной компании. Налаживаются два варианта ее выпуска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оригинальный, запатентованный вариант - марочный продукт крупного предприятия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• </w:t>
      </w:r>
      <w:r>
        <w:rPr>
          <w:color w:val="333333"/>
          <w:sz w:val="18"/>
          <w:szCs w:val="18"/>
        </w:rPr>
        <w:t xml:space="preserve">копии, подделки под оригинальный товар, выпускаемые малыми фирмам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лые фирмы удешевляют товар за счет отсутствия у них издержек на научно-исследовательские разработки, которые несут крупные компании, выпускающие оригинал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Однако со снижением цены может значительно снизиться качество копий по сравнению с марочной продукцией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Стратегию оптимального размера "премудрый пескарь" применяют малые субъекты хозяйствования в тех отраслях, где крупное производство неэффективно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рибыль здесь невелика по масштабам крупной фирмы, а расходы на заработную плату высоки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Если предпринимательская структура малого бизнеса придерживается стратегии оптимального размера, то возможности, ее роста ограничены: малые размеры, которые способствуют ее выживанию в конкурентной борьбе с крупными предприятиями, служат препятствием и к расширению деятельности данного субъекта хозяйствован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ножество малых фирм, как жалящие пчелы, заставляют крупные компании "вертеться", избавляясь от мелкого неэффективного производства, что снижает общие издержки крупных предприятий. Для малой фирмы отдельный мелкий элемент хозяйствования — это конечный продукт, а не промежуточный, как для мелкого подразделения крупной компании. Однако субъект малого бизнеса, избравший подобную стратегию, может оказаться в полной зависимости от крупного предприятия. Избежать данной ситуации можно с помощью тактики ограничения доли оборота, приходящегося на одну крупную фирму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редприятия малого бизнеса в конкурентной борьбе используют и стратегию "хамелеон", как бы "окрашиваясь в цвета" крупной компани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римером такой стратегии служит франчайзинг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Тактическое планирование маркетинга в малом бизнесе охватывает систему конкретных заданий на ближайшую перспективу в области предпринимательской стратегии предприятия: ассортиментной, торговой, ценовой, рекламной, финансовой, кадровой. Текущий план маркетинга включает ближайшие цели и основные пути их достижения, характеристику складывающейся маркетинговой ситуации, анализ возможностей, сильных и слабых сторон конкурентов, движение финансов, баланс планируемых доходов и расходов, контроль и регулирование организационно-управленческих действий.</w:t>
      </w:r>
    </w:p>
    <w:p>
      <w:pPr>
        <w:pStyle w:val="Style15"/>
        <w:rPr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  <w:t xml:space="preserve">8.Маркетинговые исследования и порядок их проведения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овые исследования — основа для принятия решений по управлению. Они представляют собой процесс сбора и изучения информации о рыночной конъюнктуре, этом числе положение товара на рынке и внешние воздействия)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зучение рыночной среды и производственных возможностей фирмы осуществляется посредством маркетинговых исследований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овые исследования включают следующие основные направления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прогнозирование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расчет рыночного потенциала, изучение потребителей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сбыт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восприятия рынком предлагаемой продукции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изучение каналов сбыт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ценообразования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воздействия на экологию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анализ эффективности рекламы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Определение конкретных задач маркетинговых исследований зависит от того, на каком предприятии, в какой сфере общественного производства, с какого момента, в какой экономической среде и ради достижения какой конкретной цели проводится маркетинг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Количественными ориентирами обычно являются рост объема продаж в стоимостном выражении, повышение уровня доходности и увеличение доли на рынке, а качественными - повышение технического уровня продукции ее обновление, позитивный образ фирмы, ее устойчивое положение в данной отрасли или сфере хозяйства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Маркетинговые исследования направлены на поиск наиболее эффективного сочетания традиционной, новой и новейшей продукции. Они служат основанием для принятия решения об освоении нового товара, расширении или сокращении объемов продукции, ее модернизации или снятия с производства. Маркетинг способствует разработке и внедрению планов развития предприят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Результаты маркетинговых исследований имеют характер рекомендаций. Они учитываются руководством фирмы при принятии решений в различных сферах, касающихся как производства, так и реализации продукции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разработка новой продукции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определение оптимальной структуры производств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достижение высокого качества продукции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нахождение оптимального уровня издержек производства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определение эффективных каналов реализации;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· выявление необходимых форм организации рекламы и т.д. </w:t>
      </w:r>
    </w:p>
    <w:p>
      <w:pPr>
        <w:pStyle w:val="Normal"/>
        <w:numPr>
          <w:ilvl w:val="0"/>
          <w:numId w:val="4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Сбор информации о рынке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Что бы ни ошибиться, одной интуиции явно не достаточно, нужно иметь хорошую и точную информацию о состоянии рынка, ваших конкурентах, потребителях и т.д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нформацию для маркетинговых исследований можно получить из следующих источников: постоянные клиенты, коллеги – предприниматели, интуиция, потенциальные клиенты, официально публикуемые данные о компаниях, отраслевые журналы, семинары, курсы, библиотеки, НИИ и ВУЗы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Все предприниматели малого бизнеса должны взять себе за правило, проводить маркетинговые исследования и определять какая именно информация Вам необходима для принятия правильного решения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нформация делится на внутрифирменную (первичную) и внешнюю (вторичную)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сточниками внутренней информации являются: документы, фиксирующие объем продаж и выручку; инвентаризационные ведомости; заявки клиентов; счета – фактуры; документы на возврат товаров; претензии клиентов; финансовые отчеты; отчеты торговых представителей; данные предыдущих маркетинговых исследований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Внешняя информация напрямую не связана с деятельностью фирмы. Ёе источниками являются: торгово-промышленная палата; статистические службы; торговые представительства; торговые ассоциации; отраслевые журналы; газеты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Изучив собранную информацию, нужно получить информацию специально для целей конкретной маркетинговой проблемы. Ее получают способом наблюдения, индивидуальных интервью, интервью по телефону, опросом по почте и организацией групповой дискуссии по интересующей проблем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Собранная информация систематизируется и обобщается, используя таблицы, диаграммы, графики и т.д. На ее основе принимаются решения о маркетинговой политике фирмы.</w:t>
      </w:r>
    </w:p>
    <w:p>
      <w:pPr>
        <w:pStyle w:val="Normal"/>
        <w:numPr>
          <w:ilvl w:val="0"/>
          <w:numId w:val="9"/>
        </w:numPr>
        <w:spacing w:before="0" w:after="280"/>
        <w:ind w:left="150" w:hanging="360"/>
        <w:rPr/>
      </w:pPr>
      <w:r>
        <w:rPr>
          <w:b/>
          <w:bCs/>
          <w:i/>
          <w:iCs/>
          <w:color w:val="333333"/>
          <w:sz w:val="18"/>
          <w:szCs w:val="18"/>
        </w:rPr>
        <w:t>Подготовка плана маркетинга</w:t>
      </w:r>
      <w:r>
        <w:rPr>
          <w:color w:val="333333"/>
          <w:sz w:val="18"/>
          <w:szCs w:val="18"/>
        </w:rPr>
        <w:t xml:space="preserve">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лан маркетинга – это разработка правил игры, которым должна следовать фирма, если она надеется достичь успеха и процветания на рынк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План состоит из следующих разделов: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1. Аннотация - это вводная часть, характеризующая основные задачи, решения и рекомендаци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2. Анализ ситуации ан рынке - содержит данные об активности на рынке других фирм. Он включает анализ рынка, товаров (услуг), конкурентов, сбыт, и перечень факторов внешней среды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3. Анализ положения компании на рынке - это критический взгляд на положение дел в фирме. Здесь выясняются сильные и слабые стороны фирмы, ее возможности и опасности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4. Цели маркетинга - это то чего бы Вы хотели достичь в результате маркетинговой деятельности за период установленный планом в отношении товаров, клиентов и рынков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5. Стратегия маркетинга - это конкретные решения в отношении целевого рынка, позицирования, ассортимента, цен, продвижение товаров на рынок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6. Рабочая программа устанавливает что, когда и кто будет делать, а также, сколько это будет стоить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7. Бюджет, прибыли, убытки - это показатели оценки того, как отразиться реализация плана маркетинга на Вашей фирме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8. Контроль за реализацией - это оценка результатов реализации маркетингового плана и принятие необходимых мер по исправлению нежелательных последствий. При контроле проводится анализ объема реализации товаров и прибыльность продаж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Заключительной частью маркетингового плана рекомендуется иметь план действий в непредвиденных ситуациях.</w:t>
      </w:r>
      <w:r>
        <w:rPr>
          <w:b/>
          <w:bCs/>
          <w:color w:val="333333"/>
          <w:sz w:val="18"/>
          <w:szCs w:val="18"/>
        </w:rPr>
        <w:t xml:space="preserve"> 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color w:val="B80043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41:00Z</dcterms:created>
  <dc:creator>d</dc:creator>
  <dc:description/>
  <dc:language>en-US</dc:language>
  <cp:lastModifiedBy>d</cp:lastModifiedBy>
  <dcterms:modified xsi:type="dcterms:W3CDTF">2006-11-22T05:44:00Z</dcterms:modified>
  <cp:revision>1</cp:revision>
  <dc:subject/>
  <dc:title>МАРКЕТИНГ МАЛОГО И СРЕДНЕГО БИЗНЕСА</dc:title>
</cp:coreProperties>
</file>