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18"/>
          <w:szCs w:val="18"/>
        </w:rPr>
        <w:t xml:space="preserve">Министерство высшего образованияРоссийской Федерации </w:t>
        <w:br/>
        <w:br/>
        <w:t xml:space="preserve">УРАЛЬСКИЙ ГОСУДАРСТВЕННЫЙ ЭКОНОМИЧЕСКИЙУНИВЕРСИТЕТ </w:t>
        <w:br/>
        <w:br/>
        <w:t xml:space="preserve">Кафедра экономики предприятия </w:t>
        <w:br/>
        <w:br/>
        <w:t xml:space="preserve">Допускается к защитеЗав. Кафедройдоцент, к. э. н. </w:t>
        <w:br/>
        <w:br/>
        <w:t xml:space="preserve">_______________Т.И. Арбенина </w:t>
        <w:br/>
        <w:br/>
        <w:t xml:space="preserve">«______«____________________ </w:t>
        <w:br/>
        <w:br/>
        <w:t xml:space="preserve">ДИПЛОМНАЯ РАБОТА </w:t>
        <w:br/>
        <w:br/>
        <w:t xml:space="preserve">Сбытовая политика фирмына примере предприятияМПК «Салдинский» </w:t>
        <w:br/>
        <w:br/>
        <w:t xml:space="preserve">ИсполнительСтудент гр. ЭПП 95 С.Н. Чибисова </w:t>
        <w:br/>
        <w:br/>
        <w:t xml:space="preserve">РуководительДоцент к. э. н. Т.И. Арбенина </w:t>
        <w:br/>
        <w:br/>
        <w:t xml:space="preserve">Екатеринбург 2001 г. </w:t>
        <w:br/>
        <w:br/>
        <w:t xml:space="preserve">Содержание. </w:t>
        <w:br/>
        <w:br/>
        <w:t xml:space="preserve">Введение. </w:t>
        <w:br/>
        <w:br/>
        <w:t xml:space="preserve">1. Теоретические основы формирования сбытовой политики фирмы производителя. </w:t>
        <w:br/>
        <w:br/>
        <w:t xml:space="preserve">1.1. Сбытовая политика, её элементы и формы реализации. </w:t>
        <w:br/>
        <w:br/>
        <w:t xml:space="preserve">1.1.1. Суть «политики» фирмы в области сбыта, элементы сбытовой политики. </w:t>
        <w:br/>
        <w:br/>
        <w:t xml:space="preserve">1.1.2. Виды сбыта, признаки их классификации. </w:t>
        <w:br/>
        <w:br/>
        <w:t xml:space="preserve">1.2. Функции канала сбыта. </w:t>
        <w:br/>
        <w:br/>
        <w:t xml:space="preserve">1.2.1. Определение функций канала сбыта. </w:t>
        <w:br/>
        <w:br/>
        <w:t xml:space="preserve">1.2.2. Маркетинговые исследования как одна из функций канала сбыта. </w:t>
        <w:br/>
        <w:br/>
        <w:t xml:space="preserve">1.2.3. Ценообразование в системах прямого и косвенного сбыта. </w:t>
        <w:br/>
        <w:br/>
        <w:t xml:space="preserve">1.2.4. Продвижение продукции на рынке. </w:t>
        <w:br/>
        <w:br/>
        <w:t xml:space="preserve">1.2.5. Корректировка планов производства и сбыта на отслеживание позиции товара на рынке. </w:t>
        <w:br/>
        <w:br/>
        <w:t xml:space="preserve">1.2.6. Создание сети торговых точек и ведение продажи товара конечному потребителю. </w:t>
        <w:br/>
        <w:br/>
        <w:t xml:space="preserve">1.2.7. Предпродажная подготовка продукции и организация после продажного сервисного обслуживания потребителей. </w:t>
        <w:br/>
        <w:br/>
        <w:t xml:space="preserve">1.3. Выбор канала сбыта и этапы формирования сбытовой политики. </w:t>
        <w:br/>
        <w:br/>
        <w:t xml:space="preserve">1.3.1. Внутренние и внешние факторы среды фирмы изготовителя. </w:t>
        <w:br/>
        <w:br/>
        <w:t xml:space="preserve">1.3.2. Этапы формирования сбытовой политики. </w:t>
        <w:br/>
        <w:br/>
        <w:t xml:space="preserve">2. Анализ сбытовой деятельности предприятия на примере МПК "Салдинский". </w:t>
        <w:br/>
        <w:br/>
        <w:t xml:space="preserve">2.1. Общая характеристика предприятия. </w:t>
        <w:br/>
        <w:br/>
        <w:t xml:space="preserve">2.2. Анализ элементов и форм реализации сбытовой политики на МПК "Салдинский". </w:t>
        <w:br/>
        <w:br/>
        <w:t xml:space="preserve">2.3. Анализ факторов влияющих на выбор канала сбыта МПК "Салдинский". </w:t>
        <w:br/>
        <w:br/>
        <w:t xml:space="preserve">2.4. Анализ ценообразования на МПК "Салдинский", как элемента сбытовой политики. </w:t>
        <w:br/>
        <w:br/>
        <w:t xml:space="preserve">2.5. Анализ основных показателей финансово экономической деятельности МПК "Салдинский". </w:t>
        <w:br/>
        <w:br/>
        <w:t xml:space="preserve">3. Предложения по совершенствованию управления сбытовой деятельностью. </w:t>
        <w:br/>
        <w:br/>
        <w:t xml:space="preserve">3.1. Организация прямого сбыта на МПК «Салдинский. </w:t>
        <w:br/>
        <w:br/>
        <w:t xml:space="preserve">3.2. Улучшения по модификации продукции. </w:t>
        <w:br/>
        <w:br/>
        <w:t xml:space="preserve">3.3. Решение по управлению ассортиментом на МПК «Салдинский». </w:t>
        <w:br/>
        <w:br/>
        <w:t xml:space="preserve">Заключение. </w:t>
        <w:br/>
        <w:br/>
        <w:t xml:space="preserve">Список использованной литературы. </w:t>
        <w:br/>
        <w:br/>
        <w:t xml:space="preserve">Введение. </w:t>
        <w:br/>
        <w:br/>
        <w:t xml:space="preserve">В большинстве случаев производство и потребители продукции не совпадают ни во времени, ни в пространстве. Поэтому какими бы разнообразными потребительскими свойствами не обладал готовый продукт, на реальный коммерческий успех фирма может рассчитывать только при условии рационально организованного его (продукта) распределения и обмена, т.е. сбыта, цель которого удовлетворение человеческих нужд и потребностей. </w:t>
        <w:br/>
        <w:br/>
        <w:t xml:space="preserve">Процесс обмена требует работы. Тому, кто хочет продавать, необходимо ис-кать покупателей, выявлять их нужды, практиковать соответствующие товары, продвигать их на рынок, складировать, перевозить, договариваться о ценах и т.д. </w:t>
        <w:br/>
        <w:br/>
        <w:t xml:space="preserve">Управление обменом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 </w:t>
        <w:br/>
        <w:br/>
        <w:t xml:space="preserve">Фирмы имеют альтернативы в организации распределения своего продукта. При этом в её основе лежит принципиальная ориентация удовлетворения многообразных запросов конечного потребителя (либо на построении такой системы распределения, которая была бы эффективна как для самой фирмы так и для посредников) и способ её осуществле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w:t>
        <w:br/>
        <w:br/>
        <w:t xml:space="preserve">Выбор ориентации и способа удовлетворения запросов потребителей и составляет суть формируемой «политики» фирмы в области сбыта. </w:t>
        <w:br/>
        <w:br/>
        <w:t xml:space="preserve">В данной дипломной работе рассмотрены и раскрыты теоретические вопросы по элементам, формам и этапам реализации сбытовой политики, по степени влияния внешних и внутренних факторов на организацию сбытовой деятельности фирмы. </w:t>
        <w:br/>
        <w:br/>
        <w:t xml:space="preserve">Кроме теоретического материала рассмотрен анализ сбытовой деятельности фирмы на примере МПК "Салдинский", также представлены меры по её улучшению. </w:t>
        <w:br/>
        <w:br/>
        <w:t xml:space="preserve">1. Теоретические основы формирования сбытовой политики фирмы производителя. </w:t>
        <w:br/>
        <w:br/>
        <w:t xml:space="preserve">1.1. Сбытовая политика, её элементы и формы реализации. </w:t>
        <w:br/>
        <w:br/>
        <w:t xml:space="preserve">1.1.1. Суть «политики» фирмы в области сбыта, элементы сбытовой политики. </w:t>
        <w:br/>
        <w:br/>
        <w:t xml:space="preserve">В большинстве случаев производство и потребление продукции не совпадает ни во времени, ни в пространстве. Поэтому, какими бы разнообразными потребительскими свойствами ни обладал готовый продукт, на реальный коммерческий успех фирма может рассчитывать только при условии рационально организованного его (продукта) распределения и обмена, т.е. сбыта. </w:t>
        <w:br/>
        <w:br/>
        <w:t xml:space="preserve">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 </w:t>
        <w:br/>
        <w:br/>
        <w:t xml:space="preserve">Сбытовую политику фирмы 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w:t>
        <w:br/>
        <w:br/>
        <w:t xml:space="preserve">Основными элементами сбытовой политики являются следующие: </w:t>
        <w:br/>
        <w:br/>
        <w:t xml:space="preserve">- транспортировка продукции её физическое перемещение от производителя к потребителю; </w:t>
        <w:br/>
        <w:br/>
        <w:t xml:space="preserve">- доработка продукции подбор, сортировка, сборка готового изделия и прочее, что повышает степень доступности и готовности продукции к потреблению; </w:t>
        <w:br/>
        <w:br/>
        <w:t xml:space="preserve">- хранение продукции организация создания и поддержание необходимых её запасов; </w:t>
        <w:br/>
        <w:br/>
        <w:t xml:space="preserve">- контакты с потребителями действия по физической передачи товара, оформлению заказов, организации платёжно 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w:t>
        <w:br/>
        <w:br/>
        <w:t xml:space="preserve">1.1.2. Виды сбыта, признаки их классификации. </w:t>
        <w:br/>
        <w:br/>
        <w:t xml:space="preserve">Позиции занимаемые фирмами по отношению к сбыту, имеют признаки позволяющие классифицировать сбыт по видам (таблица №1),[ Дубровский В.Ж., Чайкин Б.И. «Экономика и управление предприятием»: Учебное пособие Екатеринбург, 1995 г. с. 308]. </w:t>
        <w:br/>
        <w:br/>
        <w:t xml:space="preserve">Таблица №1. </w:t>
        <w:br/>
        <w:br/>
        <w:t xml:space="preserve">Признак классификацииВиды сбытаСхема1.1. По организации системы сбыта.1.1. Прямой непосредственная реализация продукции производителя конкретному потребителю.Производитель </w:t>
        <w:br/>
        <w:br/>
        <w:t xml:space="preserve">Потребитель </w:t>
        <w:br/>
        <w:br/>
        <w:t xml:space="preserve">1.2. Косвенный использование независимых торговых посредников в канале сбыта.Производитель </w:t>
        <w:br/>
        <w:br/>
        <w:t xml:space="preserve">Оптовая и (или) розничная торговля </w:t>
        <w:br/>
        <w:br/>
        <w:t xml:space="preserve">Потребитель </w:t>
        <w:br/>
        <w:br/>
        <w:t xml:space="preserve">2. По числу посредников.2.1. Интенсивный большое число оптовых и различных посредников.Цель: расширение сбыта, приближение товара к потребителю.Производитель </w:t>
        <w:br/>
        <w:br/>
        <w:t xml:space="preserve">Оптовая торговля </w:t>
        <w:br/>
        <w:br/>
        <w:t xml:space="preserve">1 2 3 4 … n </w:t>
        <w:br/>
        <w:br/>
        <w:t xml:space="preserve">Розничная торговля </w:t>
        <w:br/>
        <w:br/>
        <w:t xml:space="preserve">12… 12… 12… </w:t>
        <w:br/>
        <w:br/>
        <w:t xml:space="preserve">2.2. Селективный ограничение числа посредников.Цель: достижение большого объема продаж при сохранении контроля над капиталом сбыта.Производитель </w:t>
        <w:br/>
        <w:br/>
        <w:t xml:space="preserve">Оптовая торговля </w:t>
        <w:br/>
        <w:br/>
        <w:t xml:space="preserve">1 2 3 4 … n </w:t>
        <w:br/>
        <w:br/>
        <w:t xml:space="preserve">Розничная торговля </w:t>
        <w:br/>
        <w:br/>
        <w:t xml:space="preserve">123… 123… </w:t>
        <w:br/>
        <w:br/>
        <w:t xml:space="preserve">2.3. Исключительный малое (или единичное) число посредников.Цель: сохранение престижного образа и контроля за каналом сбыта. </w:t>
        <w:br/>
        <w:br/>
        <w:t xml:space="preserve">Производитель </w:t>
        <w:br/>
        <w:br/>
        <w:t xml:space="preserve">Оптовая торговля </w:t>
        <w:br/>
        <w:br/>
        <w:t xml:space="preserve">1 2 </w:t>
        <w:br/>
        <w:br/>
        <w:t xml:space="preserve">Розничная торговля </w:t>
        <w:br/>
        <w:br/>
        <w:t xml:space="preserve">1 2 1 </w:t>
        <w:br/>
        <w:br/>
        <w:t xml:space="preserve">Несмотря на то, что главных классификационных признаков всего два (основа организации системы и число посредников), отношения между фирмой производителем, торговыми посредниками и конечными потребителями могут приобретать множество видов и форм. Наиболее активная роль в этих отношениях принадлежит фирме производителю, которая при выборе системы сбыта в первую очередь учитывает фактор риска товародвижения, а также оценивает издержки на сбыт и прибыль. </w:t>
        <w:br/>
        <w:br/>
        <w:t xml:space="preserve">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го отличительной особенностью является возможность для фирмы 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 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 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 </w:t>
        <w:br/>
        <w:br/>
        <w:t xml:space="preserve">Прямой сбыт осуществляют, используя принадлежащие фирме производителю: </w:t>
        <w:br/>
        <w:br/>
        <w:t xml:space="preserve">- 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 </w:t>
        <w:br/>
        <w:br/>
        <w:t xml:space="preserve">- 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 </w:t>
        <w:br/>
        <w:br/>
        <w:t xml:space="preserve">- специальных агенств имеющих или не имеющих право на заключение сделок, функциональные обязанности которых, помимо прочих, входит демонстрация товара клиенту; </w:t>
        <w:br/>
        <w:br/>
        <w:t xml:space="preserve">- розничную сеть (киоски, магазины, салоны и др.). </w:t>
        <w:br/>
        <w:br/>
        <w:t xml:space="preserve">Предусматривается также использование средств массовой информации и личных контактов собственника фирмы производителя с конечным потребителем. </w:t>
        <w:br/>
        <w:br/>
        <w:t xml:space="preserve">В случае, когда система предусматривает участие в сбыте торговых посредников и отличие между производителем и конечным потребителем опосредованны, такая их связь носит название косвенного. Такие каналы строятся на использовании опыта посредников и различных форм сотрудничества с торговой сетью. Здесь фирма перекладывает значительную часть издержек по сбыту и соответсвующую долю риска на формально не зависимых контрагентов, снижая контроль за товародвижением, и, как следствие, уступает им часть коммерческой выгоды. </w:t>
        <w:br/>
        <w:br/>
        <w:t xml:space="preserve">При организации косвенного канала сбыта возникает потребность в определении его длинны и ширины: </w:t>
        <w:br/>
        <w:br/>
        <w:t xml:space="preserve">- длина канала это количество уровней канала, то есть однофункциональных посредников; </w:t>
        <w:br/>
        <w:br/>
        <w:t xml:space="preserve">- ширина канала число посредников, условно находящихся на одном уровне (рисунок №1, рисунок №2, рисунок №3),[ Дубровский В.Ж., Чайкин Б.И. «Экономика и управление предприятием»: Учебное пособиею Екатеринбург, 1995 г. с. 311- с. 313]. </w:t>
        <w:br/>
        <w:br/>
        <w:t xml:space="preserve">По количеству посредников на каждом уровне каналов сбыт может носить характер интенсивного селективного или исключительного. </w:t>
        <w:br/>
        <w:br/>
        <w:t xml:space="preserve">Очевидно, что по мере движения товара по каналам сбыта с участием посредников, его физическому перемещению может сопутствовать и передача прав собственника. В этом случае полнота передаваемых посреднику прав на товар, форма передачи, степень его ответственности и риска различны. Соответственно этому посредники типизируются, а каналы с их участием приобретают сложную структуру. </w:t>
        <w:br/>
        <w:br/>
        <w:t xml:space="preserve">Косвенный канал первого уровня. </w:t>
        <w:br/>
        <w:br/>
        <w:t xml:space="preserve">Косвенный канал второго уровня. </w:t>
        <w:br/>
        <w:br/>
        <w:t xml:space="preserve">Косвенный канал третьего уровня. </w:t>
        <w:br/>
        <w:br/>
        <w:t xml:space="preserve">Рисунок №1. Пример длины каналов сбыта. </w:t>
        <w:br/>
        <w:br/>
        <w:t xml:space="preserve">Рисунок № 2. Пример узкого канала сбыта. </w:t>
        <w:br/>
        <w:br/>
        <w:t xml:space="preserve">Рисунок № 3. Пример широкого канала сбыта. </w:t>
        <w:br/>
        <w:br/>
        <w:t xml:space="preserve">Широко распространены типы посредников: </w:t>
        <w:br/>
        <w:br/>
        <w:t xml:space="preserve">- зависимые торговые агенты, представители, брокеры, действующие по поручению и за счет клиента, специализируются на заключении сделок между производителями и потребителями, получают вознаграждение в виде процента от продаж или комиссионных, несут минимальный риск; </w:t>
        <w:br/>
        <w:br/>
        <w:t xml:space="preserve">- дистрибьюторы, действующие за свой счет, но от имени производителя. Они имеют право на возврат товара, получают вознаграждение за счет разницы в ценах покупки и продажи, несут риск, безусловно больший, чем зависимые посредники, но меньший, чем дилеры. </w:t>
        <w:br/>
        <w:br/>
        <w:t xml:space="preserve">- дилеры, которые становятся собственниками товара, действуют за свой счет и от своего имени, получают доход за свой счет разницы в ценах покупки и продажи, несут максимальный риск. </w:t>
        <w:br/>
        <w:br/>
        <w:t xml:space="preserve">Посредники бывают самостоятельными, либо связанными в вертикальную или горизонтальную маркетинговую систему (сеть), которая может быть: </w:t>
        <w:br/>
        <w:br/>
        <w:t xml:space="preserve">- договорной (между посредниками разных уровней или одного уровня); </w:t>
        <w:br/>
        <w:br/>
        <w:t xml:space="preserve">- корпоративный (один из посредников приобретает права на участие в капитале других участников канала сбыта); </w:t>
        <w:br/>
        <w:br/>
        <w:t xml:space="preserve">- управляемой (наиболее крупный участник канала координирует деятельности других посредников). </w:t>
        <w:br/>
        <w:br/>
        <w:t xml:space="preserve">При этом инициатором создания такого структурно сложного канала распределения может выступать любой уровень производитель, оптовый или розничный торговец. </w:t>
        <w:br/>
        <w:br/>
        <w:t xml:space="preserve">Таким образом товародвижение (фирмы) производителя это деятельность, направленная на организацию движения потока товара к конечному потребителю, целью которой является создание условий для превращения потребности потенциального покупателя в реальный спрос на конкретный товар и получение наибольшей прибыли предприятия от сбыта своей продукции. </w:t>
        <w:br/>
        <w:br/>
        <w:t xml:space="preserve">1.2. Функции канала сбыта. </w:t>
        <w:br/>
        <w:br/>
        <w:t xml:space="preserve">1.2.1. Определение функций канала сбыта. </w:t>
        <w:br/>
        <w:br/>
        <w:t xml:space="preserve">Под каналом сбыта понимается путь прохождения готовой продукции от изготовителя к потребителю. Формируя канал сбыта, каждая фирма наделяет его конкретными функциями (Рисунок №4) [Моисеева А.К.Б Аниськин Ю.П. «Современное предприятие: конкурентноспособность, маркетинг, обновление» Москва 1993 г. стр. 48]. </w:t>
        <w:br/>
        <w:br/>
        <w:t xml:space="preserve">Рисунок № 4. Функции канала сбыта. </w:t>
        <w:br/>
        <w:br/>
        <w:t xml:space="preserve">1.2.2. Маркетинговые исследования как одна из функций канала сбыта. </w:t>
        <w:br/>
        <w:br/>
        <w:t xml:space="preserve">Маркетинговые исследования систематическое определения круга данных необходимых в связи со стоящей перед фирмой маркетинговой ситуацией, их сбор, анализ и отчет о результатах. Вот десять наиболее типичных решаемых ими задач: </w:t>
        <w:br/>
        <w:br/>
        <w:t xml:space="preserve">- изучение характеристик рынка; </w:t>
        <w:br/>
        <w:br/>
        <w:t xml:space="preserve">- замеры потенциальных возможностей рынка; </w:t>
        <w:br/>
        <w:br/>
        <w:t xml:space="preserve">- анализ распределения долей рынка между фирмами; </w:t>
        <w:br/>
        <w:br/>
        <w:t xml:space="preserve">- анализ сбыта; </w:t>
        <w:br/>
        <w:br/>
        <w:t xml:space="preserve">- изучение тенденций деловой активности; </w:t>
        <w:br/>
        <w:br/>
        <w:t xml:space="preserve">- изучение товаров конкурентов; </w:t>
        <w:br/>
        <w:br/>
        <w:t xml:space="preserve">- краткосрочное прогнозирование; </w:t>
        <w:br/>
        <w:br/>
        <w:t xml:space="preserve">- изучение реакций на новый товар и его потенциала; </w:t>
        <w:br/>
        <w:br/>
        <w:t xml:space="preserve">- долгосрочное прогнозирование; </w:t>
        <w:br/>
        <w:br/>
        <w:t xml:space="preserve">- изучение политики цен. </w:t>
        <w:br/>
        <w:br/>
        <w:t xml:space="preserve">Существуют пять основных этапов маркетингового иследования (рисунок № 5), [Филип Котлер «Основы маркетинга» стр. 83.] </w:t>
        <w:br/>
        <w:br/>
        <w:t xml:space="preserve">Рисунок № 5. Схема маркетингового исследования. </w:t>
        <w:br/>
        <w:br/>
        <w:t xml:space="preserve">Итак: маркетинговые исследования - процесс состоящий из пяти этапов. </w:t>
        <w:br/>
        <w:br/>
        <w:t xml:space="preserve">На первом происходит четкая определение проблемы и постановка целей исследования. </w:t>
        <w:br/>
        <w:br/>
        <w:t xml:space="preserve">Второй этап разработка плана сбора информации с использованием первичных и вторичных данных. </w:t>
        <w:br/>
        <w:br/>
        <w:t xml:space="preserve">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е плана выборки (единица выборки, объем выборки, процедура выборки) и выбора способа связи с аудиторией (телефон, почта, личное интервью). </w:t>
        <w:br/>
        <w:br/>
        <w:t xml:space="preserve">Третий этап сбор информации с помощью внекабинетных или лабораторных изысканий. </w:t>
        <w:br/>
        <w:br/>
        <w:t xml:space="preserve">Четвертый этап анализ собранной информации для вывода из совокупности полученных данных показателей среднего уровня, переменных составляющих и выявление разного рода взаимосвязей. </w:t>
        <w:br/>
        <w:br/>
        <w:t xml:space="preserve">Пятый этап представление основных результатов, которые дадут управляющим по маркетингу возможность принимать более взвешенные решения. </w:t>
        <w:br/>
        <w:br/>
        <w:t xml:space="preserve">1.2.3. Ценообразование в системах прямого и косвенного сбыта. </w:t>
        <w:br/>
        <w:br/>
        <w:t xml:space="preserve">Объективная рыночная политика должна строится таким образом, чтобы в начале анализировались цены, которые могут быть получены фирмой за свои товары, а потом определялись объемы производства товаров и рынка сбытов. Однако в реальной жизни условия деятельности в большинстве случаев складываются так, что на первое место выдвигаются желаемые объемы продаж и покупатели, которым эти объемы могут быть предложены, после чего рассчитываются фактические затраты на производства и сбыт и определяется цена продажи, которая за частую не является окончательной. Фирма при назначении цены исходит из реальных возможностей того, что может получить за свой товар. Поэтому, если учитывать естественное стремление (цель) фирмы к максимализации прибыли, то решение значительной части задач сбытовой политики определяется тем, на сколько фирма может варьировать объемы и цену продажи своих товаров. </w:t>
        <w:br/>
        <w:br/>
        <w:t xml:space="preserve">Теоретически возможно нахождение оптимального объема продаж и цены, при которой этот объем может быть продан. Для этого необходима полная информация о рыночном спросе, предельных затратах и производственных возможностях. Однако на практике получение такой информации затруднено. Поэтому объемы продаж становятся вероятностной величиной при одной известной закономерности: продать больший объем товаров фирма может только при снижении цен на них. Однако это порождает как положительный, так и отрицательные эффекты. С одной стороны, возрастает число единиц товара, которое можно продать, а с другой сокращается выручка от продажи каждой дополнительной единицы товара и, соответственно, доходность бизнеса. Сумма прибыли может либо уменьшаться либо увеличиваться. Все зависит от того какого компромисса достигнет на рынке покупатели и продавцы с участием или без участия посредников. </w:t>
        <w:br/>
        <w:br/>
        <w:t xml:space="preserve">В условиях прямого сбыта перед каждой фирмой стоит задача определения желаемого уровня цены товара (с учетом теоретически достижимого максимума), при котором можно добиться роста продаж и увеличения общей суммы прибыли (но не рентабельности к затратам и активам) или сокращения убытков. Её решение обусловлен о типом товаров и позицией на рынке фирмы производителем. По этим признакам фирмы относятся либо к категории фирм, формирующих цены, либо следующих за ними. Последние обладают малой властью над рынком, поскольку здесь доминируют фирмы лидеры. В этой ситуации все не лидеры вынуждены продавать товары по цене, которую устанавливают на рынке лидеры, сосредотачивая все внимание на динамике цен и затратах, а также на поиске новых каналов сбыта и новых покупателей. Однако существующие возможности для маневра крайне ограничены. Фирме, прежде всего, необходим запас прибыли для покрытия постоянно растущих затрат на активизацию маркетинговых исследований и сбытовой политики (улучшения системы товародвижения, сервисного обслуживания и т. д.). При отсутствии такого запаса сбытовая политика строится исключительно на поддержании достигнутого уровня продаж. </w:t>
        <w:br/>
        <w:br/>
        <w:t xml:space="preserve">Таким образом, для не лидера желаемое снижение уровня цены является основным способом решения задачи роста продаж с целью увеличения суммы прибыли. При этом реальные пределы снижения оказываются чрезвычайно узкими. Закрепиться на рынке такие фирмы могут только в случае, если ими предлагаются товары стандартного качества, доступные для наименее обеспеченных групп покупателей. Реализация указанной стратегии предполагает решение конкретных задач при очевидной зависимости продвижения товаров от величин затрат. </w:t>
        <w:br/>
        <w:br/>
        <w:t xml:space="preserve">Управление затратами с позиций следования за ценой строится на контроле за фактическими затратами на производство и организацию сбыта товаров с последующими попытками их снижения (или получения экономии на постоянных расходах) при этом следует иметь в виду, что в действительности перечень мер, направленных на снижение затрат, может быть достаточно пространным. Приемлемыми же оказываются только те из них, с помощью которых могут быть разрешены реальные ситуации на рынке, обеспечивающие фирме нормальную рентабельность продаж. Причем важно не столько точное определение суммы затрат, сколько представление о том, как она может изменится при изменении объемов продаж, порожденных теми или иными решениями в области ценообразования и сбыта. </w:t>
        <w:br/>
        <w:br/>
        <w:t xml:space="preserve">Рациональное решение в этой области требуют последовательно оптимизационного подхода. Его суть заключается в том, чтобы комплексно рассматривать все возможные альтернативы по схеме «цена сбыт», соглашаясь даже на уменьшение валовой прибыли если это сопровождается одновременно ещё большим уменьшением затрат. Примерами такого подхода могут быть следующие ситуации. </w:t>
        <w:br/>
        <w:br/>
        <w:t xml:space="preserve">Ситуация первая: фирма сосредотачивается на продаже товаров по сниженным ценам с помощью телевизионных передач, распространения каталогов или приема заказов по телефону. Абсолютная величина выручки от продаж, очевидно, будет снижаться зато фирма получит ещё большее снижение затрат за счет исключения таковых на содержание собственной сети торговых точек, магазинов, а также оплату торгового персонала. </w:t>
        <w:br/>
        <w:br/>
        <w:t xml:space="preserve">Ситуация вторая: фирма не задолго до срока уплаты налога на имущество объявляет о распродаже товаров по сниженным ценам. В этом случае она теряет в выручке от продаж ,выигрывает на экономии суммы налога , так как на дату его уплаты имущество ( включающее и остатки готовой продукции на складах ) сокращается благодаря активизации продаж. </w:t>
        <w:br/>
        <w:br/>
        <w:t xml:space="preserve">Категория фирм, формулирующих цены, может варьировать свою ценовую политику для расширения сбыта и получения дополнительной прибыли в более широких пределах. Как правило, эти фирмы занимают значительную долю рынка и путем экономии на масштабах производства ( за счет уменьшения величины постоянных затрат , приходящихся на каждую производственную единицу ) имеют возможность строить свою сбытовую политику на пониженных ценах. Это привлекает покупателей, наиболее чувствительных к уровням цен ( тех, у кого ограничены средства ). В других случаях, когда фирмы располагают значительным запасом прибыли, сбытовая политика может быть основана на поиске той группы потребителей ( рыночной ниши ), которые будут согласны заплатить за ее товары премиальную ( повышенную ) цену, если , конечно , эти товары будут удовлетворять их требованиям. </w:t>
        <w:br/>
        <w:br/>
        <w:t xml:space="preserve">Логика фирм лидеров в этом случае следующая: цены товаров изменяются не потому, что изменились затраты и надо заставить потребителей оплачивать их более высокую величину, или, наоборот , уступить в цене, изменение в цене происходит потому, что изменяются объемы товаров, которые фирма может изготовить и продать с прибылью. Таким образом лидеры осуществляют подход в управлении ценами, который получил название активного ценообразования установление цен в рамках политики управления сбытом с целью достижения наиболее выгодных объемов продаж, средних затрат на производство и нулевого уровня прибыльности операции. </w:t>
        <w:br/>
        <w:br/>
        <w:t xml:space="preserve">Выгодным , с позиций фирмы лидера, считается не только тот объем продаж, который обеспечивает ей сохранение или даже увеличение доли рынка, но и объем, охваченный специалистами по сбыту, которым удается добиться от покупателей больше готовности заплатить за товар цену, лучше отражающую его реальную стоимость ( цену лучшую из доступных покупателю альтернативных товаров плюс ценность для него тех свойств данного товара, которые отличают его от лучшей альтернативы ). Это означает , что сбытовиками обеспечивается максимальная разница между ценностью товара для потребителя, которую он готов оплатить, и затратами , которые необходимы фирме, чтобы изготовить товар с такими его свойствами. Проблема здесь заключается в том, чтобы как можно большая часть этой разницы превратилась в прибыль фирмы и как можно меньше в выигрыш покупателя. </w:t>
        <w:br/>
        <w:br/>
        <w:t xml:space="preserve">Ориентация на выгодные средние затраты на производство и ценовой уровень прибыльности сбытовых операций, хотя и является признаком затратного ценообразования, выступает в качестве мощного средства активизации сбыта и конкуренции. Это имеет место в том случае , когда фирма использует эффект масштаба. Большие масштабы операций обеспечивает ей существенное преимущество перед мелкими конкурентами по уровню постоянных затрат, а также в виде экономии от скидок за размер закупки материалов, комплектующих.Наличие большой массы прибыли дает таким фирмам возможность дифференцировать размеры удельного выигрыша в ценах отдельного вида товаров ( отдельных рынков )не в строгом соответствии с реальными затратами, а так как это наиболее выгодно для победы над конкурентами. В этих случаях окончательная цена при сбыте товаров Цi может быть определена как сумма средних затрат на их производство и сбыт Зi плюс норматив рентабельности к затратам Nзi : </w:t>
        <w:br/>
        <w:br/>
        <w:t xml:space="preserve">Цi = Зi х (1 Nзi) </w:t>
        <w:br/>
        <w:br/>
        <w:t xml:space="preserve">Где Зi сумма средних (по каждому элементу) затрат на производство и сбыт единицы продукции в руб.; </w:t>
        <w:br/>
        <w:br/>
        <w:t xml:space="preserve">Nзi ставка, используемая для для определения величины удельной прибыли в цене и и задаваемая к средним общим затратам на единицу продукции, %. </w:t>
        <w:br/>
        <w:br/>
        <w:t xml:space="preserve">На практике используются следующие типы нормативов рентабельности: </w:t>
        <w:br/>
        <w:br/>
        <w:t xml:space="preserve">- единая ставка определяемая по отношению к общей сумме затрат на производство продукции; </w:t>
        <w:br/>
        <w:br/>
        <w:t xml:space="preserve">- единая ставка определяемая по отношению к прямым (переменным) затратам, чаще всего сумме заработной платы или стоимости материалов; </w:t>
        <w:br/>
        <w:br/>
        <w:t xml:space="preserve">- ставка, определяемая, как двух элементный норматив, где первая составляющая норматив рентабельности инвестиций создания запасов по материалам на производство данной продукции, а вторая уровень рентабельности инвестиций физические (реальные активы); </w:t>
        <w:br/>
        <w:br/>
        <w:t xml:space="preserve">- многоэлементная ставка определяемая в начале как сумма двух элементов: </w:t>
        <w:br/>
        <w:br/>
        <w:t xml:space="preserve">· норматива по отношению к величине заработной платы и норматива по отношению к сумме стоимости материалов;· затем начисленная таким образом величина норматива дифференцируются в зависимости от объема поставляемой потребителю партии товара. </w:t>
        <w:br/>
        <w:br/>
        <w:t xml:space="preserve">Уровень цены, установленный выше описанным методом, как правило, ниже того который присутствовал бы, если бы в расчет принимались не только индивидуальные затраты, но и так называемые не возвратные затраты на НИОКР, маркетинговые исследования и др. И хотя внешне все выглядит так, как будто «чистый производитель» лишь пытается возместить свои затраты и получить нормальную прибыль, на деле имеет место попытка совершить сбытовую экспансию. </w:t>
        <w:br/>
        <w:br/>
        <w:t xml:space="preserve">В системе косвенного сбыта продукт проходит через несколько звеньев, прежде чем его приобретает конечный потребитель. Сложно построенное ценообразование здесь определяется, с одной стороны, желанием фирмы производителя добиться быстрейшей продажи товаров, а с другой интересам посредника, который удовлетворяется , если максимальное содействие продажи товаров имеет результат (покупку товара конечным потребителем по цене соответствующей спросу). </w:t>
        <w:br/>
        <w:br/>
        <w:t xml:space="preserve">Продвижение товара по каналам сбыта порождает необходимость установления цен по которым он приобретается каждым последующим звеном. Для решения этой задачи обычно используются инструменты, называемые торговой скидкой и торговой надбавкой. </w:t>
        <w:br/>
        <w:br/>
        <w:t xml:space="preserve">Торговая скидка это доля цены конечной продажи, право на получение которой имеет коммерческая организация, обеспечившая эту продажу. Таким образом, скидка занимает в структуре цены определенное место, что должно быть учтено фирмой производителем, когда, например, осуществляется анализ цен, предваряющий ее установление на рынке. Следует учесть, что большая длинна каналов сбыта обуславливает построение целой системы скидок. </w:t>
        <w:br/>
        <w:br/>
        <w:t xml:space="preserve">Вообще система торговых скидок порождается тем обстоятельством, что каждому следующему звену в системе товародвижения не известно ни величина затрат предыдущего звена, ни общая (кумулятивная) величина затрат на производство и организацию сбыта данного товара до момента его поступления очередному посреднику. Согласно принятому правилу информация о затратах всегда является коммерческой тайной. В связи с этим возможны два варианта ситуаций использования торговых скидок. </w:t>
        <w:br/>
        <w:br/>
        <w:t xml:space="preserve">Ситуации с нелимитированной конечной ценой продажи задается только цена поставщика (изготовителя или оптового торговца), однако продавец знает, какую величину торговой скидки он хотел бы иметь, исходя из конечной цены продажи. </w:t>
        <w:br/>
        <w:br/>
        <w:t xml:space="preserve">В ситуации с заданной ценой конечной продажи со стороны изготовителя или генерального дилера будущий продавец должен определить цену поставки, по которой ему интересно будет этот товар взять, чтобы в итоге добиться желаемой величины торговой скидки. </w:t>
        <w:br/>
        <w:br/>
        <w:t xml:space="preserve">Кроме того, рассмотрим вопрос о количественной торговой скидки. </w:t>
        <w:br/>
        <w:br/>
        <w:t xml:space="preserve">Уровень торговой скидки зависит от: </w:t>
        <w:br/>
        <w:br/>
        <w:t xml:space="preserve">- величины торговых затрат, то есть собственных затрат продавца по доведению товара до конечного потребителя или по продаже его следующему звену каналу сбыта. К ним относятся все затраты (капитальные и текущие), обеспечивающие выполнение операции по транспортировке, складированию, хранению, непосредственной реализации, страхованию коммерческих рисков и т.д.; </w:t>
        <w:br/>
        <w:br/>
        <w:t xml:space="preserve">- уровня рентабельности, который продавец хотел бы получить на свой торговый капитал; </w:t>
        <w:br/>
        <w:br/>
        <w:t xml:space="preserve">- объёма продаж, который если значителен, то даже при пониженной торговой скидке может обеспечить продавцу получение большой массы прибыли и, соответственно достижение высокой рентабельности торгового капитала. </w:t>
        <w:br/>
        <w:br/>
        <w:t xml:space="preserve">Торговая надбавка (наценка) это сумма, на которую продавец может увеличить цену товара по сравнению с его стоимостью для него самого. </w:t>
        <w:br/>
        <w:br/>
        <w:t xml:space="preserve">Торговая надбавка при многозвенной косвенной системе сбыта обычно устанавливается в процентах к отпускной цене предыдущего продавца (производителя или дилера) или к фактической стоимости приобретения товара последним. </w:t>
        <w:br/>
        <w:br/>
        <w:t xml:space="preserve">В случаях с торговыми надбавками особо важна позиция которую занимает фирма изготовитель в отношении отпускных цен. Они не должны быть низкими на столько, чтобы привлекать недобросовестных (сбивающих цены) продавцов, и такими высокими, чтобы дилеры потеряли интерес к наращиванию продаж. Однако «справедливую» цену бывает трудно назначить в условиях малоконкурентного рынка, когда снижение отпускных цен не приемлемо для фирмы производителя. Тогда с целью поддержания дилера производитель может перейти к прямой финансовой помощи, предоставляя беспроцентные ссуды на организацию демонстрационных залов, салонов, центров технического обслуживания и т.д. Кроме того, он может принять на свой счет расходы по обучению торгового и ремонтного персонала, а также вести для них систему премий за каждую дополнительно проданную единицу товара. </w:t>
        <w:br/>
        <w:br/>
        <w:t xml:space="preserve">Посреднические организации (как в случаях с торговыми скидками, так и наценками) также широко используют их дифференциацию по объемам поставок и даже сезонам года. Она считается оправданной, поскольку за этим стоит стремление максимально содействовать быстрейшей продажи товаров, что не нарушает ни равновесия на рынке, ни интересов его участников. </w:t>
        <w:br/>
        <w:br/>
        <w:t xml:space="preserve">Совершенно другая ситуация складывается в случаях если дифференциация торговых скидок и наценок вызвана потерей контроля фирмой производителем над конечным уровнем цен на свою продукцию. Возникает разнобой в ценах, который дезориентирует покупателей и затрудняет работу дилеров. Последние теряют возможность планировать свою деятельность, так как на рынке присутствует множество «серых» продавцов (не уполномоченных, а происхождение товара, которым они торгуют сомнительно), переманивающих клиентов пониженной ценой. В результате не выигрывает не основная масса потребителей, ни фирма производитель, поскольку и те и другие уступают часть своих возможных выгод. Чтобы это предотвратить, производителю необходимо найти способы согласования своих интересов и интересов посреднических и торговых организаций, скажем идти на заключение специальных контрактов о поставках, жестко лимитируя в них верхний предел цен конечной продажи, или даже переходить к вертикальной интеграции с торговыми предприятиями, создавая собственную сбытовую сеть. В большинстве случаев предпочтительнее налаживание взаимоотношений с торговыми агентами. </w:t>
        <w:br/>
        <w:br/>
        <w:t xml:space="preserve">Мировой опыт свидетельствует о том, что для большинства товаров промышленного назначения, равно как и потребительских товаров длительного пользования, лучшим методом стимулирования продаж является не реклама, а использование в каналах сбыта услуг торговых агентов. Это объясняется тем, что именно торговые агенты могут продемонстрировать покупателю ценность товара, указывая и доказывая уникальность их свойств. Сбытовая политика в отношении, например, в «нераскрученных» товаров часто строится в расчете на низкую цену продажи и активную рекламу. Однако низкая цена на продукт с высокой экономической ценностью часто не гарантирует успеха продаж. Покупателя же может насторожить и отвратить сравнительно низкая цена. В таких случаях активизация усилий торговых агентов является альтернативой попыткам наростить объем продаж за счет снижения цены. Стимулирующие действия торговых агентов (демонстрации, презентации, выставки, распродажи) в операциях с дорогими товарами позволяют снизить чувствительность покупателей к уровню цены и привлечь новых, чей спрос высокоэластичен. </w:t>
        <w:br/>
        <w:br/>
        <w:t xml:space="preserve">1.2.4. Продвижение продукции на рынке. </w:t>
        <w:br/>
        <w:br/>
        <w:t xml:space="preserve">Что нужно знать предприятию или фирме при разработке стратегии и тактики продвижения своей продукции на рынке? </w:t>
        <w:br/>
        <w:br/>
        <w:t xml:space="preserve">Исследование рекламной деятельности представляет собой, в сущности, анализ и оценку сравнительной эффективности различных методов продвижения на рынке изделий и услуг. Под продвижением продукта в современном маркетинге, понимается прежде всего усилие предприятия производителя или фирмы поставщика, общаться со своими потребителями находить нужные ответы на поступающие вопросы. Продвижение продукта включает такие элементы, как: </w:t>
        <w:br/>
        <w:br/>
        <w:t xml:space="preserve">- Рекламная деятельность. Под ней понимается любое, не обращенное к конкретному потребителю представление и стимулирование сбыта продукта. </w:t>
        <w:br/>
        <w:br/>
        <w:t xml:space="preserve">- Стимулирование сбыта. Это краткосрочные стимулы (скидки, подарки и сувениры) для потребителей, заинтересовывающие их в совершении покупки того или иного изделия или услуги. </w:t>
        <w:br/>
        <w:br/>
        <w:t xml:space="preserve">- Общественная, или публичная, известность и связи с общественностью. Под этим понимается любая форма стимулирования спроса на продукт, не обращенного к конкретному потребителю, или идея распространения коммерчески значимых новостей о продукте в средствах массовой информации (на телевидении, радио и печати). </w:t>
        <w:br/>
        <w:br/>
        <w:t xml:space="preserve">- Персональные продажи. Это презентация изделия или услуги данной фирмы с целью продажи потенциальному покупателю. </w:t>
        <w:br/>
        <w:br/>
        <w:t xml:space="preserve">Каждый из этих элементов имеет определенные сильные и слабые стороны. Одни формы являются более важными (Рисунок № 6.) [Шонесси О. «Принципы управления фирмой»: пер. с англ. М.: Наука 1968 стр.38] при продажи товаров потребительского назначения (реклама), другие для реализации высокотехнологических изделий (персональные продажи). </w:t>
        <w:br/>
        <w:br/>
        <w:t xml:space="preserve">Компоненты продвижения продукта на рынке. </w:t>
        <w:br/>
        <w:br/>
        <w:t xml:space="preserve">Главные задачи исследования рекламной деятельности состоят в: </w:t>
        <w:br/>
        <w:br/>
        <w:t xml:space="preserve">- выборе из общего арсенала перечисленных выше форм продвижения продукта наиболее эффективных, наилучшим образом соответствующих специфики данного предприятия и реализуемых им продуктов;- определение характера взаимосвязи форм и методов продвижения продуктов с другими элементами маркетинга, учет прежде всего выделенных целевых сегментов и профиля потребителя, особенностей сбытовой сети. </w:t>
        <w:br/>
        <w:br/>
        <w:t xml:space="preserve">Рисунок № 6. Формирование стратегии продвижения товара на рынке. </w:t>
        <w:br/>
        <w:br/>
        <w:t xml:space="preserve">На рисунке № 7 показана сравнительная значимость различных элементов продвижения продуктов на рынке товаров производственного и потребительского назначения. Как видно из рисунка № 7, соотношение различных методов </w:t>
        <w:br/>
        <w:br/>
        <w:t xml:space="preserve">Рисунок № 7. Сравнительная значимость основных методов продвижения продукта на рынках товаров потребительского и производственного назначения.продвижения продуктов на двух типах рынков существенно меняется. Особенно это касается роли рекламы. Кроме того, есть также различия в эффективности затрат по методам продвижения изделий и услуг на рынке в зависимости от стадии жизненного цикла продукта. На рисунке № 8 видно, что на стадии зрелости продукта, например, более эффективными являются расходы на стимулирование сбыта, а не на рекламу. </w:t>
        <w:br/>
        <w:br/>
        <w:t xml:space="preserve">Стимулирование сбыта </w:t>
        <w:br/>
        <w:br/>
        <w:t xml:space="preserve">Реклама и связи с общественностью </w:t>
        <w:br/>
        <w:br/>
        <w:t xml:space="preserve">Персональные продажи </w:t>
        <w:br/>
        <w:br/>
        <w:t xml:space="preserve">Внедрение Рост Зрелость Падение </w:t>
        <w:br/>
        <w:br/>
        <w:t xml:space="preserve">Рисунок № 8. Эффективность основных методов продвижения продукта на различных стадиях жизненного цикла. </w:t>
        <w:br/>
        <w:br/>
        <w:t xml:space="preserve">Расходы по реализации по каждому из методов продвижения продукта (реклама, стимулирование сбыта, например) могут включать разные статьи затрат, например: </w:t>
        <w:br/>
        <w:br/>
        <w:t xml:space="preserve">- штатную оплату труда (сбытового персонала, специалистов по маркетингу и рекламе); </w:t>
        <w:br/>
        <w:br/>
        <w:t xml:space="preserve">- комиссионные сбытовым посредникам, комивояжерам и рекламным агентам; </w:t>
        <w:br/>
        <w:br/>
        <w:t xml:space="preserve">- аренду времени в теле- и радио- эфире, городского пространства под наружную рекламу, транспортных средств, залов для презентаций; </w:t>
        <w:br/>
        <w:br/>
        <w:t xml:space="preserve">- стоимость изготовления рекламы (изображения на щитах, видеороликов для телевидения и т.п.) и сувениров; </w:t>
        <w:br/>
        <w:br/>
        <w:t xml:space="preserve">- оплату рекламы в газетах и журналах; </w:t>
        <w:br/>
        <w:br/>
        <w:t xml:space="preserve">- гонорары заказных статей журналистам и редакциям средств массовой информации. </w:t>
        <w:br/>
        <w:br/>
        <w:t xml:space="preserve">Все эти затраты обычно разносятся по отдельным продуктам, изделиям и услугам теми же способами, что и общие накладные расходы предприятия. Хотя расходы по реализации определяются прежде всего для нужд ценообразования, главной целью подготовки бюджетных расходов по реализации является достижение надлежащих пропорций между расходами на сбыт и объемами сбыта (оборотом) или валовой прибылью. Бюджет расходов по реализации обычно детализируется, чтобы показать расходы на отдельные рекламные мероприятия, затраты по отдельным регионам, где реализуется продукция предприятия. </w:t>
        <w:br/>
        <w:br/>
        <w:t xml:space="preserve">Расчет затрат на рекламу, как и расходов по реализации, определяется исходя из прогнозируемых общих объемов сбыта продукции. Именно на базе полученных оценок руководство предприятия может решить, сколько оно может истратить для достижения поставленных целей, как в области сбыта и завоевания рынка, так и по части получения прибыли. Но если речь идет о крупном предприятии, реализующий широкую номенклатуру изделий, то подобный подход к расчету расходов совершенно не реалистичен. Руководство такого предприятия должно расчитать издержки реализации по каждому виду изделий в отдельности и только потом, суммируя их получить общий бюджет рекламы для предприятия. В противном случае окажется, что предприятие большую часть расходов по реализации потратило на виды деятельности, приносящие наименьшую прибыль. </w:t>
        <w:br/>
        <w:br/>
        <w:t xml:space="preserve">Для правильного определения расходов руководство предприятия должно знать, сколько тратить на рекламную компанию и продвижение изделий на рынке, сколько на местную рекламу, сколько на канцелярские нужды и платить работникам, занятым в сфере рекламы и сбыта. Необходимо также подсчитать, сколько составят прямые торговые издержки, т.е. расходы на торговых агентов и посредников (премиальные, комиссионные и пр.). Для того чтобы правильно расходовать средства, руководство предприятия всегда должно знать, куда идут деньги и что предприятие получает взамен. </w:t>
        <w:br/>
        <w:br/>
        <w:t xml:space="preserve">Иначе говоря, необходимо четко классифицировать расходы, связанные с реализацией и продвижением продукции и учитывать их в бюджете по прямому назначению. </w:t>
        <w:br/>
        <w:br/>
        <w:t xml:space="preserve">В целом все расходы предприятия по реализации можно разделить на две группы прямые и косвенные (накладные). </w:t>
        <w:br/>
        <w:br/>
        <w:t xml:space="preserve">Прямыми расходами сбыта являются те виды издержек, которые можно определить и отнести к каждому изделию, виду услуг, заказчику или торговому посреднику. Эти издержки обычно прямо пропорционально связаны с объемом реализации. </w:t>
        <w:br/>
        <w:br/>
        <w:t xml:space="preserve">Косвенные, или накладные, расходы осуществляются для разных целей и от объема реализации непосредственно не зависят и «привязать» их к какому то конкретному изделию трудно. </w:t>
        <w:br/>
        <w:br/>
        <w:t xml:space="preserve">Расходы по продвижению изделия на рынке какого то региона включают средства, предоставляемые всем торговым посредникам (в том числе на местную рекламу, организацию специальных шоу для привлечения потребителей, стоимость выдаваемых им за счет производителей льгот и т.п.). Естественно, что руководство предприятия должно решить, с помощью какого метода распределять все эти и подобные виды издержек по реализации продукции. Следует только иметь в виду, что при составлении бюджета накладных расходов на рекламу все затраты на мероприятия по реализации всей продукции предприятия группируются вместе, а уж затем эти затраты распределяются пропорционально по отдельным видам изделий. </w:t>
        <w:br/>
        <w:br/>
        <w:t xml:space="preserve">Иначе говоря, руководство предприятия должно подсчитать общие издержки на рекламу в газету и на рекламных щитах, торговой марки и отдельных продуктов по всем регионам сбыта и затем распределять их в процессе составления бюджета расходов по реализации своей продукции либо прямо пропорционально стоимостному объему производства каждого изделия в соответствии с составленным объемом сбыта, либо пропорционально активам, используемым при производстве данного изделия, либо иным, принятым в практике внутрифирменного бюджетирования образом. </w:t>
        <w:br/>
        <w:br/>
        <w:t xml:space="preserve">При составлении бюджета расходов по реализации, руководство предприятия должно также проанализировать формы сбыта и каналы реализации своих изделий. Главное заранее определить возможные пути сокращения издержек или увеличения оборота предприятия. И то, и другое принесет прибыль. </w:t>
        <w:br/>
        <w:br/>
        <w:t xml:space="preserve">Основное внимание следует уделить следующим вопросам: </w:t>
        <w:br/>
        <w:br/>
        <w:t xml:space="preserve">- размеру заказа, т.е. при каком объеме поставки сделанный заказ будет для предприятия прибыльным; </w:t>
        <w:br/>
        <w:br/>
        <w:t xml:space="preserve">- каналам и формам сбыта, т.е. какие предприятия торговли оказались наиболее эффективными, в каких магазинах (универсальных или специализированных) ; </w:t>
        <w:br/>
        <w:br/>
        <w:t xml:space="preserve">- потребители чаще всего покупают ваши изделия, где они привыкли искать образцы вашей продукции (на витринах магазинов или в каталогах) и пр.; </w:t>
        <w:br/>
        <w:br/>
        <w:t xml:space="preserve">- региону сбыта, здесь предстоит определить, где для продукции вашего предприятия имеется наиболее емкий рынок и, следовательно, где должны быть сконцентрированы ваши усилия как по более тщательному анализу потребительских предпочтений и запросов, так и по продвижению изделий; </w:t>
        <w:br/>
        <w:br/>
        <w:t xml:space="preserve">- доля в общей массе полученной прибыли каждого торгового посредника, т.е. руководство предприятия должно решить, какой из посредников ему наиболее выгоден с точки зрения увеличения прибыли (какой из посредников заказывает наиболее крупные партии изделий, у кого из них более высокие темпы роста сбыта продукции предприятия); </w:t>
        <w:br/>
        <w:br/>
        <w:t xml:space="preserve">- оценка эффективности бухгалтерского учета; здесь главное для руководства предприятия решить какой годовой объем реализации продукции необходим, чтобы оправдать издержки по ведению бухгалтерского учета и счетов по торгово сбытовым операциям предприятия. При этом важно подчеркнуть, что речь идет не просто о том, окупит ли сбыт расходы по ведению учета, а о том, обеспечит ли он приемлемую норму прибыли, т.е. превышение доходов над совокупными издержками предприятия по производству и реализации продукции.; </w:t>
        <w:br/>
        <w:br/>
        <w:t xml:space="preserve">- доли общих расходов по реализации изделий в общую массу прибыли предприятия и соответственно решить, какая доля общих издержек по реализации может быть отнесена на каждый вид изделий. </w:t>
        <w:br/>
        <w:br/>
        <w:t xml:space="preserve">На базе такого анализа руководство предприятия получает возможность оценить конкурентоспособность своей продукции с точки зрения ее реализации, найти сильные и слабые стороны своей сбытовой практики и решить, в каком направлении сконцентрировать усилия с наибольшей отдачей. </w:t>
        <w:br/>
        <w:br/>
        <w:t xml:space="preserve">При всей важности разработки бюджета и тщательного планирования расходов по реализации продукции необходимо учитывать, что на любом предприятии бюджет должен быть достаточно гибким, открывающим перед предприятием возможность приспособить свою деятельность к новым условиям, к изменчивости потребительского спроса и хозяйственной среды в целом. Следует иметь в виду, что сегодня торговая деятельность приняла столь динамичный характер, что предвидеть и предсказать все, даже важные изменения в рыночной конъюктуре, которые могут на политику бюджета расходов по реализации, невозможно. </w:t>
        <w:br/>
        <w:br/>
        <w:t xml:space="preserve">Вот почему одной из основных заповедей для руководства предприятия при составлении бюджета должна быть следующая нужно всегда предусматривать резерв средств для корректировки сметы расходов, определенной бюджетом. Ведущие зарубежные фирмы по этой причине разрабатывают не один фиксированный бюджет, а набор бюджетов, предусматривающий определенные варианты изменения хозяйственной среды предприятия. </w:t>
        <w:br/>
        <w:br/>
        <w:t xml:space="preserve">Например: </w:t>
        <w:br/>
        <w:br/>
        <w:t xml:space="preserve">- один вариант бюджета может предусматривать параллельный уровень сбыта; (при самых благоприятных обстоятельствах); </w:t>
        <w:br/>
        <w:br/>
        <w:t xml:space="preserve">- второй - максимально возможный уровень сбыта; </w:t>
        <w:br/>
        <w:br/>
        <w:t xml:space="preserve">- третий пониженный спрос на случай плохой хозяйственной конъюктуры. </w:t>
        <w:br/>
        <w:br/>
        <w:t xml:space="preserve">Для финансового положения предприятия важно также постоянно контролировать достоверность бюджетных политик. Прежде всего необходимо сопоставлять прогнозируемый и фактический сбыт продукции, запланированные в бюджете расходы и уровень фактических затрат, прогнозируемую и фактическую прибыль. Частота проверок бюджета расходов по реализации зависит главным образом от продолжительности бюджетного периода. В условиях рынка планирование, осуществляемое в рамках процедур бюджетирования, является непрерывным процессом на протяжении всего года. Обычно контроль бюджета осуществляется на ежемесячной основе и соответственно проводятся корректировки бюджета. Особо подчеркну, что в условиях рынка только руководство предприятия решает сколько истратить на продвижение своей продукции на рынке. В любом случае эффективность затрат средств предприятием на маркетинг, рекламу и сбыт своей продукции прежде всего зависит от надежности прогноза сбыта. </w:t>
        <w:br/>
        <w:br/>
        <w:t xml:space="preserve">Рассмотрим теперь некоторые варианты использования инструментов продвижения на рынке им управления ими. </w:t>
        <w:br/>
        <w:br/>
        <w:t xml:space="preserve">Реклама. Основные Этапы процесса принятия решений при разработки и распространения рекламы показаны на рисунке № 9. </w:t>
        <w:br/>
        <w:br/>
        <w:t xml:space="preserve">Рисунок № 9. Основные решения, принимаемые в управлении рекламой. </w:t>
        <w:br/>
        <w:br/>
        <w:t xml:space="preserve">В первую очередь руководство предприятия или фирмы должно определить цели и задачи как в области рекламной деятельности, так и в сфере сбыта. В зависимости от целей, которые стоят перед компанией в сфере сбыта, определяются цели и соответствующий им вид рекламы. Принято выделять следующие виды рекламы: </w:t>
        <w:br/>
        <w:br/>
        <w:t xml:space="preserve">- имидж реклама; </w:t>
        <w:br/>
        <w:br/>
        <w:t xml:space="preserve">- стимулирующая; </w:t>
        <w:br/>
        <w:br/>
        <w:t xml:space="preserve">- поддерживающая реклама (реклама стабильности). </w:t>
        <w:br/>
        <w:br/>
        <w:t xml:space="preserve">Прежде, чем выбрать тот или иной вид рекламы, необходимо определить цель рекламы. </w:t>
        <w:br/>
        <w:br/>
        <w:t xml:space="preserve">Примерный перечень целей рекламы может выглядеть следующим образом: </w:t>
        <w:br/>
        <w:br/>
        <w:t xml:space="preserve">- формирование у потребителя определенного уровня знаний о данном продукте (изделии, услуге); </w:t>
        <w:br/>
        <w:br/>
        <w:t xml:space="preserve">- формирование у потребителя определенного образа фирмы; </w:t>
        <w:br/>
        <w:br/>
        <w:t xml:space="preserve">- формирование рынка потребности в данном продукте; </w:t>
        <w:br/>
        <w:br/>
        <w:t xml:space="preserve">- формирование благожелательного отношения к фирме; </w:t>
        <w:br/>
        <w:br/>
        <w:t xml:space="preserve">- побуждение потребителя обратиться к данному предприятию или фирме; </w:t>
        <w:br/>
        <w:br/>
        <w:t xml:space="preserve">- побуждение к приобретению именно данного товара у данной фирмы; </w:t>
        <w:br/>
        <w:br/>
        <w:t xml:space="preserve">- стимулирование сбыта продукта (товара или услуги); </w:t>
        <w:br/>
        <w:br/>
        <w:t xml:space="preserve">- ускорение товарооборота; </w:t>
        <w:br/>
        <w:br/>
        <w:t xml:space="preserve">- стремление сделать данного потребителя постоянным клиентом фирмы; </w:t>
        <w:br/>
        <w:br/>
        <w:t xml:space="preserve">- формирование у других фирм образа надежного партнера; </w:t>
        <w:br/>
        <w:br/>
        <w:t xml:space="preserve">- другие. </w:t>
        <w:br/>
        <w:br/>
        <w:t xml:space="preserve">Цели рекламы могут быть объединены в группы по задачам, на решение которых направлена данная реклама. В любом случае следует всегда иметь в виду вид рекламы самым тесным образом связан с ее целями, а цели, в свою очередь, - с группами населения, сегментами рынка, потребителями данного продукта. </w:t>
        <w:br/>
        <w:br/>
        <w:t xml:space="preserve">Но всегда нужно помнить, что еще до выпуска продукта, изделия или услуги на рынок целесообразно провести предварительную рекламную компанию, извещая, что с такого то числа ваша фирма выпускает на рынок новый товар. Сроки предварительной рекламы могут быть разными, в зависимости от размаха вашей рекламной компании, что на прямую связано с объемом вашего производства и размером ожидаемой прибыли, а также с назначением товара. </w:t>
        <w:br/>
        <w:br/>
        <w:t xml:space="preserve">После постановки целей предстоит разработать бюджет рекламы, то есть определить лимиты расходов на различные виды и формы рекламы (исходя из финансовых возможностей предприятия, уровней затрат на рекламу и конкурентов, целей и задач компании на рынке и т.п.), установить нормативы или порядок нормирования затрат (например, в виде определенного процента от общего объема продаж или от размера чистых продаж компании). </w:t>
        <w:br/>
        <w:br/>
        <w:t xml:space="preserve">Расходы на рекламу составляют часть бюджета расходов на сбыт и планируются после составления прогноза сбыта для предприятия, при составлении его бюджета на год или квартал. Однако есть и различия в методах бюджетирования расходов на рекламу. Традиционно принимаются три основных метода для определения размеров расходов на рекламу: </w:t>
        <w:br/>
        <w:br/>
        <w:t xml:space="preserve">- в процентах от общего оборота предприятия; </w:t>
        <w:br/>
        <w:br/>
        <w:t xml:space="preserve">- в зависимости от количества проданной продукции (в натуральном выражении); </w:t>
        <w:br/>
        <w:br/>
        <w:t xml:space="preserve">- путем рыночных обследований. </w:t>
        <w:br/>
        <w:br/>
        <w:t xml:space="preserve">При определении расходов на рекламу предстоит также принимать в расчет конкурентов. Обычно уровень расходов на рекламу предприятия или фирмы сопоставляется с уровнем этих затрат у тех конкурентов, которые имеют аналогичную или близкую долю рынка (на сегменте или регионе сбыта). При определении расходов на рекламу следует также предусматривать резервные средства. В этом случае обеспечивается необходимая гибкость при составлении бюджета, а также фонды для своевременной рекламы новых изделий. </w:t>
        <w:br/>
        <w:br/>
        <w:t xml:space="preserve">После расчета лимитов затрат на рекламу предприятию или фирме нужно принять решение о разработке рекламы, и формах и содержании. </w:t>
        <w:br/>
        <w:br/>
        <w:t xml:space="preserve">Основные этапы разработки рекламы: </w:t>
        <w:br/>
        <w:br/>
        <w:t xml:space="preserve">- первое - при разработке рекламы первоначально определяются ее цели и объекты; </w:t>
        <w:br/>
        <w:br/>
        <w:t xml:space="preserve">- второе затем анализируется рекламная практика конкурентов; </w:t>
        <w:br/>
        <w:br/>
        <w:t xml:space="preserve">- третье после этого выбираются вид и средства рекламы; </w:t>
        <w:br/>
        <w:br/>
        <w:t xml:space="preserve">- четвертое далее определяется общий творческий подход (концепция дизайна и формулируется идея рекламного сообщения). </w:t>
        <w:br/>
        <w:br/>
        <w:t xml:space="preserve">- пятое наконец осуществляется разработка и сравнительный анализ вариантов рекламных сообщений (варианты сопоставляются по тону, цветовой гамме, формам обращения и т.п.). </w:t>
        <w:br/>
        <w:br/>
        <w:t xml:space="preserve">Есть общие принципы создания рекламы. Прежде всего она должна представлять с выгодной стороны продукт не сам по себе, а как средство удовлетворения запросов тех потребителей, которым адресована рекламное сообщение. Необходимо иметь в виду следующее: чем не ожидание рекламная информация, выше степень ее новизны, тем выше её эмоциональный эффект и действенность. </w:t>
        <w:br/>
        <w:br/>
        <w:t xml:space="preserve">Иногда бывает полезнее отметить в рекламе те параметры или свойства продукта, на которые потребитель обычно мало обращает внимание, над важностью которых для себя часто не задумывается, </w:t>
        <w:br/>
        <w:br/>
        <w:t xml:space="preserve">Главные критерии при выборе форм и методов реклам: </w:t>
        <w:br/>
        <w:br/>
        <w:t xml:space="preserve">- стоимость; </w:t>
        <w:br/>
        <w:br/>
        <w:t xml:space="preserve">- частота размещения; </w:t>
        <w:br/>
        <w:br/>
        <w:t xml:space="preserve">- степень охвата аудитории. </w:t>
        <w:br/>
        <w:br/>
        <w:t xml:space="preserve">Главное всегда иметь в виду, что в рекламе не допустимы негативные высказывания в адрес фирм конкурентов и их продуктов. </w:t>
        <w:br/>
        <w:br/>
        <w:t xml:space="preserve">Разработка содержания рекламного сообщения - следующий шаг в процессе управления рекламой. Для этого необходимо сначала проанализировать рекламные сообщения ваших конкурентов, определить функции рекламного сообщения и проверить, соответствует ли принятым критериям текст вашего сообщения. </w:t>
        <w:br/>
        <w:br/>
        <w:t xml:space="preserve">Основными функциями рекламного сообщения являются следующее: </w:t>
        <w:br/>
        <w:br/>
        <w:t xml:space="preserve">- передача информации о товаре; </w:t>
        <w:br/>
        <w:br/>
        <w:t xml:space="preserve">- знакомство потенциальных покупателей с основными отличительными характеристиками данного продукта; </w:t>
        <w:br/>
        <w:br/>
        <w:t xml:space="preserve">- умение убеждать в необходимости приобретения товара. </w:t>
        <w:br/>
        <w:br/>
        <w:t xml:space="preserve">При составлении рекламных сообщений нужно иметь в виду ряд особенностей. Рекламное сообщение необходимо сделать привлекательным для потенциального потребителя, поэтому: </w:t>
        <w:br/>
        <w:br/>
        <w:t xml:space="preserve">- сообщение должно быть кратким; </w:t>
        <w:br/>
        <w:br/>
        <w:t xml:space="preserve">- сообщение должно быть интересным потребителю; </w:t>
        <w:br/>
        <w:br/>
        <w:t xml:space="preserve">- сообщение должно быть достоверным; </w:t>
        <w:br/>
        <w:br/>
        <w:t xml:space="preserve">- сообщение должно быть понятным; </w:t>
        <w:br/>
        <w:br/>
        <w:t xml:space="preserve">- сообщение должно быть динамичным; </w:t>
        <w:br/>
        <w:br/>
        <w:t xml:space="preserve">- сообщение должно повторяться; </w:t>
        <w:br/>
        <w:br/>
        <w:t xml:space="preserve">- сообщение должно выделяться среди других сообщений. </w:t>
        <w:br/>
        <w:br/>
        <w:t xml:space="preserve">Последним этапом процесса принятия решений по рекламе является оценка её эффективности. </w:t>
        <w:br/>
        <w:br/>
        <w:t xml:space="preserve">Оценка эффективности всегда проводится в двух аспектах : </w:t>
        <w:br/>
        <w:br/>
        <w:t xml:space="preserve">- каково влияние рекламы на динамику сбыта (темпы роста объемов продаж); </w:t>
        <w:br/>
        <w:br/>
        <w:t xml:space="preserve">- каков воздействие рекламы на потенциального потребителя, особенно на целевом сегменте рынка. </w:t>
        <w:br/>
        <w:br/>
        <w:t xml:space="preserve">Оценка эффективности рекламы с позиции стимулирования сбыта осуществляется на основе сопоставления прироста расходов на конкретное рекламное мероприятие и прироста объемов продаж. Если расходы на рекламу не приводят к росту объемов продаж (желательно в большей пропорции), то следует подумать о том, правильно ли размещена реклама, соответствует ли своему назначению содержание рекламного сообщения т т.п. </w:t>
        <w:br/>
        <w:br/>
        <w:t xml:space="preserve">Для того чтобы рекламная компания предприятия была действительно эффективной с точки зрения воздействия её на потребителя, нужно придерживаться следующих рекомендаций: </w:t>
        <w:br/>
        <w:br/>
        <w:t xml:space="preserve">- следует четко отдавать себе отчет в том, для кого предназначена продукция предприятия, кто является конечным пользователем и кому должна быть адресована реклама; </w:t>
        <w:br/>
        <w:br/>
        <w:t xml:space="preserve">- необходимо делать все возможное, чтобы товарный знак, марка предприятия были заметны на рынке, чтобы их ни с чем не могли перепутать; </w:t>
        <w:br/>
        <w:br/>
        <w:t xml:space="preserve">- не надо утомлять потребителей рекламой своей продукции и делать её слишком назойливой; </w:t>
        <w:br/>
        <w:br/>
        <w:t xml:space="preserve">- в рекламе нужно опираться не на эмоции, а на факты; </w:t>
        <w:br/>
        <w:br/>
        <w:t xml:space="preserve">- необходимо сформулировать броские заголовки и подзаголовки в рекламных проспектах и каталогах вашей продукции; </w:t>
        <w:br/>
        <w:br/>
        <w:t xml:space="preserve">- в рекламе нужно использовать как можно больше иллюстраций и наглядных пособий. При этом помнить фотографии всегда лучше, чем рисунки; </w:t>
        <w:br/>
        <w:br/>
        <w:t xml:space="preserve">- нужно использовать скидки и льготы, другие формы премирования потребителей в рекламных проспектах и каталогах; </w:t>
        <w:br/>
        <w:br/>
        <w:t xml:space="preserve">- необходимо создавать вокруг предприятия и изделий атмосферу открытости; </w:t>
        <w:br/>
        <w:br/>
        <w:t xml:space="preserve">- не нужно убирать рекламу до тех пор, пока окончательно не убедитесь в том, что она полностью исчерпала свой потенциал. Помните, что чисто психологически повторные сообщения всегда дают большие сообщения, чем разовые. </w:t>
        <w:br/>
        <w:br/>
        <w:t xml:space="preserve">В рекламной деятельности, как и в любом из компонентов маркетинга, важное место занимает нововведение, постоянный поиск неожиданных ходов и решений, приковывающих внимание потребителя к компании или её товарному знаку. </w:t>
        <w:br/>
        <w:br/>
        <w:t xml:space="preserve">Весьма важным фактором в борьбе за рынок является и умение занять центральное место сцене или, как его назвал Л.Вуд: «умение найти хороший парад и оказаться впереди его». Сюда включается и умение чем то выделиться среди конкурентов на одном и том же рынке, обеспечив потребителям уникальный вид услуги или всемерно подчеркивая высокую квалификацию своих работников. Важно найти то, к чему потребитель наиболее чувствителен. На этом нужно строить и всю свою рекламную стратегию. </w:t>
        <w:br/>
        <w:br/>
        <w:t xml:space="preserve">Для рекламной деятельности любой фирмы одним из основных факторов является знание внешней среды рекламы средств массовой информации. Сбор и систематизация максимально полных данных об изданиях, радио и телепередачах, других видах рекламных услуг, существенно облегчают задачу при разработке рекламных компаний, план действий в области рекламы и продвижения продукта на рынке. При размещении срочных рекламных объявлений нужно помнить, что информация основа рекламы. Собирать все доступные сведения о тех или иных изданиях или передачах, сравнивать и сопоставлять данные. </w:t>
        <w:br/>
        <w:br/>
        <w:t xml:space="preserve">Стимулирование сбыта. Наряду с рекламой важное место в продвижении продукта на рынке занимает стимулирование сбыта разработка мероприятий, различного рода нововведений по стимулированию сбыта, ускорению восприятия ёпродукта (особенно нового) потенциальными потребителями, подталкивание их к тому, чтобы сделать покупку. Но только этим элементом стимулирование сбыта не ограничивается. Если мы выбрали сегмент, на котором будет оперировать наше предприятие, выделили целевой рынок, то предстоит также определить те приемы, наборы мер по работе с торговыми посредниками и потребителями по стимулированию их заинтересованности в сбыте именно вашей продукции. </w:t>
        <w:br/>
        <w:br/>
        <w:t xml:space="preserve">В целом стимулирование сбыта включает следующие методы: </w:t>
        <w:br/>
        <w:br/>
        <w:t xml:space="preserve">- предоставление бесплатных образцов товаров; </w:t>
        <w:br/>
        <w:br/>
        <w:t xml:space="preserve">- свободная демонстрация и возможность проверки продукта; </w:t>
        <w:br/>
        <w:br/>
        <w:t xml:space="preserve">- непосредственное распространение информационных листков с предложениями льгот и скидок агентами по сбыту; </w:t>
        <w:br/>
        <w:br/>
        <w:t xml:space="preserve">- рассылка информационных материалов и предложений о скидках и льготах через газеты; </w:t>
        <w:br/>
        <w:br/>
        <w:t xml:space="preserve">- распространение информационных материалов и предложений о скидках и льготах через специализированные журналы и приложения к ним; </w:t>
        <w:br/>
        <w:br/>
        <w:t xml:space="preserve">- объявления о гарантиях возврата денег; </w:t>
        <w:br/>
        <w:br/>
        <w:t xml:space="preserve">- снабжение покупки мелким подарком; </w:t>
        <w:br/>
        <w:br/>
        <w:t xml:space="preserve">- образование пакета из нескольких продуктов со скидкой; </w:t>
        <w:br/>
        <w:br/>
        <w:t xml:space="preserve">- организация конкурсов и лотерей для потенциальных потребителей; </w:t>
        <w:br/>
        <w:br/>
        <w:t xml:space="preserve">- демонстрация товаров в точки реализации. </w:t>
        <w:br/>
        <w:br/>
        <w:t xml:space="preserve">Если сделали отбор рекламных средств, то сразу возникает вопрос, каким образом сочетать рекламу с другими элементами продвижения продукта на рынке? Главное здесь забота о фирменном стиле, имидже предприятия или фирмы, о том, в каком виде предприятие и его продукты предстанут перед покупателями, какой образ и эмоциональное отношение сложиться у потребителей в отношении торговой марки фирмы. Это зависит не только от качества самой продукции, но и от запоминающегося оформительского или делового стиля, присущего только данной компании. Вот почему, желательно, чтобы все элементы рекламы и мероприятий по продвижению продукта на рынке имеет общую концепцию в области дизайна и оформления, чтобы дизайн продукта, товарный знак, логотип, стиль рекламного сообщения и презентаций был по возможности унифицирован и узнаваем. </w:t>
        <w:br/>
        <w:br/>
        <w:t xml:space="preserve">Поэтому: </w:t>
        <w:br/>
        <w:br/>
        <w:t xml:space="preserve">- Обратить внимание на внешний вид предприятия - он должен соответствовать духу рекламы, тому имиджу, который предстоит сформировать или поддерживать; </w:t>
        <w:br/>
        <w:br/>
        <w:t xml:space="preserve">- Не надо увлекаться отдельными формами и методами рекламы или мерами по продвижению продукта на рынке. Главное, чтобы у них была какая то единая, объединяющая идея; </w:t>
        <w:br/>
        <w:br/>
        <w:t xml:space="preserve">- Определив основную идею (концепцию) имиджа, необходимо строго следовать ей в рекламе и продвижении продукта на рынке. Можно изменить отдельные рекламные решения, но только не в ущерб общей идее. Люди должны привыкнуть к имиджу вашей фирмы. В таблице № 2 показаны преимущества и недостатки основных методов продвижения продукта на рынке [Б.Карлов «Деловая стратегия. Концепция, содержание, принципы.» перевод с англ. Стр. 128]. </w:t>
        <w:br/>
        <w:br/>
        <w:t xml:space="preserve">Оценка преимуществ и недостатков методов рекламного маркетинга по </w:t>
      </w:r>
      <w:hyperlink r:id="rId2" w:tgtFrame="_blank">
        <w:r>
          <w:rPr>
            <w:rStyle w:val="InternetLink"/>
            <w:rFonts w:cs="Tahoma" w:ascii="Tahoma" w:hAnsi="Tahoma"/>
            <w:color w:val="0000FF"/>
            <w:sz w:val="18"/>
          </w:rPr>
          <w:t>стимулированию</w:t>
        </w:r>
      </w:hyperlink>
      <w:r>
        <w:rPr>
          <w:rFonts w:cs="Tahoma" w:ascii="Tahoma" w:hAnsi="Tahoma"/>
          <w:sz w:val="18"/>
          <w:szCs w:val="18"/>
        </w:rPr>
        <w:t xml:space="preserve"> сбыта (по предоставлению льгот и скидок потребителям). Таблица № 2. </w:t>
        <w:br/>
        <w:br/>
        <w:t xml:space="preserve">Метод </w:t>
        <w:br/>
        <w:br/>
        <w:t xml:space="preserve">ПриемуществаНедостатки1. Представление бесплатных образцов продукции.Привлекает новых потребителей. Дает им возможность наиболее полно оценить продукт. Способствует более быстрому восприятию продукта.Сопряжен с со значительными расходами. Не позволяет в полной мере перспективы реализации продукта.2. Свободная демонстрация и проверка продукта.Преодоление не восприимчивости к новому, непривычному продукту. Формирование нового продукта.Сложен и дорог в организации и проведении. Большие затраты времени. Охват узкого круга потребителей.3. Распространение информации с предложениями льгот и скидок агентам по сбыту.Высокая избирательность, нацеленность на заранее выбранный круг потребителей. Высокая степень восприимчивости потребителей и их внимания к продукту.Очень трудоемкий процесс, требующий много времени для достижения ощутимого эффекта, нуждается в тщательном контроле.4. Рассылка информации о скидках и льготах по почте.Очень высокая избирательность и хорошая восприимчивость потребителей к продукту. Возможность застать потребителей в привычной для использования продукта обстановке.Нужно достаточно много времени для получения ощутимых результатов. Высокая степень зависимости от качества письменного информационного сообщения потребителям.5. Распространение информации о скидках и льготах через газеты.Быстрота и удобство в практическом использовании. Нет географических особенностей сбыта.Низкая степень восприимчивости потребителей. Розничные торговцы могут не признать скидки и льготы. Требуется тщательное планирование.6. Распространение информации о скидках и льготах через специздания.Максимально точная ориентация на заранее выбранные группы потребителей. Эффективный охват наиболее важных групп потребителей.Может быть весьма дорогостоящей. Наиболее важные потребители не всегда реагируют на те льготы, которые предлагаются.7. Объявления о гарантиях возврата денег.Повышает престиж фирмы. Формирует рынок для новых продуктов.Результаты появляются не сразу. Весьма ограниченное воздействие на рост объемов продаж.8. Снабжение покупки мелкими подарками.Способствует росту объема продаж. Незначительные дополнительные расходы по сбыту.Есть угроза мелких краж (особенно у розничных торговцев). Недостаточный стимул для постоянного клиента.9. Пакет из нескольких продуктов со скидкой.Способствует быстрому увеличению объемов продаж. Надежный и удобный в использовании.Низкая избирательность к заранее выбранным группам потребителей. Может подрывать престиж торговой марки.10. Конкурсы и лотереи.Способствует росту доверия к торговой марке.Дорогостоящий в применении. Участие ограниченного круга клиентов.11. Демонстрация товара в точке сбыта.Эффективное средство привлечения внимания потребителей.Требуется согласие диллера. </w:t>
        <w:br/>
        <w:br/>
        <w:t xml:space="preserve">При общении с дилером или торговым посредником наиболее понятным и доступным продолжает оставаться «язык денег». Иначе говоря, важно экономически заинтересовать дилера в сбыте именно вашей продукции, в повышении внимания к торговой марке именно вашей фирмы. Для этого предстоит определить возможности делиться с ними частью вашей прибыли. Другими способами являются уступка в цене при увеличении объемов заказа, совместная реклама, участие производителя в финансировании части дилера по местной рекламе. </w:t>
        <w:br/>
        <w:br/>
        <w:t xml:space="preserve">Что касается новых изделий, наилучшими методами рекламного маркетинга являются предоставление дилерам, отдельным группам потребителей возможностей бесплатного использования: демонстрации продукта, его возможностей, предоставление льгот и скидок с цены в случае использования определенных источников рекламы, информационных сообщений (купоны, листки уведомления о скидках, гарантированный возврат денег в случае не удовлетворенности клиента и т. п.). </w:t>
        <w:br/>
        <w:br/>
        <w:t xml:space="preserve">В случае продвижения на рынке ранее выпускавшийся продукции внимание потребителей можно привлечь путем предоставления скидок на новую модель продукта тем, кто приобрел ранее выпускавшуюся модель. В условиях РФ, других стран с перманентно возникающей высокой инфляцией и нестабильностью платежных средств важными могут быть также условия расчетов с дилерами. Например, удлинение сроков и увеличение размеров товарного кредита дилеру могут стимулировать рост объемов продаж. Однако при предоставлении продукции на реализацию цена в условиях инфляции должна быть выше, чем при предоплате. </w:t>
        <w:br/>
        <w:br/>
        <w:t xml:space="preserve">Очень важно также сочетать рекламу и форму предложения, выкладку своей продукции потребителю. Нужно помнить, что реклама вашего предприятия привлекает внимание потребителя, как то заинтересовывает его. Но убедить потребителя истратить свои деньги на изделие можно прежде всего за счет умелой выкладки товара в листе по реализации. </w:t>
        <w:br/>
        <w:br/>
        <w:t xml:space="preserve">Задача маркетинга как раз состоит в том, чтобы подобрать такую выкладку товара перед потенциальными покупателями, которая, с одной стороны как нельзя лучше подтверждает все его достоинства, о которых шла речь в рекламе, и с другой сделает его доступным и потому более желанным для потребителя. Среди основных рекомендаций, которым необходимо следовать при подачи своей продукции непосредственно потребителю и о чем нужно договариваться с розничными торговцами, следующие: </w:t>
        <w:br/>
        <w:br/>
        <w:t xml:space="preserve">- выкладка всегда должна дополнять сам продукт, прежде всего как можно более наглядным образом, демонстрировать покупателям его практическое применение; </w:t>
        <w:br/>
        <w:br/>
        <w:t xml:space="preserve">- изделие сразу же должно обращать на себя внимание, быть чем то привлекательным среди многих других товаров; </w:t>
        <w:br/>
        <w:br/>
        <w:t xml:space="preserve">- выкладка должна подчеркивать уникальные, специфические свойства товара, его неповторимые особенности и преимущества в сравнении с аналогами;- информация, снабжающая выложенное перед потребителем изделие, должна быть предельно доступна для понимания потребителя; </w:t>
        <w:br/>
        <w:br/>
        <w:t xml:space="preserve">- предлагаемое потребителю изделие должно быть максимально доступно; </w:t>
        <w:br/>
        <w:br/>
        <w:t xml:space="preserve">- о форме подачи изделия потребителю лучше всего позаботиться заранее. </w:t>
        <w:br/>
        <w:br/>
        <w:t xml:space="preserve">Усилие выделиться требует и соответствующего подхода к разработке упаковки для своих изделий. </w:t>
        <w:br/>
        <w:br/>
        <w:t xml:space="preserve">Нужно помнить, что предела в совершенствовании форм и методов продвижения товаров на рынке не существует. Заботиться об этом нужно постоянно так как то, что было хорошо и оправдано еще вчера, становится излишним и ненужным сегодня. </w:t>
        <w:br/>
        <w:br/>
        <w:t xml:space="preserve">1.2.5. Корректировка планов производства и сбыта на отслеживание позиции товара на рынке. </w:t>
        <w:br/>
        <w:br/>
        <w:t xml:space="preserve">У фирмы есть два возможных пути на позиционирование товара на рынке : </w:t>
        <w:br/>
        <w:br/>
        <w:t xml:space="preserve">Первый позиционировать себя рядом с одним из существующих конкурентов и начать борьбу за долю рынка. Руководство может пойти на это если чувствует, что: </w:t>
        <w:br/>
        <w:br/>
        <w:t xml:space="preserve">- фирма может производить товар, превосходящий по качеству; </w:t>
        <w:br/>
        <w:br/>
        <w:t xml:space="preserve">- рынок достаточно велик, чтобы вместить двух конкурентов; </w:t>
        <w:br/>
        <w:br/>
        <w:t xml:space="preserve">- располагают большими, чем у конкурентов ресурсами; </w:t>
        <w:br/>
        <w:br/>
        <w:t xml:space="preserve">- избранная позиция в наибольшей мере отвечает особенностям сильных деловых сторон фирмы. </w:t>
        <w:br/>
        <w:br/>
        <w:t xml:space="preserve">Второй путь товар, которого еще нет на рынке. Однако перед тем, как принять такое решение, руководство фирмы должно удостовериться в наличии: </w:t>
        <w:br/>
        <w:br/>
        <w:t xml:space="preserve">- технических возможностей создания; </w:t>
        <w:br/>
        <w:br/>
        <w:t xml:space="preserve">- экономических возможностей создания в рамках планируемого уровня цен; </w:t>
        <w:br/>
        <w:br/>
        <w:t xml:space="preserve">- достаточного числа покупателей, предпочитающих данный товар. </w:t>
        <w:br/>
        <w:br/>
        <w:t xml:space="preserve">Позиционирование товара можно обеспечить фирме опираясь на свойства товара, его оформление, качество, цену и прочие характеристики. Решение о точном позиционировании позволит фирме точнее скорректировать планы относительно производства и сбыта, для этого необходимо проанализировать наличие контрольных показателей продаж, издержек и прибыли. </w:t>
        <w:br/>
        <w:br/>
        <w:t xml:space="preserve">1.2.6. Создание сети торговых точек и ведение продажи товара конечному потребителю. </w:t>
        <w:br/>
        <w:br/>
        <w:t xml:space="preserve">Для того чтобы, максимизировать прибыль фирма может создать собственную сеть торговых точек. В данном случае, руководству фирмы необходимо принять решение в отношении: </w:t>
        <w:br/>
        <w:br/>
        <w:t xml:space="preserve">- целевого рынка не выбрав целевого рынка и не составив его профиля, невозможно принимать последовательные, согласующиеся между собой решения относительно товарного ассортимента, оформления, рекламных обращений и средств рекламы, уровней цен и т.п., необходимо регулярно заниматься маркетинговыми исследованиями, чтобы быть уверенными в удовлетворенности своих клиентов; </w:t>
        <w:br/>
        <w:br/>
        <w:t xml:space="preserve">- товарного ассортимента и комплекса услуг товарный ассортимент должен отвечать покупательским ожиданиям целевого рынка, именно товарный ассортимент становится ключевым фактором в конкурентной борьбе между аналогичными предприятиями: </w:t>
        <w:br/>
        <w:br/>
        <w:t xml:space="preserve">· комплекс услуг, который фирма предложит своим клиентамявляется одним из решающих орудий неценовой конкуренции для выделения из числа остальных; </w:t>
        <w:br/>
        <w:br/>
        <w:t xml:space="preserve">· атмосфера торговых точек должна быть такой, которая соответствует вкусам потребителей целевого рынка и оказывает влияние на совершение покупок. </w:t>
        <w:br/>
        <w:br/>
        <w:t xml:space="preserve">- о ценах это ключевой фактор конкуренции и одновременно отражение качества представляемых товаров; </w:t>
        <w:br/>
        <w:br/>
        <w:t xml:space="preserve">- о месте размещения торговых точек один из решающих конкурентных факторов сточки зрения привлечения покупателей. </w:t>
        <w:br/>
        <w:br/>
        <w:t xml:space="preserve">1.2.7. Предпродажная подготовка продукции и организация после продажного сервисного обслуживания потребителей. </w:t>
        <w:br/>
        <w:br/>
        <w:t xml:space="preserve">В данном параграфе необходимо рассмотреть такие понятия, как упаковка, товарные марки и знаки, сервис. </w:t>
        <w:br/>
        <w:br/>
        <w:t xml:space="preserve">Упаковка, её проектирование это разработка и производство оболочки для товаров. Составляющие упаковки: </w:t>
        <w:br/>
        <w:br/>
        <w:t xml:space="preserve">- внутренняя упаковка; </w:t>
        <w:br/>
        <w:br/>
        <w:t xml:space="preserve">- внешняя упаковка; </w:t>
        <w:br/>
        <w:br/>
        <w:t xml:space="preserve">- транспортная упаковка; </w:t>
        <w:br/>
        <w:br/>
        <w:t xml:space="preserve">- маркировка; </w:t>
        <w:br/>
        <w:br/>
        <w:t xml:space="preserve">- вкладыши. </w:t>
        <w:br/>
        <w:br/>
        <w:t xml:space="preserve">Функции упаковки: </w:t>
        <w:br/>
        <w:br/>
        <w:t xml:space="preserve">- вмещение и защита; </w:t>
        <w:br/>
        <w:br/>
        <w:t xml:space="preserve">- упрощение использования товаров; </w:t>
        <w:br/>
        <w:br/>
        <w:t xml:space="preserve">- налаживание коммуникаций с потребителями и </w:t>
      </w:r>
      <w:hyperlink r:id="rId3" w:tgtFrame="_blank">
        <w:r>
          <w:rPr>
            <w:rStyle w:val="InternetLink"/>
            <w:rFonts w:cs="Tahoma" w:ascii="Tahoma" w:hAnsi="Tahoma"/>
            <w:color w:val="0000FF"/>
            <w:sz w:val="18"/>
          </w:rPr>
          <w:t>каналами</w:t>
        </w:r>
      </w:hyperlink>
      <w:r>
        <w:rPr>
          <w:rFonts w:cs="Tahoma" w:ascii="Tahoma" w:hAnsi="Tahoma"/>
          <w:sz w:val="18"/>
          <w:szCs w:val="18"/>
        </w:rPr>
        <w:t xml:space="preserve"> сбыта; </w:t>
        <w:br/>
        <w:br/>
        <w:t xml:space="preserve">- сегментация рынка; </w:t>
        <w:br/>
        <w:br/>
        <w:t xml:space="preserve">- сотрудничество с каналами сбыта; </w:t>
        <w:br/>
        <w:br/>
        <w:t xml:space="preserve">- планирование новой продукции. </w:t>
        <w:br/>
        <w:br/>
        <w:t xml:space="preserve">При создании упаковки необходимо учитывать такие факторы как дизайн, стандартизация, </w:t>
        <w:br/>
        <w:br/>
        <w:br/>
      </w:r>
      <w:r>
        <w:rPr>
          <w:rFonts w:cs="Tahoma" w:ascii="Tahoma" w:hAnsi="Tahoma"/>
          <w:b/>
          <w:bCs/>
          <w:sz w:val="18"/>
          <w:szCs w:val="18"/>
        </w:rPr>
        <w:t>Реферат: Сбытовая политика фирмы на примере МПК Салдинский</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rPr/>
      </w:pPr>
      <w:r>
        <w:rPr/>
        <w:t>http://ref.neword.ru/sectref/type53/element4400.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00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4vrJyN*-sXSjVcSjcAjJS7sTndT4qrL4*xxdj-TOmXp-3w66NZfy6EKegS4ahOXisewjnCZ5gH5IuRMPP8LWTTRZHlR7i7d4x9dPdFID7vxA1W4GzznarQuEGo3OfjJx9WJRg0WLsBTAlqDSbiITdvMVcDGTHf1eW16l3u3WuTC1FcRw-104Iv1WqsBLW1WPkrT1GKO4aknPBTNuCNVsf*tsxbg-sbwZDUycfdSfs8FaXEDnUgv5-3U6lZXtby*tkanqmnpNJQMuyTt2orLA6D3pw7Hpkw4kh17Olbvi55Bh67bxQ-7csC9bT4O2PZmbs7LBwvMnTlk6LfaenwIHJC2**2SA1v4l2bncmuZHp6jS02hFpvwJJqLIqUFc6NWh0oZvxk5MX-3NAr9pqOMcnQw0mTrP-xPB9pjtyZ9egc8hZZm*Rul0*vJ2Twirz2x3" TargetMode="External"/><Relationship Id="rId3" Type="http://schemas.openxmlformats.org/officeDocument/2006/relationships/hyperlink" Target="http://click01.begun.ru/click.jsp?url=4vrJyLlEcdME8mME169u7By0OnNfDRVfXLv6KFNpPt2zIm2DyDBKmn71Cfld8x8ufSDvUOq1TLI2e1NErG6fPAAIeKIv5xruHESWhf5ybDwNFHa92Sw7gKw3oRWyWaYW-qlZAZKIv2ez5dOhHVFgBYBmA0Lgbo4tKC3WrZ6lykPTK9eEdqAKkMK2TgAXnUg4p3PDEOi86JcGn*3WBf8o6Hz7Ui*oJiuOmtsL6kMIJFbNy9dwxZxuaOKtAgJ6*Lg6Bj59De3aspS5XqzhNSVXf6p*VCZ*BJmzEMlZAix1cAf2fCFm1GlLJw2NEllwy2pHmCmOtQYZaHYVAtmxsC0oCy0xLayQYuhNsdG08o4vz8C6uwAtzpRhTsDmtuPs15Qim1-qplzty57r*SFgx4MeJVfsOnISH6pPxzTRM6yfKSOiqZaMmGoVLtLUBE1jjcbgXfRPb-4WHWtLtKzYgEgfYOT5*dT3E-uEbVq0W4B2P4jooVgvnIZlm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35:00Z</dcterms:created>
  <dc:creator>Елена</dc:creator>
  <dc:description/>
  <cp:keywords/>
  <dc:language>en-US</dc:language>
  <cp:lastModifiedBy>Елена</cp:lastModifiedBy>
  <dcterms:modified xsi:type="dcterms:W3CDTF">2007-11-06T09:35:00Z</dcterms:modified>
  <cp:revision>1</cp:revision>
  <dc:subject/>
  <dc:title>Министерство высшего образованияРоссийской Федерации </dc:title>
</cp:coreProperties>
</file>