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Эффективное управление продажами с помощью 1С:Предприятия и Sales Expert.</w:t>
      </w:r>
      <w:r>
        <w:rPr/>
        <w:t xml:space="preserve"> </w:t>
      </w:r>
    </w:p>
    <w:p>
      <w:pPr>
        <w:pStyle w:val="Style15"/>
        <w:jc w:val="right"/>
        <w:rPr/>
      </w:pPr>
      <w:hyperlink r:id="rId2" w:tgtFrame="_blank">
        <w:r>
          <w:rPr>
            <w:rStyle w:val="InternetLink"/>
            <w:b/>
            <w:b/>
            <w:bCs/>
            <w:color w:val="0000FF"/>
            <w:u w:val="single"/>
          </w:rPr>
          <w:t>Владимир Иванов</w:t>
        </w:r>
      </w:hyperlink>
    </w:p>
    <w:p>
      <w:pPr>
        <w:pStyle w:val="Style15"/>
        <w:rPr/>
      </w:pPr>
      <w:r>
        <w:rPr>
          <w:b/>
          <w:bCs/>
        </w:rPr>
        <w:t>CRM (Customer Relationship Management)</w:t>
      </w:r>
      <w:r>
        <w:rPr/>
        <w:t xml:space="preserve"> - управление отношениями с клиентами.</w:t>
      </w:r>
    </w:p>
    <w:p>
      <w:pPr>
        <w:pStyle w:val="Style15"/>
        <w:rPr/>
      </w:pPr>
      <w:r>
        <w:rPr>
          <w:b/>
          <w:bCs/>
        </w:rPr>
        <w:t>ERP (Enterprise Resource Planning System)</w:t>
      </w:r>
      <w:r>
        <w:rPr/>
        <w:t xml:space="preserve"> – система учета и планирования ресурсов предприятия</w:t>
      </w:r>
    </w:p>
    <w:p>
      <w:pPr>
        <w:pStyle w:val="Style15"/>
        <w:rPr/>
      </w:pPr>
      <w:r>
        <w:rPr>
          <w:rStyle w:val="StrongEmphasis"/>
        </w:rPr>
        <w:t xml:space="preserve">Если ваш конкурент уже использует CRM и увеличил продажи, а вы еще нет… </w:t>
      </w:r>
    </w:p>
    <w:p>
      <w:pPr>
        <w:pStyle w:val="Style15"/>
        <w:rPr/>
      </w:pPr>
      <w:r>
        <w:rPr/>
        <w:t>Если ваш конкурент уже использует CRM-системы и увеличил продажи, а вы нет и плохо понимаете как CRM-система помогает повысить эффективность маркетинга и сбыта, то данная статья для вас. Мы скажем как найти ответы на следующие вопрос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Как формализовать процесс продаж и добиться стабильных результатов от всех продавцов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 контролировать деятельность продавцов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 узнать показатели эффективности маркетинга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Что сделать, чтобы у меня не украли базу клиентов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 не потерять клиента в "бумажках"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Как начать использовать дешевый и эффективный прямой маркетинг? 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 xml:space="preserve">Что понимают в России под CRM и ERP? 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 xml:space="preserve">Как должны работать мои продавцы в CRM и ERP? </w:t>
      </w:r>
    </w:p>
    <w:p>
      <w:pPr>
        <w:pStyle w:val="Style15"/>
        <w:rPr/>
      </w:pPr>
      <w:r>
        <w:rPr/>
        <w:t>Обратите внимание,  что данная статья посвящена тем, кто только изучает вопрос приобретения CRM системы. Опытным маркетологам, которые давно уже имеют понятие о CRM, рекомендуем посетить наши семинары посвященные методикам организации продаж.</w:t>
      </w:r>
    </w:p>
    <w:p>
      <w:pPr>
        <w:pStyle w:val="Style15"/>
        <w:rPr/>
      </w:pPr>
      <w:r>
        <w:rPr>
          <w:rStyle w:val="StrongEmphasis"/>
        </w:rPr>
        <w:t xml:space="preserve">Почему мы можем вам советовать как правильно продавать? </w:t>
      </w:r>
    </w:p>
    <w:p>
      <w:pPr>
        <w:pStyle w:val="Style15"/>
        <w:rPr/>
      </w:pPr>
      <w:r>
        <w:rPr/>
        <w:t>Наша квалификация подтверждается нашим опытом.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 xml:space="preserve">5 лет Поликом Про занимается организацией эффективных продаж у своих клиентов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Среди наших клиентов "Деловой Петербург", Chupa-Chups, Alcatel, торговый дом "Лаверна", заводы и торговые холдинги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Мы первые в России создали собственную CRM-систему "Град-Контакты"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Мы распространяем и внедряем лучшие российские CRM-системы других компаний, у нашего клиента есть выбор. 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 xml:space="preserve">Мы делаем комплексную автоматизацию компаний от программы до компьютеров, поэтому мы знаем место CRM и ERP в общей информационной системе компании. </w:t>
      </w:r>
    </w:p>
    <w:p>
      <w:pPr>
        <w:pStyle w:val="Style15"/>
        <w:rPr/>
      </w:pPr>
      <w:r>
        <w:rPr>
          <w:rStyle w:val="StrongEmphasis"/>
        </w:rPr>
        <w:t xml:space="preserve">Инструменты маркетолога и сбытовика - CRM и ERP. Как их понимают в России? </w:t>
      </w:r>
    </w:p>
    <w:p>
      <w:pPr>
        <w:pStyle w:val="Style15"/>
        <w:rPr/>
      </w:pPr>
      <w:r>
        <w:rPr/>
        <w:t>Если вы обратитесь к продавцам программ, вас с большой вероятностью забросают непонятными терминами CRM и ERP. При этом продавец сам часто до конца не понимает значения данных аббревиатур, для него это рекламные символы. </w:t>
        <w:br/>
        <w:t>Вопрос усугубляется тем, что данные термины пришедшие из американского бизнеса, «там» означают гораздо более сложные и дорогие системы, чем считаем мы. </w:t>
        <w:br/>
        <w:t>Как результат для российского рынка академическое определение CRM и ERP часто не применимо и под данными названиями обычно имеют в виду следующее.</w:t>
      </w:r>
    </w:p>
    <w:p>
      <w:pPr>
        <w:pStyle w:val="Style15"/>
        <w:rPr/>
      </w:pPr>
      <w:r>
        <w:rPr/>
        <w:t>Под ERP имеют в виду систему комплексного учета в компании. </w:t>
        <w:br/>
        <w:t>В качестве примера можно привести 1С: Предприятие. Проблема в том, что российские программы часто не имеют полноценных систем планирования, к чему обязывает название ERP. </w:t>
        <w:br/>
        <w:t>К счастью самый необходимый элемент планирования для продаж - оперативное планирование остатков на складе (резервирование) теперь доступен во многих программах. </w:t>
        <w:br/>
        <w:t>Для сбытовика и маркетолога нужна только часть ERP, которая отвечает за торговлю и склад, например, 1С:Торговля.</w:t>
      </w:r>
    </w:p>
    <w:p>
      <w:pPr>
        <w:pStyle w:val="Style15"/>
        <w:rPr/>
      </w:pPr>
      <w:r>
        <w:rPr/>
        <w:t xml:space="preserve">Под CRM имеется в виду в первую очередь системы учета контактов с клиентами с развитой отчетностью для определения эффективности маркетинга и сбыта. В качестве примера можно привести </w:t>
      </w:r>
      <w:hyperlink r:id="rId3" w:tgtFrame="_blank">
        <w:r>
          <w:rPr>
            <w:rStyle w:val="InternetLink"/>
            <w:b/>
            <w:b/>
            <w:bCs/>
            <w:color w:val="0000FF"/>
            <w:u w:val="single"/>
          </w:rPr>
          <w:t>Sales Expert</w:t>
        </w:r>
      </w:hyperlink>
      <w:r>
        <w:rPr/>
        <w:t xml:space="preserve">. </w:t>
      </w:r>
    </w:p>
    <w:p>
      <w:pPr>
        <w:pStyle w:val="Style15"/>
        <w:rPr/>
      </w:pPr>
      <w:r>
        <w:rPr>
          <w:rStyle w:val="StrongEmphasis"/>
        </w:rPr>
        <w:t xml:space="preserve">Почему большинство средних и малых фирм останавливает свой выбор на 1С: Предприятии и Sales Expert? </w:t>
      </w:r>
    </w:p>
    <w:p>
      <w:pPr>
        <w:pStyle w:val="Style15"/>
        <w:rPr/>
      </w:pPr>
      <w:r>
        <w:rPr/>
        <w:t xml:space="preserve">1С:Предпритие и </w:t>
      </w:r>
      <w:hyperlink r:id="rId4" w:tgtFrame="_blank">
        <w:r>
          <w:rPr>
            <w:rStyle w:val="InternetLink"/>
            <w:b/>
            <w:b/>
            <w:bCs/>
            <w:color w:val="0000FF"/>
            <w:u w:val="single"/>
          </w:rPr>
          <w:t xml:space="preserve">Sales Expert </w:t>
        </w:r>
      </w:hyperlink>
      <w:r>
        <w:rPr/>
        <w:t xml:space="preserve">лидеры рынка и около 50% покупателей останавливают выбор на них. Почему? </w:t>
      </w:r>
    </w:p>
    <w:p>
      <w:pPr>
        <w:pStyle w:val="Style15"/>
        <w:numPr>
          <w:ilvl w:val="0"/>
          <w:numId w:val="3"/>
        </w:numPr>
        <w:spacing w:before="280" w:after="0"/>
        <w:rPr/>
      </w:pPr>
      <w:r>
        <w:rPr/>
        <w:t xml:space="preserve">1C:Предприятие и </w:t>
      </w:r>
      <w:hyperlink r:id="rId5" w:tgtFrame="_blank">
        <w:r>
          <w:rPr>
            <w:rStyle w:val="InternetLink"/>
            <w:b/>
            <w:b/>
            <w:bCs/>
            <w:color w:val="0000FF"/>
            <w:u w:val="single"/>
          </w:rPr>
          <w:t xml:space="preserve">Sales Expert </w:t>
        </w:r>
      </w:hyperlink>
      <w:r>
        <w:rPr/>
        <w:t xml:space="preserve">одержат все необходимое для большинства малых и средних фирм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Ценовая привлекательность данных продуктов велика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Продукты легко настраиваются на специфику компании 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/>
        <w:t xml:space="preserve">1С:Предприятие и </w:t>
      </w:r>
      <w:hyperlink r:id="rId6" w:tgtFrame="_blank">
        <w:r>
          <w:rPr>
            <w:rStyle w:val="InternetLink"/>
            <w:b/>
            <w:b/>
            <w:bCs/>
            <w:color w:val="0000FF"/>
            <w:u w:val="single"/>
          </w:rPr>
          <w:t xml:space="preserve">Sales Expert </w:t>
        </w:r>
      </w:hyperlink>
      <w:r>
        <w:rPr/>
        <w:t xml:space="preserve">имеют разветвленную систему поддержки покупателей </w:t>
      </w:r>
    </w:p>
    <w:p>
      <w:pPr>
        <w:pStyle w:val="Style15"/>
        <w:rPr/>
      </w:pPr>
      <w:r>
        <w:rPr/>
        <w:t xml:space="preserve">Далее мы будем использовать 1С и </w:t>
      </w:r>
      <w:hyperlink r:id="rId7" w:tgtFrame="_blank">
        <w:r>
          <w:rPr>
            <w:rStyle w:val="InternetLink"/>
            <w:b/>
            <w:b/>
            <w:bCs/>
            <w:color w:val="0000FF"/>
            <w:u w:val="single"/>
          </w:rPr>
          <w:t>Sales Expert</w:t>
        </w:r>
      </w:hyperlink>
      <w:r>
        <w:rPr/>
        <w:t xml:space="preserve"> в качестве примера.</w:t>
      </w:r>
    </w:p>
    <w:p>
      <w:pPr>
        <w:pStyle w:val="Style15"/>
        <w:rPr/>
      </w:pPr>
      <w:r>
        <w:rPr/>
        <w:t xml:space="preserve">Достаточно ли иметь Sales Expert и 1С: Предприятие для организации эффективных продаж? </w:t>
      </w:r>
    </w:p>
    <w:p>
      <w:pPr>
        <w:pStyle w:val="Style15"/>
        <w:rPr/>
      </w:pPr>
      <w:r>
        <w:rPr/>
        <w:t>Нет, надо еще уметь эффективно использовать данные продукты в своем процессе продаж, т.е. владеть методикой продаж.  </w:t>
        <w:br/>
        <w:t>Маркетолог со специальным образованием хорошо знает такие методики. Если вы пришли в маркетинг из практической необходимости и не имеете такого образования, рекомендуем вам пройти наши тренинги и семинары.</w:t>
      </w:r>
    </w:p>
    <w:p>
      <w:pPr>
        <w:pStyle w:val="Style15"/>
        <w:rPr/>
      </w:pPr>
      <w:r>
        <w:rPr/>
        <w:t>Если вы не можете найти времени на обзорный семинар, реко мендуем ознакомится с примером реальной работы в CRM и ERP. Пример построен без использования специальной маркетинговой терминологии и доступен специалисту без специального образования.</w:t>
      </w:r>
    </w:p>
    <w:p>
      <w:pPr>
        <w:pStyle w:val="Style15"/>
        <w:rPr/>
      </w:pPr>
      <w:r>
        <w:rPr>
          <w:rStyle w:val="StrongEmphasis"/>
        </w:rPr>
        <w:t xml:space="preserve">Организационные меры перед началом работы </w:t>
      </w:r>
    </w:p>
    <w:p>
      <w:pPr>
        <w:pStyle w:val="Style15"/>
        <w:rPr/>
      </w:pPr>
      <w:r>
        <w:rPr>
          <w:u w:val="single"/>
        </w:rPr>
        <w:t>Формирование первичной базы клиентов</w:t>
      </w:r>
      <w:r>
        <w:rPr/>
        <w:t>. </w:t>
        <w:br/>
        <w:t>Первое с чего следует начать это сформировать базу своих потенциальных клиентов. Основные способы могут быть следующие: собрать клиентов из записных книжек менеджеров и ….  взять те списки клиентов, которые менеджеры спокойно унесли с предыдущего места работы. </w:t>
        <w:br/>
        <w:t>Как видим, отсутствие у ваших конкурентов CRM-системы делает их беззащитными перед утечкой информации о клиентах, в тоже время если вы обладаете CRM-системой вы можете эффективно препятствовать краже вашей контактной информации благодаря правам доступа. </w:t>
        <w:br/>
        <w:t>Собрав базу клиентов, руководитель, обычно делает целый ряд удивительных открытий. Например, оказывается имеется контакт с в 3 раза большим количеством клиентов, чем считалось ранее, с многими клиентами можно работать, но им не делали предложений  и т.д.</w:t>
      </w:r>
    </w:p>
    <w:p>
      <w:pPr>
        <w:pStyle w:val="Style15"/>
        <w:rPr/>
      </w:pPr>
      <w:r>
        <w:rPr>
          <w:u w:val="single"/>
        </w:rPr>
        <w:t>Определение видов источников контактов с клиентами</w:t>
      </w:r>
      <w:r>
        <w:rPr/>
        <w:t>. </w:t>
        <w:br/>
        <w:t>Если вы хотите определить в дальнейшем эффективность ваших маркетинговых компаний, требуется определить источники обращений клиентов к вам. Например, реклама в печати, реклама в Internet, слухи, рекомендации старых клиентов и т.д.. После проведения исследования один наш клиент - оптовая компания с удивлением обнаружила, что дорогая реклама в прессе дает ей значительно меньший эффект, чем короткие информационные сообщения в тематических конференция UseNet.</w:t>
      </w:r>
    </w:p>
    <w:p>
      <w:pPr>
        <w:pStyle w:val="Style15"/>
        <w:rPr/>
      </w:pPr>
      <w:r>
        <w:rPr>
          <w:u w:val="single"/>
        </w:rPr>
        <w:t>Определение стадий прохождения сделок</w:t>
      </w:r>
      <w:r>
        <w:rPr/>
        <w:t>. </w:t>
        <w:br/>
        <w:t>Если вы хотите определить, на каком этапе в маркетинге или сбыте вы теряете клиентов, нужно определить этапы прохождения сделок с клиентами. Например, знакомство, запрос, счет, оплата.</w:t>
      </w:r>
    </w:p>
    <w:p>
      <w:pPr>
        <w:pStyle w:val="Style15"/>
        <w:rPr/>
      </w:pPr>
      <w:r>
        <w:rPr/>
        <w:t>Базу клиентов, виды источников контактов, этапы сделки следует ввести в CRM-систему и можно начать продажи нового уровня эффективности!</w:t>
      </w:r>
    </w:p>
    <w:p>
      <w:pPr>
        <w:pStyle w:val="Style15"/>
        <w:rPr/>
      </w:pPr>
      <w:r>
        <w:rPr>
          <w:rStyle w:val="StrongEmphasis"/>
        </w:rPr>
        <w:t xml:space="preserve">Проведение маркетинговой компании </w:t>
      </w:r>
    </w:p>
    <w:p>
      <w:pPr>
        <w:pStyle w:val="Style15"/>
        <w:rPr/>
      </w:pPr>
      <w:r>
        <w:rPr/>
        <w:t>Обычно продажи начинаются с маркетинговой компании. В простейшем случае это размещение рекламы в прессе, раздача рекламных материалов и т.д. Это так называем непрямой маркетинг (indirect marketing), ориентированный целиком на весь сегмент рынка, но ни кому конкретно.</w:t>
      </w:r>
    </w:p>
    <w:p>
      <w:pPr>
        <w:pStyle w:val="Style15"/>
        <w:rPr/>
      </w:pPr>
      <w:r>
        <w:rPr/>
        <w:t>Имея CRM-систему вы можете себе позволить  очень дешевые и эффективные акции прямого маркетинга (direct marketing). Это автоматические рассылки по базе клиентов через почту или факс рекламных материалов. </w:t>
        <w:br/>
        <w:t>В данном случае ваше сообщение получает в руки заинтересованное лицо компании. Заметим, следует помнить, что информационное качество материалов прямого маркетинга должно быть на порядок выше, чем у непрямого. Например, если вы будете рассылать через факс логотип компании с ходовой частью прайс-листа, есть большая вероятность, что клиенты попросят прекратить присылать им такие материалы и будут вас знать как спамера (spamer, «мусорящий не нужной информацией»). </w:t>
        <w:br/>
        <w:t>Однако, если вы будете присылать материалы поясняющие качества товара, объясняющие как лучше им воспользоваться, а также будете делать все возможные новости из вашей товарной ниши, то клиент, который периодически покупает данные товары, будет внимательно изучать такие материалы, т.к. они помогают ему ориентироваться в выборе. Очевидно, что все это составляет вам имидж эксперта в своей области и клиент придет к вам.</w:t>
      </w:r>
    </w:p>
    <w:p>
      <w:pPr>
        <w:pStyle w:val="Style15"/>
        <w:rPr/>
      </w:pPr>
      <w:r>
        <w:rPr/>
        <w:t>Также следует отметить новые возможности прямого маркетинга по учету индивидуальных потребностей клиентов. </w:t>
        <w:br/>
        <w:t>Вы можете объединить клиентов в категории и делать рассылки тех или иных материалов в зависимости категории клиента. Надо ли указывать, что это повышает эффективность маркетинга?</w:t>
      </w:r>
    </w:p>
    <w:p>
      <w:pPr>
        <w:pStyle w:val="Style15"/>
        <w:rPr/>
      </w:pPr>
      <w:r>
        <w:rPr>
          <w:rStyle w:val="StrongEmphasis"/>
        </w:rPr>
        <w:t xml:space="preserve">Регистрация контактов, оперативный анализ эффективности маркетинговой компании </w:t>
      </w:r>
    </w:p>
    <w:p>
      <w:pPr>
        <w:pStyle w:val="Style15"/>
        <w:rPr/>
      </w:pPr>
      <w:r>
        <w:rPr/>
        <w:t>После проведения маркетинговой компании клиенты начнут обращаться к вам и будут возникать различного рода контакты (запросы, просьбы выставить счет и т.д.). Кроме того, ваши менеджеры по продажам сами  будут искать контактов с клиентами.</w:t>
      </w:r>
    </w:p>
    <w:p>
      <w:pPr>
        <w:pStyle w:val="Style15"/>
        <w:rPr/>
      </w:pPr>
      <w:r>
        <w:rPr/>
        <w:t>Если учет контактов с клиентами не ведется сразу возникает две основные проблемы. Во-первых, масса потенциальных клиентов теряется примерно по такому сценарию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Алло! Это фирма BigGum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- Да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Это TexMarket. Сколько стоит партия  Buggle Gum из 1000 штук?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$100, но в наличие осталось только 900 штук, привоз будет завтра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- Спасибо.</w:t>
      </w:r>
    </w:p>
    <w:p>
      <w:pPr>
        <w:pStyle w:val="Style15"/>
        <w:rPr/>
      </w:pPr>
      <w:r>
        <w:rPr/>
        <w:t>В данном случае, нужно было узнать, что за клиент и как с ним связаться снова. Информацию нужно было зарегистрировать в CRM-системе.</w:t>
      </w:r>
    </w:p>
    <w:p>
      <w:pPr>
        <w:pStyle w:val="Style15"/>
        <w:rPr/>
      </w:pPr>
      <w:r>
        <w:rPr/>
        <w:t>Другая проблема. Совершенно не понятно откуда данный клиент узнал о вашем новом товаре? Какой вид рекламы оказывается в итоге наиболее эффективным? </w:t>
        <w:br/>
        <w:t>Чтобы это узнать, нужно было спросить от клиента, откуда он узнал о товаре и зарегистрировать данную информацию в CRM-системе.</w:t>
      </w:r>
    </w:p>
    <w:p>
      <w:pPr>
        <w:pStyle w:val="Style15"/>
        <w:rPr/>
      </w:pPr>
      <w:r>
        <w:rPr/>
        <w:t>Если менеджеры по продажам будут регистрировать контакты с клиентами и их источники, вы сможете быстро увеличить свою базу клиентов и узнать эффективность своих маркетинговых компаний через CRM-систему. </w:t>
        <w:br/>
        <w:t>Например, если 95% контактов с клиентами это прямые звонки менеджеров по продажам клиентам, то возможно ваш маркетинг проводит неэффективные компании, пусть и шумные.</w:t>
      </w:r>
    </w:p>
    <w:p>
      <w:pPr>
        <w:pStyle w:val="Style15"/>
        <w:rPr/>
      </w:pPr>
      <w:r>
        <w:rPr>
          <w:rStyle w:val="StrongEmphasis"/>
        </w:rPr>
        <w:t xml:space="preserve">Работа с запросами клиентов, анализ цен, прогноз складских остатков </w:t>
      </w:r>
    </w:p>
    <w:p>
      <w:pPr>
        <w:pStyle w:val="Style15"/>
        <w:rPr/>
      </w:pPr>
      <w:r>
        <w:rPr/>
        <w:t>В приведенном примере менеджер по продажам сообщил клиенту цену определенной партии и наличие товара на складе. </w:t>
        <w:br/>
        <w:t>Откуда он узнал данную информацию? Обычно из корпоративной ERP-системы. </w:t>
        <w:br/>
        <w:t>Менеджер вывел на экран или распечатал прайс и состояние склада.</w:t>
      </w:r>
    </w:p>
    <w:p>
      <w:pPr>
        <w:pStyle w:val="Style15"/>
        <w:rPr/>
      </w:pPr>
      <w:r>
        <w:rPr/>
        <w:t>Если без CRM-системы компания может работать, но маркетинг и сбыт заметно снижает свою эффективность, то без ERP-системы сбыт компании работать не может совсем, т.к. не понятно за какую цену продавать товар и можно ли его обещать вообще, не говоря о том, что сам факт отгрузки и оплаты можно учесть, только с помощью ERP-системы.</w:t>
      </w:r>
    </w:p>
    <w:p>
      <w:pPr>
        <w:pStyle w:val="Style15"/>
        <w:rPr/>
      </w:pPr>
      <w:r>
        <w:rPr/>
        <w:t>ERP-система обязательно должна показывать менеджеру по продаже не просто состояние склада, а состояние склада с учетом предварительных заказов (планового расхода товара или товара в резерве). </w:t>
        <w:br/>
        <w:t>Соответственно менеджер по продажам должен обращаться к менеджеру по закупкам не тогда, когда остаток на складе равен 0, а когда свободного (не зарезервированного) товара нет.</w:t>
      </w:r>
    </w:p>
    <w:p>
      <w:pPr>
        <w:pStyle w:val="Style15"/>
        <w:rPr/>
      </w:pPr>
      <w:r>
        <w:rPr/>
        <w:t>В нашем примере, менеджер по продажам обнаружил, что на складе есть 1500 штук товара, но свободно только 900 штук. Соответственно он попросил менеджера по закупкам купить необходимый товар. По CRM-системе менеджер смог узнать как связаться с клиентом, т.к. другой менеджер зарегистрировал фирму TexMarket и записал фамилию их менеджера по закупкам. Менеджер в CRM-системе поставил себе задание позвонить клиенту через 2 дня.</w:t>
      </w:r>
    </w:p>
    <w:p>
      <w:pPr>
        <w:pStyle w:val="Style15"/>
        <w:rPr/>
      </w:pPr>
      <w:r>
        <w:rPr>
          <w:rStyle w:val="StrongEmphasis"/>
        </w:rPr>
        <w:t xml:space="preserve">Выставление счета клиенту, анализ баланса клиента </w:t>
      </w:r>
    </w:p>
    <w:p>
      <w:pPr>
        <w:pStyle w:val="Style15"/>
        <w:rPr/>
      </w:pPr>
      <w:r>
        <w:rPr/>
        <w:t>Менеджер по продажам получил напоминание от CRM-системы и после звонка в TexMarket попросил выставить счет и попросил сделать отгрузку без предоплаты.</w:t>
      </w:r>
    </w:p>
    <w:p>
      <w:pPr>
        <w:pStyle w:val="Style15"/>
        <w:rPr/>
      </w:pPr>
      <w:r>
        <w:rPr/>
        <w:t>Однако менеджер перед тем, как выставить счет посмотрел в ERP-системе баланс данного клиента и выяснил, что за ним долг $800. После того, как менеджер указал клиенту на его долг, договорились, что клиент оплатит задолженность и сделает предоплату новой поставки.</w:t>
      </w:r>
    </w:p>
    <w:p>
      <w:pPr>
        <w:pStyle w:val="Style15"/>
        <w:rPr/>
      </w:pPr>
      <w:r>
        <w:rPr/>
        <w:t>Как видим без ERP-системы продажа могла закончится увеличением долга клиента.</w:t>
      </w:r>
    </w:p>
    <w:p>
      <w:pPr>
        <w:pStyle w:val="Style15"/>
        <w:rPr/>
      </w:pPr>
      <w:r>
        <w:rPr/>
        <w:t>Менеджер в CRM-системе создал сделку и по ней выставил счет. Если CRM и ERP-системы достаточно плотно интегрированы как Sales Expert и 1С:Предприятие, счет автоматически должен сформироваться в ERP-системе без повторного ввода информации. </w:t>
        <w:br/>
        <w:t>Конечно счет можно сделать и только в ERP-системе, но в этом случае потеряется связь между счетом и учетом контактов с клиентом в CRM, как результат вы не сможете получить отчет о связи активности работы с клиентом с его реальными платежами. Поэтому счет должен появиться как ERP, так и в CRM-системе.</w:t>
      </w:r>
    </w:p>
    <w:p>
      <w:pPr>
        <w:pStyle w:val="Style15"/>
        <w:rPr/>
      </w:pPr>
      <w:r>
        <w:rPr>
          <w:rStyle w:val="StrongEmphasis"/>
        </w:rPr>
        <w:t xml:space="preserve">Контроль платежей клиентов, оперативный анализ эффективности сбыта </w:t>
      </w:r>
    </w:p>
    <w:p>
      <w:pPr>
        <w:pStyle w:val="Style15"/>
        <w:rPr/>
      </w:pPr>
      <w:r>
        <w:rPr/>
        <w:t>Менеджер по продажам получил звонок от клиента. Клиент утверждает, что сделал оплату в полном объеме и просит сделать отгрузку немедленно.</w:t>
      </w:r>
    </w:p>
    <w:p>
      <w:pPr>
        <w:pStyle w:val="Style15"/>
        <w:rPr/>
      </w:pPr>
      <w:r>
        <w:rPr/>
        <w:t>Менеджер по продажам проверил баланс клиента.</w:t>
      </w:r>
    </w:p>
    <w:p>
      <w:pPr>
        <w:pStyle w:val="Style15"/>
        <w:rPr/>
      </w:pPr>
      <w:r>
        <w:rPr/>
        <w:t>Если CRM и ERP система хорошо интегрированы (в качестве примера снова приведем Sales Expert и 1С:  Предприятие), то менеджер может получить информацию о платежах прямо из ERP в CRM. </w:t>
        <w:br/>
        <w:t>Это позволяет сэкономить время на переключение между программами, а также позволяет избежать повторного ввода информации о платежах в CRM.</w:t>
      </w:r>
    </w:p>
    <w:p>
      <w:pPr>
        <w:pStyle w:val="Style15"/>
        <w:rPr/>
      </w:pPr>
      <w:r>
        <w:rPr>
          <w:rStyle w:val="StrongEmphasis"/>
        </w:rPr>
        <w:t xml:space="preserve">Отгрузка товара клиенту </w:t>
      </w:r>
    </w:p>
    <w:p>
      <w:pPr>
        <w:pStyle w:val="Style15"/>
        <w:rPr/>
      </w:pPr>
      <w:r>
        <w:rPr/>
        <w:t>После проверки баланса клиента, менеджер оформил отгрузку товара.</w:t>
      </w:r>
    </w:p>
    <w:p>
      <w:pPr>
        <w:pStyle w:val="Style15"/>
        <w:rPr/>
      </w:pPr>
      <w:r>
        <w:rPr/>
        <w:t>Если уровень интеграции CRM и ERP достаточен, менеджер также может создать накладную на отгрузку прямо из CRM-системы в ERP-систему. Эта возможность доступа пользователям Sales Expert и 1С Предприятия.</w:t>
      </w:r>
    </w:p>
    <w:p>
      <w:pPr>
        <w:pStyle w:val="Style15"/>
        <w:rPr/>
      </w:pPr>
      <w:r>
        <w:rPr>
          <w:rStyle w:val="StrongEmphasis"/>
        </w:rPr>
        <w:t xml:space="preserve">Общий анализ эффективности маркетинга и сбыта </w:t>
      </w:r>
    </w:p>
    <w:p>
      <w:pPr>
        <w:pStyle w:val="Style15"/>
        <w:rPr/>
      </w:pPr>
      <w:r>
        <w:rPr/>
        <w:t>Мы рассмотрели пример цикла продаж в некой компании. Таких циклов осуществляется множество, не все циклы продаж доходят до самой продажи.</w:t>
      </w:r>
    </w:p>
    <w:p>
      <w:pPr>
        <w:pStyle w:val="Style15"/>
        <w:rPr/>
      </w:pPr>
      <w:r>
        <w:rPr/>
        <w:t>Один из методов кардинального повышения эффективности маркетинга и сбыта это построение отчетов о процентной доле следок в разных стадиях. </w:t>
      </w:r>
    </w:p>
    <w:p>
      <w:pPr>
        <w:pStyle w:val="Style15"/>
        <w:rPr/>
      </w:pPr>
      <w:r>
        <w:rPr/>
        <w:t>Например, вы выяснили, что после выставления счета новые клиенты обычно быстро соглашаются на сделку. Это может быть сигналом к тому, что нужна маркетинговая компания для привлечения новых клиентов. </w:t>
      </w:r>
    </w:p>
    <w:p>
      <w:pPr>
        <w:pStyle w:val="Style15"/>
        <w:rPr/>
      </w:pPr>
      <w:r>
        <w:rPr/>
        <w:t>Другой пример, контактов масса, но мало выставлено счетов. Это может быть признаком того, что ценовая политика не верная или продавцы не могут убедить покупателя в качестве товара. Возможно требуется пересмотр цен и тренинг продавцов. </w:t>
      </w:r>
    </w:p>
    <w:p>
      <w:pPr>
        <w:pStyle w:val="Style15"/>
        <w:rPr/>
      </w:pPr>
      <w:r>
        <w:rPr/>
        <w:t>Вот еще примеры важных отчетов для улучшения работы маркетинга и сбыта.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 xml:space="preserve">Объем счетов по разным аналитическим разрезам (товарам, менеджерам и т.д.)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Маржа по различным аналитическим разрезам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Процент сделок по этапам для различных аналитических разрезов 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/>
        <w:t xml:space="preserve">Сравнительные отчеты достижений отдельного менеджера со средними показателями (по стадиям сделок, по объему счетов, по марже и т.д.). </w:t>
      </w:r>
    </w:p>
    <w:p>
      <w:pPr>
        <w:pStyle w:val="Style15"/>
        <w:rPr/>
      </w:pPr>
      <w:r>
        <w:rPr/>
        <w:t>Как видим большинство данных отчетов используют информацию как из CRM-системы, так и из ERP. Кроме того, для того чтобы организовать деятельность продавцов и корректировать ее в сторону эффективности требуется владеть методикой эффективных продаж.</w:t>
      </w:r>
    </w:p>
    <w:p>
      <w:pPr>
        <w:pStyle w:val="Style15"/>
        <w:rPr/>
      </w:pPr>
      <w:r>
        <w:rPr/>
        <w:t>Сделаем вывод: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Эффективные продажи = ERP + CRM + методика продаж.</w:t>
      </w:r>
    </w:p>
    <w:p>
      <w:pPr>
        <w:pStyle w:val="Style15"/>
        <w:rPr/>
      </w:pPr>
      <w:r>
        <w:rPr/>
        <w:t>Ищите компании которые смогут предоставить вам все три элемента успеха в продажах.</w:t>
      </w:r>
    </w:p>
    <w:p>
      <w:pPr>
        <w:pStyle w:val="Normal"/>
        <w:rPr/>
      </w:pPr>
      <w:r>
        <w:rPr/>
        <w:t>http://www.biont.ru/docs/bioseplus1c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n.newmail.ru/" TargetMode="External"/><Relationship Id="rId3" Type="http://schemas.openxmlformats.org/officeDocument/2006/relationships/hyperlink" Target="http://www.biont.ru/products/bioproinv.htm" TargetMode="External"/><Relationship Id="rId4" Type="http://schemas.openxmlformats.org/officeDocument/2006/relationships/hyperlink" Target="http://www.biont.ru/products/bioproinv.htm" TargetMode="External"/><Relationship Id="rId5" Type="http://schemas.openxmlformats.org/officeDocument/2006/relationships/hyperlink" Target="http://www.biont.ru/products/bioproinv.htm" TargetMode="External"/><Relationship Id="rId6" Type="http://schemas.openxmlformats.org/officeDocument/2006/relationships/hyperlink" Target="http://www.biont.ru/products/bioproinv.htm" TargetMode="External"/><Relationship Id="rId7" Type="http://schemas.openxmlformats.org/officeDocument/2006/relationships/hyperlink" Target="http://www.biont.ru/products/bioproinv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2:00Z</dcterms:created>
  <dc:creator>Елена</dc:creator>
  <dc:description/>
  <cp:keywords/>
  <dc:language>en-US</dc:language>
  <cp:lastModifiedBy>Елена</cp:lastModifiedBy>
  <dcterms:modified xsi:type="dcterms:W3CDTF">2007-11-06T09:23:00Z</dcterms:modified>
  <cp:revision>2</cp:revision>
  <dc:subject/>
  <dc:title>Эффективное управление продажами с помощью 1С:Предприятия и Sales Expert</dc:title>
</cp:coreProperties>
</file>