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0" w:after="0"/>
        <w:ind w:firstLine="450"/>
        <w:jc w:val="center"/>
        <w:outlineLvl w:val="0"/>
        <w:rPr>
          <w:rFonts w:ascii="Trebuchet MS" w:hAnsi="Trebuchet MS" w:cs="Trebuchet MS"/>
          <w:b/>
          <w:b/>
          <w:bCs/>
          <w:kern w:val="2"/>
          <w:sz w:val="33"/>
          <w:szCs w:val="33"/>
        </w:rPr>
      </w:pPr>
      <w:r>
        <w:rPr>
          <w:rFonts w:cs="Trebuchet MS" w:ascii="Trebuchet MS" w:hAnsi="Trebuchet MS"/>
          <w:b/>
          <w:bCs/>
          <w:kern w:val="2"/>
          <w:sz w:val="33"/>
          <w:szCs w:val="33"/>
        </w:rPr>
        <w:t>Анализ тенденций развития розничной торговли России в 2002 - начале 2003 гг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>По данным Госкомстата РФ, оборот розничной торговли в январе-феврале т.г. в товарной массе вырос на 8,4% по сравнению с соответствующим периодом предыдущего года и составил 640,4 млрд. руб. ($20,2 млрд.). В том числе в феврале т.г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оборот розничной торговли составил 319,4 млрд. руб. ($10,12 млрд.), что в товарной массе на 8,6% больше, чем в соответствующем периоде 2002 г. Напомним, что в январе-феврале 2002 г. рост объема розничной торговли России составлял 9,2% от уровня января-февраля 2001 г., а в феврале 2002 г. значение данного показателя идентично значению февраля т.г. (8,6%)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9572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Источник: Госкомстат РФ, расчеты РЭО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2002 г. оборот розничной торговли составил 3719 млрд. руб. ($118,36 млрд.), что в товарной массе на 9,1% превышает показатель 2001 г. ($102,68 млрд.). Также стоит отметить, что реальные располагаемые денежные доходы населения выросли в январе-феврале т.г., по данным Госкомстата, на 17% к соответствующему периоду прошлого года, а в 2002 г. рост составил 8,9%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772025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Источник: Госкомстат РФ, расчеты РЭО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труктуре оборота розничной торговли в феврале т.г., по данным Госкомстата, доля продовольственных товаров составила 46,2% (в феврале 2002 г. – 47,1%), непродовольственных – 53,8% (52,9%). В январе-феврале 2003 г. оборот розничной торговли продовольственных товаров составил 296,4 млрд. руб. ($9,35 млрд.), что на 6,3% больше, чем в январе-феврале 2002 г. Оборот непродовольственных товаров увеличился на 10,2% по сравнению с аналогичным периодом 2002 г. и составил 344 млрд. руб. ($10,85 млрд.)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Следует также отметить увеличение удельного веса торговых организаций в общем объеме оборота розничной торговли с 75% в феврале 2002 г. до 75,7% в феврале 2003 года и соответственно снижение доли рынков с 25% до 24,3%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  <w:u w:val="single"/>
        </w:rPr>
        <w:t>Вывод</w:t>
      </w:r>
      <w:r>
        <w:rPr>
          <w:rFonts w:cs="Verdana" w:ascii="Verdana" w:hAnsi="Verdana"/>
          <w:b/>
          <w:bCs/>
          <w:sz w:val="18"/>
          <w:szCs w:val="18"/>
        </w:rPr>
        <w:t>:</w:t>
      </w:r>
      <w:r>
        <w:rPr>
          <w:rFonts w:cs="Verdana" w:ascii="Verdana" w:hAnsi="Verdana"/>
          <w:sz w:val="18"/>
          <w:szCs w:val="18"/>
        </w:rPr>
        <w:t xml:space="preserve"> Исходя из приведенного анализа розничной торговли в 2002 г. и начале 2003 г. видно, что продолжается сохранение положительных тенденций развития розничной торговли в стране, намеченных в 2000 г., несмотря на некоторое замедление динамики оборота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>Очевидно, что основным фактором, положительно повлиявшим на развитие розничной торговли, является повышение платежеспособного спроса населения на потребительские товары вследствие роста реальных доходов населения. Важно также отметить увеличение доли непродовольственных товаров в обороте розничной торговли, как показатель улучшения потребительских настроений и ожиданий. Это изменение также обусловлено ростом доходов населения, так как продукты питания как товары повседневного спроса имеют ограниченный предел роста при увеличении доходов, в отличие от непродовольственных товаров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ременный этап развития розничной торговли можно охарактеризовать как период становления цивилизованных отношений в данном секторе. На потребительском рынке наметились тенденции роста современных высокоэффективных форм торговли. Анализ показывает продолжение тенденции снижения доли рынков в обороте розничной торговли и соответственно увеличение доли торговых организаций, преимущественно торговых центров и крупных торговых сетей, темпы роста которых значительно превышают среднерыночные в отрасли. Однако в настоящий момент можно констатировать, что российская розничная торговля заметно шагнула вперед только в крупных городах, в основном, в Москве и Санкт-Петербурге, чего нельзя сказать о регионах. Тем не менее, по мере дальнейшего развития розничных сетей в крупных региональных центрах можно ожидать роста оборота розничной торговли в регионах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ит отметить, что на повышение качественного уровня розничной торговли существенное влияние оказывает приход на российский рынок крупных западных торговых компаний. Причем в настоящее время данные процессы происходят особенно активно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целом же по сравнению с западными странами российский рынок розничной торговли пока недостаточно развит (по количеству торговых площадей на человека Россия значительно уступает Западу) и обладает огромным потенциалом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тоит отметить также негативное влияние существующих административных барьеров (регистрация, лицензирование, сертификация, контроль и проверки со стороны органов власти и др.) на развитие торговли и ее инфраструктуры. Предприятия розничной торговли несут существенные издержки по преодолению данных барьеров, особенно это касается малого бизнеса. В малом предпринимательстве, являющимся одним из основным субъектов розничной торговли, существенного улучшения ситуации не наблюдается. Очевидно, что по мере развития цивилизованного рынка розничной торговли должна развиваться и система гибких, более совершенных механизмов его регулирования с целью поддержания стабильности и прозрачности. Государство должно стремиться свести к минимуму административное воздействие и перейти к нормативно-правовому, экономическому регулированию и стимулированию деятельности торговых организаций, что будет способствовать эффективному и качественному развитию организаций торговли в России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Информация представлена интернет-порталом </w:t>
      </w:r>
      <w:hyperlink r:id="rId4" w:tgtFrame="_blank">
        <w:r>
          <w:rPr>
            <w:rStyle w:val="InternetLink"/>
            <w:rFonts w:cs="Verdana" w:ascii="Verdana" w:hAnsi="Verdana"/>
            <w:b/>
            <w:bCs/>
            <w:color w:val="333366"/>
            <w:sz w:val="18"/>
            <w:u w:val="single"/>
          </w:rPr>
          <w:t>Вестник Русского экономического общества</w:t>
        </w:r>
      </w:hyperlink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/>
        <w:t>http://www.nisse.ru/analitics.html?id=atrr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280" w:after="280"/>
      <w:ind w:firstLine="450"/>
      <w:outlineLvl w:val="0"/>
    </w:pPr>
    <w:rPr>
      <w:rFonts w:ascii="Trebuchet MS" w:hAnsi="Trebuchet MS" w:cs="Trebuchet MS"/>
      <w:b/>
      <w:bCs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66"/>
      <w:u w:val="single"/>
    </w:rPr>
  </w:style>
  <w:style w:type="character" w:styleId="Gen1">
    <w:name w:val="gen1"/>
    <w:basedOn w:val="Style13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es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24:00Z</dcterms:created>
  <dc:creator>Елена</dc:creator>
  <dc:description/>
  <cp:keywords/>
  <dc:language>en-US</dc:language>
  <cp:lastModifiedBy>Елена</cp:lastModifiedBy>
  <dcterms:modified xsi:type="dcterms:W3CDTF">2007-11-08T21:01:00Z</dcterms:modified>
  <cp:revision>2</cp:revision>
  <dc:subject/>
  <dc:title>Анализ тенденций развития розничной торговли России в 2002 - начале 2003 гг</dc:title>
</cp:coreProperties>
</file>