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Как узнать насколько Вы улучшили систему продаж?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3"/>
        <w:gridCol w:w="5086"/>
      </w:tblGrid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росмотров: 4552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D6A07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CD6A07"/>
                  <w:sz w:val="18"/>
                  <w:u w:val="single"/>
                </w:rPr>
                <w:t>версия для печати</w:t>
              </w:r>
            </w:hyperlink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Конец декабря и начало января это не только резкий рост объема продаж (из-за новогодних праздников) у дистрибуторских компаний, но и период оценки роста самой компании. </w:t>
        <w:br/>
      </w:r>
      <w:r>
        <w:rPr>
          <w:rFonts w:cs="Verdana" w:ascii="Verdana" w:hAnsi="Verdana"/>
          <w:b/>
          <w:bCs/>
          <w:sz w:val="18"/>
          <w:szCs w:val="18"/>
        </w:rPr>
        <w:t>Как оценить динамику роста дистрибуторской компании за год? Как узнать насколько выросла компания? Как узнать насколько Вы улучшили систему продаж?</w:t>
      </w:r>
      <w:r>
        <w:rPr>
          <w:rFonts w:cs="Verdana" w:ascii="Verdana" w:hAnsi="Verdana"/>
          <w:sz w:val="18"/>
          <w:szCs w:val="18"/>
        </w:rPr>
        <w:br/>
        <w:br/>
        <w:t xml:space="preserve">В своей практике в построении и развития дистрибуторской системы продаж я разработал несколько количественных и качественных показателей. Здесь я приведу Вам один количественный и один качественный показатель. 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Как определить количественный показатель роста дистрибуторской компании?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можете оценить % прироста объема продаж в пик предновогодних и рождественских праздников. Для этого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sz w:val="18"/>
          <w:szCs w:val="18"/>
        </w:rPr>
        <w:t>1. Узнайте прирост объема продаж за нынешний год (2003 - 2004 год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>Возьмите объем продаж с 15 декабря 2003 года по 15 января 2004 года (т.е. за 31 день) и сравните его с суммарным объемом продаж с 1 декабря по 15 декабря 2003 года и с 15 января по 31 января 2004 года (т.е. 31 день).</w:t>
        <w:br/>
        <w:t xml:space="preserve">Например, </w:t>
        <w:br/>
        <w:t xml:space="preserve">объем продаж с </w:t>
      </w:r>
      <w:r>
        <w:rPr>
          <w:rFonts w:cs="Verdana" w:ascii="Verdana" w:hAnsi="Verdana"/>
          <w:b/>
          <w:bCs/>
          <w:sz w:val="18"/>
          <w:szCs w:val="18"/>
        </w:rPr>
        <w:t>15 декабря 2003 года по 15 января 2004 года</w:t>
      </w:r>
      <w:r>
        <w:rPr>
          <w:rFonts w:cs="Verdana" w:ascii="Verdana" w:hAnsi="Verdana"/>
          <w:sz w:val="18"/>
          <w:szCs w:val="18"/>
        </w:rPr>
        <w:t xml:space="preserve"> составил 4 000 000 у.е., </w:t>
        <w:br/>
        <w:t xml:space="preserve">а суммарный (первая половина декабря + вторая половина января) объем продаж с </w:t>
      </w:r>
      <w:r>
        <w:rPr>
          <w:rFonts w:cs="Verdana" w:ascii="Verdana" w:hAnsi="Verdana"/>
          <w:b/>
          <w:bCs/>
          <w:sz w:val="18"/>
          <w:szCs w:val="18"/>
        </w:rPr>
        <w:br/>
        <w:t>1 декабря по 15 декабря 2003 года и с 15 января по 31 января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2004года</w:t>
      </w:r>
      <w:r>
        <w:rPr>
          <w:rFonts w:cs="Verdana" w:ascii="Verdana" w:hAnsi="Verdana"/>
          <w:sz w:val="18"/>
          <w:szCs w:val="18"/>
        </w:rPr>
        <w:t xml:space="preserve"> составил </w:t>
        <w:br/>
        <w:t xml:space="preserve">1 000 000 у.е. </w:t>
      </w:r>
    </w:p>
    <w:p>
      <w:pPr>
        <w:pStyle w:val="Normal"/>
        <w:spacing w:before="280" w:after="280"/>
        <w:rPr/>
      </w:pPr>
      <w:r>
        <w:rPr/>
        <w:t>Это значит что % прироста объема продаж в предновогодние и рождественские праздники составил 4 000 000 / 1 000 000 * 100 = 400%.</w:t>
      </w:r>
    </w:p>
    <w:tbl>
      <w:tblPr>
        <w:tblW w:w="5000" w:type="pct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89"/>
        <w:gridCol w:w="4066"/>
      </w:tblGrid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 xml:space="preserve">ПЕРИОД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ОБЪЕМ ПРОДАЖ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12.2003 - 15.01.2004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000 000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12.2003 - 15.12.2003</w:t>
              <w:br/>
              <w:t>+</w:t>
              <w:br/>
              <w:t>15.01.2003 - 31.01. 2004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000 000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цент прироста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%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2. Узнайте прирост объема продаж за прошлый год (2002 - 2003 год) за такие же самые периоды.</w:t>
      </w:r>
    </w:p>
    <w:tbl>
      <w:tblPr>
        <w:tblW w:w="5000" w:type="pct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89"/>
        <w:gridCol w:w="4066"/>
      </w:tblGrid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 xml:space="preserve">ПЕРИОД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ОБЪЕМ ПРОДАЖ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12.2002 - 15.01.2003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000 000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12.2002 - 15.12.2002</w:t>
              <w:br/>
              <w:t>+</w:t>
              <w:br/>
              <w:t>15.01.2002 - 31.01. 2003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5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цент прироста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%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С</w:t>
      </w:r>
      <w:r>
        <w:rPr>
          <w:rFonts w:cs="Verdana" w:ascii="Verdana" w:hAnsi="Verdana"/>
          <w:i/>
          <w:iCs/>
          <w:sz w:val="18"/>
          <w:szCs w:val="18"/>
        </w:rPr>
        <w:t>равните процент прироста по двум периодам - нынешнего года (2003-2004 год. Таблица 1), и прошлого года (2002-2003 год. Таблица 2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>Как видно из данного примера, что % прироста в нынешнем году в 2 раза выше, чем в прошлом году. Это значит, что, как компания, в количественном выражении Вы улучшили систему продаж в 2 раза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очему используется именно данный период? Почему стоит верить такому показателю?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ый период не случаен, так как в период предновогодних и рождественских праздников предпочитают работать преимущественно с теми поставщиками (дистрибуторскими компаниями), которым доверяют. В этот период активность торговых представителей преимущественно направлена на работу со старыми заказчиками. Грубо говоря, что торговый представитель смог "наработать" до декабря месяца, то и даст ему результат в пик новогодних праздников.</w:t>
        <w:br/>
        <w:t>А в том, что взят период первой половины декабря и второй половины января обусловлен тем, чтобы учесть "перегрузку" товаром заказчиков, ведь в период предновогоднего ажиотажа заказчик запасается товаром, который возможно вернет в период с 14 января (в случае если он не продастся).</w:t>
      </w:r>
    </w:p>
    <w:p>
      <w:pPr>
        <w:pStyle w:val="Normal"/>
        <w:numPr>
          <w:ilvl w:val="0"/>
          <w:numId w:val="0"/>
        </w:numPr>
        <w:spacing w:before="280" w:after="280"/>
        <w:outlineLvl w:val="5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Как определить качественный показатель роста дистрибуторской компании?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дин из показателей очень прост. Если в период предновогодних и рождественских праздников супервайзор, руководитель продаж загружен "по самые уши", то знайте одно, система продаж еще не совершенна, так как в такие периоды руководство должно отдыхать или разрабатывать стратегию продаж на следующий год. Роль руководтсва в данный период сводится к тому, чтобы поддержать моральный дух торговых представителей, ведь это самый трудный период для торговых представителей, а не для руководства. Если супервайзор или руководитель продаж принимает заявки от заказчиков, потому что торговый представитель не успевает, то на самом деле они закрывают дырки внеплановости работы торгового представителя. В такие периоды руководство не улучшает системы у продаж, а может только наблюдать как она работает. </w:t>
        <w:br/>
        <w:t>P.S. Торговые представители ценят тех руководителей, которые позаботятся о том, как продавать в период с 15 января - в период спада покупательской способности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 том, какие еще есть показатели оценки работы дистрибуторской системы продаж, Вы сможете узнать на тренинге </w:t>
      </w:r>
      <w:hyperlink r:id="rId5">
        <w:r>
          <w:rPr>
            <w:rStyle w:val="InternetLink"/>
            <w:rFonts w:cs="Verdana" w:ascii="Verdana" w:hAnsi="Verdana"/>
            <w:b/>
            <w:bCs/>
            <w:color w:val="CD6A07"/>
            <w:sz w:val="18"/>
            <w:u w:val="single"/>
          </w:rPr>
          <w:t>"Построение дистрибуторской системы продаж и системы возврата денег"</w:t>
        </w:r>
      </w:hyperlink>
    </w:p>
    <w:p>
      <w:pPr>
        <w:pStyle w:val="Normal"/>
        <w:spacing w:before="280" w:after="28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Николай Дорощук,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</w:rPr>
        <w:t>тренер-практик</w:t>
      </w:r>
    </w:p>
    <w:p>
      <w:pPr>
        <w:pStyle w:val="Normal"/>
        <w:rPr/>
      </w:pPr>
      <w:r>
        <w:rPr/>
        <w:t>http://www.kpd.ua/articles/vse_o_distributsii/kak_uznat_naskolko_vyi_uluchshili_sistemu_prodazh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color w:val="CD6A07"/>
      <w:u w:val="single"/>
    </w:rPr>
  </w:style>
  <w:style w:type="character" w:styleId="Topic11">
    <w:name w:val="topic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aunch();" TargetMode="External"/><Relationship Id="rId4" Type="http://schemas.openxmlformats.org/officeDocument/2006/relationships/hyperlink" Target="javascript:launch();" TargetMode="External"/><Relationship Id="rId5" Type="http://schemas.openxmlformats.org/officeDocument/2006/relationships/hyperlink" Target="http://www.biz-garmony.com.ua/seminars/seminars_1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4:00Z</dcterms:created>
  <dc:creator>Елена</dc:creator>
  <dc:description/>
  <cp:keywords/>
  <dc:language>en-US</dc:language>
  <cp:lastModifiedBy>Елена</cp:lastModifiedBy>
  <dcterms:modified xsi:type="dcterms:W3CDTF">2007-11-07T09:04:00Z</dcterms:modified>
  <cp:revision>1</cp:revision>
  <dc:subject/>
  <dc:title>Как узнать насколько Вы улучшили систему продаж</dc:title>
</cp:coreProperties>
</file>