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Почему поставщику тяжело найти общий язык с крупными торговыми сетями?</w:t>
      </w:r>
      <w:r>
        <w:rPr/>
        <w:t xml:space="preserve"> </w:t>
      </w:r>
    </w:p>
    <w:tbl>
      <w:tblPr>
        <w:tblW w:w="45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35"/>
        <w:gridCol w:w="5084"/>
      </w:tblGrid>
      <w:tr>
        <w:trPr/>
        <w:tc>
          <w:tcPr>
            <w:tcW w:w="3335" w:type="dxa"/>
            <w:tcBorders/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просмотров: 7694</w:t>
            </w:r>
          </w:p>
        </w:tc>
        <w:tc>
          <w:tcPr>
            <w:tcW w:w="5084" w:type="dxa"/>
            <w:tcBorders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CD6A07"/>
                <w:sz w:val="18"/>
                <w:szCs w:val="1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6" t="-236" r="-23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  <w:hyperlink r:id="rId4">
              <w:r>
                <w:rPr>
                  <w:rStyle w:val="InternetLink"/>
                  <w:rFonts w:cs="Verdana" w:ascii="Verdana" w:hAnsi="Verdana"/>
                  <w:b/>
                  <w:bCs/>
                  <w:color w:val="CD6A07"/>
                  <w:sz w:val="18"/>
                  <w:u w:val="single"/>
                </w:rPr>
                <w:t>версия для печати</w:t>
              </w:r>
            </w:hyperlink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 сегодняшний день отношения между VIP-розницей (супермаркетами) и поставщиками (дистрибуторами и отделами продаж при производителе) напоминают «вражду» двух хищных зверей, которые находятся в одном лесу и охотятся друг на друга. Но при этом, их истинная добыча остаётся не пойманной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В этой статье я хочу разобрать причины возникновения таких отношений, а также предложить некоторые рекомендации, как «вражду» превратить в долгосрочное и взаимовыгодное сотрудничество. 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Verdana" w:hAnsi="Verdana" w:cs="Verdana"/>
          <w:b/>
          <w:b/>
          <w:bCs/>
          <w:color w:val="0066CC"/>
          <w:sz w:val="17"/>
          <w:szCs w:val="17"/>
        </w:rPr>
      </w:pPr>
      <w:r>
        <w:rPr>
          <w:rFonts w:cs="Verdana" w:ascii="Verdana" w:hAnsi="Verdana"/>
          <w:b/>
          <w:bCs/>
          <w:color w:val="0066CC"/>
          <w:sz w:val="17"/>
          <w:szCs w:val="17"/>
        </w:rPr>
        <w:t xml:space="preserve">Причина 1. Поставщик продаёт «на полку», а супермаркет – потребителю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Большая часть поставщиков видит свою роль в том, чтобы произвести (или найти) «качественный» товар и всеми правдами и неправдами поставить на полку супермаркета. Причём, поставить весь пакет товара и сделать это сразу. </w:t>
      </w:r>
      <w:r>
        <w:rPr>
          <w:rFonts w:cs="Verdana" w:ascii="Verdana" w:hAnsi="Verdana"/>
          <w:i/>
          <w:iCs/>
          <w:sz w:val="18"/>
        </w:rPr>
        <w:t>Т.е. роль поставщика – управлять супермаркетом</w:t>
      </w:r>
      <w:r>
        <w:rPr>
          <w:rFonts w:cs="Verdana" w:ascii="Verdana" w:hAnsi="Verdana"/>
          <w:sz w:val="18"/>
          <w:szCs w:val="18"/>
        </w:rPr>
        <w:t>. Для этого проводятся длительные переговоры с менеджерами супермаркетов, где поставщик красиво, с иллюстрациями, презентует свой товар, рассказывает о его достоинствах, убеждает в безупречном качестве, бросается амбициозными фразами: «Мы хотим забрать минимум сорок процентов у лидирующего бренда», «Качество основного оператора на рынке данного сегмента значительно уступает нашему». Убедительны ли такие аргументы для супермаркета? Как показывает практика, после таких переговоров, менеджер супермаркета с не меньшей амбициозностью достаёт свой прайс-лист и со словами «Хотите видеть свой товар на наших полках – платите», торжественно вручает его поставщику. Почему так происходит?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ля того чтобы в этом лучше разобраться, необходимо понимать роль супермаркета в бизнесе, а также знать, как супермаркет позиционирует себя на рынке. Видение роли супермаркета заключается в том, чтобы максимально удовлетворить потребности конечного потребителя. Поэтому супермаркеты, вопреки поставщикам, не думают о том, чтобы представить весь существующий продукт, в своём магазине. Их мышление направлено на построение таких продаж, которые позволят супермаркету привлечь максимум потребителей, а также сделать их постоянными клиентами. </w:t>
      </w:r>
      <w:r>
        <w:rPr>
          <w:rFonts w:cs="Verdana" w:ascii="Verdana" w:hAnsi="Verdana"/>
          <w:i/>
          <w:iCs/>
          <w:sz w:val="18"/>
          <w:szCs w:val="18"/>
        </w:rPr>
        <w:t xml:space="preserve">Говоря другими словами, роль супермаркета – служить потребителю, и при этом управлять поставщиком так, как этого «требует» конечный потребитель. 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Рекомендации. 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сли не можешь управлять кем-либо, научись управлять тем, от кого он зависит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Дело всё в том, что в бизнесе, точно также как и в армии, два командира не могут командовать друг другом. Но практически все поставщики этого не понимают, и по-прежнему, идут «на абордаж» супермаркета. Правда это не всегда помогает в сотрудничестве с супермаркетом.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Но как же всё-таки построить взаимовыгодное сотрудничество с супермаркетом? Существует очень простая истина: </w:t>
      </w:r>
      <w:r>
        <w:rPr>
          <w:rFonts w:cs="Verdana" w:ascii="Verdana" w:hAnsi="Verdana"/>
          <w:b/>
          <w:bCs/>
          <w:sz w:val="18"/>
        </w:rPr>
        <w:t>если не можешь управлять кем-либо, научись управлять тем, от кого он зависит</w:t>
      </w:r>
      <w:r>
        <w:rPr>
          <w:rFonts w:cs="Verdana" w:ascii="Verdana" w:hAnsi="Verdana"/>
          <w:sz w:val="18"/>
          <w:szCs w:val="18"/>
        </w:rPr>
        <w:t>. Т.е. для того, чтобы управлять супермаркетом, необходимо научиться влиять на потребителя так, чтобы при выборе торговой марки у него появилась мотивация в покупке именно вашего продукта. Тогда потребитель будет управлять супермаркетом так, как этого хотите вы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ля того, чтобы управлять конечным потребителем, не обязательно быть маркетологом или обладать большим капиталом. Для этого необходимо направить все свои усилия на изучение поведения потребителя в момент совершения покупки в супермаркете. Затем эту информацию использовать для изобретения идей, которые создадут мотивацию или смогут побудить потребителя к покупке именно вашего продукта. В данном случае поставщик уже выступает не только в роли посредника , который продаёт «на полку», но и в роли генератора идей и стимулятора продаж «с полки»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авда, поставщик может сказать, что это не его роль, т.к. он должен выставить продукт «на полку», а за продажи «с полки» отвечает производитель (массированная национальная реклама, дегустации в супермаркетах и другие маркетинговые шаги). Возможно, это действительно так, но я не пытаюсь, кого-либо убедить в чём-либо. У поставщика всегда есть выбор – либо идти на поводу у супермаркетов и договариваться с ними на основе личных отношений (что не скрою, работает, правда, далеко не всегда), либо переключить своё мышление на продажи не «на полку», а «с полки»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Например “ Coca- cola” по периметру всех супермаркетов расположила свой продукт, на который вы, как потребитель, невольно обращаете внимание. И внезапно у вас, как у потребителя, появляется мысль: «Почему бы мне не утолить жажду? Ведь я уже так устал, целый час хожу по магазину». После этих мыслей вы либо снова увидите “ Coca- cola” и жадно схватите её, либо подойдёте к прилавку безалкогольных напитков и захотите выбрать какую-либо воду для утоления жажды (какую торговую марку вы выберете, если перед этим дважды или трижды встречали “ Coca- cola”?)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Мне очень часто задают вопрос, почему я привожу примеры западных компаний, ведь они очень мощные, богатые, а также с огромным опытом? Но почему мы должны ориентироваться на слабые компании, которые далеко не всегда способны придумать идеи, а даже если им посчастливилось, и они придумали идею, то не смогли её внедрить в жизнь. Например, производителя водки «Первак», осенила интересная идея – произвести огурцы под этой же торговой маркой, только дистрибуторы эту идею до конца не воплотили в жизнь, а производитель не проконтролировал. Дистрибуторы продукт то смогли поставить в супермаркете, но как? Огурцы к огурцам, а водку к водке, а ведь можно было позаботиться о продажах «с полки»: обвязать водку с огурцами и приписать слоган: «С Перваком пьёшь, Перваком и закусывай» или «Огурцы с водкой на гривну дешевле». Но, к сожалению, очень часто идеи в голову приходят для того, чтобы там и умереть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Это не единственный пример, их множество. Помните, лучший не тот, кто придумал первый, а тот, кто </w:t>
      </w:r>
      <w:r>
        <w:rPr>
          <w:rFonts w:cs="Verdana" w:ascii="Verdana" w:hAnsi="Verdana"/>
          <w:b/>
          <w:bCs/>
          <w:sz w:val="18"/>
        </w:rPr>
        <w:t>сделал</w:t>
      </w:r>
      <w:r>
        <w:rPr>
          <w:rFonts w:cs="Verdana" w:ascii="Verdana" w:hAnsi="Verdana"/>
          <w:sz w:val="18"/>
          <w:szCs w:val="18"/>
        </w:rPr>
        <w:t xml:space="preserve"> первым.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Verdana" w:hAnsi="Verdana" w:cs="Verdana"/>
          <w:b/>
          <w:b/>
          <w:bCs/>
          <w:color w:val="0066CC"/>
          <w:sz w:val="17"/>
          <w:szCs w:val="17"/>
        </w:rPr>
      </w:pPr>
      <w:r>
        <w:rPr>
          <w:rFonts w:cs="Verdana" w:ascii="Verdana" w:hAnsi="Verdana"/>
          <w:b/>
          <w:bCs/>
          <w:color w:val="0066CC"/>
          <w:sz w:val="17"/>
          <w:szCs w:val="17"/>
        </w:rPr>
        <w:t xml:space="preserve">Причина 2. Поставщик продаёт весь ассортимент, супермаркет – тот, который соответствует его позиционированию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Зачастую ассортимент поставщика «размыт», в прайс-листе можно обнаружить всё: начиная от спичек и заканчивая молочными продуктами. И хотя на сегодняшний день большинство поставщиков фокусируют своё внимание на продажи более узкого ассортимента товара, ещё не все при сотрудничестве с супермаркетами учитывают то, как себя позиционирует супермаркет.</w:t>
      </w:r>
    </w:p>
    <w:p>
      <w:pPr>
        <w:pStyle w:val="Normal"/>
        <w:spacing w:before="280" w:after="280"/>
        <w:rPr/>
      </w:pPr>
      <w:r>
        <w:rPr/>
        <w:t>Как следствие возникают непонятные требования по оплате «за вход» в супермаркет, выполнив которые нет никаких гарантий того, что данный продукт будет представлен больше двух-трёх месяцев. Так, например, крупный молочный производитель оплатил достаточно кругленькую сумму за представление товара в одной из самых крупных сетей города Одессы «Таврия-В». Но через три месяца, после проведения оптимизации ассортимента, «Таврия-В» исключила больше половины ассортимента данной торговой марки из собственной базы. Одна из причин – несоответствие имиджа торговой марки и сети супермаркета.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Рекомендации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ормируйте пакет товара для каждого сегмента супермаркетов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>Ассортимент товара в супермаркете зависит от того, как он позиционируется на рынке, т.е. на какого потребителя он рассчитан. В связи с этим, потребителей и соответственно супермаркеты можно разделить на пять основных сегментов.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b/>
          <w:bCs/>
          <w:sz w:val="18"/>
        </w:rPr>
        <w:t>Экономные</w:t>
      </w:r>
      <w:r>
        <w:rPr>
          <w:rFonts w:cs="Verdana" w:ascii="Verdana" w:hAnsi="Verdana"/>
          <w:sz w:val="18"/>
          <w:szCs w:val="18"/>
        </w:rPr>
        <w:t xml:space="preserve"> – эти покупатели считают, что супермаркеты похожи один на другой (т.е. не видят между ними отличий), и ходят по магазинам в поисках самых низких цен. К таким супермаркетам можно отнести гипермаркет «Фоззи», который провозгласил себя: «Фоззи – друг семейного бюджета». Также к этому сегменту относится сеть супермаркетов «Рорус» в Одессе: «Рорус – низкие цены по пути домой». Яркий представитель такого сегмента АТБ-маркет в Днепропетровске. Их ассортимент товара очень узок, но цены самые низкие в городе. 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Покупатели, ориентированные на </w:t>
      </w:r>
      <w:r>
        <w:rPr>
          <w:rFonts w:cs="Verdana" w:ascii="Verdana" w:hAnsi="Verdana"/>
          <w:b/>
          <w:bCs/>
          <w:sz w:val="18"/>
        </w:rPr>
        <w:t>обслуживание</w:t>
      </w:r>
      <w:r>
        <w:rPr>
          <w:rFonts w:cs="Verdana" w:ascii="Verdana" w:hAnsi="Verdana"/>
          <w:sz w:val="18"/>
          <w:szCs w:val="18"/>
        </w:rPr>
        <w:t xml:space="preserve"> делают покупки только потому, что это необходимо. Им нужны магазины, расположенные по близости или работающие в любое время суток. Этих людей устраивают более высокие цены. К такому сегменту относятся супермаркеты «Сельпо», которые говорят «Сельпо – магазин возле дома». 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Покупатели, ориентированные на </w:t>
      </w:r>
      <w:r>
        <w:rPr>
          <w:rFonts w:cs="Verdana" w:ascii="Verdana" w:hAnsi="Verdana"/>
          <w:b/>
          <w:bCs/>
          <w:sz w:val="18"/>
        </w:rPr>
        <w:t>ассортимент</w:t>
      </w:r>
      <w:r>
        <w:rPr>
          <w:rFonts w:cs="Verdana" w:ascii="Verdana" w:hAnsi="Verdana"/>
          <w:sz w:val="18"/>
          <w:szCs w:val="18"/>
        </w:rPr>
        <w:t xml:space="preserve"> предпочитают магазины с большим выбором продовольственных товаров и стремятся покупать товар по «справедливым» ценам. В Киеве к такому сегменту относится торговая сеть «Фуршет», которая обеспечивает не только широкий ассортимент товара, но и поддерживает постоянное (что очень важно для такого сегмента!) его наличие.  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Покупатели, ориентированные на </w:t>
      </w:r>
      <w:r>
        <w:rPr>
          <w:rFonts w:cs="Verdana" w:ascii="Verdana" w:hAnsi="Verdana"/>
          <w:b/>
          <w:bCs/>
          <w:sz w:val="18"/>
        </w:rPr>
        <w:t>престиж,</w:t>
      </w:r>
      <w:r>
        <w:rPr>
          <w:rFonts w:cs="Verdana" w:ascii="Verdana" w:hAnsi="Verdana"/>
          <w:sz w:val="18"/>
          <w:szCs w:val="18"/>
        </w:rPr>
        <w:t xml:space="preserve"> воспринимают конкурирующие фирмы как совершенно разные компании. Их больше интересует престижность торговых марок и услуг, чем цена. В Киеве к этому сегменту можно отнести ТЦ «Мандарин - Плаза», на Бессарабской площади. В Одессе к таким супермаркетам можно отнести сеть «Обжора», в ассортименте которого доминирует дорогой, импортный товар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купатели, ориентированные на индивидуальный подход делают покупки там, где их хорошо знают. Устанавливают тесные личные связи с персоналом и с самой фирмой. Этих покупателей устраивает цена немного выше средней. Данный сегмент покупателей не охватывает ни один из существующих супермаркетов мира, т.к. в супермаркетах, по определению, покупатель лишён личного контакта. Существуют супермаркеты, которые ориентируется на два или три сегмента одновременно, так, например, в Одессе сеть супермаркетов «Таврия-В» охватывает сразу три категории людей, ориентированных на обслуживание, ассортимент и престиж.  </w:t>
      </w:r>
    </w:p>
    <w:p>
      <w:pPr>
        <w:pStyle w:val="Normal"/>
        <w:spacing w:before="280" w:after="280"/>
        <w:rPr/>
      </w:pPr>
      <w:r>
        <w:rPr>
          <w:rFonts w:cs="Verdana" w:ascii="Verdana" w:hAnsi="Verdana"/>
          <w:sz w:val="18"/>
          <w:szCs w:val="18"/>
        </w:rPr>
        <w:t xml:space="preserve">Данная информация поможет поставщику составить пакет товара так, как себя позиционирует супермаркет. Если же этим пренебрегать, то поставщик на первом же этапе сотрудничества столкнется с сопротивлением со стороны супермаркета. Это произойдёт по той причине, что его роль – </w:t>
      </w:r>
      <w:r>
        <w:rPr>
          <w:rFonts w:cs="Verdana" w:ascii="Verdana" w:hAnsi="Verdana"/>
          <w:b/>
          <w:bCs/>
          <w:sz w:val="18"/>
        </w:rPr>
        <w:t>служить определённому сегменту</w:t>
      </w:r>
      <w:r>
        <w:rPr>
          <w:rFonts w:cs="Verdana" w:ascii="Verdana" w:hAnsi="Verdana"/>
          <w:sz w:val="18"/>
          <w:szCs w:val="18"/>
        </w:rPr>
        <w:t xml:space="preserve"> конечных потребителей. </w:t>
      </w:r>
    </w:p>
    <w:p>
      <w:pPr>
        <w:pStyle w:val="Normal"/>
        <w:numPr>
          <w:ilvl w:val="0"/>
          <w:numId w:val="0"/>
        </w:numPr>
        <w:spacing w:before="280" w:after="280"/>
        <w:outlineLvl w:val="4"/>
        <w:rPr>
          <w:rFonts w:ascii="Verdana" w:hAnsi="Verdana" w:cs="Verdana"/>
          <w:b/>
          <w:b/>
          <w:bCs/>
          <w:color w:val="0066CC"/>
          <w:sz w:val="17"/>
          <w:szCs w:val="17"/>
        </w:rPr>
      </w:pPr>
      <w:r>
        <w:rPr>
          <w:rFonts w:cs="Verdana" w:ascii="Verdana" w:hAnsi="Verdana"/>
          <w:b/>
          <w:bCs/>
          <w:color w:val="0066CC"/>
          <w:sz w:val="17"/>
          <w:szCs w:val="17"/>
        </w:rPr>
        <w:t xml:space="preserve">Причина 3. Невыполнение обязательств супермаркета по оплате за поставленный товар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чень часто супермаркеты не выдерживают сроков оплаты, которые прописаны в договоре и оплачивают либо частями, либо с задержкой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уществует мнение о том, что супермаркеты в первую очередь платят поставщикам хлеба, колбасы и молока. Так ли это?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Около 80-90% посетителей супермаркетов составляют постоянные покупатели, исключением составляют супермаркеты, которые размещены на центральных улицах города, на центральных магистралях и др. Это значит, что мы, как потребители, постоянно тратим свои деньги в одном месте. Больше денежных средств мы тратим в первые дни заработной платы (исключением являются собственники бизнеса), и сумма затрат наша уменьшается при ожидании выплаты заработной платы. Все это значит, что в торговле есть подъемы и спады, но все же мы продолжаем осуществлять покупки, поскольку мы хотим удовлетворить самую главную потребность – потребность в утолении жажды и голода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«Как VIP менеджер осуществляет заказ товара?»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дин день к «менеджеру приходит 15-20 торговых представителей. И у каждого торгового представителя одни и те же критерии оценки его работы на предприятии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бъем продаж </w:t>
      </w:r>
    </w:p>
    <w:p>
      <w:pPr>
        <w:pStyle w:val="Normal"/>
        <w:numPr>
          <w:ilvl w:val="0"/>
          <w:numId w:val="5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озврат денег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Рассмотрим, на примере, как осуществляет менеджер заказы у каждого торгового представителя в ПОНЕДЕЛЬНИК.</w:t>
      </w:r>
    </w:p>
    <w:p>
      <w:pPr>
        <w:pStyle w:val="Normal"/>
        <w:spacing w:before="280" w:after="280"/>
        <w:rPr/>
      </w:pPr>
      <w:r>
        <w:rPr/>
        <w:t>ТАБЛИЦА 1 (Сумма заказов по одному дню).</w:t>
      </w:r>
    </w:p>
    <w:tbl>
      <w:tblPr>
        <w:tblW w:w="486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2250"/>
      </w:tblGrid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Поставщик (ТП)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умма заказа (у.е)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Молоко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леб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лбас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00 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к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0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ино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ндитерские изделия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оки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игареты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иво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0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да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0000</w:t>
            </w:r>
          </w:p>
        </w:tc>
      </w:tr>
      <w:tr>
        <w:trPr/>
        <w:tc>
          <w:tcPr>
            <w:tcW w:w="2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ИТОГО </w:t>
            </w:r>
          </w:p>
        </w:tc>
        <w:tc>
          <w:tcPr>
            <w:tcW w:w="2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146000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римечание: суммы заказов взяты условно </w:t>
      </w:r>
    </w:p>
    <w:p>
      <w:pPr>
        <w:pStyle w:val="Normal"/>
        <w:spacing w:before="280" w:after="280"/>
        <w:rPr/>
      </w:pPr>
      <w:r>
        <w:rPr/>
        <w:t xml:space="preserve">ТАБЛИЦА 2 (Сравнительный анализ) </w:t>
      </w:r>
    </w:p>
    <w:tbl>
      <w:tblPr>
        <w:tblW w:w="58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1785"/>
        <w:gridCol w:w="1605"/>
      </w:tblGrid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День недели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редняя выручка (у.е.)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Сумма заказа (у.е)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ОНЕДЕЛЬНИК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146000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>250 000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ТОРНИК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00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РЕДА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5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ЧЕТВЕРГ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95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ЯТНИЦА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150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СУББОТА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80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ВОСКРЕСЕНЬЕ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200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----- </w:t>
            </w:r>
          </w:p>
        </w:tc>
      </w:tr>
      <w:tr>
        <w:trPr/>
        <w:tc>
          <w:tcPr>
            <w:tcW w:w="2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ИТОГО </w:t>
            </w:r>
          </w:p>
        </w:tc>
        <w:tc>
          <w:tcPr>
            <w:tcW w:w="1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1 00 000 </w:t>
            </w:r>
          </w:p>
        </w:tc>
        <w:tc>
          <w:tcPr>
            <w:tcW w:w="16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------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 xml:space="preserve">Кому супермаркет заплатит вовремя, а кому нет? Неужели хлебу, молочке или колбасе? </w:t>
      </w:r>
    </w:p>
    <w:p>
      <w:pPr>
        <w:pStyle w:val="Normal"/>
        <w:spacing w:before="280" w:after="280"/>
        <w:rPr/>
      </w:pPr>
      <w:r>
        <w:rPr/>
        <w:t> </w:t>
      </w:r>
    </w:p>
    <w:tbl>
      <w:tblPr>
        <w:tblW w:w="5000" w:type="pct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CC6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  <w:t xml:space="preserve">Рекомендации </w:t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Договаривайтесь об оплате на всех уровнях распределения оплат супермаркета </w:t>
            </w:r>
          </w:p>
        </w:tc>
      </w:tr>
    </w:tbl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Проанализируем, как супермаркет определяет, кому платить вовремя, а кому задержать платеж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на момент визита ТП к заказчику сумма остатков будет составлять &lt;30%, то заказчик скорее всего заплатит. Исключение составляют те дистрибуторские компании, которые приучили заказчика к остаткам (например, Coca- Cola).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Когда вы как поставщик находитесь в приоритетных поставщиках. И здесь работает правило Паррето: «20% поставщиков составляют 80% продаж в торговой точке». Как стать приоритетным поставщиком (см. рекомендацию 1). </w:t>
      </w:r>
    </w:p>
    <w:p>
      <w:pPr>
        <w:pStyle w:val="Normal"/>
        <w:numPr>
          <w:ilvl w:val="0"/>
          <w:numId w:val="3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Если ТП с первых дней сотрудничества попадает в список «слабого звена». Заказчик заплатит, скорее всего, тому, кто настойчиво требует деньги (правда только в том случае, если выполнен пункт 1). 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Кому вы в первую очередь отдадите деньги: тому, кто у вас просит вернуть долг или тому, кто требует вернуть к определенному сроку и требует это настойчиво? Кому вам будет легко отказать?</w:t>
      </w:r>
    </w:p>
    <w:p>
      <w:pPr>
        <w:pStyle w:val="Normal"/>
        <w:numPr>
          <w:ilvl w:val="0"/>
          <w:numId w:val="4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Если вы не приучили заказчика к системе работы. Ассоциация ТП вашей компании у менеджера супермаркета должна быть не только строго с определенным днем визита, но и со строго, определённым временем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Определите, кто в иерархической структуре супермаркета принимает окончательное решение по оплате, а кто может на него повлиять. Затем договаривайтесь о расчёте с каждым из этих лиц, </w:t>
      </w:r>
    </w:p>
    <w:p>
      <w:pPr>
        <w:pStyle w:val="Normal"/>
        <w:spacing w:before="280" w:after="28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В основе сотрудничества с супермаркетами лежит абсолютно новое качество отношений между поставщиками и супермаркетами, оно подобно культурной революции.</w:t>
      </w:r>
    </w:p>
    <w:p>
      <w:pPr>
        <w:pStyle w:val="Normal"/>
        <w:spacing w:before="28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bCs/>
          <w:sz w:val="18"/>
        </w:rPr>
        <w:t>Для этого необходимо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Поставщику перестроить своё мышление на служение конечному потребителю. Направив свои действия на удовлетворение конечного потребителя, супермаркеты автоматически становятся, зависимы от поставщика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Совместная работа с супермаркетом (переход от классического диалога на более высокий уровень отношений – работать сообща над исследованиями маркетинга и мерчандайзинга);</w:t>
      </w:r>
    </w:p>
    <w:p>
      <w:pPr>
        <w:pStyle w:val="Normal"/>
        <w:numPr>
          <w:ilvl w:val="0"/>
          <w:numId w:val="6"/>
        </w:numPr>
        <w:spacing w:before="0" w:after="28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Достижение доверительных отношений между партнёрами. Это усложнено тем что, привыкнув иметь дело только с собственными торговыми марками / магазинами, производитель и супермаркет испытывают психологические трудности в том, чтобы «раскрыть карты» друг перед другом и работать вместе на благо себе же, а также потребителям</w:t>
      </w:r>
    </w:p>
    <w:p>
      <w:pPr>
        <w:pStyle w:val="Normal"/>
        <w:rPr/>
      </w:pPr>
      <w:r>
        <w:rPr/>
        <w:t>http://www.kpd.ua/articles/vse_o_distributsii/pochemu_postavschiku_tyazhelo_nayti_obschiy_yazyik_s_krupnyimi_torgovyimi_setyami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Verdana" w:hAnsi="Verdana" w:cs="Verdana"/>
      <w:b/>
      <w:bCs/>
      <w:color w:val="0066CC"/>
      <w:sz w:val="17"/>
      <w:szCs w:val="1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Verdana" w:hAnsi="Verdana" w:cs="Verdana"/>
      <w:b/>
      <w:bCs/>
      <w:color w:val="CD6A07"/>
      <w:u w:val="single"/>
    </w:rPr>
  </w:style>
  <w:style w:type="character" w:styleId="Topic11">
    <w:name w:val="topic11"/>
    <w:basedOn w:val="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launch();" TargetMode="External"/><Relationship Id="rId4" Type="http://schemas.openxmlformats.org/officeDocument/2006/relationships/hyperlink" Target="javascript:launch()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08:56:00Z</dcterms:created>
  <dc:creator>Елена</dc:creator>
  <dc:description/>
  <cp:keywords/>
  <dc:language>en-US</dc:language>
  <cp:lastModifiedBy>Елена</cp:lastModifiedBy>
  <dcterms:modified xsi:type="dcterms:W3CDTF">2007-11-07T08:57:00Z</dcterms:modified>
  <cp:revision>1</cp:revision>
  <dc:subject/>
  <dc:title>Почему поставщику тяжело найти общий язык с крупными торговыми сетями</dc:title>
</cp:coreProperties>
</file>