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ИПЛОМНЫЙ ПРОЕКТ НА Т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333333"/>
          <w:sz w:val="20"/>
          <w:szCs w:val="20"/>
        </w:rPr>
        <w:t>"ПРОДВИЖЕНИЕ ПОТРЕБИТЕЛЬСКИХ ТОВАРОВ НА РЫНО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Москва, МЭИ(ТУ), 2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бота посвящена рассмотрению видов продвижения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ьского назначения на рынок. Главное внимание уделено исслед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ы и стимулирования сбыта. Подробно рассказано о том, как рацион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брать средства распространения рекламной информации, для чего прове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х подробное рассмотрение с указанием достоинств, недостатков и сф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менения. Описано влияние рекламы на жизненный цикл товара. Представ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лассификация и исчерпывающее описание всех существующи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 сбыта, для каждого из них определены достоинства, недоста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даны рекомендации по использованию. Исследованы методы 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ческой и психологической эффективности рекламы и стим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быта. Большое внимание уделено практическому применению этих методов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ью определения результативности продвижения товаров в ТД ЦУМ, для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уществлены расчеты экономической эффективности проведенных этим магази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2000 году лотереи, почтовой рассылки и распродажи по сниженным це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ОГЛ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ведение  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. ПРОДВИЖЕНИЕ ТОВАРОВ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.1. Процесс продвижения  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.2. Виды продвижения    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.3. Планирование продвижения   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.4. Характеристика средств продвижения   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.5. Бюджет продвижения   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. РЕКЛАМА 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2.1. Основные решения при создании рекламы 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2.2. Постановка рекламных целей 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2.3. Планирование рекламного бюджета 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2.4. Выбор рекламного обращения 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2.5. Решение о средствах распространения рекламы 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2.6. Характеристика основных средств распространения рекламн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1. Печатная реклама  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2. Реклама в прессе  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3. Аудиовизуальная реклама 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4. Радио- и телереклама    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5. Выставки и ярмарки      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6. Рекламные сувениры     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7. Прямая почтовая реклама 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8. Наружная реклама  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9. Мероприятия по созданию общественного мнения   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6.10. Компьютеризированная реклама 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2.7. Взаимосвязь рекламы и жизненного цикла товара     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7.1. Маркетинговые стратегии на этапах жизненного цикла товара 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7.2. Влияние рекламы на жизненный цикл товара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2.7.3. Виды рекламы, используемые на различных этапах жизнен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овара   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2.8. Рекламная кампания   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2.9. Оценка рекламной кампании  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3. Стимулирование сбыта      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3.1. Понятие стимулирования сбыта     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3.2. Цели стимулирования сбыта   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3.3. Типы стимулирования сбыта   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3.4. Средства стимулирования потребителей   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3.4.1. Ценовое стимулирование  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ямое снижение цен 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упонаж  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Возмещение с отсрочкой   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3.4.2. Стимулирование натурой 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емии  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бразцы  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3.4.3. Активное предложение    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онкурсы 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Лотереи и игры      8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4. анализ динамики изменения розничного товарооборота тд цум  8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4.1. Товарооборот и прибыль торгового предприятия 8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4.2. Тенденции развития розничного товарооборота в Российской Федерац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период с 1992 по 2000 год  8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4.3. Основные сведения о компании ОАО "Торговый дом ЦУМ"     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4.4. Анализ динамики изменения розничного товарооборота ТД ЦУМ в 2000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5. Расчет эффективности деятельности тд цум по продвижению товаров  1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5.1 Анализ эффективности продвижения  1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5.2. Методы определения экономической эффективности продвижения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5.3. Методы определения психологической эффективности продвижения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5.4. Расчеты экономической эффективности продвижения товаров в ТД Ц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5.4.1.  Расчет экономической эффективности проведения лотереи    1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5.4.2.  Расчет экономической эффективности почтовой рассылки     1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5.4.3.  Расчет экономической эффективности распродажи по сниженным це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1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КЛЮЧЕНИЕ  1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исок литературы      1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ПЕРИОД СОВЕРШЕНСТВОВАНИя В НАШЕЙ СТРАНЕ  РЫНОчНОЙ  ЭКОНОМИКИ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НОГИЕ ПРЕДПРИяТИя  БЫЛИ ПРИВАТИЗИРОВАНЫ И СТАЛИ НЕЗАВИСИМЫМИ,  УСПЕШНОЕ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УНКЦИОНИРОВАНИЕ СТАЛО ПРАКТИчЕСКИ  НЕВОЗМОЖНЫМ  БЕЗ  ХОРОШО  ОРГАНИЗ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ЛЕКСНОЙ МАРКЕТИНГОВОЙ ДЕяТЕЛЬНОСТИ. МНОГИЕ ОТРАСЛИ  НАРОДНОГО 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ЫТЫВАЮТ  ОГРОМНУЮ   ПОТРЕБНОСТЬ   В   ИНФОРМАЦИОННОМ   ВЗАИМОДЕЙ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яМИ.   ПРОДВИЖЕНИЕ   ТОВАРОВ,   ВКЛЮчАЮЩЕЕ   В    СЕБя    РЕКЛА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Е СБЫТА,  ПЕРСОНАЛЬНУЮ  ПРОДАЖУ  И  ФОРМИРОВАНИЕ  ОБЩЕ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НЕНИя – ЭТО ВАЖНЕЙШАя СОСТАВНАя чАСТЬ КОМПЛЕКСА МАРКЕТИНГОВЫХ  МЕРОПРИяТ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ОЕОБРАЗНЫЙ ИНФОРМАЦИОННЫЙ ВЫХОД НА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движение товаров – это естественный инструмент экономики  и  ва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гулятор рыночной  системы.  Принятый  страной  курс  на  развитие  час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бственности, упрочение рыночных принципов, острая необходимость в  ре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циальных   проблем,   повышение   качества   и   расширение   ассорти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пускаемой  продукции  поставили  в  области   маркетинговых   коммуник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ретные  задачи,  решению  которых  способствует  организация   компл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й   по    продвижению.    Организация    эффективного    компл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ркетинговых коммуникаций –  это  весьма  сложная  задача,  для 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торой требуется четкая и слаженная работа  квалифицированных  специалис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о-сбытовых и маркетинговых подразделений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правильной организации продвижение очень эффективно и способ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ыстрой  бесперебойной   реализации   производимой   продукции.   При 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коряется возврат оборотных денежных средств  предприятий,  устанавл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ловые   контакты   производителей   с   потребителями   продукции,   спр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растает, что  является  объективной  основой  расширения  производст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вышения эффективности хозяй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Умелое продвижение товаров – мощнейшее  средство  наращивания  объе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ализации продукции предприятия. Необходимо, чтобы на рынке знали  мар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ы  вашего  предприятия,  и  не  эксперты,   пользующиеся   специ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талогами и закрытой информацией, а самые  широкие  круги  потребителей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делать это можно только при помощи рекламы: в газетах и на телевидении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паковке и средствах доставки грузов и т.д.  Расходы  на  рекламу  и 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иды продвижения – это рискованные инвестиции, которые могут и  не  при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желаемой  отдачи.  Вероятность  такого  риска  и   определяется   в   рам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ркетинга  Исследование различных  средств  продвижения  включает  выбор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варительные испытания, а также – изучение эффективности  их  во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ле при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егодня актуальность продвижения не вызывает  сомнения,  так  как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грает ключевую роль в развитии рыночной  экономики  и  является  её  ва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лементом.   Если   производителя   лишить   такой   эффективной   связ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ем,  как  реклама  и  персональная  продажа,  то   он   переста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кладывать деньги в  совершенствование  старых  и  создание  новых 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этому в странах с  массовым  производством  тратятся  огромные  деньг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ркетинговые  коммуникации.  Основная  функция   продвижения   –   перед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ации о товаре, знакомство с ним потенциальных  покупателей,  уб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х в необходимости приобретения товара. От обычных информационных  сообщ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е  отличается  заинтересованностью   в   конечном   результате 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ении спроса на тов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движение товаров – это  особая  наука,  где  есть  свои  правил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коны. Она использует знания экономики, маркетинга, психологии,  соци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ля  решения  проблем  предприятия.  И  извлечь   максимальную   выгоду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я в специфических  российских  условиях  можно  лишь  при  усло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лубокого изучения и грамотного осмысления  этой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Целью дипломной работы является исследование видов продвижения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ьского назначения на рынок,  изучение  и  практическое  приме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тодов определения экономической и психологической эффективности реклам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 сб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. ПРОДВИЖЕНИЕ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.1. ПРОЦЕСС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движение – это любая форма действий, используемых фирмой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ирования, убеждения и напоминания потребителям о своих това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лугах, образах, идеях, общественной деятельности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Фирма может передавать нужные ей сообщения через фирменные наз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паковку, витрины магазинов, персональный сбыт, отраслевые выстав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отереи, средства массовой информации, прямые почтовые послания, нару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ъявления, журналы и другие формы. Эти сообщения могут делать упор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ирование, убеждение, страх, общительность, эксплуатаци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характеристики продукции, юмор или сравнения с конкур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 новой продукции и ее характеристиках потребителей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нформировать, пока у них еще нет какого-либо отношения к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товаров, о которых потребителям хорошо известно, главно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и – трансформация знаний о товаре в благожелательное отношени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прочно утвердившейся на рынке продукции упор делае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поминание – укрепление существующего отношения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ажнейшие функции продвижения с точки зрения комплекса маркетинга [1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создание образа престижности фирмы, ее продукции и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формирование образа инновационности для фирмы и ее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информирование о характеристиках т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) обоснование цены т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) внедрение в сознание потребителей отличительных черт т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6) информирование о месте приобретения товаров и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7) информирование о распродаж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8) информирование о том, что фирма выгодно отличается от конкур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лан продвижения фирмы обычно выделяет отдельные товары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толкнуть потребителей от осознания потребности к покупке.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ания может также стараться выразить свой общий образ, позицию по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ли иному вопросу, принять участие в мест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лан продвижения увязывает товар, распределение, сбыт и цен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ляющие маркети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.2. Виды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Фирма может использовать один вид или сочетание четырех основных в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я: рекламу, стимулирование сбыта, персональные продаж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ормирование общественного мнения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а – любая оплаченная определенным спонсором форма нел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ставления идей, товаров и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Формирование общественного мнения – неличное стимулирование спрос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, услугу или деятельность посредством помещения коммерчески важ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востей в периодических изданиях или получения благоприятных презент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радио, телевидении или сцене, которые не оплачиваются конкрет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онс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ерсональная продажа – представление товара одному или несколь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енциальным клиентам, осуществляемое в процессе непосредственн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имеющее целью продажу и установление длительных взаимоотношений с д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ние сбыта – единовременные побудительные м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ующие покупки потребителей и отличные от рекламы, ф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щественного мнения и персональных продаж. Это – выставки, демонст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зентации, а также различные другие сбытовые усилия, не входящ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андартные процедуры пр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рынке потребительских товаров по значимости виды продвижения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ыть расположены в следующем порядке: реклама, стимулирование сбы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сональные продажи, формирование общественного м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.3. Планирование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лан продвижения обычно состоит из трех частей: целей продви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руктуры продвижения и его бюджета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Цели продвижения можно разделить на две большие сферы: стимул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роса и улучшение образа комп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установлении конкретных целей по спросу (например, увеличить сб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30% при помощи финансирования продвижения в размере 5 тыс.руб.) фи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жет использовать модель иерархии воздействия (рис. 1), показыва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реднесрочные и долгосрочные цели продвижения, которые компания наме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следовать: осознание, знание, благожелательное отношение, предпочт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беждение и покупка. Чтобы добиться от потребителя совершения покуп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о последовательно пройти все предшествующие эта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Рис. 1. Цели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спользуя эту модель, фирма может переходить от информировани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беждению, а затем – к напоминанию о своих предложениях. На первых этап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гда продукт мало известен, целью продвижения должно быть предост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ации и формирование первичного спроса. На более поздних стад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гда целью становится предпочтение, компания создает полож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ношения и чувства к своей продукции и пытается удовлетворять селекти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рос. На стадиях убеждения и покупок целями продвижения станов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е и сохранение намерений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руктура продвижения – это общая и конкретная коммуникацио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грамма фирмы, состоящая из сочетания рекламы, общественного м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сональных продаж и стимулирования сбыта [1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бщественное мнение дает широкой аудитории достоверную информа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днако его содержание и время появления не могут контролиро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ан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.4. Характеристика средств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мпании редко используют какую-либо одну форму продвижения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ольшинстве случаев используется комбинация таких форм, так как каждый 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я выполняет различные функции и поэтому дополняет другие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Рекл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е присущи следующие достои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еклама одновременно достигает покупателей, живущих далеко друг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Ее публичный характер указывает покупателю, что товар не противоре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бщественным нормам и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Она позволяет многократно повторять обращение, а адресату – получ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равнивать обращения различных конкурирующих фирм. Широкомасштаб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екламная кампания, проводимая фирмой, является своеобраз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видетельством ее популярности и успе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еклама очень выразительна – она позволяет фирме эффективно и нагля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едставить свой товар с помощью текста, звука и цвета. С одной стор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еклама служит для формирования долговременного устойчивого обр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овара. С другой – стимулирует сбыт (например, рекла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аспродаж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о у рекламы есть и недоста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еклама безлична и поэтому не обладает убедительностью, присущей жи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одав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Большинство рекламы – это монолог, не обязывающий к вниманию и реа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еклама бывает очень дорогостоящей. Хотя некоторые ее виды,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бъявления в газете или по радио, не требуют больших средств,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формы рекламы, например телереклама, требуют значительных ассигн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Личная прод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определенных этапах процесса покупки, особенно на этап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очтения, убеждения и покупки, личная продажа становится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ым средством. Техника личной продажи имеет несколько уник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обенностей по сравнению с рекла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Она включает личный контакт двух или нескольких людей, во время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частники приспосабливаются к потребностям и характеру друг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Личная продажа способствует также возникновению самых разнообра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тношений – от формальных продавец-покупатель до дружеских.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офессионального продавца интересы покупателя – предмет л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частия, из которого вырастают длительные профессиональные конта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И наконец, личная продажа вынуждает покупателя каким-то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еагировать на обращение, хотя бы просто вежливым отк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о эти преимущества обходятся недешево. Сотрудничество с торг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гентами предполагает долговременные контакты со стороны фирмы, и сме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ый персонал не так просто, как обновить рекламу. Кроме того, ли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жа – самое дорогое из средств стимулирования. Необходимо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читывать то, что так как рекламные объявления информируют о товаре, то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их персональные продажи существенно затруднены, требуют больше времен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лишком дорого обход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Стимулирование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ние сбыта предусматривает широкий набор средств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купоны, конкурсы, скидки, премии и другие. Каждое из этих средств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ои особ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Они привлекают внимание покупателей и снабжают их информацией о това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пособствующей его покуп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Все это дает возможность клиенту сэкономить, что в его глаз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едставляет дополнительную ц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Средства стимулирования сбыта побуждают и поощряют ответ. В то время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еклама призывает : "Покупайте наш товар", стимулирование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астаивает: "Купите наш товар сейча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мпании используют метод стимулирования сбыта для вызова сильн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ыстрой ответной реакции. Эти средства в основном нужны для тог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стегнуть вялый сбыт. Воздействие средств стимулирования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ратковременно, они дополняют рекламу и реализацию. Их нельзя использ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ля формирования устойчивого предпочтения товара. Чтобы успеш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уществлять свою деятельность, производители должны тщательно план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мпанию по стимулированию сбыта и предлагать целевым потребителям исти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ность. Только в этом случае репутация марки и уровень продаж буду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соте, а потребители и в дальнейшем будут отдавать ей предпочт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) Формирование общественного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ак и другие средства продвижения, рассмотренные выше, фор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щественного мнения имеет несколько отличительных особенностей, свя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 деятельностью компании по осуществлению коммуникаций с це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удиторией, которая оплачивается кос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Высокая степень правдоподобия. Информационное сообщение, статья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черк в газете кажутся более реальными  и правдоподобными, чем реклам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бъя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Формирование общественного мнения позволяет установить контакт с т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окупателями, которые избегают контактов с продавцами и не чит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екламных объявлений: сообщение поступает к покупателям в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"новостей", а не торговой 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Подобно рекламе, формирование общественного мнения дает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эффектно представить фирму или тов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щательно продуманная кампания по формированию общественного мн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четании с другими средствами комплекса продвижения может быть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й и экономич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.5. Бюджет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Бюджет продвижения – это те финансовые средства, которые выде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уководством фирмы на осуществление продвижения товара. Посколь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ы продвижения не всегда поддаются измерению, то достаточно сло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методика определения его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настоящее время выработано пять альтернативных методов у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юджета на продвижение: метод остатка, метод прироста, парите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уренцией, доля от продаж и целевой метод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рамках метода остатка фирма сначала выделяет средства н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лементы маркетинга, кроме продвижения. Остаток поступает в бюджет рас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продвижение. Этот метод – самый слабый из всех, чаще всег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ользуют небольшие, ориентированные на производство компании.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достатки: небольшое внимание, уделяемое продвижению; отсутствие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ов с поставленными целями; опасность отсутствия бюджет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е, если не остается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методе прироста компания строит свой новый бюджет на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ыдущих ассигнований, увеличивая или уменьшая бюджет предше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да на определенный процент. Этот метод также применяется неболь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аниями. Его преимущества: наличие точки отсчета; бюджет, основанны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ношении фирмы к прошлым успехам и будущим тенденциям; легк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 данного метода: размер бюджета редко увязывается с цел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лишком велика роль интуиции, трудно определить успех или неу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методе паритете с конкуренцией бюджет на продвижение фи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ивается или уменьшается в зависимости от действий конкурентов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жет использоваться и большими, и маленькими компаниями. Пре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тода заключаются в том, что он дает точку отсчета, ориентирован на ры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консервативен, то есть задает четкие пределы расходов на продви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днако это – метод догоняющего, а не лидера; трудно определить расх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урентов на продвижение; предполагается сходство фирмы и ее конкур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 производимой продукции, образу, це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использовании метода доли от продаж компания увязывает бюд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я с поступлениями от сбыта. В течение ряда лет доля расходо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е от объема продаж остается постоя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 этого метода: использование сбыта как базы; адаптив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заимосвязь продаж и пр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лабые стороны: отсутствие связи с целями; продвижение следуе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бытом, а не опережает его; расходы на продвижение уменьшаются в пери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охого сбыта (когда полезен обычно их рос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рамках целевого метода фирма четко определяет свои це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и; устанавливает, какие задачи нужно решить для их достижения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тем определяет соответствующий бюд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о – лучший из всех пяти методов. Преимущества: четкое опреде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ей, увязка расходов с выполнением целевых задач, адаптив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можность относительно легко оценить успех или неу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лабая сторона – сложность установления целей и конкретных зада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обенно для небольши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разработке бюджета продвижения фирма должна учитывать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зываемый S-образный эффект, который имеет место, если сбыт товара рез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растает после его внедрения на рынок в результате интенс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воначального продвижения, слегка сокращается по мере умень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держки и затем вновь увеличивается, когда распростра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ожительное устное м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третьей и четвертой главах будут подробно рассмотрены таки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я товаров, как реклама и стимулирование сб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. РЕКЛ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1. ОСНОВНЫЕ РЕШЕНИя ПРИ СОЗДАНИИ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мпаниям необходимо не только производить хорошие товары, 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ировать потребителей об их преимуществах, а также добиваться чет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зиционирования своих товаров в сознании потребителей. Для этого комп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лжны использовать различные средства продвижения, в числе которых одн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ажнейших – рекл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а – любая оплаченная конкретным спонсором форма нел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ставления и продвижения идей, товаров и услуг [6]. Многие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ользуют рекламу для того, чтобы рассказать о себе, о своих товар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лугах или о каких-то своих мероприятиях определенным образом отобр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удитории в надежде на то, что это сообщение вызовет ответную реа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акция может оказаться самой разной, например, у потребителя формир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енное отношение или мнение по поводу данного товара или марки –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акция на уровне восприятия. Ответная реакция проявляется в т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и захотят купить рекламируемый товар или увеличит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ление – такая реакция называется поведенче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разработке рекламной программы фирме необходимо принять 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20"/>
          <w:szCs w:val="20"/>
        </w:rPr>
        <w:t>принципиальных решений [6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) Постановка ц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Информационные ц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Цели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2) Разработка бюдж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Рациональный под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Процент от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Конкурентный пари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Цели и за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3) Решения по обращ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Стратегия об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Исполнение об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4) Решения о средствах распространения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Широта охвата, частота повторения, сила во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Основные виды средств распространения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Конкретные носители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Распределение рекламы п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5) Оценка рекламной камп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Влияние на информир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Влияние на сб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алее процесс принятия каждого из этих решений будет рассмотрен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роб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2. Постановка рекламных ц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ервым шагом в процессе разработки рекламной программы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тановка рекламных целей. Эти цели должны основываться на принятых ра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шениях о целевом рынке, позиционировании товара и маркетинг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лексе, которые предопределяют основные направления рекла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ятельности в рамках комплексной маркетингов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Цель рекламы – это конкретная задача по информированию це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удитории на протяжении определенного времени. Цели рекламы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лассифицировать по тому, стремится ли реклама проинформировать, убе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ли напомнить. В таблице 1 описаны такие цели [1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Возможные цели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ид рекламы   |Цели рекламы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нформативная |Сообщение о появлении нового товара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Предложить новые способы применениях существующего товара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Информирование об изменении цены на товар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Объяснение принципов действия товара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Описание оказываемых услуг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Исправление неправильных представлений о продукте или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рассеяние опасений потребителей в отношении него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Формирование образа фирмы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Убеждающая    |Формирование предпочтения к конкретной марке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Поощрение к переключению на конкретную марку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Изменение восприятия потребителем свойств товара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20"/>
          <w:szCs w:val="20"/>
        </w:rPr>
        <w:t>|              |Убеждение потребителя совершить покупку немедленно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Убеждение потребителя в необходимости принять коммивояжера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апоминающая  |Напоминание потребителям о том, что товар может им скоро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понадобиться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Напоминание потребителям, где можно купить товар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Удержание товара в памяти потребителей в период межсезонья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Поддержание осведомленности о товаре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нформативная   реклама   –   реклама,   применяемая   для  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ям о новом товаре или о новой особенности  товара  и  ф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вичного спроса. Преобладает в  основном  на  этапе  выведения  товар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ынок, когда стоит задача создания первичного  спроса.  Так,  производ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ой-либо пищевой продукции нужно сначала проинформировать  потребителей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итательных достоинствах и многочисленных способах использования проду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Убеждающая   реклама   –   реклама,   применяемая   для   ф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бирательного спроса на конкретную марку,  которая  убеждает  потреби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 за свои  деньги  они  получат  наивысшее  качество.  Приобретает  особ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начимость   по   мере   роста   конкурентной   борьбы   для    ф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бирательного  спроса.  Часть   увещевательных   объявлений   смещаетс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тегорию сравнительной рекламы, которая  стремится  утвердить  преиму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дной марки за  счет  конкретного  сравнения  ее  с  одной  или  несколь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рками  в  рамках  данного   товарного   класса.   Сравнительной   рекла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ьзуются, например, в таких товарных категориях, как  дезодоранты,  зуб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аста,  шины  и  автомобили.  Но  такую  рекламу  следует   использовать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торожностью, особенно в случаях, когда сравнения некорректны  и  их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смотреть  как  клевету  по  отношению  к  марке-конкуренту.  В 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ранах такая реклама вообще запрещ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поминающая реклама – реклама, применяемая для того,  чтобы  не  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ям забыть о товаре. Чрезвычайно важна для товаров, находящих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апе зрелости. Цель дорогих объявлений  хорошо  известной  продукции  фир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еющих всеобщее и давно устоявшееся признание –  напомнить  людям  о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х, а вовсе не в том, чтобы проинформировать или убедит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мпании также следует помнить о тех, кто уже сделал покупку,  убеж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х в том,  что  они  совершили  правильный  выбор;  для  этого  использ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крепляющая рекл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3. Планирование рекламного бюдж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пределив  рекламные  цели,   компания   приступает   к   планир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го бюджета для каждого товара. Роль рекламы – в повышении спрос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. Фирма хочет  потратить  не  больше,  чем  необходимо  для  дост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меченных  показателей  сбыта.  Далее  будут   рассмотрены   четыре   са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остраненных метода планирования рекламного бюджета [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1. Метод исчисления “от наличных средств” ("рациональный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Многие  фирмы  выделяют  в  рекламный  бюджет  определенную  сум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торую они, по собственному мнению, могут себе позволить истратить  на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и. Подобный  метод  определения  размеров  бюджета  целиком  и 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гнорирует влияние рекламы на объем сбыта. В результате величина бюджет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да  в  год   остается   неопределенной,   что   затрудняет   перспекти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анирование рыноч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2. Метод исчисления “в процентах к сумме продаж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Часто  фирмы  исчисляют  свои  рекламные  бюджеты  в   опреде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центном отношении либо к сумме продаж (текущих  или  ожидаемых),  либо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жной цене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о метод обладает рядом преимуществ. Во-первых, расчет в процентах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ъему продаж означает, что сумма ассигнований на  рекламное  стимул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удет скорее всего меняться в зависимости от того,  что  фирма  “может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зволить”.  Во-вторых,  этот   метод   заставляет   руководство   учи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заимосвязь между издержками по рекламе, продажной  ценой  товара  и  сум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были  в  расчете  на  товарную  единицу.   В-третьих,   он   способ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держанию конкурентной стабильности в  такой  мере,  что  фирмы-конкур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атят на рекламу примерно один и тот же процент суммы своих прод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Однако, не смотря на эти преимущества, метод исчисления в  процен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 сумме продаж почти ничем не оправдывает своего существования. Он  стро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рассуждения о том, что сбыт является причиной рекламы, а  не  следств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н ведет к тому, что размер бюджета определяется наличными средствами, 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еющимися возможностями.  Этот  метод  не  дает  логических  оснований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бора конкретного процентного  показателя,  за  исключением  разве  случа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йствий на основе прошлого опыта или нынешних действий конкур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3. Метод конкурентного парит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Некоторые фирмы устанавливают  размер  своего  бюджета  реклам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ровне соответствующих затрат конкурентов. У этого метода есть  два  до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дин из них заключается в том, что уровень затрат  конкурентов  олицетво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бой  коллективную  мудрость  отрасли.  Второй  гласит,   что   под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урентного   паритета   помогает   избегать   острой   борьбы   в  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самом деле ни один из этих доводов не имеет подлинной силы, так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т никаких оснований считать, что у конкурентов более  здравые  взгляд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, сколько именно следует тратить на рекламу (фирмы  так  резко  отлич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 от  друга  своими  ресурсами,  имиджем,  возможностями  и  целям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меры  их  бюджетов  стимулирования  вряд  ли  можно   считать   надеж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риентирами). Кроме того, нет никаких доказательств в пользу второго  дов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 свертывании острой конкурентной бор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4.  Метод исчисления “исходя из целей и задач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Этот метод требует, чтобы компании формировали свои бюджеты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осно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выработки конкретных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определения задач, которые предстоит решить для достижения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оценки затрат на решение этих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умма всех  этих  издержек  и  даст  ориентировочную  цифру  бюдже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ссигнований на рекла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остоинство этого метода в том, что он требует от руководства  чет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ложения своих представлений о взаимосвязи  между  суммой  затрат,  уров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ых  контактов,  интенсивностью  проб  и   регулярного   ис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процессе разработки бюджета следует учитывать ряд моментов: издерж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личных альтернатив (цена телерекламы по сравнению с радио-объявления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ъявления в журналах, например); сколько раз нужно  повторить  рекламу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го, чтобы она была эффективной; на  сколько  выросли  цены  на  реклам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редствах массовой информации за последнее время. Следует учитывать  то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ом этапе  жизненного  цикла  находятся  товары  фирмы,  являются  ли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андартными товарами широкого потребления или резко  отличаются  от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делий, ощущается ли постоянная нужда в  этих  товарах  или  их  прих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вать “под давлением” и проч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4. Выбор рекламного об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ная стратегия складывается из двух главных элементов –  со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ых  обращений  и  выбора   средств   распространения   рекламы.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ведения эффективной рекламной  кампании  необходимо  гармонично  соче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и эле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сле постановки задач рекламы необходимо выработать общий  твор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ход к рекламе, ее творческую стратегию. В процессе ее формирования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делить три этапа: формирование идеи обращения,  оценка  и  выбор  вариа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щения, исполнение обращения [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Формирование идеи обращения. Для генерирования идей, призванных ре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тавленные перед рекламой задачи, творческие работники пользуются  раз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тодами.  Многие  идеи  возникают  в  результате  бесед  с   потребител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спертами и конкур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которые творческие работники пытаются  представить  себе,  какой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етырех  типов  вознаграждения:  рациональное,   чувственное,   обще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довлетворение  или  удовлетворение  самолюбия  –  покупатели   рассчит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ить  от  товара  и  виде  какого  переживания.  Путем  сочетания  ти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награждения с  типами  переживаний  они  в  состоянии  создать  множ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ных по своей разновидности рекламных обра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ценка  и  выбор   вариантов   обращения.   Рекламодателю  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ести оценку возможных обращений. Это необходимо делать  на  основе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желательности, исключительности и правдоподобности. Обращение должно 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сего сообщить его получателю нечто желательное  или  интересное  о  това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роме того, оно должно сообщить ему что-то исключительное или особенное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сущее остальным маркам  или  товарам  в  данной  категории.  И,  након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щение должно быть правдоподобным и доказуе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пример,  рекламное  обращение  компании   Bosch:   “на   нас 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ожиться.” Этот лозунг разработан специалистами по рекламе этой  компа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н не вызывает удивления или недоумения, так как  фирма  Bosch  –  немец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адиционно  отличающаяся   умеренным   консерватизмом   и   очень   выс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дежностью,  поэтому этот лозунг смотрится умес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сполнение варианта обращения. Степень воздействия  обращений  зави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 только от того, что сказано, но и как   именно  это  сказано.  Испол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жет иметь решающее  значение,  когда  речь  идет  о  таких  весьма  схож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х, как моющие средства, сигареты, кофе  и  пиво.  Рекламодателю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ать свое обращение таким образом, чтобы оно привлекло внимание и  интер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евой  аудитории.  Обычно  рекламодатель  готовит  задание  на  разрабо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кста, в котором  оговариваются  задачи,  содержание,  аргументация  и  т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удущего объявления. Творческим  работникам  необходимо  найти  стиль,  т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лова и форму воплощения задан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ное обращение может быть выполнено в различных стилях [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. Зарисовка с натуры. Представление одного или нескольких персонаж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ользующих товар в привычной обстан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пример, реклама кофе Nescafe: “Нового дня глоток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 Акцентирование  образа  жизни.  Делается  упор  на  то,  как  тов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писывается в определенный образ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а колготок Saint Pellegrino: ”Красота и независимость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  Создание   фантазийной   обстановки.   Вокруг   товара   или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ользования создается некий ореол фантаз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а дезодоранта Impulse, где красивая женщина  получает  цветы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етящего на аэроплане молодого человека. “Если незнакомец  вдруг  дарит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веты, он реагирует на Impulse!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.  Создание  настроения   или   образа.   Вокруг   товара   соз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буждаемое им настроение или образ, скажем,  нежности,  красоты,  любв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езмятежности. Не  делается  никаких  утверждений  в  пользу  товара, 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свенно  внушаемых.  На  создание  настроения  рассчитана  реклама  сига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Rothmans и шоколада Dove. “Минуты нежности созданы для Dove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 Мюзикл. Показ одного или нескольких лиц или рисованных  персонаж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ющих песню о това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 этому принципу построена реклама жевательной резинки  Hollywood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 отечественной рекламы первым и,  пожалуй,  самым  удачным  мюзиклом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а АО “Мовен”:  “Если  любите  прохладу,  свежий  воздух  круглый  г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щайтесь на Московский вентиляторный завод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6.  Использование  символического   персонажа.   Создание   персонаж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лицетворяющего собой  товар.  Персонаж  может  быть  как  реальным,  та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ультипликацио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Хорошим примером может служить кролик из  рекламы  растворимого  кака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Nesqui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7.  Акцент  на  профессиональном  и  техническом  опыте.  Демонст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хнического и профессионального  опыта  фирмы  в  производстве  конкре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8. Использование данных научного характера. Приводятся научные  д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  предпочтительности  или  большей  эффективности  товара  по  сравнени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ова реклама зубных паст Blend-a-med и Colg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9. Использование свидетельств в пользу  товара.  Реклама  пред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служивающий полного внимания или вызывающий симпатию источник  информ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торый одобрительно отзывается о товаре. Это могут быть как  простые  лю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 и знаменитости, заявляющие, что им нравится тов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У фирмы Lotto, выпускающей спортивные товары, есть коллекция тенни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ипировки Борис Беккер. На обложке каждого из предметов колл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ображен Борис в форме Lotto и сказано, что “Борис предпочитает Lotto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одатель  должен  выбрать  и  тон  рекламы.  Позитивные   мо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зывающие ощущение счастья, чувство  достижения  цели,  веселья  и  друг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казываются наиболее эффектив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каждого объявления в любом  стиле  нужно  найти  запоминающие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влекающие внимание слова. Каждое объявление должно иметь  свой  мален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виз, который бы запоминался и ассоциировался в  будущем  именно  с 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ретным товаром или услугой.  Составляющие  элементы  формы,  такие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мер объявления, цвет и иллюстрация, влияют на степень производимого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ъявлением воздействия и на его стоимость. Поэтому нужно  четко  соизмер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оимость рекламной кампании с ожидаемым эффектом и не тратить лишних  ден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м, где они не принесут ожидаемой эффективности. Иллюстрация – это  перв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что читатель обращает внимание, она должна  быть  достаточно  интерес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бы привлечь внимание. Заголовок  должен  побудить  в  людях,  на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считана реклама,  желание  прочитать  ее  дальше.  И  наконец,  текст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териал – основной текст рекламы – должен быть кратким и убеди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се перечисленные составляющие – стиль, тон,  слова,  форма  –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ботать вместе для достижения максимальной эффективности. Необходимо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ледовать правилам рекламы, блестяще изложенным в [3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Высказываетесь просто. Никогда не затуманивайте своей  арг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или своего подхода сложностью рассуждений. Упрощайте и  оттачив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мысли. Пользуйтесь повседневными словами и краткими  предложен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смысл которых может сразу  понять  любой  человек.  По 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избегайте технического жарг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Высказывайтесь интересно. Старайтесь рассказывать увлекательно 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воодушевлением. Хорошо, если  вам  удастся  возбудить  любопыт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Избегайте длинных нудных перечислений, экстравагантных утвер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Читателей интересуют не ваши товары, а выгоды, которые можно и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извл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Высказывайтесь прямо. Быстро  переходите  к  сути  дела.  Эконом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едложения. Затем по возможности, уберите ненужные слова, особ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илагатель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) Высказывайтесь утвердительно.  Заявление  отрицательного  харак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лучше переделывать  в  утвердительные  высказывания  побуд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ти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) Руководствуйтесь здравым смыслом.  Замысловатые  обоснования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завести так далеко, что превратятся в нечто совершенно  нелогич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Задавайтесь вопросом, поверит ли вашим утверждениям человек сре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умственных способностей, в состоянии ли он  будет  хотя  бы  по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значимость основной мысли, которую вы стремитесь доне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6)  Будьте  кратким.  Небольшие  по  площади   участки   текста   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итягивают глаз, так как их легко охватить взгл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7) Будьте правдивым и благопристойным. Лживые утверждения вскоре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опровергнуты практикой, а значит, повторных заказов вы скорее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не получите.  Если  же  вы  проиллюстрируете  рекламное  объ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двусмысленными изображениями или снабдите  неэтичными  заголов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то читатель  будет  вправе  подозревать,  что  в  товаре  так 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ивлекательного, что подобная  реклама  является  вашей  после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надеждой на существ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8)  Будьте  оригинальным  и  не  похожим  на  других.  Ваше  об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оизведет впечатление  и  вызовет  интерес,  если  будет  изло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оригинально или подано необы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9) Повторяйте наиболее важные моменты. Невозможно быть уверенным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отенциальный покупатель прочтет ваше объявление целиком, а ес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очтет, не стоит надеяться, что он запомнит все приведенные в 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аргументы.  Сокращая  число   доводов,   повторяя,   акцентируя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иллюстрируя  оставшиеся  таким  образом,  что  их  легко  поня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запомнить, вы значительно повышаете эффективность объ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0)  Стремитесь  привлечь  и  удержать  внимание.  Глаз  автомат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отвергает серую массу текста, не разбитого на абзацы. И  наобо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его привлекают небольшие островки, разделенные на короткие абза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Набранные  жирным  шрифтом  подзаголовки   подталкивают   глаз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продолжению чтения. Ценную значимость имеет применение таких с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как "бесплатно", "прямо сейчас", "экономия", "льго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1) Избегайте упоминания имен конкурентов. Если вы  будете  сравн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себя с определенными конкурентами, то  потребители  подумаю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ваши товары хуже, и займутся изучением товаров конкур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2) Важность последней фразы. Запоминается последняя фраза,  перва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последняя части 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3) Обращайте рекламу не в пустоту, а  к  личности.  Вместо  загол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"Экономия в одну тысячу рублей" лучше написать "Вы сэкономите о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тысячу рублей". Он вызывает личную заинтересованность, и реклам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объявление с таким заголовком трудно не проч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4) Предлагайте план действий. В каждом  объявлении  читателям 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быть точно сказано, что вы от него  хотите.  Рекламодатели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дать  читателю  конкретные  и  позитивные  инструкции.  Даже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намерение рекламы  состоит  в  попытке  добиться  лишь  вос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вашего  товара  потребителями,  всегда  сообщайте  им,  где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приобрести товар, например, следующим образом: "В  нашем  магаз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сегодня ж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5. Решение о средствах распространения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цесс выбора средств распространения состоит из четырех этапов [1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) Принятие решений о широте охвата, частоте появления и си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воздействия 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Широта охвата. Рекламодателю следует определить, какое число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в рамках целевой аудитории должно познакомиться с его рекла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кампанией за конкретный отрезок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Частота появления рекламы. Компании следует также реш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сколько раз за конкретный отрезок времени должен столкнуть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ее рекламным обращением средний представитель целевой ауд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. Сила воздействия. Кроме того, рекламодателю следует подум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какой силой воздействия должен обладать контакт с его рекла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Сила воздействия – качественная величина, оценивающая уров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воздействия обращения, переданного посредством данного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распространения. Обращения по телевидению обычно произв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более сильное воздействие, чем обращения по радио, потому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используют изображение и звук. Реклама в одном сре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распространения может восприниматься более достоверно, ч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др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2) Отбор основных видов средств распространения рекламн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3) Выбор конкретных носителей информации и показатель сто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осители рекламы – конкретные средства распространения в преде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ждого вида, например, конкретные журналы, телешоу или радио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сле  выбора  средства  рекламы  специалист   приступает   к   выб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ретного ее носителя среди выбранной катег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одателю нужно выбрать  наиболее  подходящее  для  него  сре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остранение рекламы. Оценка производится исходя из  стоимости реклам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ретном месте,  надежности,  оперативности  размещения,  достовер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.д. Данные сравниваются  с  возможностями  и  пожеланиями  рекламодател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ится выбор конкретного носителя 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пример, если объявление должно появиться в  журналах,  специалист  изу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нные об их тиражах и расценки на объявления разных размеров  с  печатью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ных вариантах цветов и разных  местах  расположения,  а  также  данные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иодичности  журналов.  Затем  он  производит  оценку  журналов  по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азателям, как достоверность, престижность, наличие  региональных 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  изданий   с   профессиональным   уклоном,   качество    полиграф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спроизведения,  редакционная  политика,  длительность  сроков   заказа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сихологическое  воздействие   на   читателей.   Произведя   такую   оце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ециалист   принимает   решение,   какие   конкретные   журналы   обеспеч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ые ему  показатели  охвата,  частотности  и  воздействия  в  рам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деленных ассигнований в соответствии со своей рекламной поли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пециалисты оценивают стоимость  рекламного  обращения  на  конкре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сителе в  расчете  на  1000  человек.  Но  математический  расчет  треб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рректировки  по  качественному  показателю  необходимой  аудитории. 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а воспринята людьми, которым она  адресована,  то  расчет  не  треб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рректировки, а  если  нет  –  то  эффективность  уменьшается  и  сто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ивается на тот сегмент аудитории, которому данная  реклама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есполезна (этот сегмент не является целевым рынком фирмы). То есть из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редств  распространения  информации  наиболее  эффективно   то,   сто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торого в расчете на тысячу человек общей аудитории за вычетом  бесполе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удитории   минимальна.   Во-вторых,   необходимо    учитывать    показ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нимательности  аудитории,   в-третьих,   контактную   ценность   объ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о  соотнести   с  показателями  качества   и   надежности   д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с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4) Принятие решения о графике использования средств 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а  может  быть  выдана  ее  потребителю  равномерными   порц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последовательный график) или резким всплесками и рамках  периода  рекла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мп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ульсирующий  график  –  неравномерное  размещение  рекламы  в  рам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ременного периода. Идея состоит в том, чтобы  усиленно  рекламировать 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 в  течение  непродолжительного  времени  и  сформировать  впечат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торые  смогут   просуществовать   до   следующего   рекламного   вспле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верженцы пульсирующего графика считают, что он дает  возможность  дости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й же силы воздействия, что и постоянный график,  но  при  гораздо  мень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тратах; другие специалисты убеждены, что воздействие будет минима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 Характеристика основных средств распространения рекла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1. Печатная рекл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спе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талоги – печатные издания, рекламирующие большой перечень товаров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луг с краткими пояснениями и це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уклеты – специальные издания, посвященные одной фирме, или товарам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уклетах принято вместе с рекламным текстам помещать фотографии и  факты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тории фирмы, отдельных ее членов, называть спонсорские или другие ак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частие в политической и экономической жизни страны. Буклеты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лаются на высококачественной бумаге, многоцветными и являются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стижными. Их обязательно вручают на презентациях, ярмарках, выстав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сс-конференциях или при заключении контра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истовки – применяются на выставках, ярмарках для раздачи посети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айс-листы – перечень товаров и цен на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сс-релизы – отчет о проведенной той или иной акции, используемо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ых ц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вогодние рекламно-подарочные издания (фирменные календари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новидностей, дневники, записные книжки, поздравительные открыт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че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высокая степень восприятия, широкие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ражения идей различными художественными средствами, высокое ка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спроизведения, длительность существования и использования, отсут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граничений по объему информации, отсутствие материалов конкур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ольшая потенциальная возможность охвата аудитории читателей [6,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трудоемкость технического исполнения, относ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сокая стоимость изготовления, недостаточная оперативность выпу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удности организации распространения среди групп целевого во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[6,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ечатная реклама применима практически для всех видов товаров.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 массового спроса используются преимущественно такие недорогие ви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листовки, буклеты, плак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2. Реклама в пре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9. газеты (городские, областные, всероссийские, специализирован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0. журналы (отраслевого или общего назнач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11. фирменные бюллет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справ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оимость размещения рекламного объявления или статьи в прессе зави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престижа газеты или журн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формата рекламного объ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места расположения (от полосы, обложки, рубрики, рекламного бло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) количества использованных цветов в рекламе (если это –  журнал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газета в цвет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гибкость, широкий охват, высокая степень довери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печатанной информации, высокие избирательные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ециализированных изданий, наличие аудитории вторичных читателей [6,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сновное  преимущество  рекламы  в  прессе  заключено  в  ее   выс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бирательной  способности.  Люди  с   разными   интересами   будут   чи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итературу, посвященную  той  сфере  жизни,  которая  их  интересует.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зом, благодаря газетам и журналам рекламные  обращения  воздействую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енную потребительскую группу.  Специфика  рекламы  в  прессе  дикт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обые  подходы  к  ее  созданию  и  размещению.  При  ее  создании  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читывать,  что  реклама  воспринимается  чисто  зрительно,  поэтому 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тить особое внимание на визуальную  часть.  То  есть  оформление 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влечь внимание и заинтересовать, а смысловая нагрузка должна  удержа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толкнуть  потребителя  к  действию.  В  данном  случае  создатели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читывать цвет, размер букв, реальность изображаемого,  стиль  обращения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же, например, то, что фотография лучше, чем  рисунок;  что  одна  боль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ллюстрация работает лучше, чем много мелких и многое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недостаточная оперативность, кратковрем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уществования, относительно высокая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а в прессе применяется практически для все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3. Аудиовизуальная рекл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екламные кинофильмы (рекламно-технические фильмы, рекламно-прести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фильмы, рекламные ролики) – обычно это короткие рекламные филь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демонстрирующиеся среди широких слоев населения либо в кинотеатрах,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а выставках и фестива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слайдфильмы – как правило, этот вид рекламы распространен в сре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пециалистов и применяется на выставках и презент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екламные видеофильмы (ролики, рекламно-технические, рекламно-престиж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экспресс-информа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эффективность воздействия на зрительскую аудитор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ъясняющаяся сочетанием изображения, звука и движения; высо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бирательность аудитории зрителей на специальных просмотрах,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тановления мгновенных деловых контактов после таких просмотров [6,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малая оперативность изготовления, трудоемк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ства, относительно высокая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Аудиовизуальная реклама применяется практически для всех видов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промышленной продукции. Для товаров массового спроса – короткие реклам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олики для телевидения, для промышленной продукции – рекламно-техническ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-престижные 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4. Радио- и телерекл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адиореклама, радиоролики, радиообъявления, радиожурналы, репорта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телереклама, телеролики, телеобъявления, телерепорта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телезаста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массовость охвата, оперативность выхода в эфи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можность выбора эфирного времени 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кратковременность рекламного воздействия, относ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изкая избирательная способность аудитории, высокая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ффективность  радиорекламы  зависит  от  престижа  радиостанции,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личества  регионов  или  городов,  на  территории  которых  вещает  да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диостанция,  от  качества  рекламы,  а  также  от   аудитории   слуш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социальный статус, возраст и пр.) [6,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елереклама включает в  себя  изображения,  звук,  движение,  цвет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этому оказывает на рекламную аудиторию  значительно  большее  воздейств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ем другие средства рекламы. Телереклама становится  все  более  интерес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ативной и вместе с  тем  сложной  и  дорогостоящей  в  производств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азе. Качество отечественной телерекламы  заметно  повышается  от  года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ду. С другой стороны, телевизионная реклама – самый  дорогостоящий  спос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ирования. Наибольшей эффективности она  достигает  в  утреннем  эфи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гда основная масса людей собирается  на  работу,  или  в  вечернем  эфи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гда основная масса людей находится дома и  отдыхает.  Вполне  естеств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 состоятельным рекламодателям выгодно разместить рекламу своей 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енно в это время,  например  в  перерывах  между  популярными  фильм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едачами  (соответственно  цена  на  размещение  рекламы  в  “час-пиковое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ечернее или утреннее время будет выше,  чем  в  дневное).  С  точки  з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енциального потребителя насыщенность эфира рекламой порой очень выс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Радио- и телереклама эффективна для рекламы товаров масс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роса с большими объемами реализации [1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5. Выставки и ярма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международные ярмарки и выставки: общеотрасле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специализиров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национальные выставки: стационарные, передвиж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оптовые ярма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специализированные выставки рекламодателя: стационар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ередвижные, выставки-прода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остоянно действующие экспозиции, кабинеты образц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демонстрационные з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наглядность демонстрируемых изделий и возможнос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аза в действии, возможность мгновенного установления деловых конт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ожительное воздействие элементов "праздничной атмосферы" [6,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высокая стоимость организации и участия, сравн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дкая периодичность, недостаточно широкий региональный охв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ставителей групп целевого воздействия [1,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меняется практически для всех видов товаров и продукции.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 массового спроса проводятся преимущественно общеотраслевые ярмар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ставки и выставки-прода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6. Рекламные сувени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сувениры с фирменной символи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серийные сувенирные изделия с гравировкой или фирменными наклей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одарочные изделия с дарственными надпис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фирменные упаковочные материалы: сумки, пакеты, папки, бумаг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одарков и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высокая эффективность в укреплении деловых конт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чень высокая степень проникновения, многоразовость рекламного во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широкий круг лиц при использовании [6,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ограниченность способа выражения рекламной иде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носительно высокая стоимость при массовом распростран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менение: дорогостоящие сувенирные изделия для рекламы фирм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одателей, недорогие сувенирные изделия с фирменной символико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ссовом количестве для рекламы товаров массового спр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7. Прямая почтовая рекл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ассылка рекламно-информационных пис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целевая рассылка печатных реклам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высокая избирательность охвата потребителей, гибко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еративность, личностный характер послания, относительно невысо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оимость рассылки [6,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определенные трудности в выборе адресов для рассыл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з макулатур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меняется преимущественно для рекламы дорогостоящ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8. Наружная рекл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екламные щиты, панно, афиши, транспаранты  и т.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световые вывески, электронные табло, экраны  и т.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витрины, различные элементы внутримагазинной рекла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фирменные вывески, указатели проезда, оформление офисов, одеж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ерсонала и т.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еклама на транспор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гибкость и оперативность, высокая частота повт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т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отсутствие избирательности аудитории, ограни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ворческих возможностей вопло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меняется для рекламы товаров массового спроса и товарных зна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9. Мероприятия по созданию общественного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резентации, пресс-конференции, симпозиумы  и т.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финансирование общественно-полезных мероприятий, спонсор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убликация редакционных материалов престижной направленнос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рессе и других средствах массовой информации, публичная пропага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своего отношения к различным общегосударственным и общемир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робл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высокая избирательная способность отдельных рекла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й, возможность установления полезных перспективных конт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ожительный резонанс среди широких слоев общественности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относительно высокая стоимость, отсутствие быст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альных экономически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спользуется преимущественно в работе крупных предприятий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паганды своих товарных знаков и создания положительного образа в глаз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ще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6.10. Компьютеризированная рекл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Это – размещение рекламной информации в компьютерных сетях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вую очередь – в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: огромные потенциальные возможности опер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тановления прямых деловых контактов с потребителем в случае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интересованности, относительно низкая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 ограниченность художественных приемов подачи рекла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общений; небольшое количество пользователей компьютерных сетей в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можность отключить показ рекламы при помощи специальных програ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блемы с безопасностью сделок, заключаемых в се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7. Взаимосвязь рекламы и жизненного цикла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7.1. Маркетинговые стратегии на этапах жизненного цикла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Жизненный цикл товара (ЖЦТ) – изменение объема продаж и прибыл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тяжении времени его жизни [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нцепция жизненного цикла товара описывает сбыт продукта, прибы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урентов  и стратегию маркетинга с момента начала разработки товара и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го снятия с рынка. Она была впервые опубликована Теодором Левитто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965г. Эта концепция исходит из того, что любой товар рано или поз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тесняется с рынка другим, более совершенным или дешевым продуктом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сть товару отведен определенный срок жизни, в течение которого он про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яд этапов (стадий, фаз). Цель маркетинга заключается в том, чтобы,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можности, продлить срок пребывания на рынке. При этом следует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апы сокращать, а некоторые – затягивать, пользуясь инструм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гулирования спр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нятие жизненного цикла товара применяется как к классам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телевизоры), так и к подклассам (цветные телевизоры)  и даж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енной модели или торговой марке (цветные телевизоры "Электроника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рафическая модель ЖЦТ представляет собой кривую спроса (прода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быта) товара, построенную по данным измерения параметров рынка ил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20"/>
          <w:szCs w:val="20"/>
        </w:rPr>
        <w:t>прогнозным данным (рис.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[pi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Рис. 2. Изменение объема продаж и прибыли на протяжении жизнен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апы жизненного цикла товара [4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  Разработка нового товара. Это – создание оригинального товар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дифицирование существующего товара, выпуск новой торговой марки си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учно-исследовательского отдела компании. В это время объем продаж рав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улю, а затраты растут по мере приближения к заключительным стад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  Выведение на рынок.  Это – этап жизненного цикла, на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вый товар впервые поступает в продажу, он начинается с первого по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 на рынке. Торговля на этом этапе часто убыточна или при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высокие, так как объем реализации мал и увеличивается медленно, вел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ы на распространение и стимулирование сбыта. Сбытовые сети  прояв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торожность по отношению к товару, поэтому много средств необходим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влечения дистрибьюторов и создания складских запасов. Расход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е сбыта достаточно высоки потому, что необходимо информ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ей о новом товаре и дать им опробовать его. Технология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достаточно освоена, производитель не определился в выб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ственного процесса. Компания выпускает базовые модели това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дификации товара отсутствуют. Конкуренция на этом этапе ограничена,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е могут составить только товары-заменители. Потребителями здесь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ваторы, готовые идти на риск в апробировании нового товара. На этой фа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чень высока  степень  неопределенности.  И чем революционнее иннова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м выше  неопредел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Целью  всех маркетинговых мероприятий является создание рынка 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. Фирма несет большие расходы, так как на  этой фазе велики издерж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ства, а расходы на стимулирование сбыта достигают обычно наи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ровня [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выведении на рынок нового товара компания может принять одну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скольких маркетинговых стратегий. Она может установить верхний или ниж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ровень для каждой из маркетинговых переменных – цены, продви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остранения и качества товара. Например, принимая во внимание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у и стимулирование, руководство может решить выпустить товар с выс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ой и низкими расходами на стимулирование сбыта (тактика мед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нятия сливок). Применять эту тактику имеет смысл в тех случаях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мер рынка невелик, большинство потенциальных покупателей осведомлены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е и готовы платить за него высокую цену ("покупатели-новаторы")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енциальных конкурентов немного. Если же основная масса покуп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большого рынка имеет слабое представление о товаре, то требуются меры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овещению и убеждению покупателей. Высокая цена в сочетании с интенс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ем обеспечивают быстрое снятие сливок с состоятель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ы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 другой стороны, новому товару можно назначить низкую стартовую ц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интенсивно стимулировать сбыт (тактика быстрого проникновения).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тика обеспечивает наиболее быстрое и полное завоевание рынка и захв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амой высокой его доли. Применять ее имеет смысл в тех случаях, когда ры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елик, потенциальные покупатели чувствительны к цене и незнакомы с това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 производственные издержки в расчете на единицу товара тем ниже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ольше масштаб производства и богаче опыт компании в производстве д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. Слабое стимулирование при низкой цене (тактика мед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никновения) целесообразно тогда, когда ограниченные финансы не позво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овать большие суммы на выведение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мпания должна выбирать стратегию выведения товара на рынок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ответствии с предполагаемым позиционированием товара. Начальная страте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это всего лишь первый шаг маркетингового плана всего жизнен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Характеристики, цели и стратегии этапа выведения нового товар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ынок [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Характерис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родажи: невысокий уровень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Издержки: высокие в расчете на покуп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рибыль: отрицательная (убыт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окупатели: нова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Конкуренты: очень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Маркетинговые цели: создать возможность ознакомиться с товар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пробоват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рате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Товар: баз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Цена: равна издержкам плюс фиксированная прибы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аспространение: избира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еклама: добиться ознакомления с товаром первых приверженце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дил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Стимулирование сбыта: интенсивное, чтобы заинтерес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окуп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  Этап роста. Если на новый товар есть спрос, то он переходит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апу роста, на котором объем продаж начинает стремительно расти. На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апе  обычно происходит признание товара  покупателями: первые и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олжают покупать, новые покупатели следуют их примеру, особенно есл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лышат хорошие отзывы. Охват рынка увеличивается. Конкурирующие фи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щают внимание на этот товар и предлагают свои, аналогичные. Они при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у новые свойства, и рынок расширяется. Увеличение числа конкур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водит к увеличению числа дистрибьюторов. Прибыли довольно высоки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рынок приобретает значительное число продуктов, а конкуре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граничена. Посредством интенсивных мероприятий по стимулированию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мкость рынка значительно увеличивается. Цены слегка снижаются, так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итель производит  большой объем продукции по опроб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хнологии. Маркетинговые расходы распределяются на возросший объ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укции. Потребителями на этом этапе являются люди, признающие новиз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тет число повторных и многократных покупок. Информирование рынка о н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е остается актуальным, но теперь компания должна считаться еще 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ур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ап роста дает рост прибылей, так как отношение объема продаж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ам на стимулирование непрерывно увеличивается, а сто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ства единицы продукции снижается. Чтобы долго сохранять высо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ровень продаж, компания использует несколько стратегий. Она улучш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чество товара, разрабатывает новые свойства и модели товара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ваивает новые сегменты рынка и новые каналы распространения. В рекла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кцент от ознакомления с товаром смещается в сторону убеждения совер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ку, и в нужный момент компания снижает цены, чтобы привлечь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этапе роста компания сталкивается с необходимостью компроми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жду значительной долей рынка и высокой текущей прибылью. Расход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начительные средства на усовершенствование товара, стимулирование сбыт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остранение, компания может завоевать доминирующее положение. Но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ом она отказывается от максимальной текущей прибыли, надеясь вернуть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следующем эта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Характеристики, цели и стратегии этапа роста [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Характерис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родажи: объем продаж быстро рас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Издержки: средние в расчете на покуп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рибыль: расту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окупатели: ранние последов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Конкуренты: растущее коли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Маркетинговые цели: максимально увеличить долю ры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рате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Товар: предложить усовершенствованные варианты товара, сервис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Цена: позволяющая проникнуть на ры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аспространение: интенси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еклама: добиться ознакомления с товаром и интереса к н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массового ры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Стимулирование сбыта: сократить мероприятия по стимулированию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как спрос раст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)   Этап зрелости. В некоторый момент рост продаж товара замедля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 как большинство покупателей уже его приобрело, и продукт переходи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ап зрелости. Этот этап обычно длится дольше предыдущих этапов и став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ед менеджерами по маркетингу ряд серьез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ост продаж замедляется, потому что появляется много производител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ольшое количество товара. Товар переходит в разряд традицио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и здесь – медленно признающие люди и консерваторы.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олее жесткой конкуренция. Конкуренты начинают снижать цены, увелич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ы на рекламу и стимулирование сбыта и увеличивать расход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следования и разработки с целью поиска лучших моделей товара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водит к падению прибыли. Слабые конкуренты вытесняются более силь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 целью удовлетворения изменяющихся потребностей покупателей комп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о заботиться об изменении рынка, товара и маркетинг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л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Изменение ры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этом этапе компания пытается увеличить потребление суще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. Она ищет новых потребителей и новые сегменты рынка, а также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особы увеличения потребления существующими покупа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Изменение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мпания может также изменить свойства товара, такие как каче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хнические характеристики или стиль, чтобы привлечь новых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на может улучшить качество и производительность товара –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го использования, надежность, или, например, скорость, вкус. Или же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жет добавить некоторые дополнительные характеристики, которые повлияю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езность товара, его безопасность или удобство. Кроме того, фирма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лучшить стиль и привлекательность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Обновление маркетингового компл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мпания может увеличить продажи, изменив один или несколько эле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лекса маркетинга. Например, она может снизить цены для привл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вых потребителей и покупателей товаров конкурентов. Она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овершенствовать рекламную кампанию или использовать агрессивные меры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ю сбыта – льготные скидки для продавцов, купоны, дающие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скидку, премии и конкурсы. Фирма также может найти дополнительные кан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остранения, например, использовать магазины активного сбыта. Након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ания может предложить покупателям более совершенные формы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Характеристики, цели и стратегии этапа зрелости [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Характерис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родажи: пик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Издержки: низкие в расчете на покуп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рибыль: высо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окупатели: позднее больши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Конкуренты: стабильное число, начинающееся сокращ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Маркетинговые цели: максимально увеличить прибыль, отстаивая свою д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ы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рате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Товар: производить разнообразную номенклатуру торговой марки 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мод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Цена: позволяющая дать достойный отпор конкурен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аспространение: очень интенси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еклама: подчеркивать отличия и преимущества торговой ма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Стимулирование сбыта: увеличить меры по стимулированию сбыта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ть переключение покупателей на свою торговую ма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)   Спад. Это – этап жизненного цикла товара, на котором прои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адение продаж товара. Сбыт может упасть до нуля или оставаться на низ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ровне долгое время. Продажи падают по многим причинам, включая техн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гресс (появление нового, более совершенного товара), изменение вку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ей и рост конкуренции. При падении продаж и прибыли многие фи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ходят с рынка. Оставшиеся могут сузить рынок товара. Они могут поки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ньшие сегменты рынка и второстепенные каналы сбыта или сократить расх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стимулирование сбыта, уменьшив за счет этого цены. Потребители тер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терес к товару, а их число сокращается. Основная масса потреб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cs="Courier New" w:ascii="Courier New" w:hAnsi="Courier New"/>
          <w:color w:val="333333"/>
          <w:sz w:val="20"/>
          <w:szCs w:val="20"/>
        </w:rPr>
        <w:t>консерва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ддержка слабого товара может оказаться для компании чересч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рогостоящей, поэтому фирме необходимо обращать больше внимания на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ареющие товары. Первая задача при этом – выявление товаров, перешедши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ап спада, посредством регулярного анализа тенденций продаж, доли ры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держек и прибыли. Затем руководство в отношении каждого това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ходящегося в стадии спада, должно решить, поддерживать ли его (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ить последнюю прибыль) или снять этот товар с производства (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бежание больших финансовых потер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уководство может решить поддержать свою торговую марку, не изме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е, в надежде, что конкуренты оставят эту отрасль. Фирма также может ре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позиционировать торговую марку, надеясь вновь поместить ее на стад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оста жизненного цикла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уководство может решить сократить всевозможные издержки (произ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оборудование, поддержка, исследования и разработка, реклама, торг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сонал) и надеяться, что продажи при этом поднимутся. В случае успеха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короткий период времени увеличит прибыль. Руководство может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кратить выпуск товара. Она может продать его другой компании или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бавиться от него, распродав имущество по цене возможной ре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Характеристики, цели и стратегии этапа спада [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Характерис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родажи: падение объема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Издержки: низкие в расчете на покуп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рибыль: падение объ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Покупатели: консерва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. Конкуренты: сокращающееся коли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Маркетинговые цели: сократить расходы и выкачать ресурсы из торг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ма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рате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Товар: прекратить производство слаб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Цена: сниж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аспространение: избирательное (целесообразно отказа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неприбыльных каналов распростран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Реклама: сократить до уровня, необходимого для со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консервативных привержен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Стимулирование сбыта: сократить до минимального уро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ереход от стадии к стадии происходит без резких скач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олжительность цикла и отдельных его фаз зависит от самого това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ретного рынка. На жизненный цикл также влияют внешние факторы, та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экономика в целом, уровень инфляции, стиль жизни потребителей 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уществует множество вариантов ЖЦТ. Продолжительность и тенд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ждого этапа (продолжительность, формы) – результат влияния компл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акторов и маркетинговых дей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Кривая бума описывает очень популярный  продукт со стабильным сбы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протяжении  долгого времени. Примером такого товара может быть напи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"Пепси". В случае с такой кривой жизненного цикла товара фирма произв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 и получает прибыль длительн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ривая  увлечения описывает товар с быстрым взлетом и падением сб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асто такую кривую имеет модный, популярный продукт. В  качестве прим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ого товара можно привести некогда популярные игрушки – тамаго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ривая продолжительного увлечения описывает также популярный това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днако этот товар по-прежнему предпочитает часть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ривая сезонности – кривая такого товара,  который хорошо прод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чение определенных периодов времени, появляется во всех случа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икличного спроса. Таким товаром может быть: зимняя или летняя одеж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вогодние сувениры и многое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ривая нового старта или ностальгии. Спрос на этот товар падает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ерез некоторое время возобновл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ривая провала характеризует товар, который почти сразу перес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ьзоваться спросом у покуп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ривая новых подъемов. Такую кривую имеют товары, сбыт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естает расти, но после небольшого усовершенствования и по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полнительных полезных свойств компании удается снова увеличить сб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им товаром являются жевательные резинки ("Орбит", "Дирол")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начала позиционировались как "средство для ухода за зубами", а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лают это все лучше и лучше за счет использования новых компон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ксилит) или отказа от применения старых (саха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ривая неудачного выведения. Такую кривую имеют товары, выведени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ынок которых было неудачно спланировано и проведено, но при повто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пытке выведения они получили большой усп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7.2. Влияние рекламы на жизненный цикл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 как реклама увеличивает объем продаж, то она влияет и на жизн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икл товара и  его  кривую. Используя рекламу и други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, производители не только увеличивают объем продаж, 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ляют жизненный цикл своего товара. Влияние рекламы на жизнен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 можно  графически изобразить, нарисовав кривую жизнен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 без рекламной поддержки и товара, который широко рекламир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рис. 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[pi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Рис. 3. Влияние рекламы на кривую жизненного цикла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Заштрихованной площадью на этом рисунке является дополнительный объ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, который продается при содействии рекламной кампании. Продавая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ы, фирма получает дополнительную прибыль. Часть ее уходит на реклам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траты, а остальное является дополнительной прибылью фирмы, которую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ает в результате ведения  рекламной поддержки своего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еформацию кривой жизненного цикла товара можно рассмотреть, изу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менение длины каждой стадии и  объема проданного товара на ней [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Выведение на рынок. На новой кривой сильно сокращается фаза вы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овара на рынок. Большое количество потенциальных покупателей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знают о новом товаре  из его рекламы и часто совершают первую (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обную) покупку. Если товар понравился покупателю, то он будет совер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и повторные покупки. При интенсивной рекламе товара эта фаз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жизненного цикла может сократиться с нескольких лет до считанных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или недель.  Эффект на кривой – смещение вле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ост. Эта фаза тоже  сокращается во времени, однако не так сильно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фаза выведения. За счет усиленной рекламы подавляющее большинство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знают о новом товаре и быстрее соглашаются на свою первую покупку. Ф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отекает с большей интенсивностью. С помощью рекламы о новом това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знают даже те, кто без нее мог вообще не узнать о товаре (нелюдимы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тшельники), поэтому фаза роста дает больший объем прода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Эффект на кривой – смещение влево  ввер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Зрелость. Этот этап не только намного раньше начинается, но и за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силенной агитации задерживается на некоторое время. Кроме того, объ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одаж на этом этапе также сильно  превосходит объем продаж товара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екламной поддержки. Реклама уговаривает многих покупателей еще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упить предлагаемый товар. Эффект на кривой – смещение вверх и удли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впра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Спад. На этом этапе фирмы обычно не дают рекламы своего товара и сним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овар с рынка. Сбыт падает стремительнее, чем падал бы сбыт това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оторый вообще не рекламировался. Видя постоянное падение спроса  фи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ерестает создавать миф о хорошем и полезном товаре и потребители быст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ачинают покупать другой товар (часто – модификацию первого). Сбыт па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чень быстро и только распродает остатки. Эффект на кривой – более кру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аклон на  стадии сп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7.3. Виды рекламы, используемые на различных этапах жизнен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каждом этапе жизненного цикла товара необходим особый подход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е. Это обуславливается тем, что экономическая и конкурентная ср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меняется  в каждой  фазе жизненного цикла,  да и структура издерж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ителя меняется при переходе от фазы к фазе. При планир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й кампании необходимо данные обстоятельства учитыва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ответствующим образом определять цели, методы и виды рекла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пределим цели и методы рекламы на каждом из этапов жизнен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 [4,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Выведение на рынок. На этом этапе следует учитывать пол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еосведомленность потребителя о новом товаре, поэтому основными ц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екламы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. Добиться знания о существования товара и ма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2. Информировать рынок о выгодах нового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3. Побудить покупателей испытать новый тов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4. Побудить реализаторов (оптовых и розничных) брать товар на прода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им образом, основной акцент в целях рекламы делае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ирование покупателей и реализаторов о назначении, области при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новных характеристиках, названии нового товара. Реклама на этом эт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ебует настолько значительных затрат, что они намного превышают прибы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асто производители прибегают к раздаче бесплатных образцов нового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ост. Уровень продаж стремительно растет. Многие покупатели начин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овершать повторные покупки. Большинство покупателей знают о товар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марке товара (часто – из рекламы на первом этапе жизненного цикла).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ак на рынке начинают появляться конкуренты, то основной целью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является уже не простое информирование о товаре, а фор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едпочтения марки товара. Все цели рекламы можно сформулиров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. Создание сильного, устойчивого образа марки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2. Создание и поддержание  приверженности мар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3. Стимулирование приобретения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4. Дальнейшее повышение осведомленности покуп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сновной упор в рекламе делается на качество товара, его прести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дополнительный сервис, оказываемый покупателям товара фи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Затраты на рекламу в общем остаются постоянными, но, так как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ется намного больше, то они постоянно уменьшаются на единицу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является и растет прибыль, так как все расходы по стимулированию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ускаются до нормального уро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этом этапе основным видом рекламы является агитир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увещевательная) реклама и элементы информацио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Зрелость. Новых покупателей очень мало и сбыт состоит главным образо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овторных покупок. Этап зрелости является пиком рекламной камп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озиции основных конкурентов и их марки хорошо известны. Рынок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величивается, поэтому основной целью рекламы является недопу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меньшения и даже рост доли рекламируемого товара на ры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сновной упор в рекламе делается на разнообразные скидки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обретении товара, продажи по сниженным ценам (к этому времени техн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ностью отработана, первоначальные затраты на разработку и вы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купились), дополнительный сервис и дальнейшее повышение качества. Осно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идом рекламы является агитирующая рекл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нкуренция становится преимущественно ценовой. На этом этапе фи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здает модификацию товара  (вероятность чего очень высока) и реклам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е либо постепенно готовится к уходу  с рынка и начинает уменьшать рекла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же фирма начинает использовать такой вид рекламы, как напомина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у. Иногда фирма проводит новую рекламную кампанию для распрода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тавшихся товаров на складе перед снятием товара с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Спад. Происходит резкое снижение объема продаж и реклама нецелесообраз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овар снимается с рынка. Однако если на складе осталось больш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оличество продукции, то фирма все же рекламирует товар до полной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аспродажи (иногда с очень большой скидко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обходимость использования теории жизненного цикла товара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анировании рекламной кампании обуславливается тем, что для повы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и рекламной кампании реклама не должна быть одинаковой на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апах жизненного цикла. Это можно проиллюстрировать простым пример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появлении нового товара, предположим копировальных аппара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разумно рекламировать их с лозунгом "покупайте ксероксы". Покуп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сто не знает о том, что это такое и нужно ли ему это. Такая реклам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удет принята  покупателями, они не готовы  к ней. Сначала в рекла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о рассказать (иногда подробно) о том, что представляет из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вый товар, кто его производитель, какие  у него преимущества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ыдущими моделями. После того, как все потенциальные покуп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нформированы о новом товаре (или новых свойствах старого товара),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нают, что представляет собой рекламируемый товар (копировальный аппарат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ногие его характеристики. Продолжать делать упор в рекламе на его н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ьские свойства бессмысленно, так как покупатель уже знает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му предоставляет реклама и такое объявление будет уже не столь эффектив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ем объявление, в котором затрагиваются какие-либо новые стороны товар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,  которое рассчитано в основном на запоминаемость  товара и наз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ирмы-производителя. Основной упор в рекламе переносится с информировани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потребительских свойствах товара на формирование в сознании покуп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очтения к марке товара, создание устойчивого образа товара и фи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льнейшая реклама рассчитана на то, что потребитель не только знает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ойствах товара, но также у него в памяти  остался образ этого това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ирмы. Цель этой рекламы состоит в том, чтобы не  дать  забыть покупателю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м, что он уже знает о товаре и фирме. Реклама должна постоянно напоми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ю об их существ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а, построенная по такому  принципу будет более эффективной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днообразное сообщение покупателю о товаре и его свойствах. Постоя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вторение после определенного времени уже не будет  восприним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ем и не сможет выполнить возложенных на нее  задач.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сихологического выигрыша от  такого планирования рекламы, возрастет отд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же за счет сокращения средств, направляемых на рекламу, так как рекл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последующих стадиях обойдется рекламодателю дешевле,  чем реклам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вых стад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8. Рекламная камп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ная кампания – это серия рекламных и стимулирующих  сбыт 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йствий,  тщательно  спланированная,  скоординированная  и   проводима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чение длительного времени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Цель рекламной кампании должна быть реальной и  достижимой  при  люб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ловиях в пределах определенных временных рамок.  Основными  маркетинг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ями являются,  как  правило,  увеличение  доли  рынка  данной  фирмы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лучшение имиджа фирмы в общественном сознании. Поскольку  главной  функ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ы является передача сообщений, коммуникативные цели  позволяют  точ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ить действенность рекламной  кампании.  Результатом  кампании 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ыть четкое позиционирование рекламируемого  товара  или  торговой  марк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щественном созн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ланируемая рекламная кампания должна быть  ориентирована  на  це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ынок фирмы.  Необходимо  провести  исследования  для  изучения  рынка: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ведении кампании очень важно нацелиться на самые подходящие сегменты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егмент ры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9. Оценка рекламной камп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обходимо регулярно оценивать коммуникативную и коммер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ь рекламной кампании. Измерение коммуникативной эффективност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пробация текста – показывает эффективность воздействия рекла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я. Это исследование может происходить до или после публ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ы в печати или трансляции по телевидению. Существует три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тода предварительной проверки рекламы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Прямая оценка. При использовании этого метода реклам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едставляет на рассмотрение группы потребителей альтерна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варианты рекламы и просит дать оценку каждому варианту.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оценки показывают, насколько хорошо реклама привлекает вним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как она воздействует на потребителей. Более высокий рейтин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указывает на более эффективную рекла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Портфельная проверка. Потребители просматривают или прослуш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одборку рекламных сообщений столько времени, сколько захо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Затем их просят вспомнить вспомнить рекламы и их содержание.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уровень запоминания показывает способность рекламы выделитьс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общей массы, быть понятной и остаться в памя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Лабораторная проверка. Для измерения физиологической ре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отребителя используется оборудование, с помощью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определяются частота сердцебиения, кровяное давление, расши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зрачка и потоотделение. Лабораторные проверки измеряют с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итягательности рекламы, но мало говорят о влиянии всей рекла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кампании на убеждения, отношения или намерения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Широко используются два метода проверки рекламы после ее вы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Проверка на запоминание.  Рекламодатель опрашивает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очитавших журнал или посмотревших телепрограмму, и просит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вспомнить все, что они смогут рассказать о производителя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увиденных товарах. Уровень запоминания демонстрирует, на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долго реклама может удерживаться в памя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Проверка на распознавание.  Исследователь просит,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читателей журнала указать, что они уже видели раньше. Резуль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таких проверок используются для определения воздействия на ра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сегменты рынка и для сравнения своей рекламы с рекла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конкур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Чтобы установить уровень влияния кампании на повышение осведом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 марке или ее узнаваемости, на доверие, предпочтение или наме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вершить покупку, специалист должен измерить состояние этих факторов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чала кампании. Затем, для определения коммуникативного эффекта, опро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обранную методом случайной выборки группу потребителей. Если эфф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казался ниже планируемого, то что-то было сделано не так: недостато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ый бюджет, неудачные рекламные обращения, неправильно выбра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евая аудитория или что-нибудь е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дним  из  способов  определения  коммерческой  эффективности 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является сравнение  объема  продаж  с  расходами  на  рекламу  за  прошед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иод.   Другая   распространенная   методика   заключается   в   срав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ческих  результатов  хозяйственной   деятельности   двух   однотип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ых  или  других  предприятий,  одно  из  которых  проводило  реклам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мпанию, а другое – нет. Далее в работе вопросы  определения  эффектив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ы будут рассмотрены подроб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3. Стимулирование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1. ПОНяТИЕ СТИМУЛИРОВАНИя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ние сбыта – это кратковременные меры, поощряющие покуп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. В то время как реклама приводит доводы в пользу покупки това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е сбыта объясняет, почему это нужно сделать немед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уществуют три уровня стимулирования: стимулирование потребителя,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собственного торгового персонала [2]. Далее рассматр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е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Cтимулирование потребителя – это стимулирование сбыта, нацеленно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ощрение покупки потребителем, включает в себя распространение беспла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зцов, купоны, скидки, конкурсы, премии и проч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Есть операции по стимулированию сбыта, которые  относятся  к  жест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ипу – существенное снижение цен, продажа дополнительного количества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 неизменных ценах. Это эффективно, если речь  идет  о  коротком  отрез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ремени, но дорого обходится производ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настоящее время операции по стимулированию сбыта носят обычно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ягкий характер (игры, конкурсы покупателей и другие). Они более эффектив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создании позитивного имиджа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очетание "жестких" и "мягких" методов стимулирования сбыта  побуж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я к совершению немедленной покупки и если стимулирование  отве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жиданиям покупателя и согласуется со спецификой  товара,  то  оно  внуш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ю симпатию  и  интерес  с  меньшими,  по  сравнению  с  рекла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тра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2. Цели стимулирования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ние продаж имеет многоцелевую  направленность.  Выбор  ц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висит от объекта предстоящего воздействия.  Существует  три  типа  целе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удиторий [2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) Потребитель: он, безусловно, обладает наибольшей значимостью, и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олитика маркетинга  сводится к воздействию именно на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Широкий спектр приемов стимулирования продаж был создан с един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целью – самым эффективным образом привлечь потребителя и удовлетвор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его запросы. Потребителю отдан приоритет, так как все прочие объе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являются лишь посредниками и воздействие на них оказывается для уси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воздействия на потребителя. Цели  стимулирования, обращенного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отребителю, сводятся к следующ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увеличить число покуп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увеличить количество товара, купленного одним и тем же покуп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) Торговый персонал: способность и умение продавца продать товар не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быть оставлены без внимания со стороны производителя. В интересах фи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ть, поощрять и наращивать эти качества. Цель стимулир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бращенного к продавцу – превратить безразличного к товару продавц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энтузиа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3) Торговый посредник: являясь естественным звеном между производител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отребителем, он представляет собой специфический объект стимулир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выполняющего в данном случае регулирующие функции. При этом ц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ния могут быть следующи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 придать  товару  определенный  имидж,  чтобы  сделать  его   лег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узнаваем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увеличить количество товара, поступающего в торговую с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овысить заинтересованность посредника в  активном  сбыте  той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иной марки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Цели стимулирования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СТРАТЕГИЧЕСКИЕ        |СПЕЦИФИЧЕСКИЕ               |РАЗОВЫЕ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увеличить число     |– ускорить продажу наиболее |– извлечь выгоду из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отребителей          |выгодного товара            |ежегодных событий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увеличить количество|– повысить оборачиваемость  |(Рождество, Новый год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20"/>
          <w:szCs w:val="20"/>
        </w:rPr>
        <w:t>|товара, покупаемого   |кого-либо товара            |и т.д.)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каждым потребителем   |– избавиться от излишних    |– воспользоваться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оживить интерес к   |запасов (затоваривания)     |какой-либо отдельной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вару со стороны     |– придать регулярность сбыту|благоприятной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клиентуры             |сезонного товара            |возможностью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увеличить оборот до |– оказать противодействие   |(годовщина создания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оказателей,          |возникшим конкурентам       |фирмы, открытие нового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амеченных в плане    |– оживить продажу товара,   |филиала и т.п.)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маркетинга            |сбыт которого переживает    |– поддержать рекламную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выполнить показатели|застой                      |кампанию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20"/>
          <w:szCs w:val="20"/>
        </w:rPr>
        <w:t>|плана продаж          |                            |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3. Типы стимулирования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ыбор тех или иных средств  стимулирования   зависит  от  постав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ей. Их можно объединить в три большие группы [2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редложение цены (продажа  по  сниженным  ценам,  льготные  куп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талоны, дающие право на скид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редложение в натуральной форме (премии, образцы товар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активное предложение (конкурсы покупателей, игры, лотере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Применительно к какой-либо торговой точке мы  можем  классифиц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личные  виды  стимулирования  иным  образом,  по   их   происхождению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действию на клиентуру. В этом случае мы приходим к трем обобщенным  тип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 [10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Общее стимулирование, применяемое на  месте  продажи.  Его  отлич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чертой является заданность темы. Оно служит инструментом общего ожи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оргов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от вид стимулирования одновременно объединяет продажу по сниженным  це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монстрацию товара, дегустации, игры,  использование  ряженых,  праздни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бранство торговых залов, афиши, таблички с пояснениями,  броские  реклам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ъявления, а так же рекламную компанию в прессе  (распространение  лист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 купонами, дающими право на покупку со скидкой, вручение подарков в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обретения определенного количества товара, конкурсы, иг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Избирательное стимулирование предполагает помещение товара вне мест об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выкладки на выгодной позиции, например в начале ряда или стеллажа.  Тов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может  быть  сосредоточен  также  в  каком-либо  месте  торгового   з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апример, выставка-продажа товаров для школьников начальных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от вид  стимулирования  включает  также  размещение  товаров  на  выно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отках или в тележках, расположенных в проходах или на пересечении  торг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иний. При этом реклама используется в меньшей степени:  применяются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ые планшеты и указа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Индивидуальное стимулирование осуществляется в  местах  общей  экс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оваров и,  как  правило,  исходит  от  производителя.  Рекламная  афи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казатель сигнализируют о  том,  что  в  отношении  определенного 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существляется стимулирование в виде снижения цен,  конкурсов,  прем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.д. В этом случае меры  по  стимулированию  воспринимаются  потреб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лишь в тот момент, когда он останавливается  перед  магазинной  полко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онкурирующими това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4. Средства стимулирования потреб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ние продаж обращено к самым широким массам  и  имеет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ью обеспечить продажу товара, создать поток потребителей 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том месте, где осуществляется  продажа  товара.  В  этом  состоит  от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   от   приемов   прямого   маркетинга,    которые    обращ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посредственно к каждому потенциальному покупателю с  тем,  чтобы  побу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го к заказу товара вне места торговли [2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ние  потребителей  воспринимается   ими   как   "беспла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арок"  или  развлечение.  Потребитель  имеет  возможность  выбора 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ложенных ему вариантов стимулирования и  безразличен  к  тому,  от  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дет  стимулирование  –  от  производителя  или  торговой  сети.   Об 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идетельствуют   многочисленные   опросы,   проведенные   агентствами 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ю прод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просы  также  показали,  что  потребитель  предпочитает  такие   ви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,   как   бесплатные    образцы,    сопровождающие    покуп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полнительное количество  товара,  предоставляемое  бесплатно,  продаж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ниженным  ценам,  за  которыми  с  некоторым  отрывом  следует  скидка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вторной покуп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перации по стимулированию тогда завоевывают  потребителя,  когда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ют немедленный (или с некоторой отсрочкой) выигрыш или эконом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4.1. Ценовое стимул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требитель очень восприимчив к продаже  со  скидкой.  Его  привлек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ы, цена на которые временно снижена,  а  из  двух  аналогичных 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ных марок он купит более дешевый. Однако он  с  подозрением  относит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м, которые слишком часто предлагаются по "специальной  цене".  Тем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нее, ему бы хотелось, чтобы период продажи по сниженным ценам  продолж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можно д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ременное снижение цены на товар имеет свои преимущества и недоста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которые  предприятия  (как  производители,  так  и  торговые  посредник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бегают  только  к  этому  виду  стимулирования;  по  их  мнению,  гораз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годнее пойти навстречу экономически  оправданным  пожеланиям  потреб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ем отвечать на  все  новые  запросы  индивидуума  в  отношении  качест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нообразия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ом этого вида стимулирования является то, что он не  прив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 созданию круга надежной, постоянной  клиентуры,  а  заставляет  покуп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росаться от одной марки товара к  другой,  в  соответствии  с  предлагае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нижением ц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того, чтобы не переусердствовать в подчас  опасном  для  това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риятия снижении цен, инициаторы стимулирования  все  чаще  подчерк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ременный   характер   своего   предложения    цены,    сопровождая    тов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ответствующим письменным пояснением или же делая упор на снижении  цен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срочкой предоставления скидки [10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о данного  приема  заключается  в  том,  что  он  позво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ранее точно оценить стоимость операции, быстро  организовать  ее  в  са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стых формах, максимально сократить сроки ее проведения в 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меченными  целями.  Для  торговой  сети  этот  вид  стимулирования 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является бесценным инструментом, который может  применяться  без  какой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варительной  подготовки  в  тех  случаях,  когда  требуется   не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реагировать на действия конкурентов или внести коррективы в  политику  ц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нного торгового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нижение цен  может  быть  предпринято  либо  производителем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желает увеличить объем продаж или привлечь к себе новых  потребителей,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ым предприятием,  которое  желает  создать  себе  репутацию  недо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ующей  организации.  Снижение  цен  может  являться  также   результ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заимного  соглашения  двух  сторон:  производитель   предоставляет   ски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ой сети, а последняя переносит  эту  скидку  частично,  полностью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же в больших размерах на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дажа по сниженным ценам особенно эффективна в  тех  случаях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а играет решающую роль  при  выборе  товара  (например,  таких  проду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вседневного спроса, как сахар и масло). При  этом  потребителю  адресу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ответствующие рекламно-информационные сообщения с  целью  побудить  его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ке в конкретной торговой точ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змеры  снижения цен должны быть достаточно ощутимыми, чтобы  на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жно было строить рекламные  обращения;  достаточно  стимулирующими  спр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бы  компенсировать  связанное  со  снижением  цен  падение   прибыли;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статочно привлекательными, чтобы заставить прийти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се виды стимулирования  продаж,  сфокусированные  на  продажной  це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,  можно  разделить  на  три  большие  группы:  прямое  снижение  ц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остранение купонов, дающих право на покупку со скидкой и  снижение  ц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 отсрочкой получения скидки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кидки – это вычеты из цены товара,  на  которые  идет  продавец 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ю, который либо отказывается  от  выполнения  продавцом  какой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ркетинговой функции, либо выполняет эту функцию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смотрим некоторые виды скидок [2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) Скидки за количество покупаемого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этом случае покупатель берет на себя выполнение функции xpaнения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меньшает  расходы  на  перевозку  или  продажу  товара,   либо   доб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дновременной реализации перечисленных фун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уществует  два  типа  скидок  за   количество   покупаемого   това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умулятивные и некумулятивные ски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умулятивные скидки предоставляются покупателю,  который  неоднок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обретает товар в течение некоторого периода  времени,  oбычно  в 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да. Размер такой скидки увеличивается по мере того, как  возрастает  об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личество  купленного  товара.  Кумулятивные   скидки   предназначены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ощрения совершения повторных покупок одним и тем же покупателем,  котор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лагодаря скидкам, уменьшает расходы на приобретение  дополнительных  един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.  Такие  скидки  направлены  на  формирование  и   удержание   фир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тоянных клиентов, т.е. на стабилизацию спр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кумулятивные скидки –  предоставляются  в  случае  разовых  зака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ие скидки поощряют покупателя приобретать товар крупными партиями, 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риентируют непосредственно  на  закупки  у  одной  и  той  же  фирмы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вершения одной  продажи.  Некумулятивные  скидки  используются  для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бы заставить  покупателя  отказаться  от  приобретения  маленькой  пар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, так как обработка мелких заказов дорого обходится  продавцу. 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кидки  за  количество  представляют  собой  уменьшение  цены.   Скидки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личество могут устанавливаться в процентах или в виде определенной  сум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от стоимости заказа, так и в  зависимости  от  количества  приобрет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диниц товара.  Чтобы  избежать  ценовой  дискриминации  покупателей,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лагать скидки за количество всем покупателям без ис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) Сезонные ски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езонные  скидки  поощряют  покупателей  покупать  товар  раньше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явится спрос на него. Если такие скидки  используются  производителем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х применение приводит к выполнению функции хранения другие  членами  ка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еделения. Сезонные скидки также  выравнивают  объем  продаж  в 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да. Сезонные  скидки  предоставляются  по  цепочке  другим  членам  кап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е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ямое снижение ц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По инициативе торговой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а)  На  протяжении  года  существуют  периоды,  когда   многочис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ы извещают по радио, через прессу или посредством наружной рекламы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же  по  низким  ценам  ряда  отобранных  ими   товаров   или   зара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тановленного количества таких товаров, например 5000  тетрадей  к  н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чебному  году.  Это  означает,  что   только   5000   покупателей   с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спользоваться этим предло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б) Во время проведения специализированных выставок и ярмарок (выставка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жа техники для дома и др.) многие  торговые  посредники  предостав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ям ски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)  Торговые   предприятия   розничной   торговли   предлагают 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ям  "избранные  товары  недели,  месяца".  При  этом  объедин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путствующие  продукты  повседневного  спроса   и   продукты   дл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хранения, что позволяет увеличить общий товарооборот  и создать  постоя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лиентуру,  которая   будет   руководствоваться   стимулированием   прода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меняемым регуля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По инициативе произ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ямое снижение цен, задуманное и организованное  производителем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авило сопровождается  предоставлением скидок торговой сети [2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Если  цена   товара   какого-либо   производителя   выше,   чем   ц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урирующих  товаров,  снижение  цены  напрашивается  само  собой. 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ложение продажи по сниженным ценам должно быть ограничено во  времен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лжно предоставлять возможность  продемонстрировать  превосходство  д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 над  товарами-конкурентами.  Безупречно  проведенная  операция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замедлительно привести  к  росту  объема  продаж,  сразу  после  окон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торого последует  резкое  сокращение  этого  объема.  Поэтому  послед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нижения цен должны быть тщательно взвешены, так  как  они  могут  ока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ас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Два варианта возможного восприятия стимулирования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еблагоприятное                        |Благоприятное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качество товара невысокое, поскольку |– товар вполне современен, а значит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н не может быть продан сам по себе    |и предприятие-изготовитель - тоже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товар нуждается в приложении, чтобы  |– товар внушает симпатию, его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ридать ему ценность                   |приобретение приносит дополнительную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если производитель идет на           |выгоду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стимулирование продаж, то это значит,  |– производитель идет на жертвы и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что он мог бы снизить продажную цену   |сокращает свои прибыли к выгоде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                   |потребителя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пример, сохранение валовой прибыли в размере 25% при снижении цен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енный  процент  потребует  следующего  прироста  товарооборота 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блицу 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Соответствие уровня снижения цены требуемому увеличению товарооб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Уровень снижения цены, %   |Требуемое увеличение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       |товарооборота, %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20"/>
          <w:szCs w:val="20"/>
        </w:rPr>
        <w:t>|5                          |18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0                         |50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5                         |112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20                         |300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уществует три способа прямой ски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Скидка в процентах. На упаковке указывается процентный размер ски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(например, 5% или 10%). Указываются две цены: старая (перечеркивается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овая, со ски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Скидка с указанием ее размера в денежном выражении (к примеру, минус 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уб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Указание новой цены без указания ски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ычно указывается причина новой цены: новый выпуск товара, годовщ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езонное событие, праздник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пециальные цены или мелкооптовая прод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этом случае снижение цены  касается  не  отдельного  товара,  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лкой партии. Предложение специальной цены имеет целью не  смещение 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 времени, а  увеличение потребления каждой семьей. Выгода для  потреб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ключается в том, что ему предлагается более  существенное  снижение  ц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кольку оно распространяется на партию товара, что особенно  эффектив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менении к дешевым това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даваемые мелкими партиями товары объединяются в одной  упаковке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рмоусадочной полиэтиленовой пленки, на которой, как правило,  указыв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 данный товар является объектом стимулирования прод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ие товары, как правило, размещаются в местах, близких к  проход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ом зале. Обычно именно здесь  наиболее  оживленная  продажа  благод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хорошему обозначению товара и его удобному для покупателя размещ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изводитель обладает несколькими способами, чтобы  реализовать 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ложение специальных ц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снижение цены всей партии (10 долларов  с 10 банок коф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одна единица товара из N бесплатно (при покупке 9 банок –1  бесплат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общее снижение цены на упаковку (новая цена на  упаковку  мыла  из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аче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дложение специальных цен  налагает  определенные  обязательств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ые предприят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найти в торговом зале место, приспособленное для продажи мелких пар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продолжать продажу в розницу по обычным цен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эта акция не должна длиться 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овмещенная прод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на применяется к взаимодополняющим товарам, ни  один  из  которых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является обязательным компонентом другого.  Цена  комплекта  устанавл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иже суммы цен этих товаров, продаваемых отд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  совмещенной   продаже   нескольких   видов   продукции   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ителя применяется существенная ски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Что касается производителя, этот вид продажи позволяет объединить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рекомендовавшую себя продукцию с новой продукцией, тем  самым  облегч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дача внедрения нового продукта на рынок.  Он  позволяет  также  объеди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укцию,   сбыт    которой    затруднителен,    с    продукцией    выс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орачиваемости,  что  в  итоге  приводит  к  увеличению   сбыта  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 точки зрения  торговых  предприятий  совмещенная  продажа  сходн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лкооптовой продажей и требует аналогичного под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Зачет старого товара при покупке 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 основном  применяется   при   продаже   дорогостоящей   техник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орудования, которые не обладают высокой степенью оборачиваемости [2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этом возможны два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ринятый товар не подлежит перепродаже, он идет на свал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этот товар перепродается впоследствии другому клие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а форма стимулирования очень привлекательна  для  потребителя,  т.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еет место снижение цены (так  как  новый  товар  потребитель  получает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кидкой),  которое  сопровождается   предоставлением   услуги   (изб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я от ненужной вещ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ополнительное количество товара беспл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сихологическое воздействие на потребителя гораздо  больше,  если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лагается на 25 процентов больше товара, чем в случае  использования  25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и процентной  ски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Методы  такого пред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оштучно (150 штук + 15 шту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в процентах (+ 15 процен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в весовом выражении ( +  150 грам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 использовании  данного  метода  производитель  несет   два   ви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полнительных расход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бесплатное предоставление некоторого количества т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новая упаковка для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и издержки довольно велики, поэтому этот  метод  применяется  обы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рупными фир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упон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Занимая промежуточное положение между прямым снижением цен и сни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 с отсрочкой получения скидки,  купонаж  является  более  сложной  фор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нижения цен. Операция  заключается  в  том,  что  потребителю  предлаг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упон, дающий право на получение скидки с цены товара. Купоны помещают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паковку товара, либо доставляются   на  дом,  либо  распространяются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ссу. Потребителю, имеющему купон, предоставляется скидка,  которая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ставлять собой определенную сумму денег,  процент  от  цены  товара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нижение  цены  какого-либо  другого  товара  при  условии  покупки  това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казанного в купоне [2,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иболее эффективен купонаж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в момент выпуска нового товара на рынок, когда необходимо  побу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отребителей опробовать 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в момент  повторного  выпуска  товара  на  рынок,  когда  его  сб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ереживает застой и необходимо расширить круг покуп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США на  одного человека приходится 800 купонов в год [1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иже  приведены  наиболее  распространенные  способы   распрост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уп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Почтовая рассылка. Фирма должна иметь картотеку  потенциальных  кли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о адресам из которой рассылаются купоны и рекламные объ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азноска. Купоны опускаются  в потовый ящик или подсовываются  под 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варти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Через прессу (в том числе и через специализированные журнал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Через упаковку товара. Купон помещается на упаковке для привлечения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лиентов или вкладывается в упаковку для завоевания постоянных  кл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люс этого способа – минимальные издержки на распространение куп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Распространение купонов непосредственно в  магазине при вх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озмещение с отсро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стое возмещение с отсро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нижение цены происходит не  в  момент  покупки,  а  спустя  не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ремя, если клиент отправляет свой купон, дающий ему  право  на  скидку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казанному на нем адресу. В данном случае  скидка  предполагается  тольк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иде определенной суммы денег, возвращаемой банковским чеком. Каждая  сем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правило, имеет право на одноразовое получение ски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озмещение при предъявлении доказательств покуп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о – наиболее широко используемая  форма  снижения  цен  с  отсро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ения  скидки,  когда  возмещение  в  виде  определенной   суммы   ден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плачивается при условии  предъявления  нескольких  доказательств  покуп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меняется в основном для создания круга   постоянных  потребителей 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ой-либо марки. Купоны располагаются на упаковке и  должны  быть  вырез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[2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имущества данного мето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простота распространения и дешевизна купо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простота проверки результатов оп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ривлекательность для домохозяек, так как  возмещение  обычно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крупное, чем при других видах возмещения с отсроч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эффективна при борьбе  с  конкурентами,  так  как  требует  больш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количества повторных покуп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не создает условий для жульничества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занимает много времени, так как требует  большого  числа  повт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окуп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требует строгого  контроля  за  присутствием  товара  до  окон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мероприятия и его изъятия из обращения после оконч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пример, фирма "Филипс" предлагает скидку в размере 4$  предъяв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казательства покупки 8 электрических батареек свое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овмещенное возмещение с отсро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бъединяются несколько товаров разных производителей  в  рамках 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 этом используются следующие при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а) Цепочки купонов.  Несколько  товаров  объединены  в  одном  купо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остраняемом через прессу. Потребитель покупает  товары  в  магазине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оему выбору, наклеивает доказательства покупки  на  купон,  публикуемы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ссе, и получает возмещение с отсрочкой на более крупную сум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б) Проба качества. В этом случае купон имеет форму книжечки, состо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 нескольких страниц и представляющей 8 предварительно отобранных 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торые предлагаются в  магазинах  со  скидкой.  Общая  сумма  скидки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стигать 100$. Потребитель получит эту сумму  банковским  чеком,  опробов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се 8 предложенных ему образц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) Подарок - качество. Потребитель может приобрести различные предм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ля использования их в качестве подарка и  получить  при  этом  значи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ки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Учетные купоны (перекрестный купонаж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озмещение  с  отсрочкой  определенной  суммы  денег  в  случае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вершается покупка двух  очень  разных  товаров,  не  продающихся  в 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ой точ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нижение цен, совмещенное с общественно-полезным мероприя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повышения интереса к снижению цен с  отсрочкой  выплаты  скид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лучшения  образа  торговой   марки   некоторые   производители   привлек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ей к какому-нибудь  общественно-полезному  или  благотворите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пример, предъявив 5 документов покупки,  клиент  получает  скидк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00$, и при этом 10$ будут перечислены в фонд помощи инвали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ак простые, так и более сложные формы снижения цены имеют одну  об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ерту: в любом случае речь  идет  о  более  или  менее  крупном  выигрыш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ньгах, независимо от  того,  происходит  ли  это  сразу  или  с  отсро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4.2. Стимулирование нату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ние натурой можно определить  как  предложение  потреби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полнительного количества какого-либо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имулирование натурой преследует две цели [2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  дать   потребителю   дополнительное   количество   товара,  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ринципиально отличается от снижения цен, целью  которого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экономия дене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придать более разносторонний и предметный характер контактам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редприятием и потреб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уществуют два  средства стимулирования натурой: премии и образцы 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м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ямая пре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ямая премия вручается покупателю в момент  совершения  покупки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она заключена в самом товаре, либо прикреплена к  упаковке  товара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плачивается потребителю в кассе. Премия должна  быть  привлекательной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я. Ее получение имеет целью повторную покупку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уществуют три категории прямых премий [2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)  Премия  для  детей.  Часто  представляет  собой  головоломки,  наклей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игрушки,  и  нередко  увязываются  с   каким-либо   событием   (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лимпиада) или ассоциируется с популярными персонами мультфильмов. Дет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главный, но вовсе не единственный  объект применения прямых прем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) Полезная премия. Адресована взрослым  покупателям и призвана  убедить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в практичности того или иного товара и  побудить  их  совершить  покуп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Должна быть оригинальной и каким-либо образом дополнять тов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пример, фирма "Цептер" широко использует этот вид премий,  предла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ям в качестве подарков кастрюли, книги с  кулинарными  рецепт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ие полезные тов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3)  Премия,  доставляющая  удовольствие.   Обращена   ко   всем   категор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отребителей  и  отражает  стремление  производителя  доставить  рад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оздать новый стиль взаимоотношения с потребителем. Например, потреби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может предоставляться право самому выбирать себе премию,  размер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зависит от потраченной на приобретение товара су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дложение прямой премии с привлечением торговой т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Если  стоимость  товара  ненамного   выше   размера   премии,   то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ю продаж можно привлечь торговую точку. В дополнение к  покуп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,  являющегося  объектом  стимулирования,  покупатель  должен  с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ие покупки на определенную сум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мия с отсроч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этом случае покупатель не может сразу после покупки получить прем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н должен направить по определенному адресу  доказательства  покупки.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ого ему будет вручена премия на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а премия используется в  тех  случаях,  когда  производитель  жел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здать  постоянную  клиентуру  в  отношении  недорогих  товаров  с  быст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орачиваем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ая премия обходится производителю дешевле, чем прямая  премия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она вручается только тем потребителям, которые заявили о покуп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мером премии  с  отсрочкой  может  служить  предложение  кассет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отопленкой при покупке какого-либо товара. После получения от  потреб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казательств   покупки   ему   отправляется    кассета    с    фотоплен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провождаемая предложением о ее последующей обработке. Выгоду  от  оп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еет  фирма  по  обработке  фотоматериалов,  которая  и  осуществляет  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ерацию по стимулированию сб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Упаковка, пригодная для дальнейшего ис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ие    премии    используются    различными    фирмами,   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ителями стиральных порошков  в  бочонках  большой  емкости,  коф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анках,  блюд-полуфабрикатов  и  т.д.,  упаковка   товаров   которых 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ользования   продукта   превращается   в   мусорные   корзины,   стак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ерметичные стеклянные емкости и другие полезные в быту мело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амооплачивающаяся пре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от вид премий особенно популярен в Англии. Его принцип заключ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м, что  потребителю  предлагается  высококачественный  товар  по 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изкой цене при условии представления доказательств покупки другого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стоянная пре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некоторых товаров  премия  стала  составляющей  товара. 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"Киндер-сюрприз" – шоколадное яйцо, внутри которого находится  пластмасс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грушка – прем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ыбор прем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того, чтобы выбрать оптимальный вид премии, необходимо ответи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ледующие вопросы [9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. Законно ли применение прем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  Известен  ли  потребителям  товар?  (Он  должен  быть   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вестен, чтобы использование премии было оправданны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 Имеет ли премия достаточную привлекательность в глазах покупате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. Вписывается ли премия в  рамки  рекламной  кампании,  стимулир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жу това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 Отвечает ли премия сложившемуся имиджу това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6. Является ли премия предметом, известным  потребителям?  Она 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ыть  не  только  оригинальной  и  модной,  но   и   обладать   опреде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начимостью для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7. Соответствуют ли друг другу премия и объект стимулирова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8. Отвечает ли премия ожиданиям потребителей, которые покупают  д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 или товар конкурирующей мар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9. Соответствует ли премия особенностям  сети  распределения  (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щения с  товаром,  планировка  торговых  залов,  риск  нанесения  ущер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у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0. Хорошо ли закреплена премия на упаковке товара или внутри журн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1. Возможна ли немедленная поставка премии в требуемом количеств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браз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бразец  –  бесплатная  передача  товара  в  количестве,  не   имею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мерческой ценности и достаточном только  для  его  опробования  и  оц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[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образец наносится несмываемой краской или крупным шрифтом  надп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“</w:t>
      </w:r>
      <w:r>
        <w:rPr>
          <w:rFonts w:cs="Courier New" w:ascii="Courier New" w:hAnsi="Courier New"/>
          <w:color w:val="333333"/>
          <w:sz w:val="20"/>
          <w:szCs w:val="20"/>
        </w:rPr>
        <w:t>бесплатный образец, продаже  не  подлежит”.  Себестоимость  образца 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лять не более десяти процентов от продажной цены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 некоторым товарам, а также к большей части услуг, такая 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, как предоставление бесплатных образцов, неприменима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такие товары и услуги неделимы и не могут быть проданы по частям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их случаях прибегают к бесплатному  опробованию в течение корот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резка времени (например, для автомобилей) [2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Если предложенный образец воспринимается покупателем как не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значительное, премия теряет свою привлекательность и превращ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"жалкую подачку". Поэтому необходимо найти такие размеры образца и ф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го представления, которые бы соответствовали требованиям законод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пожеланиям покуп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менение образ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анная операция стимулирования сбыта имеет единственную цель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знакомить покупателя с товаром, дать ему опробовать товар. Распростра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зцов осущест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во время выпуска товара в обращ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в случае повторного выпуска товара, который  в момент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явления на рынке встретился с  препятствиями, однако опережает по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чествам конкурирующие тов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пространение бесплатных образцов обходится дорого, так как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ебестоимость включает затраты на производство, накладные  расх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язанные с распределением, а также затраты  на  рекламу, сопровожда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араллельно с подготовкой самих образцов необходимо проду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хническое обеспечение мероприятий (создание запасов образц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готовление упаковки для них, решить вопросы распределения образцов: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м или отдельно от не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сновные методы распределения образц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доставка на 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по почте: когда необходимо воздействовать на определенные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через прессу: целенаправленное распределение образцов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журналы. Например, образцы косметики распределяются через журнал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женщ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в месте продажи: прямая раздача образцов розничными торговцам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вмещенная с покупкой другого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использования последнего способа распространения образ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о предусмотреть в бюджете дополнительные статьи расходов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оплату рекламной поло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затраты на вклеивание образц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–</w:t>
      </w: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почтовые расх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пространением образцов занимаются специализированные фирмы.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го, получает все большее развитие  распространение образцов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лужащих на входе в магаз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4.3. Активное пред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Активное предложение – это все виды стимулирования, которые треб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ктивного и избирательного участия потребителя. Существуют две обобщ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ерации по стимулированию потребителя, в основе которых лежит этот принц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[2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конкурсы, которые требуют от потребителя наблюдатель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сообразительности или смекалки, не основанные на случай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выигрыш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. лотереи и игры, в которых можно принять участие, не делая покуп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и которые полностью или частично основаны на случайности выигры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ба приема имеют одну сильную сторону: к участию в них привлек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ножество людей, которым предлагаются великолепные выигрыши, заставля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чтать. Игровой характер мероприятия является сильным инструмен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действия на каждого человека, а возможность получения бесплатного пр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ставляет собой мощный побудительный мотив для учас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изводители товаров и торговая сеть используют эти приемы на ра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апах жизненного цикла товара, преследуя одну цель – соз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расположенность потребителя к торговой марке для увеличения объ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нк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то время как премия оказывает на потребителя воздействие за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никновения у него уверенности в выигрыше, каким бы скромным он ни бы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будительным мотивом для участия в конкурсе является привлека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гры и дух соревнования. От всех участников требуется сделать определ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илие, и каждый идет на это в надежде быть лучшим или одним из лучш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нкурсы могут быть самыми разнообразными по форме и обращать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амым разным качествам личности: памяти, воображению, дедукции, чув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юмора, сообразительности или зн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1)  Конкурсы, инициаторами которых являются торговые посред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мером может служить конкурс среди художников на самое необы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формление витрины, который используется для создания атмосферы особ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бытия в той или иной торговой точ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2)  Конкурсы, организуемые прессой – для привлечения постоя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ит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3)  Конкурсы, организуемые производителями. Существует три вида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Конкурсы для детей (например, на лучший рисунок или стихотвор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тличаются простотой и понятливостью. Призами в основном выступ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игруш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Технические конкурсы. Проводятся среди профессионалов в какой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бласти, например, среди архитекторов на лучший проект здания офи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фи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Семейные конкурсы. Составляют большую часть всех конкурсов, организу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рупными фирмами. К этому приему часто прибегают производители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широкого потребления и предприятия сферы услуг. Принцип проведения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конкурсов прост: следует поставить несложные вопросы для тог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ивлечь внимание домохозяек, их мужей и детей (поскольку предполаг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участие всей семьи) и потребовать предоставления определенного кол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доказательств покупки, предложив достаточно привлекательные для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и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едлагаемые призы играют решающую роль в успехе конкурса.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влекают крупные, заставляющие мечтать о них, выигрыши, отвечающи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ичным ожиданиям. Обычно используется несколько градаций призов по принци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х стоимости, наиболее дорогими являются первые при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уществуют особенно привлекательные крупные приз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туристические поездки, совпадающие по времени с каким-либо круп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портивным событ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дорогие тов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. очень дорогие товары: автомашины, квартиры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ля одного товара конкурс следует проводить не чаще одного раза в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ребования к конкур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 решение не должно быть найдено большинством учас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 первый приз должен быть достаточно цен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 вопросы должны быть разделены на основные и дополните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)  необходимо обеспечить контроль честности и правильности и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Лотереи и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зличают три вида игр: лотереи, игры, основанные на те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ероятностей и стимулирующие игры типа лото и производные от него [10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1)  Лотереи. Этот вид игр широко применяется фирмами, занимающим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жей товаров по почте и крупными торговыми цент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2)  Игры, основанные на теории вероятностей (мгновенные лотереи)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их стимулирующих играх делается упор на развлекательность и на то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ставить публике удовольствие. Публика получает карточки с изобра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енного количества каких-либо элементов, скрытых под непрозра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енкой, которую необходимо стереть, чтобы проявились выигрышные эле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3)  Лото. Основным видом лото является “взаимодополняющие половинки”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ве части одного послания необходимо соединить. Все игры, основанны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нципах лото, предполагают сбор игровых бюллетеней. Они часто провод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два этапа: немедленный розыгрыш крупных призов как при мгновенной лоте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розыгрыш других призов путем сбора бюллетеней с целью вос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исунка или послания, лишь часть которого фигурирует на каждо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лагаемых бюллете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отличие от конкурсов, лотереи и игры обладают тем преимущество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лазах публики, что они носят развлекательный характер и не связаны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иском решений или выполнением какой-либо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4. анализ динамики изменения розничного товарооборота тд ц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.1. ТОВАРООБОРОТ И ПРИБЫЛЬ ТОРГОВОГО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оварооборот – общая  стоимость  товаров,  реализованных  населени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им потребителям в денежном  выражении  [9].  Товарооборот  измеря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ублях,  может  вычисляться  за  различные  промежутки  времени,  наиболь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терес представляют дневной, месячный, квартальный,  годовой  товарообо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 зависимости  от  типа  торгового  предприятия,  товарооборот 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товым и рознич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пределяется товарооборот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T – товарооборот, ЦI – розничная цена  I-го  товара,  VI  –  объ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ж  I-го  товара,  I  –  общее  количество  наименований   реализо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труктура товарооборота – это его деление по товарным группам  ил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дельным това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орговая надбавка для розничного торгового предприятия –  это  раз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жду розничной и  оптовой  ценой  товара,  для  оптового  –  разница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товой ценой и ценой производителя  продукции  [9].  Максимальное  зна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ой надбавки = 35%, при превышении  этого  порога  взыскивается  штра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роме  того,  в   Москве   установлен   максимум   в   20%   для  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аловый доход торгового предприятия – это сумма торговых  надбавок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ализованные тов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пределяется валовый доход следующим образом [9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ВД = ДТ + ДНТ + ВН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ДТ – доход от торговой деятельности, ДНТ  –  доход  от  неторг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ятельности, ВНД – доход от внереализацио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Т – это собственно и есть сумма торговых  надбавок  на  реализов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,                          (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I – общее количество  наименований  реализованных  товаров,  НI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умма торговых надбавок на все реализованные I-е товары,  ЦО  I   –  опт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а I-го товара, , ЦР I  – розничная цена I-го товара, VI – объем продаж 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НТ – доходы от реализации  имущества,  от  дополнительно  оказыв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луг, от сдачи в аренду помещений и т.д.; многие  торговые  предприятия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еют этих до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НД – штрафы,  пени,  неустойки,  полученные  данным  предприятие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их предприятий, плюс положительные курсовые  разницы  (они  возникаю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лучае, если организация имеет ценные бумаги, курс которых выро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Балансовая  прибыль  торгового  предприятия  –   это   разница 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енным им валовым доходом и издерж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пределяется балансовая прибыль следующим образом [9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БП = ВД – И – НДС – АКЦ – ВНР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БП – балансовая прибыль, И – издержки, НДС – налог на  добавл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оимость, АКЦ – акцизный налог, ВНР –  внереализационные  расходы  (штраф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ни, неустойки, заплаченные другим предприяти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сновные  статьи  издержек  торгового  предприятия:  заработная  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ботникам + отчисления с нее во внебюджетные фонды,  транспортные  расх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ы на малоценный инвентарь, проценты за кредиты, расходы на  реклам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е сбыта (в той их части,  которая  не  превышает  5%  от  об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уммы  издержек,  а  остальное  –  из  чистой  прибыли),  командировочн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ставительские  расходы,  товарные  потери  (только   в   пределах   н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стественной убы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Чистая прибыль торгового предприятия – это  разница  между  баланс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былью и налогом на прибы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пределяется чистая прибыль следующим образом [9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ЧП = БП – НПР – Н1 – Р1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ЧП – чистая прибыль, НПР  –  налог  на  прибыль  (для  пред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ли  =  35%),  Н1  –  другие  налоги  из  прибыли,  Р1  –  расходы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носящиеся на издержки  (например,  расходы  на  рекламу  и  стимул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быта в их части, превышающей 5% от общей суммы издерже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лученную чистую прибыль торговое предприятие  может  расходоват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оему усмотр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.2. Тенденции развития розничного товарооборота 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едерации в период с 1992 по 2000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 того,  чтобы  розничное  торговое  предприятие   смогло   успеш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уществлять свою  деятельность  по  продвижению  товаров,  его  руко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лжно   знать   общие   тенденции   и   перспективы   развития   розн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 РФ.  При  этом  наиболший   интерес   представляет   динам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 РФ  в  текущих  и  сопоставимых  ценах,   его   структура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еделение по формам собственности, доли импорта и  экспорта  в  тов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сурсах России,  источники  потсупления  товаров  в  организации  розни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ли РФ и качество товаров, поступающих на потребительский  рынок  н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раны. Подробному  рассмотрению  этих  показателей  и  посвящена  настоя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асть г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орговля  одной  из  первых  приступила  к  рыночным  преобразов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егодня  уже  можно  говорить   об   их   вполне   определенных   социаль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ческих    последствиях,    которые    выразились     в     ликвид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распределительной системы, упразднении торгов и  трестов,  смене 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бственности, создании слоя частных предпринимателей и конкурентной 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риятия   торговли   получили   полную    правовую    и    хозяйств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амостоятельность, перешли на рыночную  модель  функционирования.  Свыше  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ысяч из них уже приватизировано, в том числе более тысячи –  за  2000 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егодня  почти   повсеместно   видны   положительные   результаты   рыно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образований: широкий выбор предлагаемых товаров,  отсутствие  ажиота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роса и унизительных очередей. Cформировался слой собственников,  спосо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мело и энергично хозяйствовать, обеспечивая  высокий  уровень  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днако  низкий  уровень  платежеспособности  населения,  резкий   сп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ства и сохраняющаяся нестабильность товарного рынка  сказывает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витии розничного товар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инамика изменения розничного товарооборота в РФ за последние  год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актически действовавших ценах приведена в таблице 5 [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Оборот розничной торговли РФ, трлн.руб. (с 1998г. – млрд.руб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992    |1993    |1994    |1995    |1996    |1997    |1998    |1999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5,1     |54      |196     |511     |722     |835     |1020    |172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з приведенных в таблице 5 данных можно сделать вывод о том, что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сто непрерывный рост абсолютных величин  товарооборота  в  РФ.  Абсолю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мер прироста за 1993 год,  по  сравнению  с  1992  годом,  составил  48,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лн.руб. или 1049%, что на 786% больше абсолютного прироста  в  1994  г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ившего 263% или 142 трлн.руб. В 1995 году абсолютный  размер  приро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ил 315 трлн.руб. или 160,7%. В 1996 году  абсолютный  размер  приро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олжает снижаться и составляет 211 трлн.руб. или всего лишь 41,3%, и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ольшее снижение мы можем наблюдать в  1997  году:  это  113  трлн.руб.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5,7%. C 1998 года абсолютный размер прироста  розничного  товарооборота 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ивается: в 1998 году он равен 185 млрд.руб. или 22,2% , а в 1999 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ил уже 703 млрд.руб. или 68,9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тразим распределение розничного  товарооборота  по  структуре  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инамику (см. таблицу 6) [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Динамика розничного товарооборота РФ в сопоставимых ценах за 1995-1999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оказатели     |Годы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|1995   |1996   |1997   |1998   |1998   |1999   |1999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|       |       |       |       |в %    |       |в %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борот         |511    |722    |835    |1020   |95     |1723   |82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озничной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рговли, трлн.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уб. (с 1998г.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млрд. руб.)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том числе: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родовольственн|237    |324    |382    |479    |96     |829    |83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ые товары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итогу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|46     |45     |46     |47     |       |48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епродовольстве|274    |398    |453    |541    |94     |894    |81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ные товары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итогу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|54     |55     |54     |53     |       |52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з общего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бъема оборота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озничной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рговли: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борот         |357    |506    |588    |705    |       |1156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ргующих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рганизаций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итогу    |69,8   |70,1   |70,5   |69,1   |       |67,1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родажа товаров|154    |216    |247    |315    |       |567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а рынках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итогу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|30,2   |29,9   |29,5   |30,9   |       |32,9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варные запасы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организациях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озни-чной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рговли на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конец года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сего, трлн.   |33,2   |38,0   |44,5   |48,3   |       |76,3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уб. (c 1998 г.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- млрд. руб.)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в днях 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рговли       |41     |32     |28     |26     |       |29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здержки       |9,16   |10,29  |8,82   |10,10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бращения,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обороту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рибыль от     |2,7    |1,1    |1,2    |1,5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еализации,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обороту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Среднегодовая  |3109   |3282   |3019   |2785   |       |2565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численность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аботников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рганизаций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озничной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рговли, тыс.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чел.           |       |       |       |       |       | 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* В 2000 году оборот розничной торговли РФ  в  сопоставимых  ценах  со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06,2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ак следует из данных таблицы 6, за последние годы (1995ч1999) в н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ране отмечалась тенденция снижения общего объема розничного  товарооб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сопоставимых ценах. И лишь в 2000 году объем  розничного  товарооборот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поставимых ценах увеличился и составил 106,2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1999 году по сравнению с  1998  годом  товарооборот  в  сопостав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ах уменьшился на 13%, а в 2000 году по сравнению с 1999 годом  увелич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24,2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За  1995ч1999  годы  изменилась  структура  розничного  товарооборо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илась с 46% в 1995 году до 48%  в  1999  году  доля  продоволь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 и соответственно уменьшилась с 54% до 52% доля  непродовольстве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о изменение говорит об ухудшении уровня  жизни  населения,  которое  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нуждено тратить меньше денег на промышленные  товары  за  счет  увели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ов на пит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фоне высокого уровня насыщенности товарами в предприятиях розни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ли повысилась товарообрачиваемость  товарных  запасов.  Это  сокращ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ремя пребывания товаров в торговле (товарные запасы уменьшились с 41 дн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995 году до 29  дней  в  1999  году)  и  обеспечивает  уменьшение  издерж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ращения.  Рост  скорости  обращения  товаров   связан   прежде   всего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ением доли продовольственных  товаров  в  структуре  товарооборот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же  с  улучшением   снабжения   предприятий   товарами,   что   уменьш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ость создавать значительные товарные запа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Устойчиво увеличивается объем прибыли  от  реализации  в  процентах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ороту (с 1,1% в 1996 году до 1,5% в 1997  году),  что  свидетельствует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ении эффективности функционирования торговых предприятий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C 1995 по 1999 год постоянно уменьшается оборот торгующих 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процентах от общего объема товарооборота (с 69,8% в 1995 году до  67,1%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999  году)  и  соответственно  увеличивается  объем   продаж   товаров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овольственных, вещевых и смешанных рынках (с 30,2% в 1995 году до  32,9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1999 году), что также как и изменение структуры  розничного  товарооб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идетельствует об ухудшении уровня  жизни  населения,  вынужденного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ь товаров на рынках, где они стоят дешевле, чем в магази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смотрим  распределение  розничного  товарооборота  РФ   по   форм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бственности (см. таблицу 7) [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Распределение розничного товарооборота РФ по формам собственности за 1995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1999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Годы        |Всего   |В том числе по формам собственности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|        |Негосударственная|Частная (из      |Государствен-н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|        |                 |состава          |ая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|        |                 |не-государственно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|        |                 |й)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995        |        |                 |  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рлн. руб.  |511     |450              |382              |61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итогу |100     |88               |75               |12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996        |        |                 |  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рлн. руб.  |722     |658              |565              |64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итогу |100     |91               |78               |9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997        |        |                 |  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рлн. руб.  |835     |774              |661              |61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итогу |100     |93               |79               |7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998        |        |                 |  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млрд. руб.  |1020    |963              |840              |57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итогу |100     |94               |82               |6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999        |        |                 |                 |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млрд. руб.  |1723    |1637             |1430             |86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% к итогу |100     |95               |83               |5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з таблицы 7 видно, как менялась структура розничного товарооборота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  формам  собственности  за  период  с  1995  по  1999  годы.   Во-перв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мечается  постепенное  снижение  доли  товарооборота,   формирующегос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сударственном секторе торговли – с 12% в 1995 году до 5% в 1999 году.  В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торых, постоянно увеличивается доля негосударственного сектора  торговли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 88% в 1995 году до 95%  в  1999  году.  В  составе  же  не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ектора торговли доминируют частные торговые организации, и  их  доля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тоянно растет – с 75% в 1995 году до 83% в 1999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тражая структуру товарооборота, необходимо  отметить  изменение  д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порта в товарных ресурсах (см. таблицу 8) [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Доля импорта в товарных ресурсах РФ (%) за 1992-1999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|Годы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оказатели        |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|1992 |1993 |1994 |1995 |1996 |1997 |1998 |1999 |1999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|     |     |     |     |     |     |     |     |к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|     |     |     |     |     |     |     |     |1992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варные ресурсы  |     |     |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озничного        |     |     |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ва-рооборота    |77   |71   |52   |46   |48   |51   |52   |64   |-13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собственного      |     |     |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роизводства      |     |     |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оступления по    |     |     |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мпорту (включая  |23   |29   |48   |54   |52   |49   |48   |36   |15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фициально        |     |     |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ерегистрируемый  |     |     |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мпорт)           |     |     |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з таблицы 8 видно, что наибольшая доля  товарных  запасов  импор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изводства в розничном товарообороте РФ приходится на 1995-1996 годы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идетельствует  о  том,  что  в  эти  годы  имел  место   наибольший   сп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ечественной промышленности. В последующие годы ситуация  улучшается:  д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ечественных товаров в розничном товарообороте РФ неуклонно  возрастает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же в 1999 году их доля составила 64%, в то  время  как  импортируется 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36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ажно также  отразить  источники  поступления  товаров  в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озничной торговли РФ (см. таблицу 9) [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Источники поступления товаров в организации розничной торговли РФ (%)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1995-1999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|Годы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оказатели          |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|1995    |1996    |1997    |1998    |1999    |1999 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|        |        |        |        |        |199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сего поступило     |100     |100     |100     |100     |100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варов             |        |        |        |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том числе:        |        |        |        |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– от              |39      |36      |34      |30      |29      |-10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редприятий-изготови|        |        |        |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елей               |        |        |        |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– от организаций  |45      |48      |47      |50      |50      |5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птовой и розничной |        |        |        |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рговли,           |        |        |        |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осреднических фирм |        |        |        |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– от физических   |16      |16      |19      |20      |21      |5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лиц                 |        |        |        |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  данным  таблицы  9  можно  сделать  вывод  о  том,  что 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кращается количество товаров, поступающих в розничную  торговлю  от  сам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риятий-изготовителей (с 39% в 1995 году до 29% в 1999 году).  В  то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ремя стабильно увеличивается количество товаров, поступающих в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озничной  торговли  от  оптовых,  посреднических  фирм   и   индивиду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ринимателей.  Это  свидетельствует  об  усилении  позиций   оптовых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реднических организаций в  обеспечении  розничной  торговли  товарами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же о том, что предприятия-изготовители сейчас  в  основном  ориентиру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производство продукции, а для  организации  сбыта  своей  продукции  ча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влекают посред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Большой интерес представляет также качество  товаров,  поступающи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ьский рынок РФ (см. таблицу 10) [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личество забракованных и сниженных в сортности от общего чис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проинспектированных товаров, поступивших на потребительский рынок РФ (%)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1992-1999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оварные      |Годы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группы        |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1992  |1993  |1994  |1995  |1996  |1997  |1998  |1999  |1999 к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|      |      |      |      |      |      |      |      |1992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родовольственные товары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Мясо птицы    |19    |14    |25    |16    |19    |36    |18    |25    |6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Колбасные     |9,6   |11    |20    |15    |17    |21    |20    |22    |12,4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зделия    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Цельно-молочна|5,5   |5,7   |12    |11    |12    |13    |13    |17    |11,5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я продукция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астительное  |31    |17    |13    |21    |22    |29    |32    |35    |4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масло      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Яйца          |28    |26    |29    |19    |11    |23    |28    |40    |12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Алкогольные напитки и пиво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одка и       |12    |26    |30    |26    |28    |45    |22    |16    |4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ликеро-водочны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е          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зделия    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ино          |25    |23    |31    |39    |37    |17    |21    |20    |-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Коньяк        |71    |73    |49    |52    |37    |29    |27    |39    |-32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Шампанское    |      |      |      |38    |14    |22    |15    |11    |–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иво          |10    |11    |13    |13    |16    |23    |18    |19    |9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епродовольственные товары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Швейные       |19    |23    |36    |44    |37    |37    |37    |44    |2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зделия    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Чулочно-носочн|40    |31    |29    |34    |48    |35    |31    |45    |5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ые         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зделия    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Кожаная обувь |21    |19    |26    |21    |31    |33    |35    |34    |13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Радиоаппаратур|36    |24    |33    |30    |26    |28    |28    |30    |-6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а          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елевизоры и  |10    |16    |23    |31    |18    |12    |17    |38    |28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идео-магнитоф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ны           |      |      |      |      |      |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з  приведенной  выше  таблицы  10  видно,   что   качество  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тупающих  на  потребительский  рынок  РФ,  достаточно  низкое   и  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нденцию   к   еще   большему    снижению.    Бракуется    большая   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овольственных товаров, среди них самое низкое  качество  –  у  колба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делий и цельномолочной продукции.  Также  отбраковывается  и  сниж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ртности  большой  процент  непродовольственных  товаров,  особенно  низ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чество –  у  швейных  изделий,  обуви,  телевизоров  и  видеомагнитоф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лучшение качества наблюдается в основном в отношении алкогольной 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вино, коньяк), что  в  первую  очередь  связано  с  усилением  контроля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ороны  государства  за  производством  этой   продукции.   Также 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метить, что в 1999 году качество товаров достигло рекордно низких  отме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 последние несколько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дводя итог, можно сказать,  что  в  то  время  как  товарооборот 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прерывно растет в  абсолютных  величинах,  он  только  в  2000  году 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иваться в сопоставимых ценах, а  до  этого  времени  лишь  уменьш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худшилась структура потребления:  население  тратит  около  половины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ходов на продовольственные товары. Уровень доходов населения  РФ  ос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изким, поэтому одна треть товаров приобретается покупателями на  рынках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еется  тенденция  к  увеличению  объемов  продаж   на   рынках.   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меньшается доля импорта  в  товарообороте,  что  свидетельствует  о  край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дленном развитии отечественной промышленности.  В  настоящее  время 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есь розничный  товарооборот  РФ  формируется  в  негосударственном  сект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ли.  Качество  товаров,  поступающих  на  потребительский  рынок   РФ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статочно низкое и имеет тенденцию к еще большему сни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4.3. Основные сведения о компании ОАО "Торговый дом Ц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АО "Торговый Дом ЦУМ" – торговая розничная компания,  действующа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ынке розничной торговли  непродовольственными  товарами  города  Москвы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тяжении уже многих лет. ОАО "ТД ЦУМ" имеет вековую историю и  устоявши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адиции обслуживания покупателей. Его торговая марка хорошо знакома  мно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олениям москвичей и гостей  столицы.  ОАО  "ТД  ЦУМ"  является  одним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рупнейших розничных продавцов  Москвы  и  расположен  в  центре  город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есечении множества пешеходных и автомобильных маршрутов между  Больши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лым театрами. ОАО "ТД ЦУМ" имеет хорошую репутацию  на  рынке,  в  дел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ечественных и зарубежных кру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ведения о комп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лное фирменное наименование компа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Открытое Акционерное Общество "Торговый дом Ц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окращенное наименование компании:   ОАО "ТД Ц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Адрес: 103779, г. Москва, ул. Петровка,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Телефон: (095) 292-2271, Факс: (095) 925-99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Управление компани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енеральный директор – Воскобойников Александр Семенови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ммерческий директор – Зоркина Татьяна Александров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заместитель генерального директора по экономике  –  Хапенков 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иколаеви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лавный бухгалтер Кулик – Валентина Иван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число акционеров входят Правительство г. Москвы, ведущие  зарубе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отечественные комп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онсультанты, аудиторские компа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Общество с ограниченной ответственностью "Банк'с-Аудит-сервис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Открытое акционерное общество "Инвестиционная фирма "ОЛМ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Закрытое акционерное общество "Комкон-Амадеус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</w:t>
      </w:r>
      <w:r>
        <w:rPr>
          <w:rFonts w:cs="Courier New" w:ascii="Courier New" w:hAnsi="Courier New"/>
          <w:color w:val="333333"/>
          <w:sz w:val="20"/>
          <w:szCs w:val="20"/>
        </w:rPr>
        <w:t>. Paradigma Adversting Gro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лощадь универмага составляет 32827,1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орговая площадь и прилегающие к ней территории –16815,9 кв.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У ЦУМа есть филиалы, расположенные на территории г. Москв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. Столешников переулок, 9 с площадью 169,3 кв.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 Петровка, 15 – 780, 1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 Петровка, 6 – 1302,7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. Петрозаводская, 11 – 1996,5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же у ЦУМа имеется свое складское хозяйство – база Коптево, 73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1996 году была произведена реконструкция ЦУМа. За девять месяцев Ц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образился в  современное  торговое  предприятие.  Торговая  площадь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ширена за счет занятого раньше подсобными помещениями пятого  этаж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ило с прилегающими к ней территориями –  16815,9  кв.  м,  собст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ая площадь составляет примерно 60%, а 40% сдается  в  аренду.  На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мещены 72 торговые  секции.  В  ЦУМе  используются  прогрессивные  мет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служивания, такие как самообслуживание (его 79,5% удельный вес  со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79,5%, а с учетом арендаторов – 84,5%), что позволяет расширить  ассорти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увеличить товарооборот магазина. Все  секции  укомплектованы  системой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щите товаров от краж, что позволило  разместить  в  одной  секции  боль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личество товара. Увеличение площадей позволило расширить  ассортимент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бавленном  пятом  этаже  теперь  продают  аудио-видео  продукцию,  быт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хнику, компьютеры, меб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ЦУМе предлагается ряд дополнительных услуг: справочное  бюро,  пун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мена валюты, отделение банка, пошив  штор  с  выездом  дизайнера,  раск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каней, мелкая переделка швейных изделий, подбор очков, ремонт  часов,  фо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луги, стоматологический  центр,  кафе-ресторан,  стол  упаковки,  дост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 на дом, автостоянка,  демонстрация  новых  видов  товаров  и 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лагодаря   широкому   ассортименту   товаров,   ЦУМ   поддерживает   стат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ниверсального магазина, не уступая уровню европейских станда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.4. Анализ динамики изменения розничного товарооборота ТД ЦУМ в 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За 2000 год товарооборот ОАО "ТД ЦУМ" составил 1026,0 млн.руб., в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исле столовая 6,69 млн.руб. В  сравнении  с  1999  г.  объем  товарооб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ился на 264,4 млн.руб. или в 1,35 р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месячные объемы товарооборота ЦУМа за 2000 и 1999 годы  приведен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блице 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Динамика изменения товарооборота ЦУМа за 1999 и 2000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|В текущих ценах                  |В сопоставимых ценах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ериод   |                                 |(в ценах на 01.1999 г.)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|2000 г. |Удельн|1999 г.|Удельн|2000 г.|1999 г.|К     |К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|(т.р.)  |ый вес|       |ый вес|       |       |соотв.|пред.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|        |(%)   |(т.р.) |(%)   |(т.р.) |(т.р.) |период|период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|        |      |       |      |       |       |у     |у (%)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|        |      |       |      |       |       |пред.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|        |      |       |      |       |       |года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|        |      |       |      |       |       |(%)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Январь   |56796   |6,0   |45396  |6,0   |40611  |41840  |97,1  |–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Февраль  |68623   |6,7   |49788  |6,5   |48581  |44080  |110,2 |119,6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Март     |84529   |8,2   |63652  |8,4   |59485  |54820  |108,5 |122,4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 кв.    |209948  |20,5  |158836 |20,9  |147745 |136797 |108,0 |–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Апрель   |77579   |7,6   |54216  |7,1   |54107  |45333  |119,4 |91,0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Май      |63401   |6,2   |44201  |5,8   |43437  |36163  |120,1 |80,3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юнь     |68203   |6,6   |47279  |6,2   |45543  |37961  |120,0 |104,8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2 кв.    |209183  |20,4  |145696 |19,1  |139682 |116980 |119,4 |94,5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 п/г    |419131  |40,9  |304532 |40,0  |279876 |244510 |114,5 |–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юль     |67766   |6,6   |43755  |5,7   |44451  |34174  |130,1 |97,6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Август   |76496   |7,5   |56068  |7,4   |49680  |43272  |114,8 |111,8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Сентябрь |97733   |9,5   |64933  |8,5   |62658  |49373  |126,9 |126,1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3 кв.    |241995  |23,6  |164756 |21,6  |155147 |125275 |123,8 |111,1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ктябрь  |101182  |9,9   |75648  |9,9   |63535  |56726  |112,0 |101,4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оябрь   |99701   |9,7   |79569  |10,4  |61680  |58959  |104,6 |97,1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Декабрь  |163904  |16,0  |136756 |18,0  |99802  |100196 |99,6  |161,8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4кв.     |364787  |35,6  |292196 |38,4  |222121 |213733 |103,9 |143,2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2 п/г    |606782  |59,1  |456952 |60,0  |377268 |339008 |111,3 |134,8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     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ГОД      |1025913 |100,0 |761484 |100,0 |624686 |557003 |112,2 |112,2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 т.ч.   |6690    |0,65  |6314   |0,83  |5569   |6314   |88,21 |88,21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столовая |        |      |       |      |       | 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 учетом инфляции за 2000 год рост товарооборота по отношению к 1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ду составил 112,2%, т.е. наблюдается реальный, а  не  номинальный  приро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на 12,2% по  отношению  к  предыдущему  году.  Этот  рост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еспечен  за  счет  введения  новых  торговых  площадей  (прирост  торг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ощади в 2000 году составил 535,4 кв.м.) и за счет повышения  эффектив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1 кв.м., которая в 2000 году составила 12,7 тыс.руб./  кв.м.  против  9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ыс.руб./  кв.м.  в  1999  году.  С  учетом  инфляции   среднегодовой   ро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на 1 кв.м. составил 110%. Наибольший рост  данного  показ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блюдается во 2 и 3 кварталах и составил соответственно  119,4%  и  118,1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о  свидетельствует  о  существенном  увеличении  товарооборота  в   д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иод,  о  значительном  повышении  эффективности  использования   торг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ощади.  Последний  квартал  характеризуется  отрицательным  темпом  ро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ившим 98%. Это связано с опережающим темпом  роста  площади  в  д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иод времени по отношению к  товарообороту,  т.е.  рост  площади  со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06%, а рост товарооборота – 104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бъемы товарооборота ЦУМа поэтажно в 1999-2000 г. приведены в  табли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Объемы товарооборота ЦУМа поэтажно в 1999 и 2000 го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Среднегодова|                         |Товарооборот на 1 кв.м.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я торговая  |Товарооборот (т.р.)      |(т.р./кв.м.)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Этаж  |площадь     |                         |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(кв.м.)     |                         |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2000г|1999г|в тек. |в соп. |в тек. |в    |в соп.|в тек.|К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.    |.    |ценах  |ценах  |ценах  |тек. |      |      |соотв.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     |     |2000г. |2000г. |1999г. |ценах|ценах |ценах |периоду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     |     |       |       |       |     |2000г.|1999г.|пред.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     |     |       |       |       |2000г|      |      |года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     |     |       |       |       |     |      |      |(%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     |868  |803  |297008 |247242 |206631 |28,5 |23,7  |21,5  |110,6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2     |911  |781  |143789 |119696 |93266  |13,2 |11,0  |9,9   |110,1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3     |2108 |1941 |304310 |253321 |223522 |12,0 |10,0  |9,6   |104,4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4     |1787 |1909 |208393 |173476 |172988 |9,7  |8,1   |7,6   |107,2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5     |524  |586  |45407  |37799  |38196  |7,2  |6,0   |5,4   |110,8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столов|     |     |6690   |5569   |6314   |     |      |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ая    |     |     |       |       |       |     |      |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другие|514  |550  |20320  |16910  |20590  |6,5  |5,4   |7,1   |78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сего |6711 |6571 |1025   |854015 |761507 |12,7 |10,6  |9,7   |109,8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|     |     |913    |       |       |     |      |      |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ведем анализ эффективности использования торговых площадей по этажам.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нных таблицы 12 видно, что  наибольшей  отдачей  характеризуется  торг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ощадь 1-го этажа: здесь товарооборот на 1 кв.м. составил  28,5  тыс. 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 сравнению с 1999 годом рост составил 110,6% в сопоставимых  ценах.  Объ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максимален на 3-ем этаже, который специализируется в  основ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продаже мужской и женской одежды. Товарооборот 3-го  этажа  в  2000 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ил 304,3 млн.руб. против 223,5 млн.руб. в 1999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смотрим  выполнение  годового  плана  товарооборота  в  2000 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ановый товарооборот в 2000 году составлял 1108  млн.руб.,  фактический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ил 1026 млн.руб., превысив плановый на 8%. Таким образом,  факт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азатель  оказался  выше  прогнозируемого.  Причин  этому  несколько.  В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вых, это удачная рыночная конъюнктура в свете положительных  изменени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ке РФ, во-вторых, проводимые ЦУМом в  этом  году  рекламные  ак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я по стимулированию  сбыта.  В  дальнейшем  вторая  причина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смотрена подроб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инамика товарооборота в 2000 году несколько изменилась  (см.  табл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1). Наиболее существенные изменения – это  увеличение  доли  3  кварта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щем товарообороте по сравнению с 1999 годом на  2%  и  уменьшение  доли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вартала на 2,8%. Как и в 1999 году, в 2000  году  по  объему  товарооб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торое полугодие имело  большее  значение,  его  доля  в  суммарном  обор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ила 59%. Анализ товарооборота  по  кварталам  показал,  что  динам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блюдавшаяся в 1999 году, не изменилась: наибольшая доля  приходится  на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вартал  –  35,6%,  затем  3  квартал  –  23,6%.   Этот   факт   объяс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уществующими сезонными колебаниями в спросе, влияющими на товарообо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ъем товарооборота в расчете на одного работника в 2000 году  составил  7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ыс.руб./1 работник (численность сотрудников в 2000 году = 1350 чел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ерейдем к  рассмотрению  ассортиментной  структуры  товарооборот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дельным группам товаров. Здесь в 2000  году  по  сравнению  с  1999  г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же  произошли  некоторые  изменения.   Удельный   вес   обувных  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ился с 6,1% до 6,5%, а парфюмерии –  уменьшился  на  0,7%  и  со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1,3%. Подгруппы  "постельное  белье"  и  "пухо-перовые  изделия"  измен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значительно – на 0,1%, составив 3,6%, увельный вес  посуды  уменьшил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0,7%  и  составил   4,2%.   Удельный   вес   группы   "сувениры"   измен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значительно: с 2,0% в 1999 году до  1,7%  в  2000  году.  Удельный  вес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ализации группы "ткани" сократился на 0,6% и  составил  1,8%.  Увелич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ализация трикотажных изделий с 2,0% до 2,9% и часов с 4,9  до  6,4%.  Д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улочно-носочных изделий уменьшилась с 2,3% до 1,9%.  Доля  швейных 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талась почти на прежнем уровне: 26,4% в 1999 году и  26,5%  в  2000 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кратился также удельный вес электротоваров с 3,7% в 1999 году  до  2,5%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000 году и ювелирных изделий  с  3,0%  до  2,8%.  Увеличился  удельный  в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руппы "трикотажное белье" с 6,1% до 7,7% и кожгалантереи с  5,8%  до  6,8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дельный всех прочих товаров в реализации 1999  года  составил  15,1%,  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000 году – 13,6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днодневный объем товарооборота ОАО "Торговый дом ЦУМ" составляет в  сред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025913/360=2850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редний товарный запас в 2000 году  оборачивался  за  62  дня  и  делал  5,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рядок формирования и регулирования ассортимента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смотря на тяжелые экономические  условия  и  резкое  падение  уро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жизни и покупательной способности населения после кризиса 1998 года, ТД  Ц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далось сохранить достигнутые ранее позиции на рынке  благодаря  прави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бору товаров, широкому и глубокому  ассортименту,  а  так  же  стаби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язям с поставщиками товаров, что обеспечивает устойчивость ассортимент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1998 году был изменен ассортимент товаров, представляемых ТД ЦУМ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лях  упрощения  управления  и  сокращения   численности   административ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хозяйственного аппарата, уменьшено  число  торговых  комплексов  с  трех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вух. В частности, галантерейные, кожгалантерейные товары,  зонты  и 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путствующие товары были переведены в  первый  товарный  комплекс,  т.е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дел швейных товаров и обуви, в то время как товары повседневного спрос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арочный  ассортимент  были  переведены  в  комплекс  культурно-бытов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увенирных изделий. Такое разделение товаров по комплексам сохранилось 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е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смотря на то, что в целом структура торгового  ассортимента  зафиксиров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ля каждого этажа, внутри каждой  товарной  группы  продолжается  работ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тимизации ассортимента с целью увеличения товар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ажным вопросом является соотношение между импортными и отечеств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ми в ассортименте магазина. Несмотря на то,  что  после  августа  19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да произошло резкое подорожание импортных товаров  и  удешевление 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оссийского производства,  отечественные  товары  по-прежнему  очень  тру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купить. Российские фабрики зачастую отказываются  иметь  дело  напряму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ами, предпочитая действовать через своих посредников. А  предлага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редниками  товар  оказывается  ничуть  не  дешевле  импортного.  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портные товары по-прежнему  составляют  около  70%  общего  товар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месте  с  тем  ТД  ЦУМ   продолжает   тесное   сотрудничество   со 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адиционными поставщиками, такими  как  "Большевичка",  "Вымпел",  "Салют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"Красная Заря", "Радуга", "Ювелиры Урала" и друг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Что касается зарубежных поставщиков, то хотелось бы  подчеркнуть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егодня в магазине в каждой  товарной  группе  широко  представлены  изде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едущих мировых производителей. Например, из парфюмерии  –  это  "Л'Ореаль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"Дольче Габанна"; из одежды – "Герри Вебер"; из обуви  –  "Саламандер",  "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жей Коллекшн", "Габор" 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4-й квартал 2000 года ТД  ЦУМ  представляет  следующий  ассорти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 (см. таблицу 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оварооборот ЦУМа в 4-м квартале 2000 года по отдельным группам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тыс.руб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Часы                    |45,6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Сувениры                |36,1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арфюмерия              |20,5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Ювелирные изделия       |18,5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Бельевой трикотаж       |14,7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Обувь                   |12,5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Швейные изделия         |9,5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остельное белье        |9,4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осуда                  |9,0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рикотажные изделия     |8,0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Галантерея              |8,4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Чулки, носки            |7,8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Ткани                   |5,9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Канцтовары              |5,5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грушки                 |4,2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Головные уборы          |3,4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Электротовары           |3,2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Ковры                   |3,0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Меха                    |0,5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Д ЦУМ предлагает широкий ассортимент  товаров,  который  опреде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ъюнктурой рынка. ОАО ТД ЦУМ стремится  представлять  покупателям  боль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личество современных и престижных торговых марок, среди котор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ODERMARK        –   мужская одеж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BUGATTT            –   мужская одеж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BARKER              –  обу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ROSETHAL          –   пос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PITER KAISER    –  обу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MOSER                 –  пос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 многие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то же время, для поддержания статуса  "универсального  магазина"  Т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УМ  принципиально  представляет  в  своем  ассортименте  недорогие   това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вседневного  спроса,  такие  как  тесьма,  бельевые  резинки,  пуговиц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ие. Продукция отечественных предприятий сейчас не уступает  по  каче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укции многих зарубежных фирм, а цены на нее на несколько порядков  ни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дорогие повседневные  товары  всегда  пользовались  и  будет  пользо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росом у населения, тем более что многие  крупные  магазины  отказались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нных видов товаров и перешли  исключительно  на  дорогостоящую  продук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ую как шубы, дорогая одежда и другие. Однако и ЦУМ  представляет  дор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ы: отделы фирменной одежды, обуви,  мехов  располагаются  на  втор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етьем этаж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Место расположения ТД ЦУМ также влияет на предлагаемый им  ассорти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.  Красную  площадь,  Охотный  ряд,  Большой  и  Малый  театры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ещают  иностранцы  и  гости  нашей  столицы,  поэтому  ЦУМ  из-за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добного расположения  и  своей  истории  всегда  был  одним  из  пункто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уристических маршрутах.  В  ассортименте  магазина  большую  долю  заним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увениры. Им традиционно отдан весь первый этаж,  где  можно  найти  иско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усские товары, например, из  Хохломы,  Дулево.  Также  было  замечен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остранцы нередко покупают хлопковые рубашки,  шерстяные  кофты,  т.е. 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 за границей стоит больших денег. Поэтому  такие  товары  являются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тъемлемой частью ассортимента магаз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оля товарооборота ЦУМа в суммарном  товарообороте  группы  средни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рупных предприятий розничной торговли  г.  Москвы  в  2000г.  возросла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0,03% и составила 1,79% против 1,76%  в  1999г.  при  неизменном  коли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риятий в выборке. Такой рост  объясняется  опережающими  темпами  ро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ЦУМа. Товарооборот среднего предприятия розничной торговл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продовольственной  группе  товаров  г.Москвы  в  2000г.  составил   65,0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лн.руб., что в 15,8 раза меньше товарооборота  ЦУМа  (в  1999г.  –  в  15,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а). Таким образом,  ЦУМ  по  праву  можно  назвать  одним  из  крупней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озничных  торговых  предприятий  г.  Москвы  на  рынке  непродоволь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5. Расчет эффективности деятельности тд цум по продвижению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1 АНАЛИЗ ЭФФЕКТИВНОСТИ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пределение эффективности  является  необходимым  условием  прави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рганизации  и  планирования  деятельности  фирмы  по  продвижению 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ционального использования труда и  материальных  средств,  расходуемы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лекс маркетинговых коммуникаций [1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Исследование  эффективности  рекламы  и  других  средств 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лжно быть направлено  на  получение  специальных  сведений  о  сущ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заимосвязи  факторов,  служащих  достижению  целей  фирмы   с   наимень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тратами средств и максимальной отдачей, что позволит  использовать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ивные методы и определить условия для оптимального их воз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рудно рассчитывать на успех рекламы, стимулирования  сбыта  и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редств продвижения,  если  использующие  их  сотрудники  организации 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мутное  представление  о  продукте,  рынке,  конкурентах  и  т.д.   Неусп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начительной части таких мероприятий связан именно с тем, что  их  созд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чинали  "творить",  не  имея  необходимой  информации  [4].  Эта  пробл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ложняется,  если  для  реализации  одного  или   нескольких   составл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лекса маркетинговых коммуникаций привлекаются другие  организации,  т.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ждой из них необходимо предоставить  исчерпывающую  информацию. 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сли обратиться к профессиональному рекламисту,  то  не  следует  ждать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го каких-то конкретных идей и вариантов до тех пор,  пока  он  не  полу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амое полное представление о стоящей перед ним задаче и ответы на ряд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ажных вопросов  Конечно, для сбора информации  рекламист  использует  са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личные   источники,   но   первым   и   основным   источником  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од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бычно рекламное  агентство  разрабатывает  для  клиента  вопросни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пытке получить наиболее полное представление  о  рынке  и  его  сегмен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укте, конкурентах  и  т.д.  Объем  этого  вопросника  зависит  от  м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стоятельств. Как правило, это документ размером 10-20 стра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опросники  можно  разрабатывать  не  только  для   сложных   про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я.  Это  необходимо  для  того,  чтобы  не  создавать  бесполез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е объявление, которое просто не заметят потенциальные  клиенты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 организовывать мероприятие по стимулированию  сбыта,  в  котором  он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хотят участв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примера я приведу ниже часть  опросника  для  создания  рекла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щита [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Расположение относительно потока зр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на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с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сл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Ширина и высота рекламного щита (в  некоторых  случаях, 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для щитов в метро, эти размеры стандартны и их нельзя измени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Расстояние от земли до нижне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) Цвет фона (возможно, наличие рисунка на заднем план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) Размеры, внешний вид и цвет опорной констр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6) Кто должен видеть рекламный щ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. автомобили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. пешех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. те и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7) Время просмотра рекламн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. для автомобилис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. для пеше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8) Наличие дополнительного (в дополнение к  естественному)  осв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(для обеспечения возможности  ознакомления  с  рекламой  в  тем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время сут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не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слабая подсв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сильное осв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9)  Максимальное  расстояние  (в  расчете  на  человека  со   сре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зрением), с которого должна быть разборчива  рекламная  информ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на щи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. главная на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. товарный зн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. графические изобра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. относительно мелкие, но имеющие значение де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0) Какая рекламная информация размещена рядом с местом предполагае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установки рекламного щита (содержание, параметры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1) О чем должен сообщать рекламный щит (основная информация)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2) Что в  рекламном  сообщении  должно  вызвать  интерес  у  зрител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(ключевая фраза щи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низкие ц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дополнительные услуги или товары бесплатно (например,  дост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и установка бесплат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большой срок гаран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работа без выходных дней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3) Текст размещаемого рекламного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Основной текст. Его цель – привлечь внимание к рекламному щи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поэтому он должен быть виден с большого расстояния (с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неразличим  вспомогательный  текст).  Длина,  шрифты,  цве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другие  характеристики  основного  текста  зависят  от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просмотра рекламы зрителем,  расположения  щита,  освещ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используемых технических решений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333333"/>
          <w:sz w:val="20"/>
          <w:szCs w:val="20"/>
        </w:rPr>
        <w:t>.  Вспомогательный  текст.  Его  цель  –  информирующая,  и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прочитают только те зрители, внимание которых  было  привлеч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основным текстом.  Различим  только  с  близкого  расстоя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гораздо более информативен, чем основной тек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4) Время существования разрабатываемого рекламного щи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отрудники, осуществляющие меры по продвижению товаров  фирмы,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еть отличное представление  о  самих  товарах  и  обо  всем,  что  с 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язано, чтобы в итоге выйти на перечень основных отличий и  достоинств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лагаемых товаров, условий продажи/сервиса, а также для самой фи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идеальной ситуации исчерпывающий перечень  отличительных  достоин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укции   должен   быть   предоставлен   специалистам    по    продви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ркетинговым отделом фирмы-клиента. Но чаще всего составлять этот  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м приходится сам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чень важен также вопрос: "Как покупают товар в сегменте,  на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риентирована  продукция  фирмы?".  В  различных  сегментах   товары 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ься совершенно по-разному, т.к. потребители при этом  руководству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ными требованиями, желаниями и предрассудками. Это  особенно  заметн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мере России с ее  огромным  разнообразием  региональных,  националь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чих  условий.  Поэтому  совершенно  обычной  является   ситуация, 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вокупность  маркетинговых  мер,  позволяющих  отлично  продавать  товар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скве, не работает в других горо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еобходимо  получить  ответы  и  на  ряд  других  вопросов.  На   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правлены меры по продвижению? Кто  потребитель  данного  товара  в  д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гионе или сегменте? Сколько ему лет, каков его доход, что его  интересу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ов его образ  жизни,  какие  у  него  проблемы,  что  для  него  важ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стижно, что он читает и смотрит, насколько  он  образован,  наскольк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валифицирован (важно при продаже высокотехнологичных товаров), понимает 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н  терминологию данн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сли этот человек приобретает товар для своей фирмы, то каковы  его  скры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тересы (престиж, самоутверждение и т.п.), какими полномочиями человек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лжности обладает в фирме? Если член этого сегмента не осведомлен о  д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вом товаре, то в каком объеме, по каким каналам и каким образом нужно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едать информац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сли реклама адресована посреднику, то что для него  важнее  всего?  (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шибочно полагают, что это – це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тветы на эти  вопросы  будут  влиять  на  используемые  отлич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стоинства, способ подачи информации, иллюстрации, форматы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олько получив ответы на все эти вопросы, можно приступать к серье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боте.  Нужно  руководствоваться  законами  продвижения,  которые  помог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влечь внимание клиента,  облегчить  усвоение  информации  о  товаре  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учше продать! Нарушение хотя бы одного из них может  снизить  эффектив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ркетинговых коммуникаций или привести к тому, что эффект вообще  не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ен. Но одного знания отличительных  достоинств  и  законов 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ло. Очень важны опыт и талант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Анализ  эффективности  продвижения  –  измерение  степени  во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редств продвижения на потребителя до и после  реализации  фирмо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ркетинговых коммуникаций [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нятие эффективности продвижения имеет  два  значения:  эконом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ь  и  психологическое  влияние  мер  продвижения  на  покуп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психологическая эффективнос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кономическая эффективность продвижения – это экономический результ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енный от применения одного вида продвижения или их совокупности [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а, как было отмечено ранее, является одним из видов продви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этому экономическую эффективность рекламы можно определить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ческий результат, полученный от применения рекламного средств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рганизации рекламной кампании. Он обычно определяется соотношением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аловым доходом от дополнительного товарооборота как результата реклам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ов на нее. Общее условие экономического результата заключается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 валовой доход должен превышать  сумму расходов на рекламу. Аналоги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ческая эффективность стимулирования сбыта – это эконом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, полученный от применения одного или совокупности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 сбыта. Везде далее в работе исследуются только эти ви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ческой эффективности пр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сихологическая эффективность продвижения – степень влияния одного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вокупности  видов  продвижения  на  потребителей   (привлечение   вним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ей, запоминаемость, распознаваемость,  удовлетворенность  покуп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действие на мотив покупки и др.) [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Оба эти понятия тесно  взаимосвязаны.  Но  критерии  эти  двух  в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и, естественно, различны – в первом случае это  объем  продаж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ие количественные показатели, во втором  –  психологические  особ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сприятия потребителями мероприятий по продви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2. Методы определения экономической эффективности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сновным   материалом   для   анализа   экономической    эффектив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ов   рекламных   мероприятий   фирмы   служат   статистические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ухгалтерские данные о росте товарооборота.  На  основе  этих  данных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следовать  экономическую   эффективность   одного   рекламного   сред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й кампании и всей рекламной деятельности фирмы в ц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0"/>
          <w:szCs w:val="20"/>
        </w:rPr>
        <w:t>Измерение экономической эффективности  рекламы  представляет  боль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удности, так как реклама, как правило,  не  дает  полного  эффекта  ср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роме того, рост товарооборота  нередко вызывается другими  (не  рекламны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акторами – например, изменением покупательской способности населения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оста цен и т.п. Поэтому получить абсолютно точные данные  об  эконом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и рекламы практически невозможно. Но для  того,  чтобы 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ы,  которые  будут  близки  к   реальным,   следует   рассматр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менения экономических показателей деятельности фирмы  под  действием 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й кампании,  не  проводя  в  это  же  время  других  мероприятий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рассчета экономической эффективности специалисты в области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ользуют следующие формулы [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) Расчет товарооборота под воздействием 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д = (Тс * П * Д) / 10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  Тд   –   дополнительный   товарооборот,   вызванный   реклам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ями (руб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с – среднедневный товарооборот до начала рекламного периода (руб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 – количество дней учета товарооборота в рекламном процес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 – относительный прирост среднедневного  товарооборота  за  реклам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иод по сравнению с дорекламным (%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2) Расчет экономического эффекта реклам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кономический эффект рекламирования   –  это  разница  межу  прибыл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енной   от   дополнительного   товарооборота,   вызванного   реклам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ями, и расходами на рекла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Э = (Тд * Нт) / 100 – (3р + Рд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 Э – экономический эффект рекламирования (руб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д – дополнительный товарооборот под воздействием рекламы (руб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т – торговая надбавка за единицу товара (в % к цене реализ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Зр – затраты на рекламу (руб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д – дополнительные расходы по приросту товарооборота (руб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ческий эффект  рекламных  мероприятий  может  быть:  положительным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траты на рекламу меньше дополнительной прибыли;  отрицательным  –  затр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рекламу выше дополнительной прибыли;  нейтральными – затраты  на  рекла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вны дополнительной при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3) Расчет рентабельности реклам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ффективность затрат  на  рекламу  может  быть  определена  с 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азателя рентабельности рекламирования [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Р = (П / З)*100%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8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 Р – рентабельность рекламирования (%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  –  дополнительная  прибыль,  полученная  от  рекламирования  то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руб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З – общие рекламные затраты (руб.), З = 3р + Рд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4)  Расчет  экономической  эффективности   рекламы   методом   целе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альтерна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кономическая эффективность рекламы может определяться методом целе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льтернатив  путем  сопоставления  планируемых  и  фактических  показа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цениваемых как результат вложения средств в рекламную комп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К = (Пф / По) * 100%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К – уровень достижения планируемого уровня прибыли (%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ф – фактический объем прибыли за период действия рекламы (руб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 – планируемый объем прибыли за период действия рекламы (руб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3. Методы определения психологической эффективности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змерение  психологической  эффективности   показывает   эффектив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здействия продвижения на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реди существующих методик определения  психологической  эффектив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й по продвижению  товаров  наибольшую  достоверность  обеспеч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тодики,  основанные  на  проведении  маркетинговых   исследований.  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следования могут проводиться до и после выхода рекл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уществует три основных метода  предварительной  оценки  рекламы  [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вый из  этих  методов  –  прямая  оценка.  В  этом  случае  реклам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ставляет на рассмотрение  группы  потребителей  альтернативные  вариа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ы и просит дать оценку каждому  варианту.  Прямые  оценки  показыв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сколько хорошо реклама привлекает  внимание  и  как  она  воздействуе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ей. Хотя этот метод измерения  воздействия  рекламы  несовершен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 более высокий рейтинг указывает  на  более  эффективную  рекламу.  В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тод  –  портфельная  проверка,   когда   потребители   просматривают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слушивают подборку рекламных сообщений столько времени, сколько  захо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тем их просят вспомнить рекламы и их содержание.  Их  уровень  запоми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азывает способность рекламы выделиться из общей  массы,  быть  понят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таться  в  памяти.  При  использовании  третьего  метода  –   лаборат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верок – для измерения физиологической  реакции  потребителя  использ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орудование,  с  помощью  которого   определяются   частота   сердцеби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ровяное давление, расширение зрачка и потоотделение. Лабораторные  прове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змеряют силу притягательности рекламы,  но  мало  говорят  о  влиянии  вс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й кампании на убеждения, отношения или намерения потребителя.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же  применяться   метод   экспертных   оценок,   не   требующий   учас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требителей: при использовании этого метода  члены  экспертной  комисси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аллах оценивают степень восприятия реклам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Существует два популярных метода проверки рекламы после ее выхода [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о  время  проверок   на   запоминание   рекламодатель   опрашивает  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читавших журнал или посмотревших телепрограмму,  и  просит  их  вспом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се, что  они  смогут  рассказать  о  производителях  и  увиденных  това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ровень   запоминания   демонстрирует,   насколько   долго   реклама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держиваться в памяти. При проверках на распознавание исследователь  прос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пример, читателей журнала, указать, что они уже видели раньше.  Резуль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верок  на  распознавание  используются  для  определения  воздействи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ные сегменты рынка и для сравнения своей рекламы с рекламой конкур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ценивается психологическая эффективность рекламы количественно.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тановить уровень влияния кампании на  повышение  осведомленности  о  мар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ли ее  узнаваемости,  на  доверие,  предпочтение  или  намерение  совер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ку, специалист должен, прежде всего, измерить состояние  этих  факт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  начала  кампании.  Затем,  для  определения  психологического   эффек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осить отобранную случайным образом группу потребителей.  Если, 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мпания намеревалась повысить уровень осведомленности о марке с 20% до  50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это произошло, то цель была достигнута; если же реально был получен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изкий  уровень  (допустим,  35%),  то   что-то   было   сделано   не  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достаточный рекламный бюджет, неудачные рекламные  обращения,  неправ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бранная целевая аудитория или что-то е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  оценкам  специалистов  оптимальный  размер   групп   потреби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ашиваемых с целью выявления эффективности  рекламы  –  125  человек.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исленности  меньше  100  человек  результаты   тестирования   недостовер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ение численности до 150 человек и выше приводит к  резкому  увели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ов на исследование, незначительно увеличивая точность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4. Расчеты экономической эффективности продвижения товаров в ТД Ц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 этой  части  главы  5  определяется  экономическая    эффектив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й по продвижению товаров ОАО "Торговый дом ЦУ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стейшим методом  определения  экономической  эффективности 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является  сравнение  товарооборота  до   и   после   проведения   рекла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я.   По   этому   методу   экономическая   эффективность   рекла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яется либо путем сопоставления товарооборота за определенный  отрез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ремени,  когда  товар  подвергался  воздействию  рекламы,  с   данными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налогичный период времени,  когда  товар  не   рекламировался,  либо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поставления ежедневного товарооборота до  и  после  проведения  рекла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я в текущем периоде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ервый способ в случае рассмотрения данных, полученных в разные  г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ебует   корректировки   из-за   роста   цен   вследствие   инфляции. 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ользовании второго способа обычно рассматриваются данные за текущий  г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этому   возможно   прямое   сопоставление   значений   показателей,  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ости  проведения  корректировок.  По  этой  же   причине   то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ов, полученных вторым методом, выше точности  первого  метода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к при использовании корректировок вносится погреш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кончательные выводы об экономической эффективности рекламы получаю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е  сравнения  дополнительной  прибыли,  полученной   в  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ользования рекламы, с расходами, связанными с ее осуществ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сновным   материалом   при   анализе   экономической    эффектив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ов стимулирующих сбыт мероприятий фирмы служат, как и  при  анали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и  рекламы,  статистические  и   бухгалтерские  данные  о  ро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.  На  основе  этих  данных  можно  исследовать   эконом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ь одного или  сразу  нескольких  мероприятий  по  стимулир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быта, а также – всей деятельности фирмы по стимулированию сб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Измерение  экономической  эффективности  стимулирования   сбыта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ставляет больших трудностей, так как эти меры дают  эффект  сразу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чала их использования, а после их окончания эффект исчезает. Но для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бы  получить  наиболее  приближенные   к   точным   результаты, 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сматривать изменения экономических  показателей  деятельности  фирмы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йствием лишь кампании по стимулированию сбыта, не проводя в это  ж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их мероприятий по продвижению, в период времени,  когда  влияние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не  имеющих  отношения  к  проводимым   мероприятиям   по   стимулирован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акторов, влияющих на объем товарооборота, мало или предсказуемо  настоль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что может быть учтено при расче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чет экономической эффективности стимулирования сбыта товаров  фи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водится по приведенным выше формулам (6) ( (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4.1.  Расчет экономической эффективности проведения лотере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зучение экономической эффективности продвижения  товаров 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уществлено  путем  сравнения  товарооборота   двух   однотипных   торг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приятий за один и тот же период времени, в одном из которых  провод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я по продвижению товаров, а в другом – нет. Рост  товарооборот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е, где не проводятся такие мероприятия, происходит  за  счет  вли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х факторов, которые  действуют  независимо  от  этих  мероприятий.  Те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акторы влияют и на товарооборот в магазине, где рекламные  и  стимулир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быт мероприятия провод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кономическая  эффективность  продвижения  товаров   в   этом 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числяется  путем  определения  отношения   индекса   роста   товарооб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а,  где проводились рекламные и  стимулирующие  сбыт  мероприятия,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дексу роста товарооборота, где такие мероприятия не провод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ндекс роста  товарооборота  торгового  предприятия  –  это  отно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  за   последующий   период   времени   к   товарообороту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шествующий  период  при  условии,  что  эти  временные   отрезки  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динаковую продолжи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пример, индекс роста товарооборота магазина за месяц определяетс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1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I – индекс роста товарооборота в текущем  месяце  по  сравнени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ыдущим месяцем, T2 – товарооборот  в  этом  месяце,  T1  –  товарообор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шествующего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кончательный  вывод  об  эффективности  мероприятий  по   продви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  делается  в  результате  анализа  расходов  на  их   проведение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полнительной прибыли, полученной в результате  их  использования.  Гла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стоинством этого метода является то,   что  учитывается  только  та 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,  которая  непосредственно  является  результатом 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го или стимулирующего сбыт меро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чет экономической эффективности по этому методу  проведем,  сравн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нные о товарообороте филиала №2 ЦУМа (его адрес: г. Москва, ул.  Петров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5), где в период с 1 по 31 марта 2000 г. проводилась рекламная  кампа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отерея, с данными о товарообороте филиала №3 ЦУМа (его  адрес:  г.  Моск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л. Петровка, 6), где мероприятий  по  продвижению  товаров  в  этот 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ремени не провод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смотрим более подробно сущность проводимой в филиале №2  мартов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кции по продвижению товаров. Она заключалась  в  следующем:  каждый  кли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ого универмага, сделавший в марте 2000 года покупку на сумму  &gt;50  руб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ал возможность участия в лотерее с ценными  призами.  Те,  кто  был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тив такого предложения, должны были при  покупке  дать  согласие  на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вцу, который в  этом  случае  спрашивал  номер  телефона  покупател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носил его в компьютерную базу данных магазина. В  процессе  занесения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ации в базу данному клиенту присваивался уникальный  идентификаци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д, который являлся его порядковым номером среди  всех  участников  лотере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(каждый  следующий  участник  получал  номер,  на  1  больший  предыдуще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гистрация участников лотереи по такому принципу проходила в течение 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рта 2000 года. А 2-го апреля  был  произведен  розыгрыш  призов  среди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частников: компьютер совершенно случайно выбрал из  всех  идентификаци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дов те, которые принадлежали счастливчикам, выигравшим призы.  О  выигры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ждому из них было сообщено по телефону, а  в  апреле  организована  выд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з вышесказанного  можно  сделать  вывод,  что  основная  часть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я по продвижению – лотерея  –  является  средством  стим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быта товаров 2-го филиала ЦУМа. Дополнительная часть –  реклама  лотереи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является реламным средством.  Поэтому  в  данном  случае  мы  имеем  дел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вместным использованием двух видов  продвижения:  стимулирования  сбы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ы, но так как основным является стимулирование сбыта,  то  эффекта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водимых мероприятий следует ожидать лишь во время проведения а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Цель  проведения  рассматриваемой  лотереи  –  увеличение  мартов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2-го филиала на 25% от февраль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анные о сравнительном товарообороте этих двух универсальных магази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дставлены в таблице 14, причем в феврале продвижение  не  осуществля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 в марте – провод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Товарооборот филиалов №2 и №3 ЦУМа в феврале и марте 200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Магазин            |Товарооборот в феврале, |Товарооборот в марте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|руб.                    |руб.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Филиал №2          |5678400                 |7586342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Филиал №3          |10215520                |11380089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Рис. 4. Товарооборот филиалов №2 и №3 ЦУМа в феврале и марте 2000г. (т.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з таблицы 14  и  рисунка  4  видно,  что  товарооборот  в  этих 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ах вырос, поэтому мы можем рассчитать индекс его прироста по  кажд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ндекс роста товарооборота во 2-м филиа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ндекс роста товарооборота в 3-ем филиа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чиной увеличения товарооборота в филиале №3 стало то, что к празднику  8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го марта товаров приобретается больше и они  стоят  дороже  по  отношению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аркам, покупаемым к 23-му февра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им образом, мы видим, что прирост товарооборота за счет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отереи в филиале №2 составил  22,2  %  .  Дополнительный  товарооборот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том состав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Усредненная по всем проданным в этот период товарам торговая  надб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авила 17%, поэтому рассчитать валовый доход мож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ВД = TД * (17% / 100%) = 214303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того, чтобы теперь определить экономический эффект  от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мпании по продвижению, необходимо проанализировать  расходы,  связанны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е осуществлением. Главный приз лотереи –  персональный  компьютер  на  ба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цессора Pentium3. Второй приз – шесть стиральных  машин.  Третий  приз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00 видеокассет  с  новыми  фильмами.  Так  как  первый  и  второй  призы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статочно  дорогие,  то  такая  лотерея  обязательно   привлечет   вним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ей. Эти призы доставляются за счет магазина его сотрудниками  до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м, кто их выиграл. Третий приз также интересен, так как каждый  выигра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жет получить прямо в магазине видеокассету с тем фильмом, который  он 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берет среди  ~  30  различных  видеофильмов.  Информационные  материалы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отерее размещаются во всех  секциях  универмага  таким  образом,  чтобы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язательно увидели клиенты, совершающие покупки. Расклейку этих листово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е, а также – собственно проведение розыгрыша и выдачу третьих  при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уществляют  штатные  сотрудники  2-го  филиала,   поэтому   дополн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ходов на это не по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анные о расходах на проведение лотереи и ее рекламу в филиале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УМа приведены таблице 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333333"/>
          <w:sz w:val="20"/>
          <w:szCs w:val="20"/>
        </w:rPr>
        <w:t>Расходы на проведение лотереи и ее рекламу в филиале №2 ЦУМа (март 2000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Наименование мероприятия по           |Стоимость (руб.)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родвижению товаров                   |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I. Проведение лотереи                 |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) Призы                              |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компьютер (1 шт.) с монитором       |3000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стиральная машина (6 шт.)           |5400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– видеокассеты с записью (300 шт.)    |3000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2) Доставка первых и вторых призов    |2000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II. Реклама лотереи                   |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) Печать информационных материалов с |1000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нформацией о лотерее                 |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2) Сообщения о лотерее на Авто-радио  |45000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(12 раз по 15 секунд)                 |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ТОГО                                 |162000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им образом, расходы на проведение лотереи и  ее  рекламу  состав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62 тысячи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считаем экономический эффект этой кампании по  продвижению 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 формуле (7). С учетом  того,  что  валовый  доход  был  рассчитан  ра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ормулу (7) можно записать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Э = ВД –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огда экономический эффект Э = 214303 – 162000 = 52303 руб. Баланс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быль магазина при этом увеличилась на 37521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так,  экономический  эффект  рассматриваемой  кампании   положите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начит она оказалась эффективной и принесла филиалу №2 ЦУМа прибы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льзуясь формулой (8), можно определить рентабельность этой 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Р = (БП / З)*100% = (37521руб / 162000руб)*100% = 23,2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ывод: мартовская акция по  продвижению  товаров  в  филиале  №2  ЦУ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казалась экономически эффективной  и  увеличила  балансовую  прибыль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а на 37521 руб, при этом цель  акции  также  была  достигнута  –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анируемом увеличении товарооборота на 25%  реально  оно  составило  33,6%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евысив плановое значение на 8,6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4.2.  Расчет экономической эффективности почтовой рассы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ведем теперь оценку эффективности проведенной ЦУМом в конце февра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000 года кампании по продвижению косметики фирмы  Lancome.  Продукция 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ирмы уже  хорошо  зарекомендовала  себя  на  российском  рынке.  В  февр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 решил провести  акцию  по  информированию  о  новинках  от  Lanco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носящихся к различным линиям косметики этой фирмы:  AromaTonic,  Benefa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Bi-Facil, Bocage,  Clarifiance,  Controle,  Effasil,  Empreinte,  Exfoli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Douceur,  Fluance,  Galatee  Douceur,   Hydra   zen,   Nutriforce,   Nutrix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Primordiale, Pure Douceur, Re-Surface, Renergie, Souplesse, Tonique  Doceu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Tonique Eclat, Venefit, Vitabolic, Vivecl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определения экономической  эффективности  этой  кампании  приме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тод сравнения товарооборота до и после проведения  рекламы  новых 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  Lancome.  Рассматривать  станем  суммарный  недельный  товарооборот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й акции и после нее. По описанной ранее методике  выводы  получи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е  сравнения  дополнительной  прибыли,  полученной   в  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спользования рассматриваемого средства продвижения  товаров,  с  расход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язанными с его примен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смотрим организацию  этой  акции  по  продвижению  более  подроб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газином была организована массовая почтовая рассылка  информации  о 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ах Lancome. Этот вид рекламы носил в основном информационный  харак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 в  каждое  письмо  вкладывались  2  страницы  с  основными  сведения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стоинствами  новых  товаров,  а  также   –   их   качественными   цв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отографиями. Так как было замечено, что  рекламные  письма,  в  которых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казаны  цены  на  предлагаемые  товары,  очень  часто   выбрасываются 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знакомления с ними, то в высылаемых  ЦУМом  письмах  имелась  информаци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ах на товары. Эта акция – целиком рекламная, поэтому на ее примере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следить все особенности подобн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Цели проведения рассматриваемой рекламной 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1) в течение последней  недели  февраля  распространить  информацию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существовании  новой  косметики  фирмы  Lancome  и  возможности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риобретения в ТД ЦУМ среди семей, представляющих  целевой  сег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для этой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2) информировать заинтересовавшихся из осведомленной группы о т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товары имеют высокое качество и удовлетворяют  самым  взыск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требова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3)  стимулировать  желание  приехать  в  магазин   для   того, 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посмотреть, оценить и приобрести продук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4) обеспечить получение дополнительной чистой  прибыли  в  размере 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33333"/>
          <w:sz w:val="20"/>
          <w:szCs w:val="20"/>
        </w:rPr>
        <w:t>копеек от каждого вложенного в почтовую рассылку руб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окупать косметику таких фирм, как Lancome, могут себе позволить 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стоятельные люди, которые и составляют целевой сегмент для  этих 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этому рекламные  письма  распространялись  в  таких  районах  Москвы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давляющее  большинство  жителей  не  имеет  материальных  проблем.  Та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йонами при  проведении  рассматриваемой  рекламной  акции  были  призна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утузовский  проспект  (близ  станции  метро  "Филевский  парк")   и  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"Крылатское". Все  письма  были  подготовлены  тремя  специально  для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нятыми сотрудниками за 2 месяца (январь, февраль) и разосланы  за  недел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период с 21 по 28 февраля 2000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считаем себестоимость посылки одного пись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333333"/>
          <w:sz w:val="20"/>
          <w:szCs w:val="20"/>
        </w:rPr>
        <w:t>Расчет суммарных затрат на массовую почтовую рассыл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Статья затрат    |Стоимость (руб.) |Кол-во  |Общая сумма(руб)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. Конверт       |1.5              |12500   |18750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2. Марка         |3                |12500   |37500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3. Картридж      |1500             |4       |6000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4. Бумага + клей |0.5              |25000   |12500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5. Оплата труда  |3000 (в месяц)   |6       |18000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ИТОГО            |                 |        | 92750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 как всего писем в рассылке – 12500 шт., то  себестоимость  посы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дного письма составит: 92750 / 12500 = 7 руб 42 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чет  эффективности  почтовой  рассылки  производится  по  след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ормуле []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К = (Рд * Х(i,С) – Y) / Y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(1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где К  –  коэффициент  эффективности  почтовой  рассылки  (показыв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колько чистой прибыли получено от затрат в 1 руб. на почтовую рассыл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д – коэффициент средней прибыли (чистая  прибыль/выручка,  может  при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начения от 0 до 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X –  суммарная  стоимость  покупок  клиентов,  которые  либо  сами  получ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е  письмо,  либо  ознакомились  с  содержимым  письма,   присл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ругому человеку (дополнительный товарооборо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Y – общая сумма затрат на почтовую  рассылку,  равна  количеству  отосл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ых писем i, умноженному на себестоимость посылки одного письма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результате проведения рекламной акции увеличился товарооборот с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УМа, предлагающей кометику фирмы Lancome. Динамика изменения  товарооб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 марте  2000  года  отражена  в  таблице  17.  В  ней   приведены   объ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за четыре недели марта (после почтовой рассылки) по  сравн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 товарооборотом за первую неделю февраля (до почтовой рассыл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Динамика изменения товарооборота от косметики фирмы Lan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ериод времени      |Товарооборот, руб.  |Дополнительный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  |                    |товарооборот, руб.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(7 февраля         |814372              |–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(8 марта           |1485196             |670824 (34%)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9(15 марта          |1048374             |234002 (24%)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6(22 марта         |961009              |146637 (22%)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23(31 марта         |873645              |59273 (20%)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СЕГО за март       |4368223             |1110737 (100%)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333333"/>
          <w:sz w:val="20"/>
          <w:szCs w:val="20"/>
        </w:rPr>
        <w:t>Рис. 5. Товарооборот секции Lancome (т.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 как в феврале 2000 года товарооборот  составил  3257486  руб.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полнительный товарооборот в марте будет равен: X =  4368223  –  3257486  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110737 руб. Дополнительный понедельный товарооборот марта  по  сравнени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евралем также отражен в таблице 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Как видно из данных таблицы 17  и  рисунка  5,  наибольшее  увели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а по сравнению  с  его  февральским  объемом  было  отмечен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тяжении первой недели марта, что связано с покупкой подарков к  празд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8-го  марта   теми,   кого   заинтересовало   рекламное   сообщение,  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оборот снижается, но все равно его объем  за  последнюю  неделю  м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тается большим, чем за неделю в феврале. Отсюда можно сделать  вывод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 противоположность  к  результатам  мероприятий  по  стимулированию  сбы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 от которых имеется  только  в  дни  их  проведения,  рекламные  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казывают обычно  более  длительное  воздействие  на  покупателей,  позвол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ирме–рекламодателю увеличить объем спроса во время рекламной акции и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е. Поэтому  рассматривать  результаты  этой  рекламной  акции  следует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лько за первую неделю после ее окончания, но за весь март.  Делать  э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олее позднее время не имеет смысла,  т.к.  рост  объемов  продаж  в  апр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значите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существим расчет экономического эффекта от этой  рекламной  акци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ормуле (7): Э = (Тд * Нт) / 100 – 3р , считая Нт = 18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Таблица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333333"/>
          <w:sz w:val="20"/>
          <w:szCs w:val="20"/>
        </w:rPr>
        <w:t>Экономический эффект от рекламы косметики Lan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Период времени    |Дополнительный    |Затраты на        |Экономический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|товарооборот, руб.|рекламу, руб.     |эффект от рекламы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                  |                  |                  |руб.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(8 марта         |670824            |92750             |27998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9(15 марта        |234002            |0                 |42120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16(22 марта       |146637            |0                 |26394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23(31 марта       |59273             |0                 |10669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|ВСЕГО             |1110737           |92750             |107181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333333"/>
          <w:sz w:val="20"/>
          <w:szCs w:val="20"/>
        </w:rPr>
        <w:t>[pi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ис. 6. Экономический эффект от рекламы косметики Lancome (руб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веденная рекламная акция была очень эффективной, так как получ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ческий эффект не только положителен, но даже превышает размер  зат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рекла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считаем коэффициент эффективности проведенной почтовой рассылк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формуле (11), опираясь на мартовское увеличение товарооборо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К = (0.1 * 1110737 руб – 92750 руб) / 92750 руб = 0,2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так, от каждого рубля затрат на  почтовую  рассылку  была  получена  чи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быль в размере 20 копеек, следовательно  по  этому  показателю  реклам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кция также оказывается эффекти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ывод: рекламная акция ЦУМа по продвижению  косметики  фирмы  Lanco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снованная на массовой почтовой рассылке,  оказалась  очень  результатив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кономический эффект от ее проведения составил 107181  руб,  что  обеспеч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лучение дополнительной чистой  прибыли  в  размере  20  копеек  с  каж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убля, вложенного в эту почтовую рассылку, при  этом  все  цели  акции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стигнуты – десятки тысяч предствителей целевого сегмента  фирмы  узнали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е новых товарах, многие  их  них  заинтересовались  ими,  как  следствие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ильно увеличился поток посетителей секции  Lancome  ЦУМа  и  объемы  прод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сметики. При планируемом коэффициенте эффективности в  15  копеек  ре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н составил 20 копеек, превысив плановое значение на 33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4.3.  Расчет экономической эффективности распродажи по сниж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ведем расчет эффективности проведенной ЦУМом в  декабре  2000 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одажи товаров по сниженным ценам. Экономический эффект будем  оцен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 использовавшейся ранее метод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На  протяжении  всего  декабря  2000  года  ЦУМом  были   организов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родажи различных товаров со скидками как в денежном (от  10%  до  80%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висимости от вида товара), так и в натуральном выражении. В  основном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снулось товаров массового спроса, но не  только.  Приведу  лишь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меров. При покупке пары мужской  обуви  из  новой  итальянской  колл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атель получал бесплатно любую пару обуви из предыдущих  коллекций,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купке же на сумму свыше 5000 рублей дарился галстук из новой коллекции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се это проходило на фоне огромных скидок  на  одежду  прошлых  сезонов: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увь – 50%, на одежду – 80%. В специальном отделе  на  третьем  этаже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рганизована распродажа женской одежды со скидками в  50%.  А  секция  "Yv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Rosher" предложила 50 товаров  по  "новогодней"  цене  (например,  крем  B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Calmille): все они стоят 100 руб. вместо своих положенных цен. При  покуп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определенную сумму клиентам вручались  бесплатные  подарки.  Конечно  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ся эта  акция  имела  надлежащего  уровня  рекламную  поддержку  на  ради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елевидении, в метро, в журналах.  Организация  этих  рекламных  меро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лее будет рассмотрена подроб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з вышесказанного  можно  сделать  вывод,  что  основная  часть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я по продвижению  –  распродажа  по  сниженным  ценам  –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редством стимулирования  сбыта  товаров  ТД  ЦУМ.  Дополнительная  часть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а распродажи – является реламным средством. Поэтому  в  данном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ы  имеем  дело  с  совместным  использованием   двух   видов   продви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имулирования сбыта и рекламы, но так как основным является  стимул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быта, то эффекта от проводимых мероприятий следует ожидать  лишь 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ведения а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Цели проведения рассматриваемой акции по продвижению товар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распространить в Москве информацию о том,  что  в  декабре  ТД  Ц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проводит распродажу товаров по сниженным цен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увеличить количество посетителей магаз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увеличить объемы продаж товаров, на которые введены ски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) увеличить объемы продаж товаров,  на  которые  не  введены  скид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благодаря тому, что увеличится количество посетителей универмаг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они будут покупать не только товары, на которые существуют  скид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но и другие, на которые нет скид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)  вследствие   увеличения   товарооборота   получить   дополн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балансовую прибыль в размере 1,4 млн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Для того, чтобы проводимая акция по продвижению обеспечила  выпол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ставленных  целей,  необходимо  было  провести   рекламную   кампанию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овещению покупателей о распродаже товаров по сниженным ценам в  ЦУМ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было с успехом сдел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Были выбраны следующие реклам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) Реклама на "Радио Росс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спользовалась  потому,  что  у  этой  радиостанции  –  самая  боль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удитория слушателей, а нашему магазину  важно  привлечь  внимание  больш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личества  людей.  Стоимость  рекламы:  12000  руб.  /  мин.   Дл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го  сообщения  о  проведении  распродажи  в  ЦУМе  =  30  сек.,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общения транслировались 8 раз в день на протяжении всего  месяца  (  об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оимость рекламы на "Радио России" составила  12000 *  4  *  30  =  144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) Реклама на "Авто-ради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Использовалась  потому,  что  у  этой  радиостанции  –   состояте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удитория слушателей,  а  нашему  магазину  важно  привлечь  внимание 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юдей.  Стоимость  рекламы:  15000  руб.  /  мин.  Длительность   рекла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общения  о  проведении  распродажи  в  ЦУМе  =  30  сек.,  эти  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ранслировались 4 раза в день на протяжении всего месяца (  общая  сто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ы на "Радио России" составила  15000 * 2 * 30 = 90000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) Реклама на телеканале "ТВ-6 Моск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от канал для распространения сообщений был выбран из-за того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ещает только в Москве и поэтому цены на нем – ниже, чем  на  общероссий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аналах, а нам и  нужно  привлечь  внимание  лишь  москвичей,  так  как  Ц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сположен в столице. Стоимость рекламы: 180000  руб.  /  мин.  Дл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го  сообщения  о  проведении  распродажи  в  ЦУМе  =  20  сек.,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ообщения транслировались 1 раз в день на протяжении всего  месяца  (  об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оимость рекламы на телеканале "ТВ-6  Москва"  составила   180000  *  10  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80000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) Реклама в виде липкой аппликации в вагонах мет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еклама в метро применялась  из-за  того,  что  в  метро  ездит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ольшая часть москвичей и гостей столицы. Стоимость рекламы:  900  рубле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сяц за одно рекламное место, были куплены 2  комплекта  по  200  рекла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ст в каждом ( общая стоимость аппликационной  рекламы  в  метро  сост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900 * 400 = 36000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) Реклама в виде щитов на эскалаторных сводах мет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змещение 2-х рекламных щитов сроком на 1 месяц стоит  10500 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20-ти станциях метро (в центре Москвы)  были  позиционированы  2  щита  (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щая стоимость размещения рекламных щитов в метро составила  10500 *  20  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1000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6) Реклама в еженедельнике "Столиц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тот еженедельник освещает московские дела и проблемы, поэтому  и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бран.  Стоимость  одного  крупного  объявления  –  30000  руб., 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змещались каждую неделю декабря (  общая  стоимость  размещения  рекла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бъявлений в "Столице" составила  30000 * 4 = 12000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7) Изготовление и расклейка рекламных объявлений о распродаже в 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ЦУМе и установка рекламных щитов около магазина – 20000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8) Оплата  "Агентству  рекламных  технологий"  за  создание  рекла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333333"/>
          <w:sz w:val="20"/>
          <w:szCs w:val="20"/>
        </w:rPr>
        <w:t>роликов, слоганов, консультации – 50000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Общая сумма затрат на рекламную  кампанию  распродажи  ЦУМа  сост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503000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следствие проведения  магазином  распродажи  и  информирующей  о 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кламной акции товарооборот ЦУМа в декабре  2000  года  составил  163904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ублей, тогда как в ноябре 2000 он был равен 99701000  руб.  Таким  об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полнительный  товарооборот  из-за  акции  по  продвижению  составил  TД  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63904000 – 99701000 = 6420300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ак как декабрьская распродажа велась по сниженным ценам,  то  сред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рговая надбавка уменьшилась с 17% (такой она была в ноябре) до 12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Рассчитаем полученный дополнительно валовый дохо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333333"/>
          <w:sz w:val="20"/>
          <w:szCs w:val="20"/>
        </w:rPr>
        <w:t>ВД = TД * (12% / 100%) = 770436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Экономический  эффект  этой  кампании  по  продвижению  товаров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ить по формуле (4.2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333333"/>
          <w:sz w:val="20"/>
          <w:szCs w:val="20"/>
        </w:rPr>
        <w:t>Э = ВД – З = 7704360 – 5030000 = 267436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Балансовая прибыль магазина при этом увеличилась на 1782860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ывод: декабрьская акция по продвижению товаров в ТД  ЦУМ,  основа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  проведении  распродаж  по  сниженным   ценам,   оказалась   эконом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й  и  позволила  достичь  поставленной  цнли  –  при   планируе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ении балансовой прибыли на 1,4 млн. руб. реально  оно  составило  1,7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лн. руб., превысив плановое значение на 27,1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ТД ЦУМ не ограничивается проведением рекламных  и  стимулирующих  сб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кций,  подобных  рассмотренным  выше.   В   ЦУМе   предлагается   множ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полнительных  услуг,  что  обеспечивает  возможность  решения  многих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блем клиентов и удовлетворения различных их  потребностей  на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амого магазина, а это в свою очередь способствует росту его посещаем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ивает сбыт товаров: справочное бюро, пункт  обмена  валюты,  отде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банка, пошив штор с выездом  дизайнера,  раскрой  тканей,  мелкая  переде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швейных изделий, подбор очков, ремонт часов,  фотоуслуги,  стоматолог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тр, кафе-ресторан, стол упаковки, доставка товара  на  дом,  автостоян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оловая. Проводятся также демонстрации новых товаров и  другие  меро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 продви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 заключение  отмечу,  что   проведенные   в   этой   главе   расч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и различных мероприятий ТД ЦУМ по продвижению товаров  позво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делать вывод о том, что эти акции принесли компании  большой  эконом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  и  прибыль.  Были  рационально  выбраны  цели,  средства   и 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ведения мероприятий  по  продвижению  товаров,  что  в  итоге  привело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еревыполнению планов  для  многих  показателей.  В  будущем  основной  уп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о делать на рекламную, а не  на  стимулирующую  сбыт  дея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ак как это позволяет получить не только долговременный экономический, 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сихологический эффект, хотя последняя  также  необходима.  Так  как  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сквичи знают о существовании ТД ЦУМ, то необходима  напоминающая  рекла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 также сообщения, информирующие о новых товарах,  услугах,  изменении  ц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кциях по стимулированию сбыта. В ближайшее время  ЦУМу  необходимо  соз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вой сайт в сети Internet для размещения на  нем  описаний  товаров,  прайс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листов, новостей магазина: это обойдется  сравнительно  недорого,  а  эфф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ст огромный, так  как  количество  пользователей  Internet  в  Москве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ейчас достаточно велико и постоянно увеличивается. Имеет  смысл  откры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Д ЦУМ секции низких цен, в которых постоянно  будет  продаваться  проду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ассового спроса со скидками, это позволит  многим  людям  покупать  това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анее недоступные из-за их высокой  цены,  или  же  такие,  которые  он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высокой цене  не  стали  бы  покупать.  Эти  меры  по  стимулированию  сб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зволят увеличить число покупателей и в конечном  счете  приведет  к  ро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ибыли, как это было в декабре 2000 года. Перспективно также  исполь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овейших видов сервиса, таких как торговля с палет, когда продукция с 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именованием навалена в  определенного  объема  тару,  и  покупатель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ттуда выбрать понравившиеся ему изделия. Это будет эффективно  потому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цены на такие товары будут невысокими, а их качество  –  гарантированным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ечно, необходимо расширять сферу применения самообслуживания, а  также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ектр оказываемых на территории  ЦУМа  дополнительных  услуг.  Обяз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олжно стать определение  не  только  экономической,  но  и  психолог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и рекламы – это позволит отбирать для  использования  только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редства  продвижения,  которые  будут  всегда  давать  высокие 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еятельность  в  соответствии  с   этими   рекомендациями   при   тщате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ланировании рекламных и стимулирующих  сбыт  акций  позволит  ТД  ЦУМ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альнейшем также успешно действовать на  рынке  непродовольственных 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осквы и даже улучшить свои поз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ОДВИЖЕНИЕ – ЭТО ЛЮБАя ФОРМА ДЕЙСТВИЙ, ИСПОЛЬЗУЕМЫХ ФИРМОЙ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НФОРМИРОВАНИя, УБЕЖДЕНИя И НАПОМИНАНИя ПОТРЕБИТЕЛяМ О СВОИХ ТОВА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СЛУГАХ, ОБРАЗАХ, ИДЕяХ, ОБЩЕСТВЕННОЙ ДЕяТЕЛЬНОСТИ. СЕГОДНя КОМП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ТАЛКИВАЮТСя СО МНОГИМИ СЛОЖНЫМИ ПРОБЛЕМАМИ И ВОЗРОСШЕЙ НЕОПРЕДЕЛ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ДЛя УСПЕШНОГО ФУНКЦИОНИРОВАНИя, А ТЕМ БОЛЕЕ – РАЗВИТИя ПРЕДПРИяТИяМ 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ЕОБХОДИМО ОСУЩЕСТВЛяТЬ КОМПЛЕКСНУЮ МАРКЕТИНГОВУЮ ДЕяТЕЛЬНОСТЬ. МАРКЕТИНГ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НАСТОяЩЕЕ ВРЕМя ИСПОЛЬЗУЕТСя ВО ВСЕХ ОРГАНИЗАЦИяХ, УчАСТВУЮЩИ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НКУРЕНТНОЙ БОРЬБЕ ЗА ВНИМАНИЕ, БЛАГОСКЛОННОСТЬ И ДЕНЬГИ ПОКУПА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КОТОРЫЕ АБСОЛЮТНО СВОБОДНЫ В ВЫБОРЕ ТОВАРОВ И УСЛУГ, ПОЗВОЛяя чЕТ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ОПРЕДЕЛИТЬ И ОЦЕНИТЬ ВОЗМОЖНОСТИ ДЛя ТОГО, чТОБЫ ВЫБРАТЬ ТЕ ИЗ НИХ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ОЗВОЛяТ СОЗДАТЬ ТОВАРЫ С НАИВЫСШЕЙ ПОТРЕБИТЕЛЬСКОЙ ЦЕННОСТЬЮ. ПРОДВИ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ТОВАРОВ – ЭТО ВАЖНЕЙШАя СОСТАВНАя чАСТЬ КОМПЛЕКСА МАРКЕТИНГ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МЕРОПРИяТИЙ, СВОЕОБРАЗНЫЙ ИНФОРМАЦИОННЫЙ ВЫХОД НА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Правильно организованное продвижение товаров исключительно эффекти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и позволяет не только решить проблемы с их сбытом, но и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увеличивать объемы реализации продукции. Исследование разли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вижения включает выбор и предварительные испытания, а также – из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эффективности их воздействия после при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В ходе выполнения дипломного проекта были получены следующие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) рассмотрены все методы продвижения товаров потребительско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а рынок, для каждого из них даны характеристика и особенности. Опис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функции, планирование и способы формирования бюджета продви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2) исследованы особенности рекламы как вида продвижения. Рассмотр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остановка рекламных целей для каждого из видов рекламы, мет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пределения рекламного бюджета, сформулированы правила и рекомендаци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аилучшего выбор рекламного обращения. Подробно рассказано о том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ационально выбрать средства распространения рекламной информации,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чего проведен их подробный анализ с указанием достоинств, недостатк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фер применения. Описана концепция жизненного цикла товара и влияни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его рекла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3) исследованы особенности стимулирования сбыта как вида пр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ассмотрена постановка целей стимулирования сбыта и его уров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Представлена классификация и проведен подробный анализ всех суще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редств стимулирования сбыта, для каждого из них определены достоин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недостатки и даны рекомендации по использ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4) описана методика определения прибыли торгового предприятия на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данных о его товарообор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5) изучены тенденции развития розничного товарооборота России в период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1992 по 2000 г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6) проведен анализ динамики изменения розничного товарооборот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формирования ассортимента товаров ТД ЦУ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7) изучены различные методы определения экономической и психолог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эффективности рекламы и стимулирования сбыта, их достоинства, недоста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и отличительные чер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8) осуществлено практическое применение методов оценки эконом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эффективности рекламы и стимулирования сбыта с целью 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результативности продвижения товаров в ТД ЦУМ, для чего выполнены расч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экономической эффективности проведенных этим магазином в 2000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лотереи, почтовой рассылки и распродажи по сниженным ценам, а в 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формулированы выводы по всем этим мероприятиям по продвижению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9) на основе проведенных расчетов экономической эффективности рекламн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стимулирующих сбыт акций сформулированы рекомендации маркетинг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отделу ТД ЦУМ по более эффективному использованию средств про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</w:t>
      </w:r>
      <w:r>
        <w:rPr>
          <w:rFonts w:cs="Courier New" w:ascii="Courier New" w:hAnsi="Courier New"/>
          <w:color w:val="333333"/>
          <w:sz w:val="20"/>
          <w:szCs w:val="20"/>
        </w:rPr>
        <w:t>товаров в буду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1. ГОЛУБКОВА Е.Н. МАРКЕТИНГОВЫЕ КОММУНИКАЦИИ. – М.: ФИНПРЕСС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2. Дейян А., Троадек А. Стимулирование сбыта и реклама на 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продажи. – М.: Прогресс, 199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3. Картер Г. Эффективная реклама. – М.: Прогресс, 199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4. Котлер Ф., Армстронг Г. и др. Основы маркетинга: Пер. с англ. – 2-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европ. изд. – М.: Издательский дом "Вильямс"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5. Панкрухин А.П. Маркетинг. – М.: ИМПЭ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6. Попов Е.В. Продвижение товаров и услуг. – М.: Финансы и статист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7. Россия в цифрах 2000. – М.: Госкомстат РФ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8. Уткин Э.А. Рекламное дело. – М.: Экмос, 19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333333"/>
          <w:sz w:val="20"/>
          <w:szCs w:val="20"/>
        </w:rPr>
        <w:t>9. Хисрик Р.Д., Джексон Р.В. Торговля  и  менеджмент  продаж:  Пер.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англ. – М.: Филинъ, 1996.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5:35:00Z</dcterms:created>
  <dc:creator>Елена</dc:creator>
  <dc:description/>
  <cp:keywords/>
  <dc:language>en-US</dc:language>
  <cp:lastModifiedBy>Елена</cp:lastModifiedBy>
  <dcterms:modified xsi:type="dcterms:W3CDTF">2007-11-07T05:35:00Z</dcterms:modified>
  <cp:revision>2</cp:revision>
  <dc:subject/>
  <dc:title>ДИПЛОМНЫЙ ПРОЕКТ НА ТЕМУ:</dc:title>
</cp:coreProperties>
</file>