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Решает ли собственный склад проблему оптовиков?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3"/>
        <w:gridCol w:w="5086"/>
      </w:tblGrid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росмотров: 1755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D6A07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CD6A07"/>
                  <w:sz w:val="18"/>
                  <w:u w:val="single"/>
                </w:rPr>
                <w:t>версия для печати</w:t>
              </w:r>
            </w:hyperlink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ногим торговым компаниям собственный склад стал так же необходим, как и сильный бренд. Работой оптовиков недовольны не только розничные сети, но и производители. Буферное звено торговли часто срывает регулярные поставки, либо поставляет товар не в нужном количестве и не в нужное время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ак что, свой склад – это панацея, избавляющая от всех болезней оптовика? Алексей Фролов, генеральный директор компании – производителя продуктов питания "Мириталь" так не думает. По его мнению, собственные складские помещения не всегда приводят к снижению стоимости продукции. А вот Рене Шлегель, генеральный директор компании "Роберт Бош", выступает за развитие складских помещений в регионах. Ведь они не только расширяют географию поставок, но и уменьшают затраты на перевозку и сокращают сроки доставки товара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лексей Фролов, "Мириталь":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"Продажами продукции "Мириталь" в регионах занимаются наши партнеры – дистрибуторы и оптовики. В частности, мы работаем через региональные распределительные центры розничных сетей. Пока их на рынке мало, но появляются новые, и мы планируем работать через них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которое время назад мы предприняли попытку арендовать склады в Санкт-Петербурге и Краснодаре, но в итоге отказались от этого проекта. Предполагаемого роста продаж, связанного с легкой доступностью товара, не произошло, а себестоимость продукции в пересчете на килограмм выросла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здавая региональные склады, мы, конечно, можем сократить транспортные затраты своих дистрибуторов и оптовиков, но для этого не надо строить склад – достаточно дать дополнительную скидку. Можно напрямую, в обход дистрибуторов и крупных оптовиков, работать с регионального склада с мелкооптовыми покупателями, не имеющими возможности ездить за продукцией в Москву. В этом случае в цепочке сбыта станет на одно звено меньше. Для производителя в отличие от дистрибутора достаточно, чтобы его склад работал в ноль, и он может позволить себе снизить цены на продукцию. Но у производителя номенклатура товаров, как правило, узкая, а клиентов интересует большое количество товарных категорий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лагаю, если развивать собственные складские сети в регионах, нужно собираться пулом производителей, для того чтобы обеспечить полный ассортимент товаров определенной категории. В нашем случае – не только пельмени, вареники и котлеты, но и замороженные овощи, и морепродукты, и мороженое. Все товары, за которыми клиент едет в Москву. Только в этом случае инвестиции будут оправданны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В будущем мы также планируем расширять логистические связи с региональными распределительными центрами крупных сетевых операторов, таких как "Магнит", "Пятерочка", "Перекресток", "Метро", "Ашан". Думаю, все крупные сетевые розничные операторы работают или будут работать в регионах, и если не сейчас, то в ближайшем будущем у каждого из них появятся свои распределительные центры. Ритейлеры вкладывают в эти проекты большие деньги, которые смогут окупить за счет широкого ассортимента, а для производителей в таких инвестициях нет никакого смысла"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не Шлегель, "Роберт Бош":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"По экономическим соображениям открывать собственные склады, может быть, выгодно, особенно если речь идет о стоимости. При их быстрой окупаемости они дают возможность экономить не только деньги, но и время. Важным является то, что при самостоятельном импорте и хранении продукции на собственном складе потребителям гарантируется легальное происхождение, ввоз и цельность товара. Компания всегда сможет отвечать за качество товара. В случае возникновения дефекта во время транспортировки его с легкостью можно будет устранить. В этом плане мы имеем позитивный опыт, а также высокое доверие и лояльность потребителей. Для частных предпринимателей и больших торговых сетей в России мы предлагаем быстрый и качественный сервис по поставкам, а также большой ассортимент товаров на складе, что дает нам серьезное преимущество и предоставляет возможность удовлетворять требования наших клиентов и обеспечивать своевременное выполнение своих обязательств в полном объеме. Например, запчасти для электроинструментов предусмотрены на наших собственных складах в Санкт-Петербурге, Новосибирске и Екатеринбурге для быстрого выполнения ремонтных работ. Единственным препятствием на пути региональных складов является пока еще несовершенное транспортное сообщение с географическими центрами областей. Инфраструктура, за исключением Москвы, организована звездообразно, я имею в виду железнодорожное и воздушное сообщение и частично дороги. Наличие прямых рейсов из одного регионального города в другой является скорее исключением. Также в регионах России практически нет фирм, работающих на национальном уровне. Их присоединение к компаниям, работающим в национальном масштабе, в будущем могло бы способствовать увеличению числа и расширению географии складов в России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ем не менее наша марка "Будерус" (отопительная техника) также представлена во многих городах не только локальными торговыми точками и тренинговыми центрами, но и собственными складами. Партнеры в "Бош"-автосервисах, число которых в России на данный момент составляет 200, также имеют локальные склады автозапчастей, таким образом мы обеспечиваем постоянный ассортимент продукции. Благодаря нашей инвестиционной программе и данному принципу работы с потребительскими продуктами мы смогли достигнуть очень хорошего положения на рынке»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урнал "Компания"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/>
        <w:t>http://www.kpd.ua/articles/vse_o_distributsii/reshaet_li_sobstvennyiy_sklad_problemu_optovikov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color w:val="CD6A07"/>
      <w:u w:val="single"/>
    </w:rPr>
  </w:style>
  <w:style w:type="character" w:styleId="Topic11">
    <w:name w:val="topic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2">
    <w:name w:val="s12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aunch();" TargetMode="External"/><Relationship Id="rId4" Type="http://schemas.openxmlformats.org/officeDocument/2006/relationships/hyperlink" Target="javascript:launch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8:00Z</dcterms:created>
  <dc:creator>Елена</dc:creator>
  <dc:description/>
  <cp:keywords/>
  <dc:language>en-US</dc:language>
  <cp:lastModifiedBy>Елена</cp:lastModifiedBy>
  <dcterms:modified xsi:type="dcterms:W3CDTF">2007-11-07T08:58:00Z</dcterms:modified>
  <cp:revision>1</cp:revision>
  <dc:subject/>
  <dc:title>Решает ли собственный склад проблему оптовиков</dc:title>
</cp:coreProperties>
</file>