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150" w:hRule="atLeast"/>
        </w:trPr>
        <w:tc>
          <w:tcPr>
            <w:tcW w:w="9355" w:type="dxa"/>
            <w:tcBorders/>
          </w:tcPr>
          <w:p>
            <w:pPr>
              <w:pStyle w:val="Heading3"/>
              <w:spacing w:lineRule="atLeast" w:line="150" w:before="0" w:after="0"/>
              <w:jc w:val="center"/>
              <w:rPr>
                <w:szCs w:val="20"/>
              </w:rPr>
            </w:pPr>
            <w:r>
              <w:rPr/>
              <w:t>HR словарь «Управление персоналом»</w:t>
              <w:br/>
              <w:t>Кадровое планирование http://itjob.nm.ru/slova/043.html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494949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47ABB"/>
                  <w:sz w:val="18"/>
                  <w:szCs w:val="18"/>
                  <w:u w:val="none"/>
                </w:rPr>
                <w:t>&lt;&lt;&lt; Вернутся к словарю</w:t>
              </w:r>
            </w:hyperlink>
          </w:p>
          <w:p>
            <w:pPr>
              <w:pStyle w:val="Style14"/>
              <w:rPr/>
            </w:pPr>
            <w:r>
              <w:rPr>
                <w:rStyle w:val="StrongEmphasis"/>
                <w:rFonts w:cs="Arial" w:ascii="Arial" w:hAnsi="Arial"/>
                <w:color w:val="494949"/>
                <w:sz w:val="18"/>
                <w:szCs w:val="18"/>
              </w:rPr>
              <w:t xml:space="preserve">Кадровое планирование </w:t>
            </w:r>
            <w:r>
              <w:rPr>
                <w:rFonts w:cs="Arial" w:ascii="Arial" w:hAnsi="Arial"/>
                <w:color w:val="494949"/>
                <w:sz w:val="18"/>
                <w:szCs w:val="18"/>
              </w:rPr>
              <w:br/>
              <w:t xml:space="preserve">Планирование кадров обычно применяют по двум причинам. Во-первых, чтобы определить качественную и количественную потребность в сотрудниках различных категорий для достижения тактических и стратегических целей компании. Во-вторых, чтобы определить соответствие структурного и кадрового потенциала компании ее целям и стратегии развития. Кадровое планирование призвано ответить на следующие вопросы: </w:t>
            </w:r>
          </w:p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color w:val="494949"/>
                <w:sz w:val="18"/>
                <w:szCs w:val="18"/>
              </w:rPr>
              <w:t>• </w:t>
            </w:r>
            <w:r>
              <w:rPr>
                <w:rFonts w:cs="Arial" w:ascii="Arial" w:hAnsi="Arial"/>
                <w:color w:val="494949"/>
                <w:sz w:val="18"/>
                <w:szCs w:val="18"/>
              </w:rPr>
              <w:t xml:space="preserve">сколько работников, какой квалификации, когда и где будут необходимы; </w:t>
              <w:br/>
              <w:br/>
              <w:t xml:space="preserve">• каким образом можно привлечь необходимый и сократить излишний персонал; </w:t>
              <w:br/>
              <w:br/>
              <w:t xml:space="preserve">• как в перспективе использовать работников в соответствии с их способностями; </w:t>
              <w:br/>
              <w:br/>
              <w:t xml:space="preserve">• как целенаправленно содействовать повышению квалификации кадров и приспосабливать их знания к меняющимся требованиям компании и рынка; </w:t>
              <w:br/>
              <w:br/>
              <w:t xml:space="preserve">• как обеспечить мотивацию персонала и решить его социальные проблемы; </w:t>
              <w:br/>
              <w:br/>
              <w:t xml:space="preserve">• каких затрат потребуют планируемые кадровые мероприятия. </w:t>
              <w:br/>
              <w:br/>
            </w:r>
            <w:r>
              <w:rPr>
                <w:rStyle w:val="StrongEmphasis"/>
                <w:rFonts w:cs="Arial" w:ascii="Arial" w:hAnsi="Arial"/>
                <w:color w:val="494949"/>
                <w:sz w:val="18"/>
                <w:szCs w:val="18"/>
              </w:rPr>
              <w:t xml:space="preserve">Основное правило кадрового планирования </w:t>
            </w:r>
            <w:r>
              <w:rPr>
                <w:rFonts w:cs="Arial" w:ascii="Arial" w:hAnsi="Arial"/>
                <w:color w:val="494949"/>
                <w:sz w:val="18"/>
                <w:szCs w:val="18"/>
              </w:rPr>
              <w:t xml:space="preserve">: все стороны планирования должны рассматриваться только совместно со стратегическими планами организации и в соответствии с периодами этих планов. Это значит, что если установлены краткосрочные и долгосрочные цели компании, необходимо определить и спланировать требуемое количество персонала для достижения поставленных целен в том или ином периоде. </w:t>
              <w:br/>
              <w:br/>
              <w:t xml:space="preserve">Существуют специальные методы определения потребности в персонале.  </w:t>
              <w:br/>
              <w:br/>
            </w:r>
            <w:r>
              <w:rPr>
                <w:rStyle w:val="Emphasis"/>
                <w:rFonts w:cs="Arial" w:ascii="Arial" w:hAnsi="Arial"/>
                <w:color w:val="494949"/>
                <w:sz w:val="18"/>
                <w:szCs w:val="18"/>
              </w:rPr>
              <w:t xml:space="preserve">Метод, основанный на суждениях </w:t>
            </w:r>
            <w:r>
              <w:rPr>
                <w:rFonts w:cs="Arial" w:ascii="Arial" w:hAnsi="Arial"/>
                <w:color w:val="494949"/>
                <w:sz w:val="18"/>
                <w:szCs w:val="18"/>
              </w:rPr>
              <w:t xml:space="preserve">, может использоваться на малых предприятиях, так как не требует сложною программного обеспечения. Его суть заключается в оценке менеджерами всех уровней будущих потребностей в персонале. Эти оценки могут производиться как «сверху вниз» — от высшего уровня руководства к среднему и дальше вниз, так и «снизу вверх». </w:t>
              <w:br/>
              <w:br/>
            </w:r>
            <w:r>
              <w:rPr>
                <w:rStyle w:val="Emphasis"/>
                <w:rFonts w:cs="Arial" w:ascii="Arial" w:hAnsi="Arial"/>
                <w:color w:val="494949"/>
                <w:sz w:val="18"/>
                <w:szCs w:val="18"/>
              </w:rPr>
              <w:t xml:space="preserve">Метод Дельфи </w:t>
            </w:r>
            <w:r>
              <w:rPr>
                <w:rFonts w:cs="Arial" w:ascii="Arial" w:hAnsi="Arial"/>
                <w:color w:val="494949"/>
                <w:sz w:val="18"/>
                <w:szCs w:val="18"/>
              </w:rPr>
              <w:t xml:space="preserve">заключается в предоставлении независимой оценки каждым менеджером. Получения информации аккумулируется у посредника (обычно — у менеджера по персоналу), который на основании частных данных делает общий прогноз. </w:t>
              <w:br/>
              <w:br/>
            </w:r>
            <w:r>
              <w:rPr>
                <w:rStyle w:val="Emphasis"/>
                <w:rFonts w:cs="Arial" w:ascii="Arial" w:hAnsi="Arial"/>
                <w:color w:val="494949"/>
                <w:sz w:val="18"/>
                <w:szCs w:val="18"/>
              </w:rPr>
              <w:t xml:space="preserve">Математические методы </w:t>
            </w:r>
            <w:r>
              <w:rPr>
                <w:rFonts w:cs="Arial" w:ascii="Arial" w:hAnsi="Arial"/>
                <w:color w:val="494949"/>
                <w:sz w:val="18"/>
                <w:szCs w:val="18"/>
              </w:rPr>
              <w:t xml:space="preserve">включают статистические методы и методы моделирования. Примером статистических методов является </w:t>
            </w:r>
            <w:r>
              <w:rPr>
                <w:rStyle w:val="Emphasis"/>
                <w:rFonts w:cs="Arial" w:ascii="Arial" w:hAnsi="Arial"/>
                <w:color w:val="494949"/>
                <w:sz w:val="18"/>
                <w:szCs w:val="18"/>
              </w:rPr>
              <w:t xml:space="preserve">метод экстраполяции </w:t>
            </w:r>
            <w:r>
              <w:rPr>
                <w:rFonts w:cs="Arial" w:ascii="Arial" w:hAnsi="Arial"/>
                <w:color w:val="494949"/>
                <w:sz w:val="18"/>
                <w:szCs w:val="18"/>
              </w:rPr>
              <w:t xml:space="preserve">, т.е. пропорциональное перенесение сегодняшней ситуации в будущее. Поскольку он имеет небольшую погрешность, так как не учитывает постоянно изменяющихся факторов внешней и внутренней среды, его чаще всего используют для краткосрочного кадрового планирования. </w:t>
              <w:br/>
              <w:br/>
            </w:r>
            <w:r>
              <w:rPr>
                <w:rStyle w:val="Emphasis"/>
                <w:rFonts w:cs="Arial" w:ascii="Arial" w:hAnsi="Arial"/>
                <w:color w:val="494949"/>
                <w:sz w:val="18"/>
                <w:szCs w:val="18"/>
              </w:rPr>
              <w:t xml:space="preserve">Meтоды моделирования </w:t>
            </w:r>
            <w:r>
              <w:rPr>
                <w:rFonts w:cs="Arial" w:ascii="Arial" w:hAnsi="Arial"/>
                <w:color w:val="494949"/>
                <w:sz w:val="18"/>
                <w:szCs w:val="18"/>
              </w:rPr>
              <w:t xml:space="preserve">основываются на составлении модели деятельности компании. Они хороши тем, что позволяют «проиграть» разные сценарии развития организации. Поэтому позволяют спрогнозировать потребность в персонале на каждом отдельном этапе стратегического плана. Этот метод хорош для предприятий, имеющих нестабильную организационную структуру и работающих в нестабильных экономических и юридических условиях. Самый сложное при использовании таких методов — составление модели, адекватной реальной компании.  </w:t>
              <w:br/>
              <w:br/>
              <w:t xml:space="preserve">Экономический эффект планирования кадров выражается в сокращении возможных потерь на ввод новых сотрудников; сокращении затрат на поиск и подбор персонала; сокращение потерь и ущерба, вызванных несоответствием кандидата должности; уменьшение текучести кадров . Затраты на кадровое планирование не должны превышать приносимого ими положительного эффекта. </w:t>
              <w:br/>
              <w:br/>
              <w:t xml:space="preserve">Для экономии средств на кадровое планирование специалисты рекомендуют следующее: </w:t>
              <w:br/>
              <w:br/>
              <w:t xml:space="preserve">• постоянно следить за рынком труда (для того, чтобы знать конъюнктуру и средний уровень зарплат для потенциальных сотрудников компании — чтобы не переплатить); </w:t>
              <w:br/>
              <w:br/>
              <w:t xml:space="preserve">• совершенствовать процесс приема на работу, стремиться как можно лучше узнать кандидата, его квалификацию, опыт, личностные качества (чтобы потом сразу не увольнять); </w:t>
              <w:br/>
              <w:br/>
              <w:t>• не забывать о внутренних резервах компании и постоянно их контролировать (чтобы в нужный момент можно было найти подходящего человека на новую должность внутри самой компании и тем самым сократить затраты на поиск, подбор, адаптацию); делать постоянный мониторинг сотрудников, например, путем периодической аттестации персонала 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rFonts w:ascii="Arial" w:hAnsi="Arial" w:cs="Arial"/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job.nm.ru/slova/indexSLOV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6:37:00Z</dcterms:created>
  <dc:creator>Елена Скрипальщикова</dc:creator>
  <dc:description/>
  <dc:language>en-US</dc:language>
  <cp:lastModifiedBy>Елена Скрипальщикова</cp:lastModifiedBy>
  <dcterms:modified xsi:type="dcterms:W3CDTF">2006-12-04T06:38:00Z</dcterms:modified>
  <cp:revision>1</cp:revision>
  <dc:subject/>
  <dc:title>HR словарь «Управление персоналом»</dc:title>
</cp:coreProperties>
</file>