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>Анализ литературы показал, что в отечественной науке управления теме, выбранной мной для данной курсовой, выделяется достаточно скромное место. В чем тут причина - не знаю. Возможно, виной тому то, что наша, российская, теория управления еще достаточно молода по сравнению со, скажем, американской. Но факт остается фактом: в работах российских авторов (в частности, - Щекин Г.В. Основы кадрового менеджмента. - 1993, можно привести и другие примеры) внимание уделяется главным образом математическим расчетам необходимого числа служащих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>Учитывая это, я строила свою работу, опираясь в целом на труды западных специалистов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 этом возник ряд проблем. Все они связаны с терминологией. Ниже я привожу некоторые выбранные мной русские эквиваленты английским и американским терминам. Очень прошу Вас рассматривать их как некие допущения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 xml:space="preserve">Первое: термины "персонал" и "кадры организации", а также " human resource" прошу считать равносильными.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>Второе: аналогично вышесказанному я взял, как имеющие схожее значение следующее - "кадровое планирование", "планирование персонала", "планирование рабочего состава организации", " personnel planning" и "human planning"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Теперь пара слов собственно о предмете исследования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. 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До 60-х годов в вопросах управления персоналом ориентировались лишь на текущие потребности организации. При таком подходе работодатель рассчитывал получить в любой момент необходимое ему количество работников, для использования которых не требуется длительной специальной подготовки. Избыточный рынок рабочей силы давал работодателям такую возможность, а увольнение избыточного персонала практически ничего не стоило.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, но и на длительную перспективу. Это требование касается всех видов ресурсов, в том числе и человеческих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В 70-80 гг. в практике управления стал применяться систематический анализ перспективных потребностей организаций и фирм в отдельных категориях персонала. Сегодня все большее число компаний выделяют как самостоятельный вид деятельности кадровых служб кадровое планирование, или планирование человеческих ресурсов.</w:t>
      </w:r>
    </w:p>
    <w:p>
      <w:pPr>
        <w:pStyle w:val="TextBodyIndent"/>
        <w:suppressAutoHyphens w:val="true"/>
        <w:ind w:left="283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сходящие изменения, связанные с необратимостью экономических реформ и движением к здоровой конкуренции, заставляют организации России уделять значительное внимание долгосрочным аспектам кадровой политики, базирующейся на научно обоснованном планировании. 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>На этом мне хотелось бы закончить предварительные заметки и перейти собственно к изложению материала.</w:t>
      </w:r>
    </w:p>
    <w:p>
      <w:pPr>
        <w:pStyle w:val="3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ЕДМЕТ  ПРОЦЕССА  ПЛАНИРОВАНИЯ  ПЕРСОНАЛА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1. Определение предмета процесса кадрового планирова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Планирование персонала (эквиваленты, встречающиеся в литературе - кадровое планирование, планирование рабочего состава предприятия) определяется как "процесс  обеспечение организации необходимым количеством квалифицированного персонала, принятым на правильные должности в правильное время"</w:t>
      </w:r>
      <w:r>
        <w:rPr>
          <w:vertAlign w:val="superscript"/>
        </w:rPr>
        <w:t>1</w:t>
      </w:r>
      <w:r>
        <w:rPr/>
        <w:t>. По другому определению, планирование персонала - это "система подбора квалифицированных кадров, при использовании двух видов источников - внутренних (имеющиеся в организации служащие) и внешних (найденные или привлеченные из внешней среды), имеющего своей целью обеспечить потребности организации в необходимом количестве специалистов в конкретные временные рамки"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 </w:t>
      </w:r>
      <w:r>
        <w:rPr/>
        <w:t>Эти определения</w:t>
      </w:r>
      <w:r>
        <w:rPr>
          <w:vertAlign w:val="superscript"/>
        </w:rPr>
        <w:t xml:space="preserve"> </w:t>
      </w:r>
      <w:r>
        <w:rPr/>
        <w:t>взяты из американских источников. А вот следующее – результат разработки наших, отечественных специалистов. “Кадровое планирование - это направленная деятельность организации по подготовке кадров, обеспечению пропорционального и динамичного развития персонала, расчету его профессионально - квалификационной структуры, определению общей и дополнительной потребности, контролю за его использованием”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uppressAutoHyphens w:val="true"/>
        <w:ind w:firstLine="1134"/>
        <w:jc w:val="both"/>
        <w:rPr/>
      </w:pPr>
      <w:r>
        <w:rPr/>
        <w:t xml:space="preserve">Как видно, зарубежные источники концентрируют внимание главным образом на планировании потребности организации в кадрах, тогда как отечественные принимают это лишь в качестве одного из видов кадрового планирования, выделяя кроме того еще ряд понятий (планирование использования персонала, планирование его обучения и так далее). Я предполагаю в дальнейшем рассмотрение обеих точек зрения. </w:t>
      </w:r>
    </w:p>
    <w:p>
      <w:pPr>
        <w:pStyle w:val="Normal"/>
        <w:suppressAutoHyphens w:val="true"/>
        <w:spacing w:before="0" w:after="120"/>
        <w:ind w:left="283" w:firstLine="1134"/>
        <w:rPr>
          <w:sz w:val="20"/>
          <w:szCs w:val="20"/>
        </w:rPr>
      </w:pPr>
      <w:r>
        <w:rPr/>
        <w:t>Наипервейшая задача планирование персонала - это "перевести" имеющиеся цели и планы организации в конкретные потребности в квалифицированных служащих, т.е. вывести неизвестную величину необходимых работников из наличного уравнения планов организации; и определить время, в которое они будут затребованы. И как только эти неизвестные величины будут найдены, в рамках кадрового планирования необходимо вывести, составить планы достижения выполнения этих потребностей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>По-существу, каждая организация использует кадровое планирование, явно или неявно. Некоторые организации проделывают в этом плане серьезные исследования, другие ограничиваются поверхностным вниманием в отношении планирования персонала.</w:t>
      </w:r>
    </w:p>
    <w:p>
      <w:pPr>
        <w:pStyle w:val="Normal"/>
        <w:tabs>
          <w:tab w:val="clear" w:pos="708"/>
          <w:tab w:val="left" w:pos="1134" w:leader="none"/>
          <w:tab w:val="left" w:pos="2880" w:leader="none"/>
        </w:tabs>
        <w:suppressAutoHyphens w:val="true"/>
        <w:ind w:firstLine="1134"/>
        <w:jc w:val="both"/>
        <w:rPr/>
      </w:pPr>
      <w:r>
        <w:rPr/>
        <w:t xml:space="preserve">    </w:t>
      </w:r>
      <w:r>
        <w:rPr/>
        <w:t>Как бы там ни было, но долговременный успех любой организации несомненно зависит от наличия необходимых служащих  в необходимое время на правильно выбранных должностях. Организационные цели и стратегии достижения этих целей имеют значение лишь тогда, когда люди, обладающие требуемыми талантами и умением, занимаются достижением этих целей.</w:t>
      </w:r>
    </w:p>
    <w:p>
      <w:pPr>
        <w:pStyle w:val="Normal"/>
        <w:tabs>
          <w:tab w:val="clear" w:pos="708"/>
          <w:tab w:val="left" w:pos="1134" w:leader="none"/>
          <w:tab w:val="left" w:pos="2880" w:leader="none"/>
        </w:tabs>
        <w:suppressAutoHyphens w:val="true"/>
        <w:jc w:val="both"/>
        <w:rPr/>
      </w:pPr>
      <w:r>
        <w:rPr/>
        <w:t xml:space="preserve">                      </w:t>
      </w:r>
      <w:r>
        <w:rPr/>
        <w:t>Недобросовестно выполненное, и тем более - вовсе проигнорированное, кадровое планирование способно спровоцировать серьезные проблемы уже в самое короткое время. К примеру - ситуации из жизни некоторых американских комп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880" w:leader="none"/>
        </w:tabs>
        <w:suppressAutoHyphens w:val="true"/>
        <w:jc w:val="both"/>
        <w:rPr/>
      </w:pPr>
      <w:r>
        <w:rPr/>
        <w:t xml:space="preserve">несмотря на отчаянные поиски, среднее звено управления одной компании,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left="420" w:hanging="0"/>
        <w:jc w:val="both"/>
        <w:rPr/>
      </w:pPr>
      <w:r>
        <w:rPr/>
        <w:t xml:space="preserve">      </w:t>
      </w:r>
      <w:r>
        <w:rPr/>
        <w:t xml:space="preserve">занимающееся разработкой новых технологий в сфере компьютерного  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left="420" w:hanging="0"/>
        <w:jc w:val="both"/>
        <w:rPr/>
      </w:pPr>
      <w:r>
        <w:rPr/>
        <w:t xml:space="preserve">      </w:t>
      </w:r>
      <w:r>
        <w:rPr/>
        <w:t xml:space="preserve">производства, не было заполнено в течении более чем шести месяцев.   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left="420" w:hanging="0"/>
        <w:jc w:val="both"/>
        <w:rPr/>
      </w:pPr>
      <w:r>
        <w:rPr/>
        <w:t xml:space="preserve">      </w:t>
      </w:r>
      <w:r>
        <w:rPr/>
        <w:t>Это сразу же отразилось на продуктивности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880" w:leader="none"/>
        </w:tabs>
        <w:suppressAutoHyphens w:val="true"/>
        <w:jc w:val="both"/>
        <w:rPr/>
      </w:pPr>
      <w:r>
        <w:rPr/>
        <w:t>в другой компании, служащие нанятые только девять месяцев назад попали под непредвиденное сокра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880" w:leader="none"/>
        </w:tabs>
        <w:suppressAutoHyphens w:val="true"/>
        <w:jc w:val="both"/>
        <w:rPr/>
      </w:pPr>
      <w:r>
        <w:rPr/>
        <w:t>в третьей компании, благодаря эффективным усилиям талантливого администратора по маркетингу, годовые доходы поднялись вдвое. Однако этот менеджер был вынужден подать в отставку, потому что он не был способен идентифицировать потенциальные возможности своей карьеры в пределах фирмы.</w:t>
      </w:r>
      <w:r>
        <w:rPr>
          <w:vertAlign w:val="superscript"/>
        </w:rPr>
        <w:t>4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uppressAutoHyphens w:val="true"/>
        <w:ind w:firstLine="1134"/>
        <w:jc w:val="both"/>
        <w:rPr>
          <w:sz w:val="22"/>
          <w:szCs w:val="22"/>
        </w:rPr>
      </w:pPr>
      <w:r>
        <w:rPr/>
        <w:t xml:space="preserve"> </w:t>
      </w:r>
      <w:r>
        <w:rPr/>
        <w:t>Вряд ли реально выйти на улицу и сразу найти человека, обладающего необходимыми характеристиками. С помощью же эффективного кадрового планирования можно “заполнить” вакантные позиции, а также и уменьшить текучесть кадров, оценивая возможности карьеры специалистов в пределах компании.</w:t>
      </w:r>
    </w:p>
    <w:p>
      <w:pPr>
        <w:pStyle w:val="Normal"/>
        <w:suppressAutoHyphens w:val="true"/>
        <w:spacing w:before="0" w:after="120"/>
        <w:ind w:left="283" w:firstLine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дровое планирование должно дать ответы на следующие вопросы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колько работников, уровень квалификации. когда и где будут необходимы (планирование потребности в персонале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каким образом можно привлечь необходимый и сократить излишний персонал, учитывая социальные аспекты (планирование привлечения или сокращения штатов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каким образом можно использовать работников в соответствии с их способностями (планирование использования кадров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каким образом можно целенаправленно содействовать повышению квалификации кадров и приспосабливать их знания к меняющимся требованиям (планирование кадрового развития)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каких затрат потребуют планируемые кадровые мероприятия (расходы по содержанию персонала)?</w:t>
      </w:r>
    </w:p>
    <w:p>
      <w:pPr>
        <w:pStyle w:val="Normal"/>
        <w:suppressAutoHyphens w:val="true"/>
        <w:ind w:firstLine="1134"/>
        <w:jc w:val="both"/>
        <w:rPr/>
      </w:pPr>
      <w:r>
        <w:rPr/>
        <w:t>Основные задачи кадрового планирования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разработка процедуры кадрового планирования, согласованной с другими его видами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вязка кадрового планирования с планированием организации в целом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рганизация эффективного взаимодействия между плановой группой кадровой службы и плановым отделом организации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ведение в жизнь решений, способствующих успешному осуществлению стратегии организации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действие организации в выявлении главных кадровых проблем и потребностей при стратегическом планировании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лучшение обмена информацией по персоналу между всеми подразделениями организации.</w:t>
      </w:r>
    </w:p>
    <w:p>
      <w:pPr>
        <w:pStyle w:val="Normal"/>
        <w:suppressAutoHyphens w:val="true"/>
        <w:spacing w:before="0" w:after="120"/>
        <w:ind w:left="283" w:firstLine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дровое планирование включает в себя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гнозирование перспективных потребностей организации в персонале (по отдельным его категориям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изучение рынка труда (рынка квалифицированной рабочей силы) и программы мероприятий по его «освоению» 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анализ системы рабочих мест организаци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разработка программ и мероприятий по развитию персонала.</w:t>
      </w:r>
    </w:p>
    <w:p>
      <w:pPr>
        <w:pStyle w:val="Normal"/>
        <w:suppressAutoHyphens w:val="true"/>
        <w:spacing w:before="0" w:after="120"/>
        <w:ind w:left="283" w:firstLine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осуществлении кадрового планирования организация преследует следующие цел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олучить и удержать людей нужного качества и в нужном количестве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илучшим образом использовать потенциал своего персонала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быть способной предвидеть проблемы, возникающие из-за возможного избытка или нехватки персон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38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06:40:00Z</dcterms:modified>
  <cp:revision>2</cp:revision>
  <dc:subject/>
  <dc:title>Анализ литературы показал, что в отечественной науке управления теме, выбранной мной для данной курсовой, выделяется достаточн</dc:title>
</cp:coreProperties>
</file>