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азвание:</w:t>
              <w:br/>
              <w:t>БАКАЛАВР ЭКОНОМИКИ, Т.2</w:t>
              <w:br/>
              <w:t xml:space="preserve">Хрестоматия </w:t>
            </w:r>
          </w:p>
        </w:tc>
      </w:tr>
      <w:tr>
        <w:trPr/>
        <w:tc>
          <w:tcPr>
            <w:tcW w:w="93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втор: ВИДЯПИНА В.И http://lib.vvsu.ru/books/Bakalavr02/default.asp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86"/>
      </w:tblGrid>
      <w:tr>
        <w:trPr/>
        <w:tc>
          <w:tcPr>
            <w:tcW w:w="88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xex289"/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Кадровое планирование: цели и задачи</w:t>
            </w:r>
            <w:bookmarkEnd w:id="0"/>
          </w:p>
        </w:tc>
      </w:tr>
      <w:tr>
        <w:trPr/>
        <w:tc>
          <w:tcPr>
            <w:tcW w:w="888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ое планирование позволяет учитывать средствами планирования экономические и ориентированные на работополучателей позиции, согласовывать их друг с другом и способствовать тем самым уравновешиванию интересов работодателей и работополучателей. Предпосылкой для этого является то обстоятельство, что кадровое планирование является всеобъемлющим. Совершенно однозначным образом оно должно охватывать большее число аспектов, нежели преобладавшее в прошлые годы планирование потребностей в кадрах, ориентировавшееся преимущественно на производственно-экономические вопросы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ко кадровое планирование еще не везде находит свое признание в полном объеме в противоположность планированию производства, сбыта, капиталовложений. Организационно-технические   изменения   производства   делают   необходимым своевременный поиск и подготовку персонала для решения новых производственных и управленческих задач, а также снижения социальной напряженности по отношению к работникам, рабочие места которых изменяются или ликвидируются. Эти задачи нельзя решить за короткий срок. Таким образом, кадровое планирование является признаком ответственности организации по отношению к своему персоналу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ое планирование призвано обеспечить оптимальное раскрытие потенциала наемных работников и их мотивацию в условиях противоречия между производственными требованиями и задачами организации, с одной стороны, и интересами и потребностями работников — с другой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ое планирование, в частности, должно дать ответы на следующие вопросы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м образом можно привлечь необходимый и сократить излишний персонал, учитывая социальные аспекты (планирование привлечения или сокращения штатов)']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м образом можно использовать работников в соответствии с их способностями (планирование использования кадров)?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м образом можно целенаправленно содействовать повышению квалификации кадров и приспосабливать их знания к изменяющимся требованиям (планирование кадрового развития)^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х затрат потребуют планируемые кадровые мероприятия (расходы по содержанию персонала)?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посылки кадрового планирования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отовность руководства организации к интеграции личностного аспекта в общее планирование и к созданию для этого необходимых организационных и кадровых предпосылок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ыбор частных аспектов кадрового планирования, которым следует отдать. предпочтение. Как показывает опыт, разумно начинать планирование с определения потребности в кадрах, решения вопроса их привлечения или увольнения, а позже дополнить его планированием использования и развития кадров, расходов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бор периода планирования на первом этапе его введения можно было бы ограничить одним—двумя годами, постепенно дополняя его среднесрочным (до трех лет) и долгосрочным планированием (свыше трех лет)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ешение о том, насколько дифференцированным должно быть кадровое планирование, зависит от типа организации: чем разнообразнее квалификация сотрудников, необходимая для решения производственных задач, тем более дифференцирование следует определять плановые даты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Минимальный набор информационных документов с возможностью различать данные, касающиеся рабочих мест, органов управления, кадров и статистики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ированные модели планирования, которые можно взять на вооружение при сравнительно незначительных затратах труда и средств, в целом вполне отвечают требованиям, предъявляемым к малым и средним организациям. Поэтому каждая отдельная организация должна попытаться внедрить у себя планирование, соответствующее своим потребностям. Крупным организациям с дифференцированной структурой персонала придется осуществлять более детальное планирование, нежели малым организациям с относительно однородным и легкообозримым трудовым коллективом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я кадровое планирование методически имеет много общего с другими областями планирования, тем не менее по ряду важных аспектов оно от них отличается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блемы кадрового планирования обусловлены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~ трудностью планирования кадров, обусловленной сложностью прогнозирования трудового поведения, возможностью возникновения конфликтов и др. Возможности использования кадров в будущем и будущее отношение их к работе прогнозируются, если это вообще возможно, с высокой степенью неопределенности. В связи с этим в процессе планирования они представляют собой ненадежные элементы. К тому же участники организации сопротивляются тому, чтобы быть «объектами» планирования, не соглашаются с результатами планирования и реагируют на это так, что не исключается возможность возникновения конфликта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войственностью системы экономических целей в кадровой политике. Если при планировании в области маркетинга, инвестиций производства и т.д. цели планирования затрагивают экономические аспекты, то при планировании кадров к экономической добавляются компоненты социальной эффективности. Отсюда вытекают проблемы урегулирования конкуренции целей в планах, касающихся кадров. Проблемы согласования планов (на основании качественно различных целей) усугубляются отсутствием возможности сравнивать различную информацию по планированию. Если в других областях, не связанных с персоналом, можно оперировать количественными величинами (например, суммы денег), то данные при планировании кадров носят преимущественно качественный характер (например, данные о способностях, оценки проделанной работы и др.)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м, кадровое планирование (планирование персонала) — это целенаправленная деятельность по подготовке кадров, обеспечению пропорционального и динамичного развития персонала, расчету его профессионально-квалификационной структуры, определению общей и дополнительной потребности, контролю за его использованием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кадрового планирования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процедуры кадрового планирования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язка кадрового планирования с планированием организации в целом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эффективного взаимодействия между плановой группой кадровой службы и плановым отделом организации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в жизнь решений, способствующих успешному осуществлению стратегии организации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йствие организации в выявлении главных кадровых проблем и потребностей при стратегическом планировании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мена информацией по персоналу между всеми подразделениями организации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адровое планирование включает в себя: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гнозирование перспективных потребностей организации в персонале (по отдельным его категориям)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учение рынка труда (рынка квалифицированной рабочей силы) и программы мероприятий по его «освоению»;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системы рабочих мест организации; разработку программ и мероприятий по развитию персонала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кадровом планировании организация преследует следующие цели: получить и удержать людей нужного качества и в нужном количестве; наилучшим образом использовать потенциал своего персонала; быть способной предвидеть проблемы, возникающие из возможного избытка или нехватки персонала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кадрового планирования необходимо выделять и согласовывать цели и виды планирования.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ая структура системы управления персоналом предприятия отражает взаимодействие между его элементами. Организационные структуры управления могут быть линейные, функциональные, линейно-функциональные, проектные, матричные и др., т.е. структура в своей основе является способом организации действий фирмы в своей внутренней среде (рис. 20.1.1)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ориентация и адаптация: введение нанятых работников в организацию и ее подразделения, развитие у работников понимания того, что ожидает от них организация и какой труд в ней получает заслуженную оценку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: разработка программ обучения персонала в целях эффективного выполнения работы и его продвижения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трудовой деятельности: разработка методик оценки трудовой деятельности и доведения ее до работника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, понижение, перевод, увольнение: разработка методов перемещения работников на должности с большей или с меньшей ответственностью, развития их профессионального опыта путем перемещения на другие должности или участки работы, а также процедур прекращения договора найма.</w:t>
            </w:r>
          </w:p>
          <w:tbl>
            <w:tblPr>
              <w:tblW w:w="10240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580"/>
              <w:gridCol w:w="2540"/>
              <w:gridCol w:w="2540"/>
              <w:gridCol w:w="2580"/>
            </w:tblGrid>
            <w:tr>
              <w:trPr>
                <w:trHeight w:val="174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работка и проведение кадровой политики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лата и стимулирование труда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упповое управление, взаимоотношения в коллективе и с профсоюзами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о-психологические аспекты управления</w:t>
                  </w:r>
                </w:p>
              </w:tc>
            </w:tr>
            <w:tr>
              <w:trPr>
                <w:trHeight w:val="1717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нципы подбора и расстановки кадров персонала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ы оплаты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уда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влечение работников в управление на низовом уровне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тивация труда работников и творческая инициатива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ия найма и увольнения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ути повышения производительности труда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бочие бригады и их функции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онная культура фирмы</w:t>
                  </w:r>
                </w:p>
              </w:tc>
            </w:tr>
            <w:tr>
              <w:trPr>
                <w:trHeight w:val="208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учение и повышение квалификации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ощрительные системы оплаты труда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заимоотношения в коллективе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лияние управления персоналом на деятельность фирмы и ее организацию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ценка персонала и его деятельности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заимоотношения с профсоюзами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—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ис. 20.1.1</w:t>
            </w:r>
            <w:r>
              <w:rPr>
                <w:color w:val="000000"/>
                <w:sz w:val="28"/>
                <w:szCs w:val="28"/>
              </w:rPr>
              <w:t>. Структура управления персоналом (принципиальная схема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руководящих кадров, управление продвижением по службе: разработка программ, направленных на развитие способностей и повышение эффективности труда руководящих кадров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ые отношения: осуществление переговоров по заключению коллективных договоров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ость: разработка программ обеспечения равных возможностей занятости. Обеспечение гарантий занятости для персонала делает любую фирму более прибыльной и конкурентоспособной, особенно если стратегия стабилизации состава работников используется в качестве средства для повышения гибкости в управлении персоналом, создания условий для тесного взаимодействия работников и сохранения наиболее квалифицированного их состава.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16" w:before="1320" w:after="0"/>
      <w:ind w:firstLine="6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8:00Z</dcterms:created>
  <dc:creator>Елена Скрипальщикова</dc:creator>
  <dc:description/>
  <cp:keywords/>
  <dc:language>en-US</dc:language>
  <cp:lastModifiedBy>User</cp:lastModifiedBy>
  <dcterms:modified xsi:type="dcterms:W3CDTF">2006-12-04T13:32:00Z</dcterms:modified>
  <cp:revision>2</cp:revision>
  <dc:subject/>
  <dc:title>Название:</dc:title>
</cp:coreProperties>
</file>