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ibhr.ru/index/tesaurus/k/3009,0.html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98"/>
        <w:gridCol w:w="1857"/>
      </w:tblGrid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адровое планирование в организации. Словарь терминов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Добавлено: 25.04.2002</w:t>
            </w:r>
          </w:p>
        </w:tc>
        <w:tc>
          <w:tcPr>
            <w:tcW w:w="185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3366"/>
                  <w:sz w:val="18"/>
                  <w:u w:val="single"/>
                </w:rPr>
                <w:t>Версия для печати</w:t>
              </w:r>
            </w:hyperlink>
          </w:p>
        </w:tc>
      </w:tr>
      <w:tr>
        <w:trPr/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ставная часть системы управления персоналом, предполагающая отслеживание изменений в ее структуре, а также элемент работы с персоналом, цель которой - обеспечить предоставление людям рабочих мест в нужный момент времени и в необходимом количестве и в соответствии с их способностями, склонностями и требованиями производства. Рабочие места, с точки зрения производительности и мотивации, должны позволить работающим полностью развивать свои способности, повышать эффективность труда, отвечать требованиям создания достойных человека условий труда и обеспечения занятости. К.п. в о. как в интересах предприятия, так и в интересах его персонала. Для предприятий важно располагать в нужное время, в нужном месте, в нужном количестве и с соответствующей квалификацией таким персоналом, который необходим для решения производственных задач. К.п. в о. должно создавать условия для мотивации более высокой производительности труда и удовлетворенности работой. Людей привлекают, в первую очередь, те рабочие места, где созданы условия для развития их способностей и гарантирован высокий и постоянный заработок. Одной из задач К.п. в о. является учет интересов всех работников предприятия. К.п. в о. тогда эффективно, когда оно интегрировано в общий процесс планирования на предприятии. К.п. в о. должно дать ответ на следующие вопросы: сколько работников, какой квалификации, когда и где они будут необходимы; каким образом можно привлечь нужный и сократить излишний персонал без нанесения социального ущерба; как лучше использовать персонал в соответствии с его способностями; 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;</w:t>
              <w:br/>
              <w:t>каких затрат потребуют запланированные кадровые мероприятия. К.п. в о. реализуется посредством осуществления целого комплекса взаимосвязанных мероприятий, объединенных в оперативном плане работы с персоналом. Оперативный план работы с персоналом на предприятии включает: планирование потребности в персонале; планирование привлечения, адаптации и высвобождения персонала; планирование деловой карьеры, служебно-профессионального продвижения; планирование расходов на персонал предприятия. К.п. в о. должно находить отражение в уставе предприятия; философии предприятия; коллективном договоре; правилах внутреннего распорядка; контракте сотрудника; положении об оплате труда; положении об аттестации кад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21">
    <w:name w:val="txt21"/>
    <w:basedOn w:val="Style14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hr.ru/index/tesaurus/k/3009,0.html?prn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38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07:40:00Z</dcterms:modified>
  <cp:revision>1</cp:revision>
  <dc:subject/>
  <dc:title>http://www</dc:title>
</cp:coreProperties>
</file>