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color w:val="000000"/>
          <w:sz w:val="27"/>
          <w:szCs w:val="27"/>
        </w:rPr>
        <w:t>Под ред. Базарова Т.Ю., Еремена Б.Л.</w:t>
      </w:r>
      <w:r>
        <w:rPr>
          <w:color w:val="000000"/>
        </w:rPr>
        <w:br/>
      </w:r>
      <w:hyperlink r:id="rId2">
        <w:r>
          <w:rPr>
            <w:rStyle w:val="InternetLink"/>
            <w:b/>
            <w:bCs/>
            <w:color w:val="000000"/>
            <w:sz w:val="27"/>
            <w:u w:val="single"/>
          </w:rPr>
          <w:t>УПРАВЛЕНИЕ ПЕРСОНАЛОМ</w:t>
        </w:r>
      </w:hyperlink>
      <w:r>
        <w:rPr>
          <w:b/>
          <w:bCs/>
          <w:color w:val="000000"/>
        </w:rPr>
        <w:br/>
        <w:t>Учебник. 1999.</w:t>
        <w:br/>
        <w:t>Предоставлен компанией</w:t>
        <w:br/>
      </w:r>
      <w:hyperlink r:id="rId3">
        <w:r>
          <w:rPr>
            <w:rStyle w:val="InternetLink"/>
            <w:b/>
            <w:bCs/>
            <w:color w:val="000000"/>
            <w:u w:val="single"/>
          </w:rPr>
          <w:t>"Центр Кадровых Технологий - XXI век"</w:t>
        </w:r>
      </w:hyperlink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Предыдущая</w:t>
              </w:r>
            </w:hyperlink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99"/>
                  <w:u w:val="single"/>
                </w:rPr>
                <w:t>Следующая</w:t>
              </w:r>
            </w:hyperlink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</w:rPr>
        <w:t>Глава 5. Кадровая политика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</w:rPr>
        <w:t>5.3. Кадровые мероприятия и кадровая стратегия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right"/>
        <w:rPr>
          <w:b/>
          <w:b/>
          <w:bCs/>
          <w:color w:val="000000"/>
        </w:rPr>
      </w:pPr>
      <w:r>
        <w:rPr>
          <w:i/>
          <w:iCs/>
          <w:color w:val="000000"/>
        </w:rPr>
        <w:t xml:space="preserve">— </w:t>
      </w:r>
      <w:r>
        <w:rPr>
          <w:i/>
          <w:iCs/>
          <w:color w:val="000000"/>
        </w:rPr>
        <w:t xml:space="preserve">План-то, может, и неплохой, — сказал кто-то, но только нужно знать, в каком месте мы сейчас находимся. </w:t>
      </w:r>
    </w:p>
    <w:p>
      <w:pPr>
        <w:pStyle w:val="Normal"/>
        <w:spacing w:before="280" w:after="280"/>
        <w:jc w:val="right"/>
        <w:rPr/>
      </w:pPr>
      <w:r>
        <w:rPr>
          <w:b/>
          <w:bCs/>
          <w:color w:val="000000"/>
        </w:rPr>
        <w:t>Джером К. Джером. Трое в лодке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Известно, что в становлении системы стратегического менеджмента можно выделить четыре основные фазы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хаотическое реагирование на постоянные изменения во внешней среде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стратегическое планирование в узком смысле — предвидение новых осложнений во внешних условиях деятельности организации и разработка заранее стратегий ответных действий (исходное предположение: новая стратегия должна основываться на использовании имеющихся сильных и нивелировании слабых сторон организации);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управление стратегическими возможностями — выявление внутреннего потенциала организации для адаптации в быстро меняющейся среде (прогнозируются не только будущие проблемы и пути их решения, но и уровень профессиональной компетентности, необходимый персоналу организации для успеха в будущем);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управление стратегическими задачами в реальном масштабе времени — разработка и реализация постоянно корректирующейся программы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Кадровые мероприятия</w:t>
      </w:r>
      <w:r>
        <w:rPr>
          <w:color w:val="000000"/>
        </w:rPr>
        <w:t xml:space="preserve"> — действия, направленные на достижение соответствия персонала задачам работы организации, проводящиеся с учетом конкретных задач этапа развития организации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Рассмотрим основные кадровые мероприятия в зависимости от типа стратегии организации и уровня планирования. Для открытой и закрытой кадровой политики будут адекватны разного типа мероприятия по удовлетворению единых по сути кадровых потребностей (табл. 5.2)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Таблица 5.2. </w:t>
      </w:r>
      <w:r>
        <w:rPr>
          <w:b/>
          <w:bCs/>
          <w:color w:val="000000"/>
        </w:rPr>
        <w:t>Кадровые мероприятия, реализуемые в открытом и закрытом типе кадровой политики</w:t>
      </w:r>
      <w:r>
        <w:rPr/>
        <w:t xml:space="preserve"> </w:t>
      </w:r>
    </w:p>
    <w:tbl>
      <w:tblPr>
        <w:tblW w:w="9533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40"/>
        <w:gridCol w:w="2018"/>
        <w:gridCol w:w="2386"/>
        <w:gridCol w:w="2489"/>
      </w:tblGrid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Тип</w:t>
            </w:r>
          </w:p>
        </w:tc>
        <w:tc>
          <w:tcPr>
            <w:tcW w:w="68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ровень планирования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стратегии</w:t>
              <w:br/>
              <w:t>организации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олгосрочный </w:t>
              <w:br/>
              <w:t>(стратегический)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реднесрочный </w:t>
              <w:br/>
              <w:t>(управленческий)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раткосрочный </w:t>
              <w:br/>
              <w:t>(оперативный)</w:t>
            </w:r>
          </w:p>
        </w:tc>
      </w:tr>
      <w:tr>
        <w:trPr/>
        <w:tc>
          <w:tcPr>
            <w:tcW w:w="9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ткрытая кадровая политика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принимательск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лечение молодых перспективных профессионалов. Активная политика информирования о фирме. Формирование требований к кандидатам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иск перспективных людей и проектов, создание банка кандидатов на работу в организацию, проведение конкурсов, выдача грантов. Установление контактов с кадровыми агентствами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бор менеджеров и специалистов под проекты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инамического рост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тивная политика привлечения профессионалов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принципов и процедур оценки кандидатов и работы. Обучение управленцев — формирование горизонтальных и вертикальных управленческих команд. Планирование трудовых ресурсов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штатного расписания. Создание должностных инструкций. Описание политики фирмы в документах и правилах. Набор персонала под конкретные виды работ. Адаптация персонала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быльности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новых форм организации труда под новые технологии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оптимальных схем стимулирования труда, увязанных с получением прибыли организацией. Анализ и рационализация рабочих мест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ализация программ оценки и стимулирования труда персонала. Набор эффективных менеджеров (управляющих)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квидационн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рассматривается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нормативных документов по кадровому аспекту ликвидации предприятия. Установление контактов с фирмами по трудоустройству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персонала с целью сокращения. Консультирование персонала по вопросам профессиональной ориентации, программам обучения и трудоустройству. Использование схем частичной занятости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руговорот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ценка потребности в персонале для различных этапов жизни организации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иск перспективных специалистов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ультационная помощь персоналу (в первую очередь, психологическая). Реализация программ социальной помощи</w:t>
            </w:r>
          </w:p>
        </w:tc>
      </w:tr>
      <w:tr>
        <w:trPr/>
        <w:tc>
          <w:tcPr>
            <w:tcW w:w="9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крытая кадровая политика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принимательск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собственных (фирменных) институтов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иск перспективных студентов, выплата стипендий, стажировка на предприятии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лечение друзей, родственников и знакомых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инамического рост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нирование карьеры. Разработка нетрадиционных способов найма (пожизненный — Япония)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нутрифирменных программ обучения с учетом личных потребностей в обучении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программ стимулирования труда в зависимости от вклада и выслуги лет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бор сотрудников с высоким потенциалом и способностью к обучению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программ адаптации персонала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быльности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схем оптимизации труда, сокращения трудовых затрат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ограмм обучения управленческого персонала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социальных программ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кружков “качества”, активное включение персонала в оптимизацию деятельности организации. Использование ресурсов “внутреннего найма” — совмещение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Ликвидационная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рассматривается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программ переподготовки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иск рабочих мест для перемещаемого персонала. Увольнение в первую очередь новых сотрудников</w:t>
            </w:r>
          </w:p>
        </w:tc>
      </w:tr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руговорота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“инновационных” отделов. Разработка программ стимулирования творческой активности сотрудников. Проведение конкурсов проектов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программ частичной занятости по основному направлению с возможностью реализовать активность сотрудников в направлениях, полезных фирме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льтивирование “философии фирмы”. Включение персонала в обсуждение перспектив развития орган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books/m152/" TargetMode="External"/><Relationship Id="rId3" Type="http://schemas.openxmlformats.org/officeDocument/2006/relationships/hyperlink" Target="http://www.cpt21.ru/" TargetMode="External"/><Relationship Id="rId4" Type="http://schemas.openxmlformats.org/officeDocument/2006/relationships/hyperlink" Target="http://www.aup.ru/books/m152/5_2.htm" TargetMode="External"/><Relationship Id="rId5" Type="http://schemas.openxmlformats.org/officeDocument/2006/relationships/hyperlink" Target="http://www.aup.ru/books/m152/" TargetMode="External"/><Relationship Id="rId6" Type="http://schemas.openxmlformats.org/officeDocument/2006/relationships/hyperlink" Target="http://www.aup.ru/books/m152/5_4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03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04T10:03:00Z</dcterms:modified>
  <cp:revision>1</cp:revision>
  <dc:subject/>
  <dc:title>Под ред</dc:title>
</cp:coreProperties>
</file>