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Arial" w:ascii="Arial" w:hAnsi="Arial"/>
        </w:rPr>
        <w:t>Термины современной рыночной экономики. Глоссарий. http://www.mnogosmenka.ru/tslovar/sodslovar.htm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адровое планирование в организаци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составная часть системы управления персоналом, предполагающая отслеживание изменений в ее структуре, а также элемент работы с персоналом, цель которой - обеспечить предоставление людям рабочих мест в нужный момент времени и в необходимом количестве и в соответствии с их способностями, склонностями и требованиями производства. Рабочие места, с точки зрения производительности и мотивации, должны позволить работающим полностью развивать свои способности, повышать эффективность труда, отвечать требованиям создания достойных человека условий труда и обеспечения занятости. К. п. в о. как в интересах предприятия, так и в интересах его персонала. Для предприятий важно располагать в нужное время, в нужном месте, в нужном количестве и с соответствующей квалификацией таким персоналом, который необходим для решения производственных задач. К. п. в о. должно создавать условия для мотивации более высокой производительности труда и удовлетворенности работой. Людей привлекают, в первую очередь, те рабочие места, где созданы условия для развития их способностей и гарантирован высокий и постоянный заработок. Одной из задач К. п. в о. является учет интересов всех работников предприятия. К. п. в о. тогда эффективно, когда оно интегрировано в общий процесс планирования на предприятии. К. п. в о. должно дать ответ на следующие вопросы: сколько работников, какой квалификации, когда и где они будут необходимы; каким образом можно привлечь нужный и сократить излишний персонал без нанесения социального ущерба; как лучше использовать персонал в соответствии с его способностями; 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; каких затрат потребуют запланированные кадровые мероприятия. К. п. в о. реализуется посредством осуществления целого комплекса взаимосвязанных мероприятий, объединенных в оперативном плане работы с персоналом. Оперативный план работы с персоналом на предприятии включает: планирование потребности в персонале; планирование привлечения, адаптации и высвобождения персонала; планирование деловой карьеры, служебно-профессионального продвижения; планирование расходов на персонал предприятия. К. п. в о. должно находить отражение в уставе предприятия; философии предприятия; коллективном договоре; правилах внутреннего распорядка; контракте сотрудника; положении об оплате труда; положении об аттестации кад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8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09:50:00Z</dcterms:modified>
  <cp:revision>1</cp:revision>
  <dc:subject/>
  <dc:title>Термины современной рыночной экономики</dc:title>
</cp:coreProperties>
</file>