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1"/>
        <w:gridCol w:w="3720"/>
        <w:gridCol w:w="390"/>
      </w:tblGrid>
      <w:tr>
        <w:trPr/>
        <w:tc>
          <w:tcPr>
            <w:tcW w:w="51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77"/>
                <w:sz w:val="30"/>
                <w:szCs w:val="30"/>
              </w:rPr>
            </w:pPr>
            <w:r>
              <w:rPr>
                <w:rFonts w:cs="Tahoma" w:ascii="Tahoma" w:hAnsi="Tahoma"/>
                <w:color w:val="000077"/>
                <w:sz w:val="30"/>
                <w:szCs w:val="30"/>
              </w:rPr>
              <w:t>ПРОГРАММЫ ИЗУЧАЕМЫХ ДИСЦИПЛИН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77"/>
                <w:sz w:val="30"/>
                <w:szCs w:val="30"/>
              </w:rPr>
            </w:pPr>
            <w:r>
              <w:rPr>
                <w:rFonts w:cs="Tahoma" w:ascii="Tahoma" w:hAnsi="Tahoma"/>
                <w:color w:val="000077"/>
                <w:sz w:val="30"/>
                <w:szCs w:val="30"/>
              </w:rPr>
              <w:drawing>
                <wp:inline distT="0" distB="0" distL="0" distR="0">
                  <wp:extent cx="247650" cy="485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5" t="-74" r="-145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77"/>
                <w:sz w:val="20"/>
                <w:szCs w:val="20"/>
              </w:rPr>
            </w:pPr>
            <w:r>
              <w:rPr>
                <w:rFonts w:cs="Tahoma" w:ascii="Tahoma" w:hAnsi="Tahoma"/>
                <w:color w:val="000077"/>
                <w:sz w:val="20"/>
                <w:szCs w:val="20"/>
              </w:rPr>
            </w:r>
          </w:p>
        </w:tc>
      </w:tr>
      <w:tr>
        <w:trPr/>
        <w:tc>
          <w:tcPr>
            <w:tcW w:w="5151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77"/>
                <w:sz w:val="30"/>
                <w:szCs w:val="30"/>
              </w:rPr>
            </w:pPr>
            <w:r>
              <w:rPr>
                <w:rFonts w:cs="Tahoma" w:ascii="Tahoma" w:hAnsi="Tahoma"/>
                <w:color w:val="000077"/>
                <w:sz w:val="30"/>
                <w:szCs w:val="30"/>
              </w:rPr>
              <w:drawing>
                <wp:inline distT="0" distB="0" distL="0" distR="0">
                  <wp:extent cx="228600" cy="47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758" r="-15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77"/>
                <w:sz w:val="30"/>
                <w:szCs w:val="30"/>
              </w:rPr>
            </w:pPr>
            <w:r>
              <w:rPr>
                <w:rFonts w:cs="Tahoma" w:ascii="Tahoma" w:hAnsi="Tahoma"/>
                <w:color w:val="000077"/>
                <w:sz w:val="30"/>
                <w:szCs w:val="30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77"/>
                <w:sz w:val="30"/>
                <w:szCs w:val="30"/>
              </w:rPr>
            </w:pPr>
            <w:r>
              <w:rPr>
                <w:rFonts w:cs="Tahoma" w:ascii="Tahoma" w:hAnsi="Tahoma"/>
                <w:color w:val="000077"/>
                <w:sz w:val="30"/>
                <w:szCs w:val="30"/>
              </w:rPr>
              <w:drawing>
                <wp:inline distT="0" distB="0" distL="0" distR="0">
                  <wp:extent cx="247650" cy="47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5" t="-758" r="-145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51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77"/>
                <w:sz w:val="30"/>
                <w:szCs w:val="30"/>
              </w:rPr>
            </w:pPr>
            <w:r>
              <w:rPr>
                <w:rFonts w:cs="Tahoma" w:ascii="Tahoma" w:hAnsi="Tahoma"/>
                <w:color w:val="000077"/>
                <w:sz w:val="30"/>
                <w:szCs w:val="30"/>
              </w:rPr>
              <w:drawing>
                <wp:inline distT="0" distB="0" distL="0" distR="0">
                  <wp:extent cx="228600" cy="428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7" t="-84" r="-15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77"/>
                <w:sz w:val="30"/>
                <w:szCs w:val="30"/>
              </w:rPr>
            </w:pPr>
            <w:r>
              <w:rPr>
                <w:rFonts w:cs="Tahoma" w:ascii="Tahoma" w:hAnsi="Tahoma"/>
                <w:color w:val="000077"/>
                <w:sz w:val="30"/>
                <w:szCs w:val="30"/>
              </w:rPr>
              <w:t>УПРАВЛЕНИЕ ПЕРСОНАЛОМ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77"/>
                <w:sz w:val="20"/>
                <w:szCs w:val="20"/>
              </w:rPr>
            </w:pPr>
            <w:r>
              <w:rPr>
                <w:rFonts w:cs="Tahoma" w:ascii="Tahoma" w:hAnsi="Tahoma"/>
                <w:color w:val="000077"/>
                <w:sz w:val="20"/>
                <w:szCs w:val="20"/>
              </w:rPr>
            </w:r>
          </w:p>
        </w:tc>
      </w:tr>
    </w:tbl>
    <w:p>
      <w:pPr>
        <w:pStyle w:val="Heading2"/>
        <w:rPr/>
      </w:pPr>
      <w:r>
        <w:rPr/>
        <w:t xml:space="preserve">Курс ведет </w:t>
      </w:r>
      <w:hyperlink r:id="rId6">
        <w:r>
          <w:rPr>
            <w:rStyle w:val="InternetLink"/>
            <w:b w:val="false"/>
            <w:bCs w:val="false"/>
          </w:rPr>
          <w:t>Петракова Е.Е.</w:t>
        </w:r>
      </w:hyperlink>
    </w:p>
    <w:p>
      <w:pPr>
        <w:pStyle w:val="Normal"/>
        <w:rPr>
          <w:color w:val="000077"/>
        </w:rPr>
      </w:pPr>
      <w:r>
        <w:rPr>
          <w:color w:val="000077"/>
        </w:rPr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bd9f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d9f71" stroked="f" o:allowincell="f" style="position:absolute;margin-left:0pt;margin-top:-0.15pt;width:467.7pt;height:0.05pt;mso-wrap-style:none;v-text-anchor:middle;mso-position-vertical:top">
                <v:fill o:detectmouseclick="t" type="solid" color2="#42608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>Тема 1. Стратегическое управление человеческими ресурсами и структура управления персоналом.</w:t>
      </w:r>
    </w:p>
    <w:p>
      <w:pPr>
        <w:pStyle w:val="P"/>
        <w:jc w:val="left"/>
        <w:rPr>
          <w:color w:val="000077"/>
        </w:rPr>
      </w:pPr>
      <w:r>
        <w:rPr>
          <w:color w:val="000077"/>
        </w:rPr>
        <w:t>Сущность стратегического подхода к управлению человеческими ресурсами. Элементы стратегии управления человеческими ресурсами, их содержание и роль в стратегии организации. Современные парадигмы управления персоналом.</w:t>
        <w:br/>
        <w:t>Стратегия организации и стратегия управления человеческими ресурсами. Понятие организационной стратегии. Основные типы бизнес-стратегий и их влияние на управление персоналом организации. Особенности и проблемы управления человеческими ресурсами, порождаемые неадекватностью организационной стратегии и персонал-стратегии.</w:t>
        <w:br/>
        <w:t>Понятие и цели управления персоналом. Особенности управления персоналом в государственных и коммерческих организациях. Базовые категории, характеризующие управление персоналом: "руководство персоналом", "управление персоналом", "работа с персоналом", "менеджмент персонала", "руководитель", "менеджер" и др.</w:t>
        <w:br/>
        <w:t>Структура управления персоналом: работа с кадрами и руководство персоналом. Важнейшие функции управления персоналом. Планирование, маркетинг, набор, использование и высвобождение персонала. Обучение и повышение квалификации кадров. Мотивация, карьера и социальное обеспечение работников. Формирование и поддержка производственной культуры. Кадровое делопроизводство и управление информацией. Контроль за персоналом, обеспечение дисциплины и организационного порядка. Руководство персоналом. Участие в определении стратегии организации.</w:t>
        <w:br/>
        <w:t>Субъекты управления персоналом. Роль собственников, администрации, руководителей и служб персонала в управлении кадрами. Методы управления персоналом.</w:t>
      </w:r>
    </w:p>
    <w:p>
      <w:pPr>
        <w:pStyle w:val="Heading2"/>
        <w:rPr/>
      </w:pPr>
      <w:r>
        <w:rPr/>
        <w:t>Тема 2. Служба управления персоналом организации.</w:t>
      </w:r>
    </w:p>
    <w:p>
      <w:pPr>
        <w:pStyle w:val="P"/>
        <w:jc w:val="left"/>
        <w:rPr>
          <w:color w:val="000077"/>
        </w:rPr>
      </w:pPr>
      <w:r>
        <w:rPr>
          <w:color w:val="000077"/>
        </w:rPr>
        <w:t>Место и роль службы персонала в современной организации. Основные этапы развития служб персонала. Структура, функции и штаты служб персонала.</w:t>
        <w:br/>
        <w:t>Отдел персонала и основные направления его работы. Задачи, права и обязанности менеджеров по персоналу и сотрудников кадровых служб.</w:t>
        <w:br/>
        <w:t>Организация деятельности служб персонала. Особенности кадровых служб в различных странах мира.</w:t>
        <w:br/>
        <w:t>Факторы эффективности кадровых служб. Оценка их деятельности. Основные подходы к оценке деятельности служб персонала.</w:t>
      </w:r>
    </w:p>
    <w:p>
      <w:pPr>
        <w:pStyle w:val="Heading2"/>
        <w:rPr/>
      </w:pPr>
      <w:r>
        <w:rPr/>
        <w:t>Тема 3. Кадровая политика и кадровое планирование.</w:t>
      </w:r>
    </w:p>
    <w:p>
      <w:pPr>
        <w:pStyle w:val="P"/>
        <w:jc w:val="left"/>
        <w:rPr>
          <w:color w:val="000077"/>
        </w:rPr>
      </w:pPr>
      <w:r>
        <w:rPr>
          <w:color w:val="000077"/>
        </w:rPr>
        <w:t>Кадровая политика: понятие и организационное назначение. Этапы кадровой политики.</w:t>
        <w:br/>
        <w:t>Планирование персонала как исходный этап кадрового менеджмента. Цели, задачи и организация кадрового планирования. Стратегическое, тактическое и оперативное планирование.</w:t>
        <w:br/>
        <w:t>Индивидуальное планирование: карьеры, занятости, развития, трудовой адаптации. Коллективное планирование, его временные параметры, содержание и характер.</w:t>
        <w:br/>
        <w:t>Сферы планирования. Планирование состава персонала. Планирование потребности в персонале. Планирование использования персонала. Планирование изменений персонала. Планирование расходов на персонал.</w:t>
        <w:br/>
        <w:t>Кадровое планирование и контроллинг персонала. Основные цели и функции контроллинга персонала.</w:t>
      </w:r>
    </w:p>
    <w:p>
      <w:pPr>
        <w:pStyle w:val="Heading2"/>
        <w:rPr/>
      </w:pPr>
      <w:r>
        <w:rPr/>
        <w:t>Тема 4. Поиск, отбор, развитие и оценка деятельности персонала.</w:t>
      </w:r>
    </w:p>
    <w:p>
      <w:pPr>
        <w:pStyle w:val="P"/>
        <w:jc w:val="left"/>
        <w:rPr>
          <w:color w:val="000077"/>
        </w:rPr>
      </w:pPr>
      <w:r>
        <w:rPr>
          <w:color w:val="000077"/>
        </w:rPr>
        <w:t>Отбор и найм персонала. Сферы поиска и источники подбора персонала. Вербовка персонала: организационные, методические, юридические и этические аспекты. Задачи и процедура отбора персонала. Методы отбора, характеристика их эффективности. Основные проблемы управления персоналом, связанные с особенностями отбора. Найм персона. Процедурные, юридические, социально-психологические проблемы найма персонала.</w:t>
        <w:br/>
        <w:t>Алгоритм найма. Анализ содержания и требований работы. Профотбор через оценку кандидатов. Алгоритм набора кадров.</w:t>
        <w:br/>
        <w:t>Организация набора кадров. Привлечение персонала. Основы отбора персонала. Процесс отбора. Основные методы отбора. Психологические особенности отбора.</w:t>
        <w:br/>
        <w:t>Подбор и наем кадров. Понятие кадрового маркетинга. Ожидания, потребности и постановка целей нанимаемым. Виды набора. Пути комплектации кадров. Привлечение кадров извне. Преимущества и недостатки внутреннего и внешнего набора кадров. Реклама с целью вербовки кадров. Внутрипроизводственный набор.</w:t>
        <w:br/>
        <w:t>Характеристика работы. Квалификационные требования к персоналу. Физические данные. Квалификация. Интеллектуальные особенности. Способности. Интересы. Характер. Мотивация. Условия. Схема описания характера работы. Анализ рабочего места. Этапы анализа. Пример информационного стандарта. Описание и спецификация рабочего места. Должностная инструкция.</w:t>
        <w:br/>
        <w:t>Технологии изучения кандидата. Правила составления резюме. Примеры анкет поступающих на работу. Структура собеседования. Виды собеседования. Основные правила проведения собеседования. Вопросы в структуре собеседования. Усложнение технологии собеседования. Письменные и устные испытания. Составление заключений.</w:t>
        <w:br/>
        <w:t>Виды найма и их применение. Виды найма. Порядок оформления при найме. Испытательный срок. Критерии оценивания.</w:t>
        <w:br/>
        <w:t>Адаптация, обучение и развитие персонала. Понятия адаптации, виды адаптации, адаптационные конфликты, их предупреждение и разрешение. Цели обучения персонала, условия, формы и методы организации обучения, оценка его эффективности. Развитие персонала как стратегическая задача управления человеческими ресурсами организации: персонифицированный и организационный подходы. Мотивация персонала как фактор развития.</w:t>
        <w:br/>
        <w:t>Использование персонала и оценка деятельности. Понятие компетентности и потенциала персонала. Использование персонала: должностная расстановка, перемещение, изменение компетенции, карьерный рост, оценка эффективности. Проблемы и ошибки в оценке деятельности персонала. Методы и процедуры оценки. Оценка деятельности как инструмент управления персоналом.</w:t>
      </w:r>
    </w:p>
    <w:p>
      <w:pPr>
        <w:pStyle w:val="Heading2"/>
        <w:rPr/>
      </w:pPr>
      <w:r>
        <w:rPr/>
        <w:t>Тема 5. Мотивация эффективной деятельности персонала.</w:t>
      </w:r>
    </w:p>
    <w:p>
      <w:pPr>
        <w:pStyle w:val="P"/>
        <w:jc w:val="left"/>
        <w:rPr>
          <w:color w:val="000077"/>
        </w:rPr>
      </w:pPr>
      <w:r>
        <w:rPr>
          <w:color w:val="000077"/>
        </w:rPr>
        <w:t>Вознаграждение персонала. Понятие вознаграждения персонала, его задачи, формы, объективная и субъективная адекватность. Проблема соотношения структурных составляющих вознаграждения для разных категорий персонала. Программы компенсаций и социальной защищенности.</w:t>
        <w:br/>
        <w:t>Понятие и механизм мотивации. Виды мотивации. Потребности, притязания и ожидания. Стимул и установка. Общий механизм мотивации.</w:t>
        <w:br/>
        <w:t>Первоначальные теории мотивации. Теория "X" Тейлора и МакГрегора. Теория "У" МакГрегора. Теория "Z" Оучи.</w:t>
        <w:br/>
        <w:t>Содержательные теории мотивации. Теория иерархии потребностей Маслоу. Практическая значимость концепции Маслоу. Теория потребностей Альдерфера. Концепция мотивационных потребностей МакКлелланда. Теория двух факторов Херцберга. Значение теории Херцберга. Рационально-экономическая модель и др.</w:t>
        <w:br/>
        <w:t>Процессуальные теории мотивации. Теория справедливости Адамса. Теория ожидания Врума. Комплексная теория Лоулера и Портера. Теории подкрепления, атрибуции, постановки целей.</w:t>
      </w:r>
    </w:p>
    <w:p>
      <w:pPr>
        <w:pStyle w:val="Heading2"/>
        <w:rPr/>
      </w:pPr>
      <w:r>
        <w:rPr/>
        <w:t>Тема 6. Процесс карьеры.</w:t>
      </w:r>
    </w:p>
    <w:p>
      <w:pPr>
        <w:pStyle w:val="P"/>
        <w:jc w:val="left"/>
        <w:rPr/>
      </w:pPr>
      <w:r>
        <w:rPr>
          <w:color w:val="000077"/>
        </w:rPr>
        <w:t>Карьера: определение, классификация и эффективность. Карьера с точки зрения организации и с точки зрения индивида. Профессиональная карьера и внутриор-ганизационная. Типы внутриорганизационной карьеры: по скорости переходов; по направленности ступеней. Эффективность карьеры и ее признаки: результативность, карьерные отношения, адаптируемость и тождественность карьеры.</w:t>
        <w:br/>
        <w:t>Стадии карьеры: штат, прогресс, поддержка, уход. Фазы карьеры как последовательность положений. Планирование карьеры с точки зрения достижения поставленных карьерных целей.</w:t>
        <w:br/>
        <w:t>Концепции развития карьеры: производственная концепция; продуктовая концепция (или повышения качества персонала); торговая концепция; традиционная маркетинговая концепция; социальная концепция; профориентационная концепция (или концепция поиска профессиональных талантов); коммуникативная концепция развития карьеры; концепция сервиса рабочей силы.</w:t>
        <w:br/>
        <w:t>Управление карьерой в организации. Карьерная стратегия развития персонала. Принципы формирования карьерной стратегии. Уровни карьерной стратегии: корпоративный, функциональный, линейный.</w:t>
        <w:br/>
        <w:t>Виды карьерных стратегий по масштабу и характеру действий: стратегия преимущества по издержкам; стратегия концентрации; стратегия дифференциации. Виды стратегий карьеры по роли субъекта в организации: стратегия рыночного лидерства; стратегия рыночного претендента; стратегия рыночного последователя; нише-вая стратегия. Виды стратегий по конъюнктуре рынка труда: конверсионная; стимулирующая; перспективная; ремаркетинг; поддерживающая; демаркетинг; противодействующая; диверсификационная.</w:t>
      </w:r>
    </w:p>
    <w:p>
      <w:pPr>
        <w:pStyle w:val="Heading2"/>
        <w:rPr/>
      </w:pPr>
      <w:r>
        <w:rPr/>
        <w:t>Тема 7. Формальные и неформальные организации: группы, роли, взаимодействия.</w:t>
      </w:r>
    </w:p>
    <w:p>
      <w:pPr>
        <w:pStyle w:val="P"/>
        <w:jc w:val="left"/>
        <w:rPr>
          <w:color w:val="000077"/>
        </w:rPr>
      </w:pPr>
      <w:r>
        <w:rPr>
          <w:color w:val="000077"/>
        </w:rPr>
        <w:t>Характер и типы групп. Формальные группы: административные и оперативные. Причины создания формальных групп. Команды, рабочие группы, комитеты. Основные результаты деятельности формальных групп: поддержка решения, качество решения, индивидуальное развитие. Возможные недостатки работы в формальных группах: медлительность и высокие издержки времени и ресурсов; групповое мышление; поляризация; эскалация участия; разделение ответственности.</w:t>
        <w:br/>
        <w:t>Неформальные группы. Причины их создания. Группы по интересам и на основе дружбы. Возможные результаты и недостатки существования неформальных групп. Факторы, определяющие эффективность работы группы: размер группы; состав членов; распределение ролей; психологический климат; сплоченность; единомыслие; сопротивление переменам.</w:t>
        <w:br/>
        <w:t>Стадии развития группы: формирующая фаза; бурная; восстанавливающая; исполнительная.</w:t>
        <w:br/>
        <w:t>Характеристики групп: структура; статус иерархии; роли; нормы; лидерство; сплоченность; межгрупповые противоречия.</w:t>
        <w:br/>
        <w:t>Команды и их особенности. Факторы формирования команды. Основные условия эффективной командной работы: поддерживающее окружение; квалификация и осознание выполняемых ролей; сверхзадача; командное вознаграждение; возможные проблемы взаимодействия. Модели команд: "звезда"; "круг"; "шпора"; "тент"; "палатка"; "дом".</w:t>
        <w:br/>
        <w:t>Межгрупповое поведение и конфликты. Функциональные и дисфункциональные конфликты. Причины возникновения конфликтов: взаимозависимость; различия в целях; различия в восприятии. Способы разрешения конфликтов: создание суперординарных целей; компромисс; идентификация общего "врага"; сглаживание и др.</w:t>
      </w:r>
    </w:p>
    <w:p>
      <w:pPr>
        <w:pStyle w:val="Heading2"/>
        <w:rPr/>
      </w:pPr>
      <w:r>
        <w:rPr/>
        <w:t>Тема 8. Руководство и власть.</w:t>
      </w:r>
    </w:p>
    <w:p>
      <w:pPr>
        <w:pStyle w:val="P"/>
        <w:jc w:val="left"/>
        <w:rPr>
          <w:color w:val="000077"/>
        </w:rPr>
      </w:pPr>
      <w:r>
        <w:rPr>
          <w:color w:val="000077"/>
        </w:rPr>
        <w:t>Понятие и природа организационного лидерства. Формальное и неформальное лидерство в организации. Лидерство и руководство. Истоки лидерства. Природа лидерства. Теория черт. Концепции харизматического, согласительного и трансформативного лидерства. Факторно-аналитическая и ситуационная теории лидерства. Мотивация и типы лидерства. Психоаналитическое объяснение мотивации лидерства. Типология лидеров. Управление лидерством в организации. Селекция лидеров. Развитие лидерства. Учет интересов группы и неформальное лидерство. Интеграция лидеров. Устранение деструктивного лидерства. Формирование имиджа лидера. Модели поведения лидеров.</w:t>
        <w:br/>
        <w:t>Понятия власти и авторитета. Определения власти. Свойства и формула власти в организации. Структура власти. Субъект, объект, ресурсы и механизм власти в организации. Авторитет и его виды. Основания власти. Виды власти. Централизация, децентрализация и делегирование власти. Модификации власти: соучастие, партнерство, коллективное предпринимательство. Власть и дисциплина. Дисциплинарные отношения в организации. Контроль в дисциплинарных отношениях. Роли и функции руководителя. Функции по достижению организационных целей и сплочению группы.</w:t>
        <w:br/>
        <w:t>Биологические и социально-экономические факторы эффективного руководства. Пол руководителя. Отличия организационного поведения мужчин и женщин. Особенности деловой карьеры женщин - руководителей. Личностные черты. Интеллект, воля, целеустремленность, предусмотрительность, активность и другие индивидуальные качества. Факторы успешной деятельности руководителя. Исследования связи между индивидуальными чертами руководителя и его деловым успехом (Р. М. Стогдилл и др.).</w:t>
        <w:br/>
        <w:t>Классические стили руководства. Понятие стиля руководства. Авторитарный, демократический и попустительский стили руководства и их организационная эффективность.</w:t>
        <w:br/>
        <w:t>Современные интерпретации стилей руководства. Авторитарный стиль. Модификации авторитарного стиля. Патриархальный, харизматический, автократический и бюрократический стили.</w:t>
        <w:br/>
        <w:t>Кооперативный стиль. Требования кооперативного стиля. Условия эффективности кооперативного стиля. Одномерные и многомерные стили руководства. Стили, ориентированные на задачу и на людей. Решетка стилей руководства Блейка и Моутона. Ситуационная теория стилей руководства. Модель эффективного стиля руководства Фидлера. Концепция стилей руководства Херси и Бланшарда. Модель принятия решений руководителем Врума-Йеттона.</w:t>
      </w:r>
    </w:p>
    <w:p>
      <w:pPr>
        <w:pStyle w:val="Heading2"/>
        <w:rPr/>
      </w:pPr>
      <w:r>
        <w:rPr/>
        <w:t>РЕКОМЕНДУЕМАЯ ЛИТЕРАТУРА: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77"/>
        </w:rPr>
      </w:pPr>
      <w:r>
        <w:rPr>
          <w:color w:val="000077"/>
        </w:rPr>
        <w:t xml:space="preserve">Веснин В.Р. Практический менеджмент персонала. Пособие по кадровой работе. - М.: 1998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77"/>
        </w:rPr>
      </w:pPr>
      <w:r>
        <w:rPr>
          <w:color w:val="000077"/>
        </w:rPr>
        <w:t xml:space="preserve">Гибсон Дж.Л., Иванцевич Д.М. Донелли Д.Х.-мл. Организации: поведение, структура, процессы: Пер. с англ. - М., 2000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77"/>
        </w:rPr>
      </w:pPr>
      <w:r>
        <w:rPr>
          <w:color w:val="000077"/>
        </w:rPr>
        <w:t xml:space="preserve">Егоршин А.П. Управление персоналом: Учебник для вузов. - Н.Новгород, 2001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77"/>
        </w:rPr>
      </w:pPr>
      <w:r>
        <w:rPr>
          <w:color w:val="000077"/>
        </w:rPr>
        <w:t xml:space="preserve">Литвак Б.Г. Практические занятия по управлению. Мастер-класс. - М., 2002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77"/>
        </w:rPr>
      </w:pPr>
      <w:r>
        <w:rPr>
          <w:color w:val="000077"/>
        </w:rPr>
        <w:t xml:space="preserve">Магура М.И. Поиск и подбор персонала. - М., 1999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77"/>
        </w:rPr>
      </w:pPr>
      <w:r>
        <w:rPr>
          <w:color w:val="000077"/>
        </w:rPr>
        <w:t xml:space="preserve">Моргунов Е.С. Управление персоналом. Исследование, оценка, обучение. - М., 2000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77"/>
        </w:rPr>
      </w:pPr>
      <w:r>
        <w:rPr>
          <w:color w:val="000077"/>
        </w:rPr>
        <w:t xml:space="preserve">Ньюстром Дж.В., Дэвис К. Организационное поведение: Пер с англ. - СПб., 2000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77"/>
        </w:rPr>
      </w:pPr>
      <w:r>
        <w:rPr>
          <w:color w:val="000077"/>
        </w:rPr>
        <w:t xml:space="preserve">Практикум по кадровому менеджменту: Учеб. Пособие. Н.Ф.Пушкарев, Е.В.Троицкая, Н.Н.Пушкарев. - М., 2000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77"/>
        </w:rPr>
      </w:pPr>
      <w:r>
        <w:rPr>
          <w:color w:val="000077"/>
        </w:rPr>
        <w:t xml:space="preserve">Пугачев В.П. Тесты, деловые игры, тренинги в управлении персоналом: Учебник. - М., 2001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77"/>
        </w:rPr>
      </w:pPr>
      <w:r>
        <w:rPr>
          <w:color w:val="000077"/>
        </w:rPr>
        <w:t xml:space="preserve">Ю.Рай Л. Упражнения: схемы и стратегии. 2-е изд. - СПб.: Питер, 2003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77"/>
        </w:rPr>
      </w:pPr>
      <w:r>
        <w:rPr>
          <w:color w:val="000077"/>
        </w:rPr>
        <w:t xml:space="preserve">Скрипник К.Д. Управленческая деятельность: структура, функции, навыки персонала. - М., 1999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77"/>
        </w:rPr>
      </w:pPr>
      <w:r>
        <w:rPr>
          <w:color w:val="000077"/>
        </w:rPr>
        <w:t xml:space="preserve">Сотникова С.И. Управление карьерой: Учеб. пособие. - М., 2001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77"/>
        </w:rPr>
      </w:pPr>
      <w:r>
        <w:rPr>
          <w:color w:val="000077"/>
        </w:rPr>
        <w:t xml:space="preserve">Спивак В.А. Корпоративная культура. - СПб., 2001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77"/>
        </w:rPr>
      </w:pPr>
      <w:r>
        <w:rPr>
          <w:color w:val="000077"/>
        </w:rPr>
        <w:t xml:space="preserve">Н.Стюарт Дж. Тренинг организационных изменений. - СПб., 2001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77"/>
        </w:rPr>
      </w:pPr>
      <w:r>
        <w:rPr>
          <w:color w:val="000077"/>
        </w:rPr>
        <w:t xml:space="preserve">Травин В.В., Дятлов В.А. Основы кадрового менеджмента. - М., 2000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77"/>
        </w:rPr>
      </w:pPr>
      <w:r>
        <w:rPr>
          <w:color w:val="000077"/>
        </w:rPr>
        <w:t xml:space="preserve">Травин В.В., Дятлов В.А. Менеджмент персонала предприятия: Учебно-практическое пособие. - М., 2000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77"/>
        </w:rPr>
      </w:pPr>
      <w:r>
        <w:rPr>
          <w:color w:val="000077"/>
        </w:rPr>
        <w:t xml:space="preserve">Управление персоналом организации. Практикум: Учеб. пособие/ Под ред. А.Я.Кибанова. - М., 2000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77"/>
        </w:rPr>
      </w:pPr>
      <w:r>
        <w:rPr>
          <w:color w:val="000077"/>
        </w:rPr>
        <w:t xml:space="preserve">Управление персоналом организации: Учебник. Под ред. А.Я.Кибанова. - М., 2000. 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77"/>
        </w:rPr>
      </w:pPr>
      <w:r>
        <w:rPr>
          <w:color w:val="000077"/>
        </w:rPr>
        <w:t xml:space="preserve">Управление персоналом: Учебник для вузов. Под ред. Т.Ю.Базарова, Б.Л.Еремина. - М., 2001. </w:t>
      </w:r>
    </w:p>
    <w:p>
      <w:pPr>
        <w:pStyle w:val="Normal"/>
        <w:rPr>
          <w:color w:val="000077"/>
        </w:rPr>
      </w:pPr>
      <w:r>
        <w:rPr>
          <w:color w:val="00007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736249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b/>
      <w:bCs/>
      <w:strike w:val="false"/>
      <w:dstrike w:val="false"/>
      <w:color w:val="0000A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fp.syktsu.ru/tpee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9:56:00Z</dcterms:created>
  <dc:creator>Елена Скрипальщикова</dc:creator>
  <dc:description/>
  <dc:language>en-US</dc:language>
  <cp:lastModifiedBy>Елена Скрипальщикова</cp:lastModifiedBy>
  <dcterms:modified xsi:type="dcterms:W3CDTF">2006-12-04T09:57:00Z</dcterms:modified>
  <cp:revision>1</cp:revision>
  <dc:subject/>
  <dc:title>ПРОГРАММЫ ИЗУЧАЕМЫХ ДИСЦИПЛИН</dc:title>
</cp:coreProperties>
</file>