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hyperlink r:id="rId2" w:tgtFrame="_blank">
        <w:r>
          <w:rPr>
            <w:rStyle w:val="InternetLink"/>
            <w:color w:val="000000"/>
            <w:sz w:val="27"/>
            <w:u w:val="single"/>
          </w:rPr>
          <w:t>А.И. Орлов</w:t>
        </w:r>
      </w:hyperlink>
      <w:r>
        <w:rPr>
          <w:color w:val="000000"/>
          <w:sz w:val="27"/>
          <w:szCs w:val="27"/>
        </w:rPr>
        <w:t xml:space="preserve"> </w:t>
      </w:r>
      <w:hyperlink r:id="rId3">
        <w:r>
          <w:rPr>
            <w:rStyle w:val="InternetLink"/>
            <w:b/>
            <w:bCs/>
            <w:color w:val="000000"/>
            <w:sz w:val="27"/>
            <w:u w:val="single"/>
          </w:rPr>
          <w:t>Эконометрика</w:t>
        </w:r>
      </w:hyperlink>
      <w:r>
        <w:rPr>
          <w:color w:val="000000"/>
        </w:rPr>
        <w:br/>
      </w:r>
      <w:r>
        <w:rPr>
          <w:b/>
          <w:bCs/>
          <w:color w:val="000000"/>
        </w:rPr>
        <w:t>Учебник. М.: Издательство "Экзамен", 2002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2"/>
        <w:gridCol w:w="3109"/>
        <w:gridCol w:w="3124"/>
      </w:tblGrid>
      <w:tr>
        <w:trPr/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99"/>
                  <w:u w:val="single"/>
                </w:rPr>
                <w:t>Предыдущая</w:t>
              </w:r>
            </w:hyperlink>
          </w:p>
        </w:tc>
        <w:tc>
          <w:tcPr>
            <w:tcW w:w="3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99"/>
                  <w:u w:val="single"/>
                </w:rPr>
                <w:t>Оглавление</w:t>
              </w:r>
            </w:hyperlink>
          </w:p>
        </w:tc>
        <w:tc>
          <w:tcPr>
            <w:tcW w:w="312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99"/>
                  <w:u w:val="single"/>
                </w:rPr>
                <w:t>Следующая</w:t>
              </w:r>
            </w:hyperlink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Глава 6. Эконометрика временных рядов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6.2. Системы эконометрических уравнений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Пример модели авторегрессии. </w:t>
      </w:r>
      <w:r>
        <w:rPr>
          <w:color w:val="000000"/>
        </w:rPr>
        <w:t xml:space="preserve">В качестве первоначального примера рассмотрим эконометрическую модель временного ряда, описывающего рост индекса потребительских цен (индекса инфляции). Пусть </w:t>
      </w:r>
      <w:r>
        <w:rPr>
          <w:i/>
          <w:iCs/>
          <w:color w:val="000000"/>
        </w:rPr>
        <w:t>I(t)</w:t>
      </w:r>
      <w:r>
        <w:rPr>
          <w:color w:val="000000"/>
        </w:rPr>
        <w:t xml:space="preserve"> - рост цен в месяц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(подробнее об этой проблематике см. главу 7). Тогда по мнению некоторых экономистов естественно предположить, что </w:t>
      </w:r>
    </w:p>
    <w:p>
      <w:pPr>
        <w:pStyle w:val="Normal"/>
        <w:spacing w:before="280" w:after="280"/>
        <w:jc w:val="center"/>
        <w:rPr/>
      </w:pPr>
      <w:r>
        <w:rPr>
          <w:i/>
          <w:iCs/>
          <w:color w:val="000000"/>
        </w:rPr>
        <w:t>I(t)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сI(t- 1) + a + b S (t -</w:t>
      </w:r>
      <w:r>
        <w:rPr>
          <w:color w:val="000000"/>
        </w:rPr>
        <w:t xml:space="preserve"> 4) + </w:t>
      </w:r>
      <w:r>
        <w:rPr>
          <w:i/>
          <w:iCs/>
          <w:color w:val="000000"/>
        </w:rPr>
        <w:t>e</w:t>
      </w:r>
      <w:r>
        <w:rPr>
          <w:color w:val="000000"/>
        </w:rPr>
        <w:t>,      (1)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где </w:t>
      </w:r>
      <w:r>
        <w:rPr>
          <w:i/>
          <w:iCs/>
          <w:color w:val="000000"/>
        </w:rPr>
        <w:t xml:space="preserve">I(t- 1) </w:t>
      </w:r>
      <w:r>
        <w:rPr>
          <w:color w:val="000000"/>
        </w:rPr>
        <w:t xml:space="preserve">- рост цен в предыдущий месяц (а </w:t>
      </w:r>
      <w:r>
        <w:rPr>
          <w:i/>
          <w:iCs/>
          <w:color w:val="000000"/>
        </w:rPr>
        <w:t xml:space="preserve">с - </w:t>
      </w:r>
      <w:r>
        <w:rPr>
          <w:color w:val="000000"/>
        </w:rPr>
        <w:t xml:space="preserve">некоторый коэффициент затухания, предполагающий, что при отсутствии внешний воздействий рост цен прекратится),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- константа (она соответствует линейному изменению величины </w:t>
      </w:r>
      <w:r>
        <w:rPr>
          <w:i/>
          <w:iCs/>
          <w:color w:val="000000"/>
        </w:rPr>
        <w:t>I(t)</w:t>
      </w:r>
      <w:r>
        <w:rPr>
          <w:color w:val="000000"/>
        </w:rPr>
        <w:t xml:space="preserve"> со временем), </w:t>
      </w:r>
      <w:r>
        <w:rPr>
          <w:i/>
          <w:iCs/>
          <w:color w:val="000000"/>
        </w:rPr>
        <w:t> b S (t -</w:t>
      </w:r>
      <w:r>
        <w:rPr>
          <w:color w:val="000000"/>
        </w:rPr>
        <w:t xml:space="preserve"> 4) - слагаемое, соответствующее влиянию эмиссии денег (т.е. увеличения объема денег в экономике страны, осуществленному Центральным Банком) в размере </w:t>
      </w:r>
      <w:r>
        <w:rPr>
          <w:i/>
          <w:iCs/>
          <w:color w:val="000000"/>
        </w:rPr>
        <w:t>S (t -</w:t>
      </w:r>
      <w:r>
        <w:rPr>
          <w:color w:val="000000"/>
        </w:rPr>
        <w:t xml:space="preserve"> 4) и пропорциональное эмиссии с коэффициентом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причем это влияние проявляется не сразу, а через 4 месяца; наконец, e - это неизбежная погрешность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Модель (1), несмотря на свою простоту, демонстрирует многие характерные черты гораздо более сложных эконометрических моделей. Во-первых, обратим внимание на то, что некоторые переменные определяются (рассчитываются) внутри модели, как </w:t>
      </w:r>
      <w:r>
        <w:rPr>
          <w:i/>
          <w:iCs/>
          <w:color w:val="000000"/>
        </w:rPr>
        <w:t>I(t).</w:t>
      </w:r>
      <w:r>
        <w:rPr>
          <w:color w:val="000000"/>
        </w:rPr>
        <w:t xml:space="preserve"> Их называют </w:t>
      </w:r>
      <w:r>
        <w:rPr>
          <w:i/>
          <w:iCs/>
          <w:color w:val="000000"/>
        </w:rPr>
        <w:t xml:space="preserve"> эндогенными (внутренними). </w:t>
      </w:r>
      <w:r>
        <w:rPr>
          <w:color w:val="000000"/>
        </w:rPr>
        <w:t xml:space="preserve"> Другие задаются извне (это </w:t>
      </w:r>
      <w:r>
        <w:rPr>
          <w:i/>
          <w:iCs/>
          <w:color w:val="000000"/>
        </w:rPr>
        <w:t>экзогенные</w:t>
      </w:r>
      <w:r>
        <w:rPr>
          <w:color w:val="000000"/>
        </w:rPr>
        <w:t xml:space="preserve"> переменные). Иногда, как в теории управления, среди экзогенных переменных, выделяют </w:t>
      </w:r>
      <w:r>
        <w:rPr>
          <w:i/>
          <w:iCs/>
          <w:color w:val="000000"/>
        </w:rPr>
        <w:t>управляемые</w:t>
      </w:r>
      <w:r>
        <w:rPr>
          <w:color w:val="000000"/>
        </w:rPr>
        <w:t xml:space="preserve"> переменные - те, с помощью которых менеджер может привести систему в нужное ему состояние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Во-вторых, в соотношении (1) появляются переменные новых типов - с лагами, т.е. аргументы в переменных относятся не к текущему моменту времени, а к некоторым прошлым моментам. 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В-третьих, составление эконометрической модели типа (1) - это отнюдь не рутинная операция. Например, запаздывание именно на 4 месяца в связанном с эмиссией денег слагаемом </w:t>
      </w:r>
      <w:r>
        <w:rPr>
          <w:i/>
          <w:iCs/>
          <w:color w:val="000000"/>
        </w:rPr>
        <w:t>b S (t -</w:t>
      </w:r>
      <w:r>
        <w:rPr>
          <w:color w:val="000000"/>
        </w:rPr>
        <w:t xml:space="preserve"> 4) - это результат достаточно изощренной предварительной статистической обработки. Далее, требует изучения вопрос зависимости или независимости величин </w:t>
      </w:r>
      <w:r>
        <w:rPr>
          <w:i/>
          <w:iCs/>
          <w:color w:val="000000"/>
        </w:rPr>
        <w:t>S (t -</w:t>
      </w:r>
      <w:r>
        <w:rPr>
          <w:color w:val="000000"/>
        </w:rPr>
        <w:t xml:space="preserve"> 4) и </w:t>
      </w:r>
      <w:r>
        <w:rPr>
          <w:i/>
          <w:iCs/>
          <w:color w:val="000000"/>
        </w:rPr>
        <w:t>I(t)</w:t>
      </w:r>
      <w:r>
        <w:rPr>
          <w:color w:val="000000"/>
        </w:rPr>
        <w:t xml:space="preserve">. От решения этого вопроса зависит, как выше уже отмечалось, конкретная реализация процедуры метода наименьших квадратов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С другой стороны, в модели (1) всего 3 неизвестных параметра, и постановку метода наименьших квадратов выписать нетрудно: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241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Проблема идентифицируемости. </w:t>
      </w:r>
      <w:r>
        <w:rPr>
          <w:color w:val="000000"/>
        </w:rPr>
        <w:t xml:space="preserve">Представим теперь модель тапа (1) с большим числом эндогенных и экзогенных переменных, с лагами и сложной внутренней структурой. Вообще говоря, ниоткуда не следует, что существует хотя бы одно решение у такой системы. Поэтому возникает не одна, а две проблемы. Есть ли хоть одно решение (проблема идентифицируемости)? Если да, то как найти наилучшее решение из возможных? (Это - проблема статистической оценки параметров.) </w:t>
      </w:r>
    </w:p>
    <w:p>
      <w:pPr>
        <w:pStyle w:val="Normal"/>
        <w:spacing w:before="280" w:after="280"/>
        <w:rPr/>
      </w:pPr>
      <w:r>
        <w:rPr>
          <w:color w:val="000000"/>
        </w:rPr>
        <w:t>И первая, и вторая задача достаточно сложны. Для решения обоих задач разработано множество методов, обычно достаточно сложных (см. список литературы), лишь часть из которых имеет научное обоснование. В частности, достаточно часто пользуются статистическими оценками, не являющимися состоятельными (строго говоря, их даже нельзя назвать оценками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Коротко опишем некоторые распространенные приемы при работе с системами линейных эконометрических уравнений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Система линейных одновременных эконометрических уравнений. </w:t>
      </w:r>
      <w:r>
        <w:rPr>
          <w:color w:val="000000"/>
        </w:rPr>
        <w:t>Чисто формально можно все переменные выразить через переменные, зависящие только от текущего момента времени. Например, в случае уравнения (1) достаточно положить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i/>
          <w:iCs/>
          <w:color w:val="000000"/>
        </w:rPr>
        <w:t>H(t) = I(t- 1), G(t) = S (t - 4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Тогда уравнение пример вид</w:t>
      </w:r>
    </w:p>
    <w:p>
      <w:pPr>
        <w:pStyle w:val="Normal"/>
        <w:spacing w:before="280" w:after="280"/>
        <w:jc w:val="center"/>
        <w:rPr/>
      </w:pPr>
      <w:r>
        <w:rPr>
          <w:i/>
          <w:iCs/>
          <w:color w:val="000000"/>
        </w:rPr>
        <w:t>I(t)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сH(t) + a + b G(t</w:t>
      </w:r>
      <w:r>
        <w:rPr>
          <w:color w:val="000000"/>
        </w:rPr>
        <w:t xml:space="preserve">) + </w:t>
      </w:r>
      <w:r>
        <w:rPr>
          <w:i/>
          <w:iCs/>
          <w:color w:val="000000"/>
        </w:rPr>
        <w:t>e</w:t>
      </w:r>
      <w:r>
        <w:rPr>
          <w:color w:val="000000"/>
        </w:rPr>
        <w:t>.    (2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тметим здесь же возможность использования регрессионных моделей с переменной структурой путем введения фиктивных переменных. Эти переменные при одних значениях времени (скажем, начальных) принимают заметные значения, а при других - сходят на нет (становятся фактически равными 0). В результате формально (математически) одна и та же модель описывает совсем разные зависимост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 xml:space="preserve">Косвенный, двухшаговый и трехшаговый методы наименьших квадратов. </w:t>
      </w:r>
      <w:r>
        <w:rPr>
          <w:color w:val="000000"/>
        </w:rPr>
        <w:t>Как уже отмечалось, разработана масса методов эвристического анализа систем эконометрических уравнений. Они предназначены для решения тех или иных проблем, возникающих при попытках найти численные решения систем уравнений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Одна из проблем связана с наличием априорных ограничений на оцениваемые параметры. Например, доход домохозяйства может быть потрачен либо на потребление, либо на сбережение. Значит, сумма долей этих двух видов трат априори равна 1. А в системе эконометрических уравнений эти доли могут участвовать независимо. Возникает мысль оценить их методом наименьших квадратов, не обращая внимания на априорное ограничение, а потом подкорректировать. Такой подход называют косвенным методом наименьших квадратов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вухшаговый метод наименьших квадратов состоит в том, что оценивают параметры отдельного уравнения системы, а не рассматривают систему в целом. В то же время трехшаговый метод наименьших квадратов применяется для оценки параметров системы одновременных уравнений в целом. Сначала к каждому уравнению применяется двухшаговый метод с целью оценить коэффициенты и погрешности каждого уравнения, а затем построить оценку для ковариационной матрицы погрешностей, После этого для оценивания коэффициентов всей системы применяется обобщенный метод наименьших квадратов (см. выше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Менеджеру и экономисту не следует становиться специалистом по составлению и решению систем эконометрических уравнений, даже с помощью тех или иных программных систем, но он должен быть осведомлен о возможностях этого направления эконометрики, чтобы в случае производственной необходимости квалифицированно сформулировать задание для специалистов-эконометрик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От оценивания тренда (основной тенденции) перейдем ко второй основной задаче эконометрики временных рядов - оцениванию периода (цикл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lovs.pp.ru/" TargetMode="External"/><Relationship Id="rId3" Type="http://schemas.openxmlformats.org/officeDocument/2006/relationships/hyperlink" Target="http://www.aup.ru/books/m153/" TargetMode="External"/><Relationship Id="rId4" Type="http://schemas.openxmlformats.org/officeDocument/2006/relationships/hyperlink" Target="http://www.aup.ru/books/m153/6_1.htm" TargetMode="External"/><Relationship Id="rId5" Type="http://schemas.openxmlformats.org/officeDocument/2006/relationships/hyperlink" Target="http://www.aup.ru/books/m153/" TargetMode="External"/><Relationship Id="rId6" Type="http://schemas.openxmlformats.org/officeDocument/2006/relationships/hyperlink" Target="http://www.aup.ru/books/m153/6_3.htm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3:14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21T03:15:00Z</dcterms:modified>
  <cp:revision>1</cp:revision>
  <dc:subject/>
  <dc:title>А</dc:title>
</cp:coreProperties>
</file>