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hyperlink r:id="rId2">
        <w:r>
          <w:rPr>
            <w:rStyle w:val="InternetLink"/>
            <w:color w:val="000000"/>
            <w:sz w:val="27"/>
            <w:u w:val="single"/>
          </w:rPr>
          <w:t>Г.Я. Гольдштейн</w:t>
        </w:r>
      </w:hyperlink>
      <w:r>
        <w:rPr>
          <w:b/>
          <w:bCs/>
          <w:color w:val="000000"/>
          <w:sz w:val="27"/>
          <w:szCs w:val="27"/>
        </w:rPr>
        <w:br/>
      </w:r>
      <w:hyperlink r:id="rId3">
        <w:r>
          <w:rPr>
            <w:rStyle w:val="InternetLink"/>
            <w:b/>
            <w:bCs/>
            <w:color w:val="000000"/>
            <w:sz w:val="27"/>
            <w:u w:val="single"/>
          </w:rPr>
          <w:t>ОСНОВЫ МЕНЕДЖМЕНТА</w:t>
        </w:r>
      </w:hyperlink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99"/>
                  <w:u w:val="single"/>
                </w:rPr>
                <w:t>Предыдущая</w:t>
              </w:r>
            </w:hyperlink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99"/>
                  <w:u w:val="single"/>
                </w:rPr>
                <w:t>Оглавление</w:t>
              </w:r>
            </w:hyperlink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99"/>
                  <w:u w:val="single"/>
                </w:rPr>
                <w:t>Следующая</w:t>
              </w:r>
            </w:hyperlink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11. ТРЕБОВАНИЯ К РУКОВОДИТЕЛЮ И ЭФФЕКТИВНЫЙ СТИЛЬ РУКОВОДСТВА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11.2. Стиль управлен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тиль управления - типичная манера и способ поведения менеджера. Стили могут классифицироваться по разным критерия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. Критерий участия исполнителей в управлен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аиболее четко здесь различают три стиля:</w:t>
        <w:br/>
        <w:t>- авторитарный (единолично менеджер решает и приказывает - сотрудники исполняют);</w:t>
        <w:br/>
        <w:t>- сопричастный (сотрудники участвуют в той или иной мере в принятии решений);</w:t>
        <w:br/>
        <w:t>- автономный (менеджер играет сдерживающую роль - сотрудники решают сами, обычно большинством) (рис. 44)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57750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t>Рис. 44. Различие стилей управления (</w:t>
      </w:r>
      <w:r>
        <w:rPr>
          <w:i/>
          <w:iCs/>
          <w:color w:val="000000"/>
        </w:rPr>
        <w:t>по участию в них исполнителей</w:t>
      </w:r>
      <w:r>
        <w:rPr>
          <w:color w:val="000000"/>
        </w:rPr>
        <w:t>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вторитарный стиль управления имеет разновидности:</w:t>
        <w:br/>
        <w:t>- диктаторский стиль (менеджер все решает сам, сотрудники исполняют под угрозой санкций);</w:t>
        <w:br/>
        <w:t>- автократический (менеджер имеет в своем распоряжении обширный аппарат власти);</w:t>
        <w:br/>
        <w:t>- бюрократический (авторитет менеджера покоится на формальных иерархических положениях системы);</w:t>
        <w:br/>
        <w:t>- патриархальный (менеджер имеет авторитет «главы семьи», сотрудники неограниченно ему доверяют);</w:t>
        <w:br/>
        <w:t>- благосклонный (менеджер использует свои неповторимые личные качества и пользуется высоким авторитетом, сотрудники поэтому следят за его решениями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опричастный стиль тоже имеет варианты:</w:t>
        <w:br/>
        <w:t>- коммуникационный стиль (менеджер затрудняется в принятии решения и информирует сотрудников, последние задают вопросы, высказывают свое мнение, однако в конце концов должны следовать указаниям менеджера);</w:t>
        <w:br/>
        <w:t>- консультативный стиль управления (то же самое, но решения принимаются совместно совещательно);</w:t>
        <w:br/>
        <w:t>- совместное решение (менеджер выдвигает проблему, указывает ограничения, сотрудники сами принимают решение, менеджер сохраняет право вето).</w:t>
      </w:r>
    </w:p>
    <w:p>
      <w:pPr>
        <w:pStyle w:val="Normal"/>
        <w:spacing w:before="280" w:after="280"/>
        <w:rPr/>
      </w:pPr>
      <w:r>
        <w:rPr>
          <w:color w:val="000000"/>
        </w:rPr>
        <w:t>Б. Классификация стилей управления по преимущественному критерию функций управления:</w:t>
        <w:br/>
        <w:t>- управление через инновацию (разработка инновации - как руководящее задание);</w:t>
        <w:br/>
        <w:t>- управление с помощью задания цели (на каждом иерархическом уровне задают цели, имеется свобода в методе ее достижения, ограниченная сметой и контролем);</w:t>
        <w:br/>
        <w:t>Преимущества: свобода реализации, осуществление личных целей, ответственность за результат.</w:t>
        <w:br/>
        <w:t>Недостатки: жесткая система планирования, интенсивный контроль, отсутствие сопричастности сотрудников, издержки на контроль.</w:t>
        <w:br/>
        <w:t>- Управление через согласование цели (Это смешанная форма управления через задание цели и через сопричастность сотрудников. Сотрудники принимают участие в установлении целей).</w:t>
        <w:br/>
        <w:t>Преимущества: согласование целей - лучшее условие их достижения, свобода в реализации, ориентировка на цель, а не на способ, осуществление личных целей в работе, общий контроль, ответственность, сопричастность.</w:t>
        <w:br/>
        <w:t>Недостатки: жесткая система планирования, затраты времени на согласования, противоречия с иерархической системой, интенсификация контроля.</w:t>
        <w:br/>
        <w:t>- Управление через правила решения;</w:t>
        <w:br/>
        <w:t>- управление через мотивацию;</w:t>
        <w:br/>
        <w:t>- управление через координацию;</w:t>
        <w:br/>
        <w:t>- управление только в исключительных случаях (менеджер оставляет за сотрудниками решения, связанные с выполнением задач. Вмешательство происходит в исключительных случаях - особо критических ситуациях, игнорирование возможности решения, отклонения от заданных целей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. Критерий ориентации на сотрудников или на выполнение задач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ять типичных стилей отражены на рис. 45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тиль 1.1 (слабое управление) - нет давления на сотрудников, нет заботы о них, также слаба забота о решении задач менеджмента. Полезная отдача мала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80915" cy="174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Рис. 45. Стили управления по критерию преимущественной ориентаци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тиль 9.1 (управление по задачам) - с сотрудниками обращаются, как с исполнительными механизмами, можно добиться высокой эффективности, но страдают человеческие отноше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тиль 1.9 (клубное управление) - господствует дружеская атмосфера, но пренебрегают решением задач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тиль 5.5 (управление по среднему пути) - достигается компромисс между требованиями по работе и интересами сотрудников, средняя производительность труд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тиль 9.9 (сильное управление) - идеальный стил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ure.ru/University/Faculties/Femp/KMEIM/about/person/goldshtein.htm" TargetMode="External"/><Relationship Id="rId3" Type="http://schemas.openxmlformats.org/officeDocument/2006/relationships/hyperlink" Target="http://www.aup.ru/books/m77/" TargetMode="External"/><Relationship Id="rId4" Type="http://schemas.openxmlformats.org/officeDocument/2006/relationships/hyperlink" Target="http://www.aup.ru/books/m77/11_1.htm" TargetMode="External"/><Relationship Id="rId5" Type="http://schemas.openxmlformats.org/officeDocument/2006/relationships/hyperlink" Target="http://www.aup.ru/books/m77/" TargetMode="External"/><Relationship Id="rId6" Type="http://schemas.openxmlformats.org/officeDocument/2006/relationships/hyperlink" Target="http://www.aup.ru/books/m77/11_3.ht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16:00Z</dcterms:created>
  <dc:creator>Елена Скрипальщикова</dc:creator>
  <dc:description/>
  <dc:language>en-US</dc:language>
  <cp:lastModifiedBy>Елена Скрипальщикова</cp:lastModifiedBy>
  <dcterms:modified xsi:type="dcterms:W3CDTF">2006-12-21T06:16:00Z</dcterms:modified>
  <cp:revision>1</cp:revision>
  <dc:subject/>
  <dc:title>Г</dc:title>
</cp:coreProperties>
</file>