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hyperlink r:id="rId2">
        <w:r>
          <w:rPr>
            <w:rStyle w:val="InternetLink"/>
            <w:b/>
            <w:bCs/>
            <w:color w:val="000099"/>
            <w:sz w:val="27"/>
            <w:u w:val="single"/>
          </w:rPr>
          <w:t>МАРКЕТИНГ:</w:t>
        </w:r>
      </w:hyperlink>
      <w:r>
        <w:rPr>
          <w:b/>
          <w:bCs/>
          <w:color w:val="000000"/>
        </w:rPr>
        <w:br/>
        <w:t xml:space="preserve">Учебное пособие для подготовки </w:t>
        <w:br/>
        <w:t>к итоговому междисциплинарному экзамену</w:t>
        <w:br/>
        <w:t>профессиональной подготовки маркетолога.</w:t>
        <w:br/>
        <w:t xml:space="preserve">Под общей ред. В.Е. Ланкина. </w:t>
        <w:br/>
        <w:t xml:space="preserve">Таганрог: </w:t>
      </w:r>
      <w:hyperlink r:id="rId3">
        <w:r>
          <w:rPr>
            <w:rStyle w:val="InternetLink"/>
            <w:b/>
            <w:bCs/>
            <w:color w:val="000099"/>
            <w:u w:val="single"/>
          </w:rPr>
          <w:t>ТРТУ</w:t>
        </w:r>
      </w:hyperlink>
      <w:r>
        <w:rPr>
          <w:b/>
          <w:bCs/>
          <w:color w:val="000000"/>
        </w:rPr>
        <w:t>, 2006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II. МЕНЕДЖМЕНТ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13. Самоменеджмент. Адаптация стилей руководства к деловым ситуациям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 xml:space="preserve">Самоменеджмент, </w:t>
      </w:r>
      <w:r>
        <w:rPr>
          <w:color w:val="000000"/>
        </w:rPr>
        <w:t>а более правильно самоуправление – самостоятельность и личное управление самим собой. Эффективное самоуправление связано как с человеческой природой, так и организацией, социальным управлением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 xml:space="preserve">Самоменеджмент руководителя </w:t>
      </w:r>
      <w:r>
        <w:rPr>
          <w:color w:val="000000"/>
        </w:rPr>
        <w:t>предполагает последовательное и целенаправленное использование эффективных методов работы в личной повседневной практике для того, чтобы оптимально и со смыслом использовать свое врем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 самоменеджмента есть определенный круг правил и функций (рис. 13.1)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27930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Рис.13.1. Процесс постановки целей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уководитель должен иметь:</w:t>
        <w:br/>
        <w:t>– широкое общее представление о положении дел за пределами своего подразделения, осознание изменений во внешней среде и возможностях их использования;</w:t>
        <w:br/>
        <w:t>– чуткость к ситуациям внутри и вне фирмы;</w:t>
        <w:br/>
        <w:t>– творческий подход и умение мотивировать себя и персонал;</w:t>
        <w:br/>
        <w:t>– желание и способность сотрудничать;</w:t>
        <w:br/>
        <w:t>– понимание результатов, умение планировать и выполнять планы;</w:t>
        <w:br/>
        <w:t>– способность идти на риск;</w:t>
        <w:br/>
        <w:t>– способность принимать решения;</w:t>
        <w:br/>
        <w:t>– готовность дать оценку полученным результатам и определить программу развития фирмы и ее персонал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овседневной работе руководитель должен постоянно (а не случайно) получать результаты, иметь личный план работы, четко планировать деятель</w:t>
        <w:softHyphen/>
        <w:t>ность подчиненных, делегировать им необходимые права и ответственность, обеспечивать четкую оценку деятельности подчиненных, обеспечить деятель</w:t>
        <w:softHyphen/>
        <w:t>ность подразделения независимо от себя (например, подготовив заместителя), гордиться собою и подчиненными, желать сотрудничать, разрешать конфликты и т. д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Стиль управления</w:t>
      </w:r>
      <w:r>
        <w:rPr>
          <w:color w:val="000000"/>
        </w:rPr>
        <w:t xml:space="preserve"> – типичная манера и способ поведения менеджера. Стили могут классифицироваться по разным критерия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Критерий участия исполнителей в управлении:</w:t>
        <w:br/>
        <w:t>– авторитарный (единолично менеджер решает и приказывает – сотрудники исполняют);</w:t>
        <w:br/>
        <w:t>– сопричастный (сотрудники участвуют в той или иной мере в принятии решений);</w:t>
        <w:br/>
        <w:t>– автономный (менеджер играет сдерживающую роль – сотрудники решают сами, обычно большинством).</w:t>
      </w:r>
    </w:p>
    <w:p>
      <w:pPr>
        <w:pStyle w:val="Normal"/>
        <w:spacing w:before="280" w:after="280"/>
        <w:rPr/>
      </w:pPr>
      <w:r>
        <w:rPr>
          <w:color w:val="000000"/>
        </w:rPr>
        <w:t>2. Классификация стилей управления по преимущественному критерию функций управления:</w:t>
        <w:br/>
        <w:t>– управление через инновацию (разработка инновации – как руководящее задание);</w:t>
        <w:br/>
        <w:t>– управление с помощью задания цели (на каждом иерархическом уровне задают цели, имеется свобода в методе ее достижения, ограниченная сметой и контролем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  Критерий преимущественной ориентации:</w:t>
        <w:br/>
        <w:t>– слабое управление – нет давления на сотрудников, нет заботы о них, также слаба забота о решении задач менеджмента. Полезная отдача мала;</w:t>
        <w:br/>
        <w:t>– управление по задачам – с сотрудниками обращаются, как с исполнительными механизмами, можно добиться высокой эффективности, но страдают человеческие отношения;</w:t>
        <w:br/>
        <w:t>– клубное управление – господствует дружеская атмосфера, но пренебрегают решением задач;</w:t>
        <w:br/>
        <w:t>– управление по среднему пути – достигается компромисс между требованиями по работе и интересами сотрудников, средняя производительность труда;</w:t>
        <w:br/>
        <w:t>– сильное управление – идеальный стил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Успех стиля управления можно оценивать по воздействию на прибыль и издержки. При оценке надо также использовать критерии, относящиеся к задачам: </w:t>
        <w:br/>
        <w:t xml:space="preserve">– по разработке продукции; </w:t>
        <w:br/>
        <w:t xml:space="preserve">– организации; </w:t>
        <w:br/>
        <w:t>– управлению персоналом (продолжительность отсутствия, удовлетво</w:t>
        <w:softHyphen/>
        <w:t>ренность работой, готовность к перемене работы, чувство собственного досто</w:t>
        <w:softHyphen/>
        <w:t>инства, творческие качества, инициативность, готовность к учебе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ффективность стилей управления нельзя оценивать вне конкретных ситуаций. При этом следует учитывать:</w:t>
        <w:br/>
        <w:t>– личные качества (представления о ценностях, самосознание, основная позиция, отношение к риску, роль личных мотивов, авторитет, производственный и творческий потенциал, уровень образования);</w:t>
        <w:br/>
        <w:t>– зависимость от предстоящих задач (содержат ли они творческие или новаторские элементы, степень сформулированности, наличие опыта их решения, решаются ли они планово или как внезапно возникающие, должны ли выполняться индивидуально или в группе, давление сроков);</w:t>
        <w:br/>
        <w:t>– организационные условия (степень жесткости оргструктуры, централизованное и децентрализованное решение задач, количество инстанций принятия решения, четкость путей информации и связи, степень контроля);</w:t>
        <w:br/>
        <w:t>– условия окружающей среды (степень стабильности, условия материального обеспечения, социальная безопасность, господствующие общественные ценности и структуры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оведение менеджера должно соответствовать ситуации, гибкость стиля является важным признаком качества менеджера. Следует не только менять стиль управления, но и создавать соответственные ситуационные условия (формировать ситуацию через подбор кадров, изменять оргструктуры и организацию труд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99/" TargetMode="External"/><Relationship Id="rId3" Type="http://schemas.openxmlformats.org/officeDocument/2006/relationships/hyperlink" Target="http://www.tsure.ru/" TargetMode="External"/><Relationship Id="rId4" Type="http://schemas.openxmlformats.org/officeDocument/2006/relationships/hyperlink" Target="http://www.aup.ru/books/m99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13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21T06:14:00Z</dcterms:modified>
  <cp:revision>1</cp:revision>
  <dc:subject/>
  <dc:title>МАРКЕТИНГ:</dc:title>
</cp:coreProperties>
</file>