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08"/>
          <w:tab w:val="left" w:pos="15955" w:leader="none"/>
        </w:tabs>
        <w:spacing w:lineRule="auto" w:line="360"/>
        <w:ind w:right="864" w:hanging="0"/>
        <w:jc w:val="center"/>
        <w:rPr/>
      </w:pPr>
      <w:r>
        <w:rPr>
          <w:rFonts w:cs="Arial" w:ascii="Arial" w:hAnsi="Arial"/>
          <w:sz w:val="28"/>
          <w:szCs w:val="28"/>
        </w:rPr>
        <w:t>2.4 Программно- целевой подход к управлению организацией</w:t>
      </w:r>
    </w:p>
    <w:p>
      <w:pPr>
        <w:pStyle w:val="Normal1"/>
        <w:shd w:fill="FFFFFF" w:val="clear"/>
        <w:tabs>
          <w:tab w:val="clear" w:pos="708"/>
          <w:tab w:val="left" w:pos="15955" w:leader="none"/>
        </w:tabs>
        <w:spacing w:lineRule="auto" w:line="360"/>
        <w:ind w:right="864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spacing w:lineRule="auto" w:line="360"/>
        <w:ind w:left="28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условиях рыночных отношений любая торговая организация должна быть ориентирована на потребителя. Именно потребители, покупатели определяют организационно-техническую политику предприятия. Экономическая стабильность организации, ее выживаемость и процветание в условиях рыночных отношений неразрывно связаны с ее непрерывным совершенствованием и развитием. </w:t>
      </w:r>
    </w:p>
    <w:p>
      <w:pPr>
        <w:pStyle w:val="TextBodyIndent"/>
        <w:spacing w:lineRule="auto" w:line="360"/>
        <w:ind w:left="283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временных условиях для большинства предприятий целесообразно использовать комплексный программно-целевой подход к управлению организационным развитием.</w:t>
      </w:r>
    </w:p>
    <w:p>
      <w:pPr>
        <w:pStyle w:val="Normal"/>
        <w:spacing w:lineRule="auto" w:line="360"/>
        <w:ind w:firstLine="527"/>
        <w:jc w:val="both"/>
        <w:rPr/>
      </w:pPr>
      <w:r>
        <w:rPr>
          <w:rFonts w:cs="Arial" w:ascii="Arial" w:hAnsi="Arial"/>
          <w:sz w:val="28"/>
          <w:szCs w:val="28"/>
        </w:rPr>
        <w:t xml:space="preserve">При анализе коммерческой деятельности ООО ТД «Троя» была определена оптимальная стратегия дальнейшего развития работы предприятия. Она заключается в завоевании большей доли рынка города за счет расширения ассортимента продаваемой продукции и расширения ассортимента продукции собственного производства. </w:t>
      </w:r>
    </w:p>
    <w:p>
      <w:pPr>
        <w:pStyle w:val="Normal"/>
        <w:spacing w:lineRule="auto" w:line="360"/>
        <w:ind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анная стратегия является стратегией концентрированного роста торгового предприятия. </w:t>
      </w:r>
    </w:p>
    <w:p>
      <w:pPr>
        <w:pStyle w:val="Normal"/>
        <w:spacing w:lineRule="auto" w:line="360"/>
        <w:ind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ной целью для предприятия при достижении данной стратегии является - создание условий конкурентоспособности и менеджмента в долгосрочной перспективе. </w:t>
      </w:r>
    </w:p>
    <w:p>
      <w:pPr>
        <w:pStyle w:val="Normal"/>
        <w:spacing w:lineRule="auto" w:line="360"/>
        <w:ind w:firstLine="527"/>
        <w:jc w:val="both"/>
        <w:rPr/>
      </w:pPr>
      <w:r>
        <w:rPr>
          <w:rFonts w:cs="Arial" w:ascii="Arial" w:hAnsi="Arial"/>
          <w:sz w:val="28"/>
          <w:szCs w:val="28"/>
        </w:rPr>
        <w:t>Для выполнения поставленной цели торговому предприятию ООО ТД «Троя» необходимо решить ряд специфических задач непосредственно относящихся к воплощению в жизнь данной оптимальной стратегии. К этим задачам относятся следующие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лучшение деятельности торгового предприятия. Для выполнения данной задачи необходимо осуществить следующие мероприятия:</w:t>
      </w:r>
    </w:p>
    <w:p>
      <w:pPr>
        <w:pStyle w:val="TextBodyIndent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недрение политики гибких цен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величение объемов продаж, что приведет к повышению эффективности деятельности предприятия и увеличению финансовых показателей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расширение имеющегося ассортимента, что приведет к увеличению доли занимаемого рынка сбыта и росту прибыли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иобретение нового оборудования, что позволит повысить конкурентоспособность реализуемой продукции (инвестиционная стратегия)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изучение предпочтений потребителей, мониторинг конкурентов.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Укрепление финансового положения предприятия. Для выполнения данной задачи необходимо осуществить следующие мероприятия: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щательный контроль за выполнением стратегии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величение наличных денежных средств на предприятии для ускорения оборачиваемости активов предприятия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оптимизация расходов предприятия для осуществления мероприятий по внедрению стратегии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ормирование товарных запасов предприятия, что приведет к финансовой устойчивости организации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становление устойчивых связей с поставщиками и посредниками;</w:t>
      </w:r>
    </w:p>
    <w:p>
      <w:pPr>
        <w:pStyle w:val="2"/>
        <w:widowControl w:val="false"/>
        <w:spacing w:lineRule="auto" w:line="360"/>
        <w:ind w:left="0" w:firstLine="527"/>
        <w:jc w:val="both"/>
        <w:rPr/>
      </w:pPr>
      <w:r>
        <w:rPr>
          <w:rFonts w:cs="Arial" w:ascii="Arial" w:hAnsi="Arial"/>
          <w:sz w:val="28"/>
          <w:szCs w:val="28"/>
        </w:rPr>
        <w:t>- обеспечение оптимального ассортимента продукции, в следствие изучения покупательских предпочтений, предложения конкурентов и установления устойчивых связей с поставщиками продукции.</w:t>
      </w:r>
    </w:p>
    <w:p>
      <w:pPr>
        <w:pStyle w:val="TextBody"/>
        <w:spacing w:lineRule="auto" w:line="360"/>
        <w:ind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вышение сбыта продукции и ее продвижение на рынке:</w:t>
      </w:r>
    </w:p>
    <w:p>
      <w:pPr>
        <w:pStyle w:val="TextBody"/>
        <w:spacing w:lineRule="auto" w:line="360"/>
        <w:ind w:firstLine="52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расширение маркетинговой деятельности предприятия, что связано с необходимостью оперативного получения информации о изменениях на занимаемом рынке для своевременного проведения необходимых мероприятий;</w:t>
      </w:r>
    </w:p>
    <w:p>
      <w:pPr>
        <w:pStyle w:val="TextBody"/>
        <w:spacing w:lineRule="auto" w:line="360"/>
        <w:ind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укрепление позиций предприятия на обслуживаемом рынке. Наиболее полное удовлетворение потребностей существующих потребителей. Использование предприятием своих преимуществ в конкурентной борьбе;</w:t>
      </w:r>
    </w:p>
    <w:p>
      <w:pPr>
        <w:pStyle w:val="TextBody"/>
        <w:spacing w:lineRule="auto" w:line="360"/>
        <w:ind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ыход на новые сегменты рынка. Что связано с устойчивым положением предприятия на занимаемом рынке и возможностями расширения сферы деятельности.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Повышение управленческой деятельности. Для выполнения данной задачи необходимо осуществить следующие мероприятия: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трансформация организационной структуры предприятия путем поэтапного ее изменения (введение нового функционального звена – специалиста по снабжению)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мотивирование персонала для повышения производительности труда путем дополнительного стимулирования работников организации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вышение квалификации управленческого персонала для роста производительности труда и повышения имиджа предприятия;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овышение управленческих расходов для наиболее эффективного управления организацией, что приведет к увеличению результатов деятельности торгового предприятия.</w:t>
      </w:r>
    </w:p>
    <w:p>
      <w:pPr>
        <w:pStyle w:val="2"/>
        <w:widowControl w:val="false"/>
        <w:spacing w:lineRule="auto" w:line="360"/>
        <w:ind w:left="0" w:firstLine="527"/>
        <w:jc w:val="both"/>
        <w:rPr/>
      </w:pPr>
      <w:r>
        <w:rPr>
          <w:rFonts w:cs="Arial" w:ascii="Arial" w:hAnsi="Arial"/>
          <w:sz w:val="28"/>
          <w:szCs w:val="28"/>
        </w:rPr>
        <w:t xml:space="preserve">Наглядное изображение стратегии усиления позиций на рынке ООО ТД «Троя» представлено в виде древовидного графа – дерева целей (рис. 8). </w:t>
      </w:r>
    </w:p>
    <w:p>
      <w:pPr>
        <w:pStyle w:val="2"/>
        <w:widowControl w:val="false"/>
        <w:spacing w:lineRule="auto" w:line="360"/>
        <w:ind w:left="0" w:firstLine="52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выполнения поставленной цели и решения  установленных задач необходимо определить исполнителей и сроки реализации стратегии концентрированного роста организации.</w:t>
      </w:r>
    </w:p>
    <w:p>
      <w:pPr>
        <w:pStyle w:val="2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widowControl w:val="false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68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95960</wp:posOffset>
                </wp:positionV>
                <wp:extent cx="4526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4.8pt" to="410.3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2080</wp:posOffset>
                </wp:positionH>
                <wp:positionV relativeFrom="paragraph">
                  <wp:posOffset>695960</wp:posOffset>
                </wp:positionV>
                <wp:extent cx="0" cy="5124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54.8pt" to="410.4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5664200</wp:posOffset>
                </wp:positionV>
                <wp:extent cx="0" cy="33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46pt" to="50.4pt,4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425</wp:posOffset>
                </wp:positionH>
                <wp:positionV relativeFrom="paragraph">
                  <wp:posOffset>1857375</wp:posOffset>
                </wp:positionV>
                <wp:extent cx="0" cy="495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46.25pt" to="47.75pt,1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189865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9.5pt" to="169.2pt,1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898650</wp:posOffset>
                </wp:positionV>
                <wp:extent cx="0" cy="495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9.5pt" to="288pt,1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3040</wp:posOffset>
                </wp:positionH>
                <wp:positionV relativeFrom="paragraph">
                  <wp:posOffset>1898650</wp:posOffset>
                </wp:positionV>
                <wp:extent cx="0" cy="495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49.5pt" to="415.2pt,1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4080</wp:posOffset>
                </wp:positionH>
                <wp:positionV relativeFrom="paragraph">
                  <wp:posOffset>714375</wp:posOffset>
                </wp:positionV>
                <wp:extent cx="0" cy="4527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6.25pt" to="170.4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11880</wp:posOffset>
                </wp:positionH>
                <wp:positionV relativeFrom="paragraph">
                  <wp:posOffset>714375</wp:posOffset>
                </wp:positionV>
                <wp:extent cx="0" cy="4527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6.25pt" to="284.4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714375</wp:posOffset>
                </wp:positionV>
                <wp:extent cx="0" cy="5353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6.25pt" to="54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6705</wp:posOffset>
                </wp:positionH>
                <wp:positionV relativeFrom="paragraph">
                  <wp:posOffset>466725</wp:posOffset>
                </wp:positionV>
                <wp:extent cx="0" cy="2476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36.75pt" to="224.15pt,5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3120</wp:posOffset>
                </wp:positionH>
                <wp:positionV relativeFrom="paragraph">
                  <wp:posOffset>5664200</wp:posOffset>
                </wp:positionV>
                <wp:extent cx="0" cy="330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46pt" to="165.6pt,4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5664200</wp:posOffset>
                </wp:positionV>
                <wp:extent cx="0" cy="33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46pt" to="288pt,4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8760</wp:posOffset>
                </wp:positionH>
                <wp:positionV relativeFrom="paragraph">
                  <wp:posOffset>5664200</wp:posOffset>
                </wp:positionV>
                <wp:extent cx="0" cy="33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446pt" to="418.8pt,4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-8890</wp:posOffset>
                </wp:positionV>
                <wp:extent cx="3478530" cy="4730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8530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 – создание условий конкурентоспособности и менеджмента в долгосрочной перспекти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9pt;height:37.25pt;mso-wrap-distance-left:9.05pt;mso-wrap-distance-right:9.05pt;mso-wrap-distance-top:0pt;mso-wrap-distance-bottom:0pt;margin-top:-0.7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 – создание условий конкурентоспособности и менеджмента в долгосрочной перспект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215390</wp:posOffset>
                </wp:positionV>
                <wp:extent cx="1238250" cy="63817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е деятель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0.25pt;mso-wrap-distance-left:9.05pt;mso-wrap-distance-right:9.05pt;mso-wrap-distance-top:0pt;mso-wrap-distance-bottom:0pt;margin-top:95.7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е деятельност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5992495</wp:posOffset>
                </wp:positionV>
                <wp:extent cx="6017895" cy="7880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ветственные исполнител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директор, начальник отдела продаж,  гл. бухгалтер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Срок исполн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12 месяцев (52 неде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85pt;height:62.05pt;mso-wrap-distance-left:9.05pt;mso-wrap-distance-right:9.05pt;mso-wrap-distance-top:0pt;mso-wrap-distance-bottom:0pt;margin-top:471.8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Ответственные исполнители</w:t>
                      </w:r>
                      <w:r>
                        <w:rPr>
                          <w:sz w:val="28"/>
                          <w:szCs w:val="28"/>
                        </w:rPr>
                        <w:t xml:space="preserve">: директор, начальник отдела продаж,  гл. бухгалтер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Срок исполнения</w:t>
                      </w:r>
                      <w:r>
                        <w:rPr>
                          <w:sz w:val="28"/>
                          <w:szCs w:val="28"/>
                        </w:rPr>
                        <w:t>: 12 месяцев (52 нед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4955</wp:posOffset>
                </wp:positionH>
                <wp:positionV relativeFrom="paragraph">
                  <wp:posOffset>1174115</wp:posOffset>
                </wp:positionV>
                <wp:extent cx="1238250" cy="7092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709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репление финансового положе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55.85pt;mso-wrap-distance-left:9.05pt;mso-wrap-distance-right:9.05pt;mso-wrap-distance-top:0pt;mso-wrap-distance-bottom:0pt;margin-top:92.4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крепление финансового положе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2755</wp:posOffset>
                </wp:positionH>
                <wp:positionV relativeFrom="paragraph">
                  <wp:posOffset>1174115</wp:posOffset>
                </wp:positionV>
                <wp:extent cx="1268730" cy="72072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ышение сбыта продукции и ее продвижение на рын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6.75pt;mso-wrap-distance-left:9.05pt;mso-wrap-distance-right:9.05pt;mso-wrap-distance-top:0pt;mso-wrap-distance-bottom:0pt;margin-top:92.45pt;mso-position-vertical-relative:text;margin-left:2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вышение сбыта продукции и ее продвижение на рын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755</wp:posOffset>
                </wp:positionH>
                <wp:positionV relativeFrom="paragraph">
                  <wp:posOffset>1215390</wp:posOffset>
                </wp:positionV>
                <wp:extent cx="1588770" cy="6381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ышение управленческ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50.25pt;mso-wrap-distance-left:9.05pt;mso-wrap-distance-right:9.05pt;mso-wrap-distance-top:0pt;mso-wrap-distance-bottom:0pt;margin-top:95.7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ышение управленческой деятель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</wp:posOffset>
                </wp:positionH>
                <wp:positionV relativeFrom="paragraph">
                  <wp:posOffset>2388870</wp:posOffset>
                </wp:positionV>
                <wp:extent cx="1238250" cy="31972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9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widowControl w:val="false"/>
                              <w:ind w:left="0" w:hanging="2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недрение политики гибких цен;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ind w:left="0" w:hanging="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увеличение объемов продаж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расширение имеющегося ассортимента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приобретение нового оборудования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2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учение предпочтений потребителей, мониторинг конкур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51.75pt;mso-wrap-distance-left:9.05pt;mso-wrap-distance-right:9.05pt;mso-wrap-distance-top:0pt;mso-wrap-distance-bottom:0pt;margin-top:188.1pt;mso-position-vertical-relative:text;margin-left:0.45pt;mso-position-horizontal-relative:text">
                <v:textbox>
                  <w:txbxContent>
                    <w:p>
                      <w:pPr>
                        <w:pStyle w:val="TextBodyIndent"/>
                        <w:widowControl w:val="false"/>
                        <w:ind w:left="0" w:hanging="2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sz w:val="20"/>
                          <w:szCs w:val="20"/>
                        </w:rPr>
                        <w:t>внедрение политики гибких цен;</w:t>
                      </w:r>
                    </w:p>
                    <w:p>
                      <w:pPr>
                        <w:pStyle w:val="TextBodyIndent"/>
                        <w:widowControl w:val="false"/>
                        <w:ind w:left="0" w:hanging="2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увеличение объемов продаж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2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расширение имеющегося ассортимента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2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приобретение нового оборудования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2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изучение предпочтений потребителей, мониторинг конкурент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4955</wp:posOffset>
                </wp:positionH>
                <wp:positionV relativeFrom="paragraph">
                  <wp:posOffset>2388870</wp:posOffset>
                </wp:positionV>
                <wp:extent cx="1360170" cy="31972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319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 тщательный контроль за выполнением стратегии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увеличение наличных денежных средств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птимизация расходов предприятия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нормирование товарных запасов предприятия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установление устойчивых связей с поставщиками и посредниками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48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обеспечение оптимального ассортимента продукции.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hanging="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1pt;height:251.75pt;mso-wrap-distance-left:9.05pt;mso-wrap-distance-right:9.05pt;mso-wrap-distance-top:0pt;mso-wrap-distance-bottom:0pt;margin-top:188.1pt;mso-position-vertical-relative:text;margin-left:121.65pt;mso-position-horizontal-relative:text">
                <v:textbox>
                  <w:txbxContent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4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 тщательный контроль за выполнением стратегии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4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увеличение наличных денежных средств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4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оптимизация расходов предприятия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4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нормирование товарных запасов предприятия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4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установление устойчивых связей с поставщиками и посредниками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48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обеспечение оптимального ассортимента продукции.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hanging="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8955</wp:posOffset>
                </wp:positionH>
                <wp:positionV relativeFrom="paragraph">
                  <wp:posOffset>2388870</wp:posOffset>
                </wp:positionV>
                <wp:extent cx="1238250" cy="31972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9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расширение маркетинговой деятельности предприятия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- укрепление позиций предприятия на обслуживаемом рынк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выход на новые сегменты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51.75pt;mso-wrap-distance-left:9.05pt;mso-wrap-distance-right:9.05pt;mso-wrap-distance-top:0pt;mso-wrap-distance-bottom:0pt;margin-top:188.1pt;mso-position-vertical-relative:text;margin-left:24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- расширение маркетинговой деятельности предприятия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- укрепление позиций предприятия на обслуживаемом рынке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выход на новые сегменты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4875</wp:posOffset>
                </wp:positionH>
                <wp:positionV relativeFrom="paragraph">
                  <wp:posOffset>2388870</wp:posOffset>
                </wp:positionV>
                <wp:extent cx="1238250" cy="31972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19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firstLine="24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трансформация организационной структуры предприятия путем поэтапного ее изменения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firstLine="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 мотивирование персонала для повышения производительности труда путем дополнительного стимулирования работников организации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firstLine="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повышение квалификации управленческого персонала;</w:t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/>
                              <w:ind w:left="0" w:firstLine="2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повышение управленческих рас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widowControl w:val="false"/>
                              <w:spacing w:lineRule="auto" w:line="240" w:before="0" w:after="120"/>
                              <w:ind w:left="-2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51.75pt;mso-wrap-distance-left:9.05pt;mso-wrap-distance-right:9.05pt;mso-wrap-distance-top:0pt;mso-wrap-distance-bottom:0pt;margin-top:188.1pt;mso-position-vertical-relative:text;margin-left:371.25pt;mso-position-horizontal-relative:text">
                <v:textbox>
                  <w:txbxContent>
                    <w:p>
                      <w:pPr>
                        <w:pStyle w:val="2"/>
                        <w:widowControl w:val="false"/>
                        <w:spacing w:lineRule="auto" w:line="240"/>
                        <w:ind w:left="0" w:firstLine="24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16"/>
                          <w:szCs w:val="16"/>
                        </w:rPr>
                        <w:t xml:space="preserve"> трансформация организационной структуры предприятия путем поэтапного ее изменения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firstLine="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- мотивирование персонала для повышения производительности труда путем дополнительного стимулирования работников организации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firstLine="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повышение квалификации управленческого персонала;</w:t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/>
                        <w:ind w:left="0" w:firstLine="24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- повышение управленческих расход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"/>
                        <w:widowControl w:val="false"/>
                        <w:spacing w:lineRule="auto" w:line="240" w:before="0" w:after="120"/>
                        <w:ind w:left="-2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sz w:val="28"/>
          <w:szCs w:val="28"/>
        </w:rPr>
        <w:t>Рис.10  - Граф - дерево целей ООО ТД «Троя»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нителями данной стратегии будут являться:</w:t>
      </w:r>
    </w:p>
    <w:p>
      <w:pPr>
        <w:pStyle w:val="2"/>
        <w:widowControl w:val="false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8"/>
          <w:szCs w:val="28"/>
        </w:rPr>
        <w:t>Директор ООО ТД «Троя», который будет контролировать ход исполнения поставленных мероприятий;</w:t>
      </w:r>
    </w:p>
    <w:p>
      <w:pPr>
        <w:pStyle w:val="2"/>
        <w:widowControl w:val="false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8"/>
          <w:szCs w:val="28"/>
        </w:rPr>
        <w:t>Ко, который непосредственно будет организовывать работу по достижению установленных задач;</w:t>
      </w:r>
    </w:p>
    <w:p>
      <w:pPr>
        <w:pStyle w:val="2"/>
        <w:widowControl w:val="false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бухгалтер, который будет изыскивать свободные денежные средства для финансирования инновационных проектов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left="48" w:right="1363" w:hanging="4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блица 2.14 -  Результаты анкеты исследования культуры ООО ТД «Тро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908"/>
      </w:tblGrid>
      <w:tr>
        <w:trPr>
          <w:trHeight w:val="994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776" w:leader="none"/>
                <w:tab w:val="left" w:pos="9792" w:leader="none"/>
              </w:tabs>
              <w:spacing w:before="0" w:after="120"/>
              <w:ind w:left="45" w:right="1363" w:hanging="4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НКЕ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776" w:leader="none"/>
              </w:tabs>
              <w:spacing w:before="0" w:after="120"/>
              <w:ind w:left="45" w:right="-391" w:hanging="45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ша характеристика</w:t>
            </w:r>
          </w:p>
        </w:tc>
      </w:tr>
      <w:tr>
        <w:trPr>
          <w:trHeight w:val="444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  <w:tab w:val="left" w:pos="7776" w:leader="none"/>
                <w:tab w:val="left" w:pos="9792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</w:t>
            </w:r>
          </w:p>
        </w:tc>
      </w:tr>
      <w:tr>
        <w:trPr>
          <w:trHeight w:val="314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  <w:tab w:val="left" w:pos="7776" w:leader="none"/>
                <w:tab w:val="left" w:pos="9792" w:leader="none"/>
              </w:tabs>
              <w:ind w:left="45" w:right="1363" w:hanging="45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ХОРОШИЙ НАЧАЛЬНИК</w:t>
            </w:r>
          </w:p>
          <w:p>
            <w:pPr>
              <w:pStyle w:val="Normal1"/>
              <w:numPr>
                <w:ilvl w:val="0"/>
                <w:numId w:val="13"/>
              </w:numPr>
              <w:tabs>
                <w:tab w:val="clear" w:pos="708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ильный, решительный и твердый, но справедливый, защищает преданных подчиненных, великодушен и снисходителен к ни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3"/>
              </w:numPr>
              <w:tabs>
                <w:tab w:val="clear" w:pos="708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ъективный и точный, избегает использовать власть в своих интересах, требует от подчиненных только то, что соответствует должностным обязанностям.</w:t>
            </w:r>
          </w:p>
          <w:p>
            <w:pPr>
              <w:pStyle w:val="Normal1"/>
              <w:numPr>
                <w:ilvl w:val="0"/>
                <w:numId w:val="13"/>
              </w:numPr>
              <w:tabs>
                <w:tab w:val="clear" w:pos="708"/>
                <w:tab w:val="left" w:pos="900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бегает противоречий, легко поддается влиянию в вопросах касающихся выполнения задачи, использует власть для получения ресурсов, необходимых для выполнения работы.</w:t>
            </w:r>
          </w:p>
          <w:p>
            <w:pPr>
              <w:pStyle w:val="Normal1"/>
              <w:tabs>
                <w:tab w:val="clear" w:pos="708"/>
                <w:tab w:val="left" w:pos="709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Заботится о личных нуждах других, использует свое положение для обеспечения возможностей, стимулирующих работу подчиненных.  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 ХОРОШИЙ ПОДЧИНЕННЫЙ</w:t>
            </w:r>
          </w:p>
          <w:p>
            <w:pPr>
              <w:pStyle w:val="Normal1"/>
              <w:numPr>
                <w:ilvl w:val="0"/>
                <w:numId w:val="17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годливый, трудолюбивый и преданный интересам своего начальника.</w:t>
            </w:r>
          </w:p>
          <w:p>
            <w:pPr>
              <w:pStyle w:val="Normal1"/>
              <w:numPr>
                <w:ilvl w:val="0"/>
                <w:numId w:val="17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ственный и надежный, выполняет свои обязанности и избегает действий, беспокоящих начальника.</w:t>
            </w:r>
          </w:p>
          <w:p>
            <w:pPr>
              <w:pStyle w:val="Normal1"/>
              <w:numPr>
                <w:ilvl w:val="0"/>
                <w:numId w:val="17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Желает внести свой вклад в решение задачи, выдвигает идеи и предложения, тем не менее, охотно уступает первенство другим, более компетентным и способным.</w:t>
            </w:r>
          </w:p>
          <w:p>
            <w:pPr>
              <w:pStyle w:val="Normal1"/>
              <w:numPr>
                <w:ilvl w:val="0"/>
                <w:numId w:val="17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райне заинтересован в развитии своих потенциалов, нет предубеждений против получения помощи, учебы, уважительно относится                                                     к нуждам и ценностям других, охотно помогает   сам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 ХОРОШИЙ ЧЛЕН ОРГАНИЗАЦИИ, ПРЕЖДЕ   ВСЕГО, ВЫПОЛНЯЕТ:</w:t>
            </w:r>
          </w:p>
          <w:p>
            <w:pPr>
              <w:pStyle w:val="Normal1"/>
              <w:numPr>
                <w:ilvl w:val="0"/>
                <w:numId w:val="16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чные приказания начальника.</w:t>
            </w:r>
          </w:p>
          <w:p>
            <w:pPr>
              <w:pStyle w:val="BodyText"/>
              <w:numPr>
                <w:ilvl w:val="0"/>
                <w:numId w:val="16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бязанности, требования своей собственной роли и следует привычным образцам поведения личности.</w:t>
            </w:r>
          </w:p>
          <w:p>
            <w:pPr>
              <w:pStyle w:val="BodyText"/>
              <w:numPr>
                <w:ilvl w:val="0"/>
                <w:numId w:val="16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ействия, требования, вытекающие из задачи или профессии и из возможностей, энергии и материальных ресурсов.</w:t>
            </w:r>
          </w:p>
          <w:p>
            <w:pPr>
              <w:pStyle w:val="Normal1"/>
              <w:numPr>
                <w:ilvl w:val="0"/>
                <w:numId w:val="16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чные интересы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ЛЮДИ, КОТОРЫЕ ПРЕУСПЕВАЮТ В ОРГАНИЗАЦИИ:</w:t>
            </w:r>
          </w:p>
          <w:p>
            <w:pPr>
              <w:pStyle w:val="BodyText"/>
              <w:numPr>
                <w:ilvl w:val="0"/>
                <w:numId w:val="11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Расчетливы, соперничают друг с другом, с сильными устремлениям к власти.                                                                                                                                                          </w:t>
            </w:r>
          </w:p>
          <w:p>
            <w:pPr>
              <w:pStyle w:val="BodyText"/>
              <w:numPr>
                <w:ilvl w:val="0"/>
                <w:numId w:val="11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бросовестные и ответственные, с глубоким чувством преданности организации.</w:t>
            </w:r>
          </w:p>
          <w:p>
            <w:pPr>
              <w:pStyle w:val="BodyText"/>
              <w:numPr>
                <w:ilvl w:val="0"/>
                <w:numId w:val="11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мпетентные и полезные, с большим желанием сделать дело.</w:t>
            </w:r>
          </w:p>
          <w:p>
            <w:pPr>
              <w:pStyle w:val="Heading4"/>
              <w:numPr>
                <w:ilvl w:val="0"/>
                <w:numId w:val="11"/>
              </w:numPr>
              <w:tabs>
                <w:tab w:val="clear" w:pos="708"/>
                <w:tab w:val="left" w:pos="7776" w:leader="none"/>
                <w:tab w:val="left" w:pos="9792" w:leader="none"/>
              </w:tabs>
              <w:spacing w:before="0" w:after="0"/>
              <w:ind w:left="48" w:right="1363" w:hanging="48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Эффективны и компетентны в личностных взаимоотношениях, желающие помочь росту и развитию других сотруд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   ОТНОШЕНИЕ ОРГАНИЗАЦИИ К СОТРУДНИКУ: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ак, как будто его время и энергия находятся в распоряжении лиц, стоящих выше по служебной лестнице.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ременем и усилиями сотрудников организации распоряжается в рамках контракта, имеющего права и обязанности с обеих сторон.</w:t>
            </w:r>
          </w:p>
          <w:p>
            <w:pPr>
              <w:pStyle w:val="BodyText"/>
              <w:numPr>
                <w:ilvl w:val="0"/>
                <w:numId w:val="9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к к партнеру, связывающему свои умения и способности с общим делом.</w:t>
            </w:r>
          </w:p>
          <w:p>
            <w:pPr>
              <w:pStyle w:val="Normal"/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  Как к интересному и ценному человеку со своими правам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567" w:leader="none"/>
                <w:tab w:val="left" w:pos="690" w:leader="none"/>
                <w:tab w:val="left" w:pos="7776" w:leader="none"/>
                <w:tab w:val="left" w:pos="9792" w:leader="none"/>
              </w:tabs>
              <w:spacing w:lineRule="auto" w:line="240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СОТРУДНИКАМИ УПРАВЛЯЮТ И НА НИХ ВЛИЯЮТ: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7776" w:leader="none"/>
                <w:tab w:val="left" w:pos="9792" w:leader="none"/>
              </w:tabs>
              <w:spacing w:lineRule="auto" w:line="240" w:before="0" w:after="0"/>
              <w:ind w:left="48" w:right="1363" w:hanging="48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Личным проявлением экономической и политической силы (награды и наказания)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7776" w:leader="none"/>
                <w:tab w:val="left" w:pos="9792" w:leader="none"/>
              </w:tabs>
              <w:spacing w:lineRule="auto" w:line="240" w:before="0" w:after="0"/>
              <w:ind w:left="48" w:right="1363" w:hanging="48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Безналичным проявлением экономической и политической силы, чтобы навязать методы и нормы выполнения работ.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708"/>
                <w:tab w:val="left" w:pos="7776" w:leader="none"/>
                <w:tab w:val="left" w:pos="9792" w:leader="none"/>
              </w:tabs>
              <w:spacing w:lineRule="auto" w:line="240" w:before="0" w:after="0"/>
              <w:ind w:left="48" w:right="1363" w:hanging="48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С помощью обещания и обсуждения требований, выдвигаемых задачей и ведущих к достижению цели путем соответствующей деятельности, мотивированной личностью.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нутренний интерес и удовлетворение от предстоящей работы и /или участие, забота о нуждах других людей, вовлеченных в эту деятельность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26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   ОДИН СОТРУДНИК ИМЕЕТ ПРАВО КОНТРОЛИРОВАТЬ ДЕЯТЕЛЬНОСТЬ,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ли у этого сотрудника больше авторитета и власти в организации.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ли ему предписано руководить другими.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ли у него больше знаний о выполняемой задаче.</w:t>
            </w:r>
          </w:p>
          <w:p>
            <w:pPr>
              <w:pStyle w:val="Normal1"/>
              <w:numPr>
                <w:ilvl w:val="0"/>
                <w:numId w:val="10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сли другой понимает, что помощь и руководство первого может способствовать его росту и знания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 ОСНОВАНИЕ ДЛЯ ПОСТАНОВКИ ЗАДАЧИ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Личные нужды и мнение тех, кто находится у власти. 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Формальное распределение должностных обязанностей и ответственности в системе.</w:t>
            </w:r>
          </w:p>
          <w:p>
            <w:pPr>
              <w:pStyle w:val="Normal1"/>
              <w:numPr>
                <w:ilvl w:val="0"/>
                <w:numId w:val="6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ебования к ресурсам и экспертные оценки для выполнения работы.</w:t>
            </w:r>
          </w:p>
          <w:p>
            <w:pPr>
              <w:pStyle w:val="Normal"/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Личные желания и необходимость приобретения знаний отдельными членами организаци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БОТА  СОВЕРШАЕТСЯ ИЗ-ЗА</w:t>
            </w:r>
          </w:p>
          <w:p>
            <w:pPr>
              <w:pStyle w:val="Normal1"/>
              <w:numPr>
                <w:ilvl w:val="0"/>
                <w:numId w:val="19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учения вознаграждения, страха наказания или личной преданности отдельным влиятельным лицам.</w:t>
            </w:r>
          </w:p>
          <w:p>
            <w:pPr>
              <w:pStyle w:val="Normal1"/>
              <w:numPr>
                <w:ilvl w:val="0"/>
                <w:numId w:val="19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людения договорных обязательств, подкрепленных санкциями и личной преданностью организации или системе.</w:t>
            </w:r>
          </w:p>
          <w:p>
            <w:pPr>
              <w:pStyle w:val="Normal1"/>
              <w:numPr>
                <w:ilvl w:val="0"/>
                <w:numId w:val="19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влетворения от работы и достижений и/или из-за личной преданности идее.</w:t>
            </w:r>
          </w:p>
          <w:p>
            <w:pPr>
              <w:pStyle w:val="Normal1"/>
              <w:numPr>
                <w:ilvl w:val="0"/>
                <w:numId w:val="19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бви к работе ради самой работы и интерес и уважение к запросам и ценностям сотрудник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ЮДИ РАБОТАЮТ ВМЕСТЕ,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гда этого требует вышестоящее руководство или когда понимают, что могут использовать друг друга для личной выгоды.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гда координация и обмен определяются формальной системой.</w:t>
            </w:r>
          </w:p>
          <w:p>
            <w:pPr>
              <w:pStyle w:val="Normal1"/>
              <w:numPr>
                <w:ilvl w:val="0"/>
                <w:numId w:val="15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гда их совместный вклад необходим для достижения цели.</w:t>
            </w:r>
          </w:p>
          <w:p>
            <w:pPr>
              <w:pStyle w:val="Normal1"/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  Когда сотрудничество лично принято, стимулирует и вызывает на соревновани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ПЕРНИЧЕСТВО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 личную власть и выгоду. 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положение с высоким статусом в формальной системе.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максимальный вклад в выполнение задач.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внимание к чьим-либо личным запроса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ФЛИКТ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ролируется вмешательством высшего руководителя и часто им поощряется, чтобы сохранить свою власть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давляется ссылкой на правила, процедуры поведения и определения ответственности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решается через обсуждение качества результатов работы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решается с помощью открытого и глубокого обсуждения личных запросов и ценностей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ЕНИЯ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ются лицом, обладающим большей властью.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ются лицом, которое обязано это делать.</w:t>
            </w:r>
          </w:p>
          <w:p>
            <w:pPr>
              <w:pStyle w:val="Normal1"/>
              <w:numPr>
                <w:ilvl w:val="0"/>
                <w:numId w:val="14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нимаются лицами, которые лучше других знакомы с задачей.</w:t>
            </w:r>
          </w:p>
          <w:p>
            <w:pPr>
              <w:pStyle w:val="Normal"/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Принимаются сильно вовлеченными лицами, на которых влияет результа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08"/>
                <w:tab w:val="left" w:pos="690" w:leader="none"/>
                <w:tab w:val="left" w:pos="7776" w:leader="none"/>
                <w:tab w:val="left" w:pos="9792" w:leader="none"/>
              </w:tabs>
              <w:spacing w:lineRule="auto" w:line="240" w:before="0" w:after="0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ОТВЕТСТВУЮЩЕЕ УПРАВЛЕНИЕ И ИНФОРМАЦИОННАЯ СТРУКТУРА</w:t>
            </w:r>
          </w:p>
          <w:p>
            <w:pPr>
              <w:pStyle w:val="Normal1"/>
              <w:numPr>
                <w:ilvl w:val="0"/>
                <w:numId w:val="1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каз идет сверху вниз в простой пирамиде, так, что любой, находящийся выше в пирамиде, имеет власть над тем, кто ниже. </w:t>
            </w:r>
          </w:p>
          <w:p>
            <w:pPr>
              <w:pStyle w:val="Normal1"/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Информация распространяется вверх посредством последовательных      распоряжений.</w:t>
            </w:r>
          </w:p>
          <w:p>
            <w:pPr>
              <w:pStyle w:val="Normal1"/>
              <w:numPr>
                <w:ilvl w:val="0"/>
                <w:numId w:val="1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ирективы распространяются сверху вниз и информация идет вверх в пределах функциональных пирамид, которые соединяются вверху. </w:t>
            </w:r>
          </w:p>
          <w:p>
            <w:pPr>
              <w:pStyle w:val="Normal1"/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Информация о требованиях, предъявляемых к задаче, и проблемах идет из центра, решающего задачу, вверх и наружу, причем те, кто понимает лучше всего проблему, определяют необходимые ресурсы и поддержку от остальной части организации. </w:t>
            </w:r>
          </w:p>
          <w:p>
            <w:pPr>
              <w:pStyle w:val="Normal1"/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Координирующий совет может установить порядок очередности и          уровни ресурсов на основе информации от всех центров задачи. Структура должна изменяться в соответствии с природой и местом задачи.</w:t>
            </w:r>
          </w:p>
          <w:p>
            <w:pPr>
              <w:pStyle w:val="Normal1"/>
              <w:numPr>
                <w:ilvl w:val="0"/>
                <w:numId w:val="18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нформация и влияние идут от человека к человеку на основе связей, в которые свободно вступают ради работы, знаний, взаимной поддержки и удовольствия.</w:t>
            </w:r>
          </w:p>
          <w:p>
            <w:pPr>
              <w:pStyle w:val="Normal1"/>
              <w:tabs>
                <w:tab w:val="clear" w:pos="708"/>
                <w:tab w:val="left" w:pos="709" w:leader="none"/>
                <w:tab w:val="left" w:pos="7776" w:leader="none"/>
                <w:tab w:val="left" w:pos="9792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Координирующая функция может установить общие уровни взносов          вкладов, необходимых для сохранения организации. Эти задачи определяются общим соглашение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776" w:leader="none"/>
                <w:tab w:val="left" w:pos="9792" w:leader="none"/>
              </w:tabs>
              <w:spacing w:lineRule="auto" w:line="240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5. НА ОКРУЖЕНИЕ РЕАГИРУЮТ ТАК, СЛОВНО ЭТО   </w:t>
            </w:r>
          </w:p>
          <w:p>
            <w:pPr>
              <w:pStyle w:val="BodyText"/>
              <w:numPr>
                <w:ilvl w:val="0"/>
                <w:numId w:val="12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жунгли, где все против всех, и тот, кто не эксплуатирует других, сам эксплуатируется.</w:t>
            </w:r>
          </w:p>
          <w:p>
            <w:pPr>
              <w:pStyle w:val="BodyText"/>
              <w:numPr>
                <w:ilvl w:val="0"/>
                <w:numId w:val="12"/>
              </w:numPr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порядоченная и рациональная система, где конкуренция ограничена законом, а конфликты разрешаются путем переговоров и компромиссов.</w:t>
            </w:r>
          </w:p>
          <w:p>
            <w:pPr>
              <w:pStyle w:val="Normal1"/>
              <w:numPr>
                <w:ilvl w:val="0"/>
                <w:numId w:val="12"/>
              </w:numPr>
              <w:tabs>
                <w:tab w:val="clear" w:pos="708"/>
                <w:tab w:val="left" w:pos="1560" w:leader="none"/>
                <w:tab w:val="left" w:pos="3261" w:leader="none"/>
                <w:tab w:val="left" w:pos="7776" w:leader="none"/>
                <w:tab w:val="left" w:pos="9792" w:leader="none"/>
              </w:tabs>
              <w:snapToGrid w:val="false"/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вокупность неопределенных форм и систем, которые нужно переформировать и улучшить путем организации.</w:t>
            </w:r>
          </w:p>
          <w:p>
            <w:pPr>
              <w:pStyle w:val="Normal"/>
              <w:tabs>
                <w:tab w:val="clear" w:pos="708"/>
                <w:tab w:val="left" w:pos="7776" w:leader="none"/>
                <w:tab w:val="left" w:pos="9792" w:leader="none"/>
              </w:tabs>
              <w:ind w:left="48" w:right="1363" w:hanging="48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Комплекс потенциальных опасностей и помощ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6" w:leader="none"/>
              </w:tabs>
              <w:snapToGrid w:val="false"/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76" w:leader="none"/>
              </w:tabs>
              <w:ind w:left="48" w:right="1363" w:hanging="48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776" w:leader="none"/>
        </w:tabs>
        <w:spacing w:lineRule="auto" w:line="360"/>
        <w:ind w:left="45" w:right="-226" w:firstLine="48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left="45" w:right="-226" w:firstLine="48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ее число каждой формулиров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7776" w:leader="none"/>
        </w:tabs>
        <w:spacing w:lineRule="auto" w:line="360"/>
        <w:ind w:left="0" w:right="-2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тура власти (1) –37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7776" w:leader="none"/>
        </w:tabs>
        <w:spacing w:lineRule="auto" w:line="360"/>
        <w:ind w:left="0" w:right="-2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тура роли (2) –2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" w:leader="none"/>
          <w:tab w:val="left" w:pos="7776" w:leader="none"/>
        </w:tabs>
        <w:spacing w:lineRule="auto" w:line="360"/>
        <w:ind w:left="0" w:right="-2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тура задачи (3) – 22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04" w:leader="none"/>
          <w:tab w:val="left" w:pos="7776" w:leader="none"/>
        </w:tabs>
        <w:spacing w:lineRule="auto" w:line="360"/>
        <w:ind w:left="0" w:right="-2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льтура личности (4) –16.</w:t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right="-2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776" w:leader="none"/>
        </w:tabs>
        <w:spacing w:lineRule="auto" w:line="360"/>
        <w:ind w:right="-2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1176"/>
        <w:gridCol w:w="883"/>
      </w:tblGrid>
      <w:tr>
        <w:trPr>
          <w:trHeight w:val="349" w:hRule="atLeast"/>
        </w:trPr>
        <w:tc>
          <w:tcPr>
            <w:tcW w:w="94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уктурные недостатки организации</w:t>
            </w:r>
          </w:p>
        </w:tc>
      </w:tr>
      <w:tr>
        <w:trPr>
          <w:trHeight w:val="349" w:hRule="atLeast"/>
        </w:trPr>
        <w:tc>
          <w:tcPr>
            <w:tcW w:w="7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опросы анкеты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веты (%)</w:t>
            </w:r>
          </w:p>
        </w:tc>
      </w:tr>
      <w:tr>
        <w:trPr>
          <w:trHeight w:val="164" w:hRule="atLeast"/>
        </w:trPr>
        <w:tc>
          <w:tcPr>
            <w:tcW w:w="7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2490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* Заметны ли Вам плохое моральное состояние и слабая мотивация?</w:t>
            </w:r>
            <w:r>
              <w:rPr>
                <w:rFonts w:cs="Arial" w:ascii="Arial" w:hAnsi="Arial"/>
                <w:sz w:val="28"/>
                <w:szCs w:val="28"/>
              </w:rPr>
              <w:t xml:space="preserve"> Если да, то возможные причины этого предлагаются в следующих  вопроса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Кажутся ли Вам решения не последовательными, не соотнесенными со стандартными правилами и критериями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Понимают ли сотрудники, чего от них хотят и  каким образом может быть определен их вклад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Могут ли являться определенные работники объектом конкурентного давления других сотрудников из-за того, что нет стандартных правил определения приоритетов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Есть ли сотрудники, имеющие слишком большую нагрузку из-за того, что они выполняют работы, которые следовало бы выполнять другим?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60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* </w:t>
            </w:r>
            <w:r>
              <w:rPr>
                <w:rFonts w:cs="Arial" w:ascii="Arial" w:hAnsi="Arial"/>
                <w:i/>
                <w:sz w:val="28"/>
                <w:szCs w:val="28"/>
              </w:rPr>
              <w:t>Запаздывает ли принятие решения, является ли оно недостаточно качественным?</w:t>
            </w:r>
            <w:r>
              <w:rPr>
                <w:rFonts w:cs="Arial" w:ascii="Arial" w:hAnsi="Arial"/>
                <w:sz w:val="28"/>
                <w:szCs w:val="28"/>
              </w:rPr>
              <w:t xml:space="preserve"> Если да, то возможные причины этого предлагаются в следующих вопроса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Поступает ли жизненно важная информация к сотрудникам, принимающим решения, с опозданием (возможно, из-за чрезмерно развитой иерархии)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Изолированы ли те, кто принимает решения, в своих структурных подразделениях организации из-за отсутствия адекватных средств координации их деятельности?</w:t>
            </w:r>
          </w:p>
          <w:p>
            <w:pPr>
              <w:pStyle w:val="21"/>
              <w:numPr>
                <w:ilvl w:val="0"/>
                <w:numId w:val="0"/>
              </w:numPr>
              <w:tabs>
                <w:tab w:val="clear" w:pos="708"/>
                <w:tab w:val="left" w:pos="10065" w:leader="none"/>
              </w:tabs>
              <w:spacing w:lineRule="auto" w:line="240"/>
              <w:ind w:left="0" w:firstLine="709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* Перегружены ли сотрудники, которые принимают  решения, из-за того, что они не способны передать другим часть своих полномочий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Верно ли, что у Вас нет адекватных процедур для</w:t>
              <w:tab/>
              <w:t>оценки результатов решений, принятых в прошлом подобных тем, которые принимаются сейчас?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932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firstLine="709"/>
              <w:rPr/>
            </w:pPr>
            <w:r>
              <w:rPr>
                <w:rFonts w:cs="Arial" w:ascii="Arial" w:hAnsi="Arial"/>
                <w:b w:val="false"/>
                <w:szCs w:val="28"/>
              </w:rPr>
              <w:t xml:space="preserve">* </w:t>
            </w:r>
            <w:r>
              <w:rPr>
                <w:rFonts w:cs="Arial" w:ascii="Arial" w:hAnsi="Arial"/>
                <w:b w:val="false"/>
                <w:i/>
                <w:szCs w:val="28"/>
              </w:rPr>
              <w:t>Имеют ли место заметные конфликты и недостаточность координации?</w:t>
            </w:r>
            <w:r>
              <w:rPr>
                <w:rFonts w:cs="Arial" w:ascii="Arial" w:hAnsi="Arial"/>
                <w:b w:val="false"/>
                <w:szCs w:val="28"/>
              </w:rPr>
              <w:t xml:space="preserve"> Если да, то возможные причины, связанные со структурой, предлагаются в следующих вопросах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Имеют ли отдельные сотрудники или группы сотрудников конфликтные цели, не связанные с общей политикой организации в отношении целей и приоритетов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Были ли упущены возможности координации деятельности определенных групп с помощью создания бригад или использования других механизмов связи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5" w:leader="none"/>
                <w:tab w:val="left" w:pos="10065" w:leader="none"/>
              </w:tabs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Участвуют ли сотрудники, выполняющие производственную работу, в планировании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Возрастают ли расходы (независимо от  инфляции), особенно в административной сфере? Возможные причины, связанные со структурой?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Считаете ли Вы, что в вашей организации  слишком много "вождей" по сравнению с числом "индейцев"?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* Считаете ли Вы, что имеется слишком много канцелярской работы и процедур, отвлекающих от производительного труда и требующих дополнительного административного штата? Возможные причины этого, связанные со структурой?</w:t>
            </w:r>
          </w:p>
          <w:p>
            <w:pPr>
              <w:pStyle w:val="21"/>
              <w:tabs>
                <w:tab w:val="clear" w:pos="708"/>
                <w:tab w:val="left" w:pos="9900" w:leader="none"/>
              </w:tabs>
              <w:spacing w:lineRule="auto" w:line="240"/>
              <w:ind w:firstLine="709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* Есть ли у Вас специалист, который следит за изменениями некоторых факторов окружающей среды и способствует организационным нововведениям?</w:t>
            </w:r>
          </w:p>
          <w:p>
            <w:pPr>
              <w:pStyle w:val="21"/>
              <w:tabs>
                <w:tab w:val="clear" w:pos="708"/>
                <w:tab w:val="left" w:pos="9900" w:leader="none"/>
              </w:tabs>
              <w:spacing w:lineRule="auto" w:line="240"/>
              <w:ind w:firstLine="709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* Является ли поддержка вышестоящими  органами нововведений и планирования изменений достаточной?</w:t>
            </w:r>
          </w:p>
          <w:p>
            <w:pPr>
              <w:pStyle w:val="21"/>
              <w:tabs>
                <w:tab w:val="clear" w:pos="708"/>
                <w:tab w:val="left" w:pos="9900" w:leader="none"/>
              </w:tabs>
              <w:spacing w:lineRule="auto" w:line="240"/>
              <w:ind w:firstLine="709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b w:val="false"/>
                <w:szCs w:val="28"/>
              </w:rPr>
              <w:t>* Имеет ли место недостаточная и неправильная  координация между сотрудниками, которые отвечают за новые рынки сбыта, и теми, кто разрабатывает способы насыщения этих рынков (например, между сбытом и исследовательской работой)?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720" w:leader="none"/>
          <w:tab w:val="right" w:pos="9026" w:leader="none"/>
        </w:tabs>
        <w:ind w:left="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МИНИСТЕРСТВО ЭКОНОМИЧЕСКОГО РАЗВИТИЯ И ТОРГОВЛИ РОССИЙСКОЙ ФЕДЕРАЦИИ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Государственное образовательное учреждение высшего</w:t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профессионального образования</w:t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"Красноярский государственный торгово-экономический институт"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Кафедра менеджмента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ОТЧЕТ О ПРАКТИКЕ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Выполнила                                                    Проверила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студентка 4 курса                                          Войцеховская И,А,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гр,МО-02-1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Думанская Ю,Л,</w:t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sz w:val="32"/>
          <w:szCs w:val="32"/>
        </w:rPr>
      </w:pPr>
      <w:r>
        <w:rPr>
          <w:rFonts w:cs="Arial CYR" w:ascii="Arial CYR" w:hAnsi="Arial CYR"/>
          <w:sz w:val="32"/>
          <w:szCs w:val="32"/>
        </w:rPr>
        <w:t>КРАСНОЯРСК 2006</w:t>
      </w:r>
    </w:p>
    <w:sectPr>
      <w:type w:val="nextPage"/>
      <w:pgSz w:w="11906" w:h="16838"/>
      <w:pgMar w:left="1797" w:right="746" w:gutter="0" w:header="0" w:top="1135" w:footer="0" w:bottom="70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104"/>
        </w:tabs>
        <w:ind w:left="11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24"/>
        </w:tabs>
        <w:ind w:left="18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4"/>
        </w:tabs>
        <w:ind w:left="25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4"/>
        </w:tabs>
        <w:ind w:left="32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4"/>
        </w:tabs>
        <w:ind w:left="39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4"/>
        </w:tabs>
        <w:ind w:left="47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4"/>
        </w:tabs>
        <w:ind w:left="54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4"/>
        </w:tabs>
        <w:ind w:left="61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360"/>
      <w:ind w:firstLine="72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3:31:00Z</dcterms:created>
  <dc:creator>Ксения</dc:creator>
  <dc:description/>
  <cp:keywords/>
  <dc:language>en-US</dc:language>
  <cp:lastModifiedBy>User</cp:lastModifiedBy>
  <cp:lastPrinted>2005-10-27T18:16:00Z</cp:lastPrinted>
  <dcterms:modified xsi:type="dcterms:W3CDTF">2006-12-06T14:33:00Z</dcterms:modified>
  <cp:revision>4</cp:revision>
  <dc:subject/>
  <dc:title>1</dc:title>
</cp:coreProperties>
</file>