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szCs w:val="28"/>
        </w:rPr>
        <w:t>Актуальность темы исследования. Стратегический менеджмент является быстро развивающейся областью науки и практики управления, возникшей в ответ на возрастание динамизма внешней среды бизнеса, усложнение организационных систем и др. Формирование стратегии торгового предприятия является сложным творческим процессом, требующим соединения достижений менеджмента и маркетинга в едином подходе к определению перспектив развития организации. Прежде всего, это происходит потому, что формирование стратегии базируется на прогнозировании условий внешней среды торгового предприятия, конъюнктуры потребительского рынка в целом и избранного его сегмента. •Стратегии современного торгового предприятия в России характеризуются достаточно большой амплитудой, как по периодам разработки, так и по видам и охватываемым функциональным подсистемам. Стратегия торгового предприятия требует периодической корректировки с учетом меняющихся условий внешней среды и возникающих новых возможностей развития, что обусловливает важность и первоочередную значимость стратегически ориентирующей деятельности высшего аппарата управления. Для высокоразвитого бизнеса формирование стратегии является обычным явлением. В Российской экономике в последнее время использованием достижений стратегического менеджмента начали заниматься вновь возникшие частные экономические организации, достигшие определенного роста и успеха. В небольших организациях элементы стратегического управления (определение миссии, долгосрочных целей и приоритетов, стратегии маркетинга) входят состав бизнес-плана, чему есть отдельные примеры на торговых предприятиях. Степень разработанности проблемы. Современное состояние исследования проблем стратегического управления в малом торговом бизнесе можно определить как инновационную область, в которой должны найти соединение достижения таких наук как стратегический менеджмент и 5 маркетинг, экономика и управление торговым предприятием, организация малого бизнеса. В каждой из этих областей имеются глубокие научные разработки, помогающие раскрытию проблематики диссертационного исследования. Последовательное формирование новой системы взглядов на теорию менеджмента, развитие теоретических основ стратегического управления с учетом новых требований времени и динамизма внешних условий, развитие практических методов и рекомендаций в этой области происходит благодаря работам таких отечественных и зарубежных исследователей, как М.Альберт, Р. Акофф, И. Ансофф, Д. Бодди, О.С. Виханский, А.П. Градов, П. Друкер, И. Кэхол, Дж. К. Лафта, М.Х Мескон, Г. Минцберг, А.И. Наумов, Р.Олдкорн, Р. Пэйтон, Т.Д. Питере, А.Г.Поршнев, З.П.Румянцева, А.Д. Стрикленд, Н.А.Саломатин, А.А. Томпсон, Д.Трейсон, Р.Х. Уотермен, Р.А.Фатхутдинов, Ж.Р. Филлипс, Ф.Хедоури, А.Чандлер и др. Исследования, посвященные малому бизнесу, теории и практике стратегического управления им, выполнены такими учеными, как Р.Брук, В.В.Буев, В.М.Горфинкель, В.Д.Грибов, М.Г.Лапуста, Л.Прилуцкий, Н.Сирополис, Е.А. Соломенникова, Ю.Л.Старостин, А.Ю. Чепуренко и др. Вопросы экономики и управления торговым предприятием в современных условиях раскрываются в работах Б. Бермана, И.А. Бланка, Р.П. Валевича, Г.А. Давыдовой, Л.И. Кравченко, А. Лансестра, Г. Стюарта, Р. Хисрика, Р. Джексона, Ж. Шандезона, И.Ф. Шерра, Дж. Эванса и др. Однако в большинстве публикаций, появившихся в последние годы, недостаточно разработаны вопросы стратегического управления торговыми предприятиями в условиях рынка. В настоящее время актуальны разработки концепций, подходов, конкретных методов и предложений в этой области применительно к сфере малого торгового предпринимательства. Высокая значимость развития малого бизнеса для обеспечения конкурентной среды в развивающейся российской экономике, недостаточная разработанность проблем стратегического управления торговым бизнесом 6 предопределили выбор темы, постановку целей, задач и содержание диссертационного исследования. Тема диссертационного исследования соответствует пункту п. 10.14 Паспорта специальностей ВАК (экономические науки) - «Стратегическое планирование и прогнозирование предпринимательской деятельности». Цель и задачи исследования. Целью данной работы является формирование теоретических положений и практических рекомендаций по обеспечению эффективного выполнения функций стратегического управления в системе малого торгового предпринимательства применительно к современному состоянию экономики России. В соответствии с поставленной целью были сформулированы и последовательно решены следующие задачи: изучение, обобщение и систематизация теоретических положений и практического опыта разработки стратегий в современных российских условиях; оценка современных тенденций развития малого торгового предпринимательства, применительно к условиям исследуемого региона; выявление основных стратегических проблем в системе малого торгового бизнеса и определение путей их преодоления с использованием достижений науки и практики стратегического управления; разработка предложений по адаптации процесса стратегического управления к условиям малого торгового предпринимательства; формирование рекомендаций по использованию современных методов стратегического торгового менеджмента, которые соответствуют рыночным отношениям и целям функционирования малых организаций в регионе. Предметом исследования является процесс стратегического менеджмента в системе малого торгового предпринимательства Объектом исследования выступили малые торговые предприятия Ставропольского края 7 Методологической основой диссертационного исследования послужили научные труды отечественных и зарубежных ученых и специалистов в области теории стратегического управления, экономики и организации малого бизнеса, торгового менеджмента, стратегического маркетинга, а также законодательные акты и постановления Правительства Российской Федерации, нормативно-правовые акты субъектов РФ по вопросам регулирования малого предпринимательства. В качестве источников информации использовались данные Государственного комитета РФ и Ставропольского края по статистике, а также результаты собственного исследования и обобщение работ, выполненных различными авторами и институтами по проблемам развития малого торгового предпринимательства, материалы научно-практических конференций и совещаний. В ходе работы использовались следующие методы исследования: системного анализа, графического и экономико-математического моделирования, абстрактно-логический, сравнительный и экономико-статистический методы. Основные положения, выносимые на защиту: 1. Стратегии современного торгового предприятия в России достаточно разнообразны. В переходный период применялись в основном краткосрочные (до года) стратегии, которые позволяли использовать стратегические факторы развития в относительно короткий период и в условиях быстрых изменений, когда «смена условий игры» государством происходила непредсказуемо. В настоящее время относительной стабилизации торговыми предприятиями стали использоваться среднесрочные и, реже, долгосрочные стратегии. При этом, базовыми конкурентными стратегиями, которые могут использоваться в торговле, являются стратегии, опирающиеся на два вида конкурентных преимуществ: лидерство по издержкам (лидерство в минимизации системных издержек) и дифференциация (создание отличительных системных свойств). 2. На основе анализа и интегрирования различных подходов к построению процесса стратегического управления в теории и практике менеджмента в России и за рубежом предложена последовательность исследуемого процесса, включающая восемь этапов, исходным среди них 8 является «предварительная оценка состояния предприятия и влияния внешней среды, определение основных ориентиров (целей и миссии) фирмы и периода разработки стратегии». Предложено в процессе стратегического управления выделять большой и малый цикл. Большой цикл имеет место при реализации стратегии и достижении поставленных целей, а малый характерен для ситуаций, когда цели не достигнуты. Исходя из анализа работ по стратегическому и торговому менеджменту, в диссертации раскрыто основное содержание этапов стратегического управления в торговой фирме. Чтобы получить логически последовательную, реальную, реализуемую, эффективную и единую стратегию торговли все этапы процесса стратегического управления должны выполняться последовательно и скоординированно. 3. Рассмотрены аспекты, отличающие стратегическое управление на малых торговых предприятиях от общих положений, применимых к крупным фирмам. Особенности малого торгового предприятия противоречиво влияют на возможность применения принципов стратегического менеджмента в его деятельности. При этом такие факторы как: ограниченные ресурсы и мощности, небольшая доля рынка, необходимость диверсификации, договорный характер деятельности, определяют высокую степень зависимость малого предприятия от внешней среды, изменчивость которой может сделать бесполезными все усилия ее руководства по разработке и реализации стратегии. Однако возможность диверсификации и, как правило, региональный характер деятельности позволяют преодолеть названные препятствия. 4. В некоторых аспектах (связанных с небольшим числом производимых продуктов и распространением деятельности на небольшой регион) стратегическое управление легче реализуется в малой фирме, что позволяет применять упрощенные процедуры и делает возможной разработку и реализацию стратегии небольшим аппаратом управления. Как показал анализ, главными трудностями в организации эффективной системы стратегического управления в малой торговой фирме являются ограниченные возможности получения необходимой информации, 9 несистематичность менеджмента и неразвитые системы управления. 5. Как показали исследования, проведенные по данным РФ, ЮФО и Ставропольского края, в сфере малого предпринимательства доля занятых в торговле и общественном питании оказывается выше других отраслей - от 28,3% в 1997 году до 39,0 % в 2002 году. Это происходит на фоне сокращения числа занятых в малом предпринимательстве в целом, что говорит о более устойчивом развитии малого предпринимательства именно в сфере торговли и общественного питания. Прогноз развития малого торгового предпринимательства по оптимистическому и пессимистическому вариантам показал, что наибольшие темпы роста, как и в предыдущие годы, получит отрасль торговли и общественного питания. В Южном федеральном округе доля малых предприятий торговли увеличится с 47,34% (на начало 2003 года) до 51,24% (50,65% по пессимистическому варианту) в 2006 году. Среднесписочная численность работающих вырастет на 27,04% (3,7%) и составит к 2006 году от 240 до 300 тыс. чел. по пессимистическому и оптимистическому вариантам прогноза соответственно. 6. В ходе теоретического и фактологического анализа выявлены основные стратегические проблемы малых торговых предприятий, среди которых: потеря позиций малыми предприятиями в связи с обострением конкуренции с более крупными отечественными и зарубежными фирмами; низкий уровень эффективности и производительности труда на малых торговых предприятиях ЮФО и Ставропольского края по сравнению с другими регионами России и др. Предложены меры по преодолению этих проблем на основе применения методов стратегического менеджмента. 7. Поскольку разработка стратегии в малом предпринимательстве — это как правило дело самого предпринимателя, выполняющего большинство управленческих функций самостоятельно, в работе предложена упрощенная процедура стратегического управления, которая позволит снизить затраты времени руководителя и обеспечить при этом приемлемое качество достижения 10 поставленных целей. Обязательным условием является выделение целеориентирующей задачи максимального удовлетворения потребностей клиентов, получение «выигрыша себе» за счет «выигрыша клиента» на всех этапах стратегического управления. Научная новизна исследования состоит в уточнении сущности и элементов стратегического менеджмента в малом торговом предпринимательстве современной России. Элементами научного вклада и предметом защиты являются следующие результаты и исследования: - исследованы этапы стратегического менеджмента и предложен вариант его организации, включающий малый и большой цикл, выделяемый в зависимости от степени реализации стратегии и достижения целей торговой фирмы; выполнен анализ функционирования малого торгового предпринимательства в регионе и прогноз его развития на ближайшие 2-3 года, показывающий, что наибольшие темпы роста, как и в предыдущий период, получит отрасль торговли и общественного питания; - выделены основные стратегические проблемы малого торгового предпринимательства в регионе и предложены инновационные решения, помогающие их преодолению на основе выбора и реализации эффективных стратегий обслуживания покупателей и позиционирования на рынке; - разработан комплекс мер по реализации стратегии малого торгового предприятия, включая развитие функций мерчендайзинга и управления оборотным капиталом, формирование имиджа и организационной культуры, соответствующих выбранной стратегии. Практическая значимость проведенного исследования состоит в том, что разработанные в диссертации положения создают научно-практическую основу для обеспечения процесса стратегического менеджмента на малых торговых предприятиях. Непосредственное практическое значение имеют выводы о возможности и формах реализации стратегического менеджмента в 11 сфере малого предпринимательства, выявление наиболее значимых проблем в малом торговом бизнесе и предлагаемые меры по их преодолению. Изложенные в диссертации выводы и рекомендации носят универсальный характер и могут быть применены в различных регионах и отраслях национального хозяйства РФ. Апробация результатов исследования выполнена путем использования в курсах "Экономика предприятия" и "Менеджмент" (для студентов специальности 060800 "Экономика и управление на предприятиях"). Они вошли в публикации, отражающие основное содержание диссертации, а также получили одобрение на: II Всероссийской научно-практической конференции "Проблемы и перспективы развития экономического и управленческого потенциала России в XXI веке" (Пенза, 2004 г.), региональной научно-практической конференции «Вузовская наука - Северо-Кавказскому региону» (Ставрополь, 2003 г.), научно-технических конференциях по результатам работы профессорско-преподавательского состава, аспирантов и студентов СКСИ и СевКавГТУ за 2001-2003 годы. Публикации. По материалам диссертации опубликовано 7 работы общим объемом 3,3 п.л. Объем и структура работы. Диссертация состоит из введения, трех глав, заключения, списка использованной литературы (168 наименований) и приложений. Во введении обоснованы актуальность темы диссертационной работы, ее теоретическая и практическая значимость, определена степень разработанности избранной проблематики в научной литературе, сформулированы цели и задачи исследования, ее теоретико-методологическая и информационная базы, приведены основные положения, выносимые на защиту. В первой главе «Теоретические основы стратегического управления в системе малого торгового бизнеса» выполнен теоретический анализ процесса стратегического управления, его целей, этапов, принципов и особенностей применительно к малому торговому бизнесу, стратегический менеджмент рассмотрен как средство повышения конкурентоспособности российских предприятий, предложено усовершенствованное определение стратегии торгового предприятия, сформирована последовательность этапов 12 стратегического менеджмента. Во второй главе «Анализ и прогнозирование тенденций развития малого торгового бизнеса в Ставропольском крае» исследована конкурентоспособность малого бизнеса в экономике Ставропольского края, выполнен анализ динамики работы предприятий торговли и прогнозирование тенденций их развития в регионе по оптимистическому и пессимистическому сценариям. В третьей главе «Формирование стратегии предприятия малого торгового бизнеса» выявлены основные проблемы и концептуальные подходы к формированию стратегии малых торговых предприятий, предложено использование мерчендайзинга для эффективной реализации стратегии, разработаны методические подходы к формированию стратегии позиционирования, имиджа и организационной культуры малого торгового предприятия. В заключении содержатся основные результаты диссертационного исследования и практические рекомендации по их 13 Глава 1. ТЕОРЕТИЧЕСКИЕ ОСНОВЫ СТРАТЕГИЧЕСКОГО УПРАВЛЕНИЯ В СИСТЕМЕ МАЛОГО ТОРГОВОГО БИЗНЕСА 1.1. Стратегический менеджмент как средство повышения конкурентоспособности российских предприятий Стратегический менеджмент является быстро развивающейся областью науки и практики управления, возникшей в ответ на возрастание динамизма внешней среды бизнеса, усложнение организационных систем и др. Теория стратегического планирования и управления была развита американскими исследователями бизнеса и консультационными фирмами, далее этот аппарат вошел в арсенал методов внутрифирменного планирования всех развитых стран, а в настоящее время все более востребован российскими бизнесменами[30]. Стратегическое управление— это процесс принятия и осуществления стратегических решений, центральным звеном которого является стратегический выбор, основанный на сопоставлении собственного ресурсного потенциала предприятия с возможностями и угрозами внешнего окружения, в котором оно действует[78]. Конкурентное преимущество (КП) — это положение фирмы на рынке, позволяющее ей преодолевать силы конкуренции и привлекать покупателей. Конкурентные преимущества создаются уникальными осязаемыми и неосязаемыми активами, которыми владеет предприятие, теми стратегически важными для данного бизнеса сферами деятельности, которые позволяют побеждать в конкурентной борьбе. Основой конкурентных преимуществ являются уникальные активы предприятия либо особая компетентность в сферах деятельности, важных для данного бизнеса. Конкурентные преимущества, как правило, реализуются на уровне стратегических единиц 14 бизнеса и составляют основу деловой (конкурентной) стратегии предприятия[ 105]. Конкурентные преимущества позволяют предприятию иметь рентабельность выше средней для фирм данной отрасли или данного рыночного сегмента (что обеспечивается более высокой эффективностью использования ресурсов) и завоевывать прочные позиции на рынке. Считается, что преимущества предприятия обеспечиваются путем предоставления потребителям благ, имеющих для них большую ценность: за счет реализации продукции по более низким ценам (а может, и, наоборот, по более высоким — для престижной продукции), предложения товаров более высокого качества или с набором услуг. При выработке стратегии конкуренции необходимо, с одной стороны, иметь ясное представление о сильных и слабых сторонах деятельности предприятия, его позиции на рынке, а с другой стороны, понимать структуру национальной экономики в целом и структуру отрасли, в которой работает предприятие [105,106]. В историческом аспекте теория конкурентных преимуществ пришла на смену теории сравнительных преимуществ. Сравнительные преимущества, лежащие в основе конкурентоспособности страны или фирмы, определяются наличием и использованием находящихся в изобилии факторов производства, таких, как трудовые и сырьевые ресурсы, капитал, инфраструктура и т. д. Но по мере развития технологических инноваций и глобализации бизнеса изменяется структура международной конкуренции и на смену сравнительным преимуществам приходит новая парадигма — конкурентные преимущества Появление приемов стратегического менеджмента и их внедрение в практику работы фирм легче всего понять в историческом контексте. Историки бизнеса обычно выделяют четыре этапа в развитии корпоративного планирования: бюджетирование, долгосрочное планирование, стратегическое планирование и, наконец, стратегический менеджмент[78]. 15 1. Бюджетирование. В эпоху формирования гигантских корпораций до второй мировой войны специальных служб планирования, особенно долгосрочного, в компаниях не создавалось. Высшие руководители корпораций регулярно обсуждали и намечали планы развития своего бизнеса, однако формальное планирование, связанное с расчетами соответствующих показателей, ведением форм финансовой отчетности и т. д., ограничивалось лишь составлением ежегодных финансовых смет — бюджетов по статьям расходов на разные цели. Бюджеты составлялись, во-первых, по каждой из крупных производственно-хозяйственных функций (НИОКР, маркетингу, капитальному строительству, производству). Во-вторых, по отдельным структурным единицам в рамках корпорации: отделениям, заводам и т. д. Аналогичные бюджеты и в современной экономике служат основным инструментом распределения внутрикорпоративных ресурсов и контроля текущей деятельности. Особенностью бюджетно-финансовых методов является их краткосрочный характер и внутренняя направленность, т. е. организация в этом случае рассматривается как закрытая система. При использовании лишь бюджетно-финансовых методов главной заботой менеджеров являются текущая прибыль и структура затрат. Выбор таких приоритетов, естественно, создает угрозу долгосрочному развитию организации[32,78]. 2. Долгосрочное планирование. В 1950-х — начале 1960-х годов характерными условиями хозяйствования американских компаний являлись высокие темпы роста товарных рынков, относительно высокая предсказуемость тенденций развития национального хозяйства. Эти факторы обусловили необходимость расширения горизонта планирования и создали условия для развития долгосрочного планирования[32,78]. Стержневая идея метода — составление прогноза продаж фирмы на несколько лет вперед. При этом в связи с медленным нарастанием характеристик изменчивости внешней среды долгосрочное планирование основывалось на экстраполяции сложившихся в прошлом тенденций развития 16 фирмы. Главный показатель — прогноз сбыта — базировался на экстраполяции продаж в предыдущие годы. Далее, на основании контрольных цифр, заданных в прогнозе продаж, определялись все функциональные планы по производству, маркетингу, снабжению. Наконец, все планы агрегировались в единый финансовый план корпорации. Главная задача менеджеров состояла в выявлении финансовых проблем, лимитирующих рост фирмы. Другими словами, достаточно ли внутренних ресурсов фирмы или необходимо прибегать к заемным средствам? Этот подход, более известный у нас как метод «планирования от достигнутого», широко использовался в условиях централизованного управления советской экономикой. Главными ориентирами для предприятий являлись заданные сверху объемы производства, а не объемы продаж, как в рыночной экономике, достижение которых, как правило, лимитировалось ограниченными ресурсами. При таком подходе широко использовались расчеты окупаемости капитальных вложений, соизмерение (дисконтирование) затрат во времени. 3. Стратегическое планирование. В конце 1960-х годов экономическая обстановка во многих промышленно развитых странах существенно изменилась. По мере нарастания кризисных явлений и усиления международной конкуренции прогнозы на основе экстраполяции стали все более расходиться с реальными цифрами, при этом наиболее типичным явлением была постановка оптимистических целей, с которыми не сходились реальные итоги. Высшее руководство фирмы обычно исходило из того, что в будущем результаты деятельности улучшатся, однако часто предприятие не выходило на запланированные результаты функционирования. Таким образом, оказалось, что долгосрочное планирование не работает в условиях динамично изменяющейся внешней среды и жесткой конкуренции[127,128]. Кристаллизация принципиальных элементов концепции стратегического планирования во многом связана с поиском путей преодоления ограничений системы долгосрочного планирования, четко проявившихся в 17 неопределенности параметров общего экономического развития. В системе стратегического планирования отсутствует предположение о том, что будущее непременно должно быть лучше прошлого, и отвергается предпосылка о возможности изучения будущего методом экстраполяции. Собственно в различном понимании менеджерами роли внешних факторов и заключается основное отличие долгосрочного экстраполятивного планирования от стратегического. Во главу угла стратегического планирования поставлен анализ как внутренних возможностей организации, так и внешних конкурентных сил и поиск путей использования внешних возможностей с учетом специфики организации. Таким образом, можно сказать, что цель стратегического планирования заключается в улучшении реакции предприятия на динамику рынка и поведение конкурентов. 4. Стратегический менеджмент. К 1990-м годам большинство корпораций по всему миру начали переход от стратегического планирования к стратегическому менеджменту. Стратегический менеджмент определяется как комплекс не только стратегических управленческих решений, определяющих долговременное развитие организации, но и конкретных действий, обеспечивающих быстрое реагирование предприятия на изменение внешней конъюнктуры, которое может повлечь за собой необходимость стратегического маневра, пересмотр целей и корректировку общего направления развития[6,7]. И. Ансофф (Ansoff) рекомендует рассматривать стратегическое управление как состоящее из двух взаимодополняющих подсистем: анализа и выбора стратегической позиции и оперативного управления в реальном масштабе времени. Таким образом, стратегический менеджмент в отличие от стратегического планирования является действенно ориентированной системой, которая включает в рассмотрение процесс реализации стратегии, а также оценку и контроль. Причем осуществление стратегии — это ключевая часть стратегического управления, так как при отсутствии механизмов реализации стратегический план остается лишь фантазией[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7:21:00Z</dcterms:created>
  <dc:creator>Елена Скрипальщикова</dc:creator>
  <dc:description/>
  <cp:keywords/>
  <dc:language>en-US</dc:language>
  <cp:lastModifiedBy>Елена</cp:lastModifiedBy>
  <dcterms:modified xsi:type="dcterms:W3CDTF">2007-11-20T13:38:00Z</dcterms:modified>
  <cp:revision>2</cp:revision>
  <dc:subject/>
  <dc:title>Актуальность темы исследования</dc:title>
</cp:coreProperties>
</file>