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прос №8. Как, на ваш взгляд, на практике осуществить взаимосвязь стратегического и тактического планирования?</w:t>
      </w:r>
    </w:p>
    <w:p>
      <w:pPr>
        <w:pStyle w:val="Normal"/>
        <w:spacing w:lineRule="auto" w:line="3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взаимосвязи стратегического и тактического планирования – очень важный аспект для каждого предприят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color w:val="000000"/>
          <w:sz w:val="28"/>
          <w:szCs w:val="28"/>
        </w:rPr>
        <w:t>Фирмы обычно используют два вида планирования: долгосрочное или стратегическое и краткосрочное планирование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</w:rPr>
        <w:t>В принципе, не существует такого понятия, как идеальная или универсальная система планирования, безоговорочно подходящая всем без исключения предприятиям. Каждая компания в своём роде уникальна. Без сомнения, при изучении практического опыта других фирм определённую пользу извлечь можно, но было бы серьёзной ошибкой полагать, что любая функционирующая система, как бы отточена и эффективна она не была, может быть элементарно скопирована и без каких-либо изменений применена на другом предприяти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</w:rPr>
        <w:t>Приведем несколько примеров удачной системы планирования, применяемых на практике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color w:val="000000"/>
          <w:sz w:val="28"/>
          <w:szCs w:val="28"/>
        </w:rPr>
        <w:t>В первом случае стратегическое планирование осуществляется, как правило, небольшой группой специалистов при высшем руководстве фирмы, которая и концентрирует свое внимание на разработке долгосрочных решений, принимаемых фирмой на основе экономического анализа рыночной ситуаци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color w:val="000000"/>
          <w:sz w:val="28"/>
          <w:szCs w:val="28"/>
        </w:rPr>
        <w:t>Стратегическое планирование имеет цель дать обоснованную оценку будущей рентабельности различных отделений, а на этой основе принимаются решения по поводу прекращения того или иного вида предпринимательской деятельности фирмы (закрытия или продажи отдельных предприятий) или внедрения в новые сферы деловой активност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color w:val="000000"/>
          <w:sz w:val="28"/>
          <w:szCs w:val="28"/>
        </w:rPr>
        <w:t>Стратегические планы разрабатываются так, чтобы не только оставаться целостными в течение длительных периодов времени, но и были достаточно гибки</w:t>
        <w:softHyphen/>
        <w:t>ми, чтобы при необходимости можно было осуществить их модификацию и переориентацию. Общий стратегический план следует рассматривать как программу, которая направ</w:t>
        <w:softHyphen/>
        <w:t>ляет деятельность фирмы в течение продолжительного перио</w:t>
        <w:softHyphen/>
        <w:t>да времени, давая себе отчет о том, что конфликтная и посто</w:t>
        <w:softHyphen/>
        <w:t>янно меняющаяся деловая и социальная обстановка делает постоянные корректировки неизбежным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color w:val="000000"/>
          <w:sz w:val="28"/>
          <w:szCs w:val="28"/>
        </w:rPr>
        <w:t>Текущее или годовое планирование основывается в таких фирмах на показателях стратегического плана. Годовой план (бюджет) - оперативный документ, согласно которому отделение определяет планируемый на текущий год объем производства, составляет план по использованию рабочей силы, капиталовложений, выпуска новых видов продукци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color w:val="000000"/>
          <w:sz w:val="28"/>
          <w:szCs w:val="28"/>
        </w:rPr>
        <w:t>В годовом плане детализируются планы производства и сбыт поквартально и помесячно, а также устанавливаются задания для низовых уровней управле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color w:val="000000"/>
          <w:sz w:val="28"/>
          <w:szCs w:val="28"/>
        </w:rPr>
        <w:t>На наш взгляд, процесс разработки годового плана должен начинаться с прогноза объема продаж товаров и услуг. Затем нужно рассчитать издержки производства и намечаемую прибыль. В рамках же отделения следует составить планы по каждому из его подразделений (заводу, отделу), выступающих центрами издержек производства. Управление ими осуществляют на основе показателей отклонения расходов от бюджет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color w:val="000000"/>
          <w:sz w:val="28"/>
          <w:szCs w:val="28"/>
        </w:rPr>
        <w:t>Характер планирования во многом зависит от структуры фирмы, то есть от того, является она специализированной или диверсифицированной по номенклатуре выпускаемой продукци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color w:val="000000"/>
          <w:sz w:val="28"/>
          <w:szCs w:val="28"/>
        </w:rPr>
        <w:t>В специализированных компаниях с узким ассортиментом выпускаемой продукции основной упор в планировании делается на разработку структуры фирмы и обоснование новых инвестиционных проектов. Предложение и решение этих вопросов сосредоточено на высшем уровне управления, поскольку именно там имеется вся информация. Поэтому в специализированной компании подготовка плана ведется более централизованно и «сверху вниз». Важную роль в осуществлении планирования в таких компаниях играет центральный плановый отдел. Приоритетное значение здесь играют цели: увеличение доли на рынке, рост объема продаж и прибыли. Ключевыми проблемами для специализированных компаний являются конкуренция и капиталовложения. Временной горизонт планирования в таких компаниях обычно равен пяти годам, а прогнозирование охватывает длительный период на перспективу. Контроль за деятельностью специализированной компании обычно осуществляется на основе финансовых показателей непосредственно высшим руководством фирмы.</w:t>
      </w:r>
    </w:p>
    <w:p>
      <w:pPr>
        <w:pStyle w:val="Normal"/>
        <w:spacing w:lineRule="auto" w:line="3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иверсифицированной компании основной задачей планирования является координация деятельности производственных отделени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color w:val="000000"/>
          <w:sz w:val="28"/>
          <w:szCs w:val="28"/>
        </w:rPr>
        <w:t>Обычная модель состоит из четырех стадий: формулирование предпосылок, постановка проблем, долгосрочная стратегия, среднесрочные план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color w:val="000000"/>
          <w:sz w:val="28"/>
          <w:szCs w:val="28"/>
        </w:rPr>
        <w:t>Стадия 1. Философия и цели компании пересматриваются с участием акционеров с учетом ресурсов. На основе собранной информации о внешней среде как в целом, так и о состоянии и развитии отрасли и о конкуренции составляются прогнозы положения фирмы на будущее. Анализ прогнозов выявляет возможности и угрозы. Оценка результатов прошлой деятельности и текущих итогов выявляет проблемы и дает информацию для прогнозирования будущего развития фирм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color w:val="000000"/>
          <w:sz w:val="28"/>
          <w:szCs w:val="28"/>
        </w:rPr>
        <w:t>Стадия 2. Исходя из вышеперечисленных предпосылок определяются уровни притязаний, например, темпы роста ежегодно должны превышать 10%. Затем прогнозируются важнейшие результаты при условии сохранения действующей политики, которые сравниваются с уровнем притязаний, и выявляют разрывы. Вырабатываются стратегии, позволяющие ликвидировать эти разрыв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color w:val="000000"/>
          <w:sz w:val="28"/>
          <w:szCs w:val="28"/>
        </w:rPr>
        <w:t>Стадия 3. Чтобы устранить разрывы между прогнозными значениями показателей и теми, на которые претендует компания, разрабатываются новые стратегии «продукт-рынок», например, исследуются возможности развития новых производств, вертикальной интеграции, создания зарубежных филиалов, совместных инициатив. Изучаются варианты расширения производства и снижения издержек (здесь может использоваться матрица БКГ). Прогнозируются результаты при использовании той или иной из названных выше стратегий и выясняется, будут ли ликвидированы разрывы. Долгосрочная стратегия состоит из трех элементов: долгосрочные цели, подкрепленные долгосрочными стратегиями, долгосрочные стратегические проекты, долгосрочная политика в основных областях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color w:val="000000"/>
          <w:sz w:val="28"/>
          <w:szCs w:val="28"/>
        </w:rPr>
        <w:t>Стадия 4. Исходя из принятого решения относительно долгосрочной стратегии намечаются среднесрочные задачи и направления, составляются среднесрочные планы. Последние состоят также из трех частей. Во-первых, намечаются среднесрочные проекты и осуществляется их хронологическая привязка, распределяются ресурсы; во-вторых, составляются планы по укрупненной номенклатуре продукции исходя из изменения номенклатуры и стратегии конкурентной борьбы для каждой группы продукции. Эта работа выполняется соответствующими отделениями по продукту. Третий элемент - функциональные планы корпорации, составляемые ее функциональными службами. Сюда входят планы развития производственных мощностей, планы по труду и прибыл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4:57:00Z</dcterms:created>
  <dc:creator>User</dc:creator>
  <dc:description/>
  <cp:keywords/>
  <dc:language>en-US</dc:language>
  <cp:lastModifiedBy>User</cp:lastModifiedBy>
  <dcterms:modified xsi:type="dcterms:W3CDTF">2006-08-16T16:08:00Z</dcterms:modified>
  <cp:revision>3</cp:revision>
  <dc:subject/>
  <dc:title>Вопрос №8</dc:title>
</cp:coreProperties>
</file>