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4. Эффект финансового рычага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i/>
          <w:iCs/>
          <w:color w:val="000000"/>
        </w:rPr>
        <w:t xml:space="preserve">Эффект финансового рычага. Возможность получения, экономические механизмы, лежащие в основе. Корректность расчета в современных условиях России (гипотетический вариант и конкретная практика). Эффект финансового рычага: взгляд со стороны предпринимателя и банкира. Два варианта расчета ЭФР, определение средней расчетной ставки процента в условиях инфляции. Дифференциал, плечо финансового рычага (экономический смысл и практическое значение). Роль кредиторской задолженности в расчете условий конкретного привлечения кредита (краткосрочный и долгосрочный периоды)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Современная фирма, действующая в рыночных условиях, исповедует философию сопоставления результатов и затрат при превышении первого над вторым в качестве важнейшего условия собственного существования. Другой формой проявления основного философского постулата деятельности фирмы является повышение эффективности (производства, коммерческой, финансовой деятельности). Следовательно, фирма заинтересована и в росте экономической рентабельности активов, и рентабельности собственных средств (РСС). Последнее представляет собой отношение НРЭИ к собственным активам. Экономически РСС — это эффективность использования фирмой собственных средств. Бухгалтерски эту величину высчитать несложно (НРЭИ нами уже получен, собственные же средства берем из баланса предприятия (не забываем, что речь идет о собственных средствах за определенный период!)). Далее подробнее остановимся как раз на роли РСС в деятельности фирмы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Замечено, что фирма, которая рационально использует заемные средства, несмотря на их платность, имеет более высокую рентабельность собственных средств. Этому можно дать объяснение, исходя из финансового механизма функционирования фирмы. Рассмотрим простой пример. У нас два предприятия. Первое имеет актив (А) 200, в пассиве (П) — те же 200, и все средства собственные. У второго предприятия А тоже 200, но в пассиве — 100 собственных и 100 заемных средств (в форме банковских кредитов). НРЭИ (для простоты) у обоих предприятий одинаков — 50. Введение в анализ налогов на прибыль ничего не меняет для наших предприятий, так как налоги нужно платить, а с одной величины НРЭИ они также будут одинаковы. Поэтому мы откажемся от налогов (абстрагируемся от них). У первого предприятия РСС равна 50: 200 = 0,25 (25%). Другое же предприятие должно выплатить проценты за кредит, только после этого мы сможем определить РСС. Пусть ставка процента равна 10% годовых. Следовательно, при расчете РСС у второго предприятия будут следующие цифры: (50 — 10) / 100 = 0,4 (40%). Таким образом, РСС у второго предприятия будет </w:t>
      </w:r>
      <w:r>
        <w:rPr>
          <w:i/>
          <w:iCs/>
          <w:color w:val="000000"/>
        </w:rPr>
        <w:t xml:space="preserve">выше </w:t>
      </w:r>
      <w:r>
        <w:rPr>
          <w:color w:val="000000"/>
        </w:rPr>
        <w:t xml:space="preserve">(хотя оно и использует заемные средства). Это происходит потому, что ЭР&gt;ставки процента (25% и 10% соответственно). Данное явление получило название </w:t>
      </w:r>
      <w:r>
        <w:rPr>
          <w:i/>
          <w:iCs/>
          <w:color w:val="000000"/>
        </w:rPr>
        <w:t>эффекта финансового рычага</w:t>
      </w:r>
      <w:r>
        <w:rPr>
          <w:color w:val="000000"/>
        </w:rPr>
        <w:t>. Следовательно, эффект финансового рычага (ЭФР) — это приращение рентабельности собственных средств, получаемое при использовании заемных средств, при условии, что экономическая рентабельность активов фирмы больше ставки процента по кредит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Можно утверждать, что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РСС = ЭР + ЭФР или ЭФР = РСС - ЭР (4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Необходимо отметить, что при расчете ЭР и РСС обязательно учитываются выплаты налога на прибыль. При этом значения ЭР и РСС уменьшатся, а ЭФР откорректируется на величину налога на прибыль. Предлагается читателям самим рассчитать соответствующие значения и убедиться в правоте сказанног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было уже отмечено ранее, ЭФР существует (с положительным знаком) только потому, что экономическая рентабельность активов больше ставки процента. В нашем примере речь шла об одном кредите, поэтому мы не акцентировали внимание на этой стороне проблемы. В действительности же фирма регулярно прибегает к банковским кредитам, причем норма процента, которую она платит, колеблется от одной кредитной сделки к другой. Следовательно, мы должны вести речь не о ставке процента как таковой, а о средней расчетной ставке процента (СРСП): 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drawing>
          <wp:inline distT="0" distB="0" distL="0" distR="0">
            <wp:extent cx="37814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5)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И в числителе, и в знаменателе у нас величины за определенный период, которые рассчитываются как среднехронологические значения. Полученные цифры будут отличаться от условий каждой конкретной сделки (если показатель рассчитывается за год, то и издержки по кредитам, и размер получаемых кредитов стоит разнести на год). Может показаться, что мы имеем дело с некоторой условностью, но если предприятие регулярно (а это — правило) прибегает к кредитам банков, то предложенный расчет СРСП вполне корректен. Это справедливо и для случаев, когда предприятие впервые прибегает к использованию кредита. Если кредиты “выходят” за рамки временного интервала, то подход должен быть тем же, так как мы должны рассчитать ЭФР для </w:t>
      </w:r>
      <w:r>
        <w:rPr>
          <w:i/>
          <w:iCs/>
          <w:color w:val="000000"/>
        </w:rPr>
        <w:t xml:space="preserve">определенного </w:t>
      </w:r>
      <w:r>
        <w:rPr>
          <w:color w:val="000000"/>
        </w:rPr>
        <w:t>периода (краткосрочного, квартала, месяца, года). Следует отметить, что финансовый менеджер для определения СРСП должен ознакомиться с условиями всех кредитных сделок, заключенных в данном периоде, а также с теми кредитными сделками, выплаты по которым приходятся на этот период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перь необходимо трансформировать формулу, определяющую эффект финансового рычага: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drawing>
          <wp:inline distT="0" distB="0" distL="0" distR="0">
            <wp:extent cx="26670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6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где ЗС — заемные средства, СС — собственные средства, ННП — налог на прибыл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ли в другом виде: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drawing>
          <wp:inline distT="0" distB="0" distL="0" distR="0">
            <wp:extent cx="32099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7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нципиально важно представить эффект финансового рычага в виде произведения двух множителей, так как при этом мы сможем определить, за счет чего можно увеличить ЭФР (за счет разницы между ЭР и СРСП или за счет соотношения заемных и собственных средств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ледует заметить, что роль дифференциала и плеча в регулировании ЭФР различна. Наращивать дифференциал ЭФР желательно. Это позволит повышать РСС либо за счет роста экономической рентабельности активов, либо за счет снижения СРСП (если первое в руках самого предпринимателя, то второе — в руках кредитора-банкира). Это означает, что предприниматель может оказывать влияние на дифференциал только через ЭР (и такое влияние небезгранично). Необходимо также отметить, что величина дифференциала дает очень важную информацию продавцу заемных средств — банкиру. Если величина дифференциала близка к нулю или отрицательна, то банкир воздерживается от новых кредитов или резко повышает их цену, что сказывается на величине СРСП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 же касается плеча ЭФР, то его наращивание за известным пределом представляется просто разрушительным для предпринимателя и фирмы. Значительная величина плеча резко увеличивает риск невозврата кредитов, а следовательно, затрудняет получение новых займ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се это наглядно изображено на рис. 5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5725" cy="278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4320" w:hanging="0"/>
        <w:rPr/>
      </w:pPr>
      <w:r>
        <w:rPr>
          <w:i/>
          <w:iCs/>
          <w:color w:val="000000"/>
        </w:rPr>
        <w:t>Рис. 5.</w:t>
      </w:r>
      <w:r>
        <w:rPr>
          <w:color w:val="000000"/>
        </w:rPr>
        <w:t xml:space="preserve"> Графическое представление возможности привлечения заемных средств фирмой (закрашена область оптимального соотношения заемных и собственных средств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перь мы можем сформулировать некоторые правила, связанные с эффектом финансового рычаг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Дифференциал ЭФР должен быть положительным. Предприниматель имеет определенные рычаги воздействия на дифференциал, однако такое влияние ограничено возможностями наращивания эффективности производст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Дифференциал финансового рычага — это важный информационный импульс не только для предпринимателя, но и для банкира, так как он позволяет определить уровень (меру) риска предоставления новых займов предпринимателю. Чем больше дифференциал, тем меньше риск для банкира, и наоборот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 Плечо финансового рычага несет принципиальную информацию как для предпринимателя, так и для банкира. Большое плечо означает значительный риск для обоих участников экономического процесс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аким образом, мы можем утверждать, что эффект финансового рычага позволяет определять и возможности привлечения заемных средств для повышения рентабельности собственных средств, и связанный с этим финансовый риск (для предпринимателя и банкира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формулированные выше правила позволяют фирме конкретно решать проблему определения величины возможного привлечения кредитов и займов (в краткосрочном периоде и для решения текущих проблем фирмы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пробуем рассмотреть конкретный пример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озьмем два предприятия А и Б.</w:t>
      </w:r>
    </w:p>
    <w:tbl>
      <w:tblPr>
        <w:tblW w:w="970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2"/>
        <w:gridCol w:w="3198"/>
        <w:gridCol w:w="3205"/>
      </w:tblGrid>
      <w:tr>
        <w:trPr/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</w:t>
            </w:r>
          </w:p>
        </w:tc>
      </w:tr>
      <w:tr>
        <w:trPr/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ктив (без кредиторской задолженности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ассив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СС + 50 ЗС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 СС + 15 ЗС</w:t>
            </w:r>
          </w:p>
        </w:tc>
      </w:tr>
      <w:tr>
        <w:trPr/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РЭИ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инансовые издержки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лог на прибыль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кое предприятие может брать кредит и в каком размере для текущей модернизации производства?</w:t>
      </w:r>
    </w:p>
    <w:tbl>
      <w:tblPr>
        <w:tblW w:w="970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1"/>
        <w:gridCol w:w="3488"/>
        <w:gridCol w:w="2916"/>
      </w:tblGrid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Р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Р ´ (1-ННП)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%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СС ´ (1-ННП)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8%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%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лечо рычага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ФР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8%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9%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РСП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вод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ществует большой риск, кредит брать нельзя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ществует умеренный риск, фирма может брать кредит при ЭР=1,5 СРСП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ледует заметить, что имеются оптимальные значения для ЭФР и плеча рычага. Такое значение ЭФР находится на рис. 5 между величинами 1/2 и 1/3 РСС (цифра получена на основании изучения эмпирического материала по хорошо работающим корпорациям Запада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циональная величина плеча рычага на Западе — 0,67. Представляется, что для российской практики эта цифра не подходит, так как в условиях высокой инфляции она имеет тенденцию к росту вследствие ускорения оборота денег (возрастания их скорости). Можно говорить, что для российских фирм в современных условиях оптимальное значение находится в пределах 1,5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нашей задачи берем отношение ЭФР и РСС, равное 1/3, а оптимальную величину плеча рычага — 1,5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лучаем, что вторая фирма может привлечь дополнительный кредит в сумме (35х1,5)-15=37,5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Существует и другой способ вычисления, связанный с эффектом финансового рычага. Это — определение </w:t>
      </w:r>
      <w:r>
        <w:rPr>
          <w:i/>
          <w:iCs/>
          <w:color w:val="000000"/>
        </w:rPr>
        <w:t xml:space="preserve">силы воздействия </w:t>
      </w:r>
      <w:r>
        <w:rPr>
          <w:color w:val="000000"/>
        </w:rPr>
        <w:t>финансового рычага (ФР):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drawing>
          <wp:inline distT="0" distB="0" distL="0" distR="0">
            <wp:extent cx="4646930" cy="932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8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где БП — балансовая прибыль, ЧПА — чистая прибыль на обыкновенную акцию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дно важное замечание: финансовые издержки и проценты за кредит — это разные экономические феномены. Первый — шире, так как включает в себя не только выплату процентов, но и погашение текущей задолжен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личина силы воздействия финансового рычага достаточно точно показывает степень финансового риска, связанного с фирмой. Чем больше сила воздействия финансового рычага, тем больше и риск, связанный с предприятием, риск невозвращения кредита банку и риск снижения курса акций и падения дивиденда по ни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52:00Z</dcterms:created>
  <dc:creator>*****</dc:creator>
  <dc:description/>
  <dc:language>en-US</dc:language>
  <cp:lastModifiedBy>*****</cp:lastModifiedBy>
  <dcterms:modified xsi:type="dcterms:W3CDTF">2006-08-03T08:53:00Z</dcterms:modified>
  <cp:revision>1</cp:revision>
  <dc:subject/>
  <dc:title>4</dc:title>
</cp:coreProperties>
</file>