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о процесс централизованного планирования в большинстве крупнейших фирм осуществляется «сверху вниз». Это означает, что плановые директивы разрабатываются на высшем уровне управления, где Здесь определяются цели, основные направления и главные хозяйственные задачи развития фирмы и предпринимаются попытки взаимоувязать все звенья производственного механизма. Затем, на более низких ступенях управления, эти цели и задачи конкретизируются применительно к деятельности каждого подразделения, вплоть до дочерней компании и отдельного завода. Это уже чисто технологическое планирование, устанавливающее пропорции и объемы производства по всем видам выпускаемой продукции. После соответствующего согласования плановых заданий с конкретными исполнителями планы окончательно утверждаются высшим руководством. Такая организация процесса планирования свидетельствует о централизации важнейших решений в области планирования в высшем звене управления материнской компании и, вместе с тем, предоставляет определенную самостоятельность производственным отделениям и дочерним компаниям в разработке календарных планов на базе показателей, единых для всей фи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иметь возможность правильно определить цели и задачи для каждого подразделения, высшее руководство ТНК должно располагать данными о состоянии и развитии каждого конкретного рынка и каждого отдельного продукта на рынке. Эти данные обычно содержатся в программах маркетинга, которые кладутся в основу разработки плана во всех подраздел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парат, осуществляющий внутрифирменное планирование, включает функциональные подразделения на разных уровнях управления. Высшее звено системы планирования составляют комитеты при Совете директоров (Плановые комитет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их, как правило, входят представители высшего руководства фирмы, которые подготавливают решения по наиболее важным проблемам стратегии и политики фирмы, выполняют координационные и аналитические функции, участвуют в формулировании основных целей и задач фирмы на длительную перспективу. Подготавливаемые ими рекомендации выносятся на рассмотрение Совета директоров и после одобрения включаются в форме конкретных мероприятий в перспективный план развития фирмы. Можно сказать, что на этом уровне управления формируются исходные положения для оптимального распределения внутрифирменных ресурсов в течение определенного планового пери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м звеном аппарата планирования является центральная служба планирования, в функции которой входит разработка перспективных и текущих планов, согласование их с производственными отделениями или дочерними компаниями, корректировка и уточнение плановых показателей и контроль за их выполнением. Она составляет формы плановой документации, консультирует высшее руководство по вопросам планирования. Центральная служба планирования осуществляет свою деятельность в тесном контакте с другими подразделениями, а также со службами планирования в производственных отделениях, получая от них всю информацию, необходимую для разработки пл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 показывает, что в американских компаниях текущие планы составляются, как правило, в производственных отдел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ы, разрабатываемые оперативными подразделениями, рассматриваются центральной плановой службой, Главным администратором. После утверждения Советом директоров план принимает директивный характер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обенности планирования в фирмах СШ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ериканские фирмы обычно используют два вида планирования: долгосрочное или стратегическое планирование и годовое финансовое планир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ческое планирование осуществляется, как правило, небольшой группой специалистов при высшем руководстве фирмы, которая и концентрирует свое внимание на разработке долгосрочных решений, принимаемых фирмой на основе экономического анализа рыночной ситуации. Ввиду сложности этого процесса в нем используются такие инструменты планирования, как эконометрические прогнозы или модели, разработанные соответствующими специалис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ческое планирование имеет цель дать обоснованную оценку будущей рентабельности различных отделений, а на этой основе принимаются решения по поводу прекращения того или иного вида предпринимательской деятельности фирмы (закрытия или продажи отдельных предприятий) или внедрения в новые сферы деловой акти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ее или годовое планирование основывается в американских фирмах на показателях стратегического плана. Годовой план (бюджет) - оперативный документ, согласно которому отделение определяет планируемый на текущий год объем производства, составляет план по использованию рабочей силы, капиталовложений, выпуска новых видов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довом плане детализируются планы производства и сбыт поквартально и помесячно, а также устанавливаются задания для низовых уровней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разработки годового плана начинается с прогноза объема продаж товаров и услуг. Затем рассчитываются издержки производства и намечаемая прибы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отделения обычно составляются планы по каждому из его подразделений (заводу, отделу), выступающих центрами издержек производства. Управление ими осуществляется на основе показателей отклонения расходов от бюдж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ставление бюджета или сметы расходов обычно начинается с разработки нормативов трудовых затрат в долларах, затрачиваемых на единицу выпускаемой продукции. Затем определяются от достигнутого затраты на сырье и материалы исходя из установленных нормативов трудовых затрат на единицу продукции. Расходы, не зависящие от объема производства, могут быть включены в бюджет как накладные расходы к нормативу трудовых затрат или не включаются совсем. Общая норма затрат на единицу выпускаемой продукции выступает как показатель, который периодически (раз в неделю или в месяц) сравнивается с количеством действительно затраченных человеко-часов производственной работы и со стоимостью сырья и материал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обенности планирования в фирмах Япо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японских фирмах широко распространены системы стратегического планирования (в 70% крупных компаний), причем в разработке стратегических планов ведущую роль играет плановый отдел (на уровне центральных служб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 планирования во многом зависит от структуры фирмы, то есть от того, является она специализированной или диверсифицированной по номенклатуре выпускаемой продукции (табл.8.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пециализированных компаниях с узким ассортиментом выпускаемой продукции основной упор в планировании делается на разработку структуры фирмы и обоснование новых инвестиционных проектов. Предложение и решение этих вопросов сосредоточено на высшем уровне управления, поскольку именно там имеется вся информация. Поэтому в специализированной компании подготовка плана ведется более централизованно и «сверху вниз». Важную роль в осуществлении планирования в таких компаниях играет центральный плановый отдел. Приоритетное значение здесь играют цели: увеличение доли на рынке, рост объема продаж и прибыли. Ключевыми проблемами для специализированных компаний являются конкуренция и капиталовложения. Временной горизонт планирования в таких компаниях обычно равен пяти годам, а прогнозирование охватывает длительный период на перспективу. Контроль за деятельностью специализированной компании обычно осуществляется на основе финансовых показателей непосредственно высшим руководством фи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иверсифицированной компании основной задачей планирования является координация деятельности производственных отделений. </w:t>
      </w:r>
      <w:r>
        <w:br w:type="page"/>
      </w:r>
    </w:p>
    <w:p>
      <w:pPr>
        <w:pStyle w:val="Normal"/>
        <w:spacing w:before="280" w:after="280"/>
        <w:jc w:val="right"/>
        <w:rPr>
          <w:color w:val="000000"/>
        </w:rPr>
      </w:pPr>
      <w:r>
        <w:rPr>
          <w:color w:val="000000"/>
        </w:rPr>
        <w:t>Таблица 8.2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Различия в характере планирования в специализированных и диверсифицированных компаниях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56"/>
        <w:gridCol w:w="3894"/>
        <w:gridCol w:w="3188"/>
      </w:tblGrid>
      <w:tr>
        <w:trPr/>
        <w:tc>
          <w:tcPr>
            <w:tcW w:w="2556" w:type="dxa"/>
            <w:vMerge w:val="restart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менты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ования</w:t>
            </w:r>
          </w:p>
        </w:tc>
        <w:tc>
          <w:tcPr>
            <w:tcW w:w="708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п компании</w:t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зированная</w:t>
            </w:r>
          </w:p>
        </w:tc>
        <w:tc>
          <w:tcPr>
            <w:tcW w:w="3188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версифицированная</w:t>
            </w:r>
          </w:p>
        </w:tc>
      </w:tr>
      <w:tr>
        <w:trPr/>
        <w:tc>
          <w:tcPr>
            <w:tcW w:w="255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начение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мирование стратегии и структуры</w:t>
            </w:r>
          </w:p>
        </w:tc>
        <w:tc>
          <w:tcPr>
            <w:tcW w:w="3188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ъединение стратегии отделений</w:t>
            </w:r>
          </w:p>
        </w:tc>
      </w:tr>
      <w:tr>
        <w:trPr/>
        <w:tc>
          <w:tcPr>
            <w:tcW w:w="255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работка идей и разработка пла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Централизованы</w:t>
            </w:r>
          </w:p>
        </w:tc>
        <w:tc>
          <w:tcPr>
            <w:tcW w:w="3188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централизованы</w:t>
            </w:r>
          </w:p>
        </w:tc>
      </w:tr>
      <w:tr>
        <w:trPr/>
        <w:tc>
          <w:tcPr>
            <w:tcW w:w="255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иск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иск в широкой сфере, но узкий и глубокий, в основном силами планового отдела</w:t>
            </w:r>
          </w:p>
        </w:tc>
        <w:tc>
          <w:tcPr>
            <w:tcW w:w="3188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Широкий поиск преимущественно в отделениях</w:t>
            </w:r>
          </w:p>
        </w:tc>
      </w:tr>
      <w:tr>
        <w:trPr/>
        <w:tc>
          <w:tcPr>
            <w:tcW w:w="255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и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оритеты: доля на рынке, рост продаж и прибыль</w:t>
            </w:r>
          </w:p>
        </w:tc>
        <w:tc>
          <w:tcPr>
            <w:tcW w:w="3188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оритеты: норма прибыли, рост продаж и доля на рынке</w:t>
            </w:r>
          </w:p>
        </w:tc>
      </w:tr>
      <w:tr>
        <w:trPr/>
        <w:tc>
          <w:tcPr>
            <w:tcW w:w="255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лючевые вопросы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нкуренция, совершенствование продукта и объем производства</w:t>
            </w:r>
          </w:p>
        </w:tc>
        <w:tc>
          <w:tcPr>
            <w:tcW w:w="3188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работка новых продуктов, номенклатура продуктов</w:t>
            </w:r>
          </w:p>
        </w:tc>
      </w:tr>
      <w:tr>
        <w:trPr/>
        <w:tc>
          <w:tcPr>
            <w:tcW w:w="255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енной горизонт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редне и долгосрочный</w:t>
            </w:r>
          </w:p>
        </w:tc>
        <w:tc>
          <w:tcPr>
            <w:tcW w:w="3188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лгосрочная стратегия плюс среднесрочный план</w:t>
            </w:r>
          </w:p>
        </w:tc>
      </w:tr>
      <w:tr>
        <w:trPr/>
        <w:tc>
          <w:tcPr>
            <w:tcW w:w="255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определенность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ибкий план</w:t>
            </w:r>
          </w:p>
        </w:tc>
        <w:tc>
          <w:tcPr>
            <w:tcW w:w="3188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ибкий план и диверсификация</w:t>
            </w:r>
          </w:p>
        </w:tc>
      </w:tr>
      <w:tr>
        <w:trPr/>
        <w:tc>
          <w:tcPr>
            <w:tcW w:w="255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ямой</w:t>
            </w:r>
          </w:p>
        </w:tc>
        <w:tc>
          <w:tcPr>
            <w:tcW w:w="3188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инансовые показатели</w:t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Обычная модель состоит из четырех стадий: формулирование предпосылок, постановка проблем, долгосрочная стратегия, среднесрочные планы.</w:t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</w:rPr>
        <w:t>Стадия 1. Формулирование предпосылок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Философия и цели компании пересматриваются с участием акционеров с учетом ресурсов. На основе собранной информации о внешней среде как в целом, так и о состоянии и развитии отрасли и о конкуренции составляются прогнозы положения фирмы на будущее. Анализ прогнозов выявляет возможности и угрозы. Оценка результатов прошлой деятельности и текущих итогов выявляет проблемы и дает информацию для прогнозирования будущего развития фирмы.</w:t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</w:rPr>
        <w:t>Стадия 2. Уточнение проблем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Исходя из вышеперечисленных предпосылок определяются уровни притязаний, например, темпы роста ежегодно должны превышать 10%. Затем прогнозируются важнейшие результаты при условии сохранения действующей политики, которые сравниваются с уровнем притязаний, и выявляют разрывы. Вырабатываются стратегии, позволяющие ликвидировать эти разрывы.</w:t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</w:rPr>
        <w:t>Стадия 3. Долгосрочная стратегия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Чтобы устранить разрывы между прогнозными значениями показателей и теми, на которые претендует компания, разрабатываются новые стратегии «продукт-рынок», например, исследуются возможности развития новых производств, вертикальной интеграции, создания зарубежных филиалов, совместных инициатив. Изучаются варианты расширения производства и снижения издержек (здесь может использоваться матрица БКГ). Прогнозируются результаты при использовании той или иной из названных выше стратегий и выясняется, будут ли ликвидированы разрывы. Долгосрочная стратегия состоит из трех элементов: долгосрочные цели, подкрепленные долгосрочными стратегиями, долгосрочные стратегические проекты, долгосрочная политика в основных областях.</w:t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</w:rPr>
        <w:t>Стадия 4. Среднесрочные планы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Исходя из принятого решения относительно долгосрочной стратегии намечаются среднесрочные задачи и направления, составляются среднесрочные планы. Последние состоят также из трех частей. Во-первых, намечаются среднесрочные проекты и осуществляется их хронологическая привязка, распределяются ресурсы; во-вторых, составляются планы по укрупненной номенклатуре продукции исходя из изменения номенклатуры и стратегии конкурентной борьбы для каждой группы продукции. Эта работа выполняется соответствующими отделениями по продукту. Третий элемент - функциональные планы корпорации, составляемые ее функциональными службами. Сюда входят планы развития производственных мощностей, планы по труду и прибыл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7:23:00Z</dcterms:created>
  <dc:creator>*****</dc:creator>
  <dc:description/>
  <dc:language>en-US</dc:language>
  <cp:lastModifiedBy>*****</cp:lastModifiedBy>
  <dcterms:modified xsi:type="dcterms:W3CDTF">2006-08-16T07:30:00Z</dcterms:modified>
  <cp:revision>1</cp:revision>
  <dc:subject/>
  <dc:title>Организационно процесс централизованного планирования в большинстве крупнейших фирм осуществляется «сверху вниз»</dc:title>
</cp:coreProperties>
</file>