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hyperlink r:id="rId2">
        <w:r>
          <w:rPr>
            <w:rStyle w:val="InternetLink"/>
            <w:b/>
            <w:bCs/>
            <w:color w:val="000000"/>
            <w:sz w:val="27"/>
            <w:szCs w:val="27"/>
            <w:u w:val="single"/>
          </w:rPr>
          <w:t>Г.Я. Гольдштейн</w:t>
        </w:r>
      </w:hyperlink>
      <w:r>
        <w:rPr>
          <w:b/>
          <w:bCs/>
          <w:color w:val="000000"/>
          <w:sz w:val="27"/>
          <w:szCs w:val="27"/>
        </w:rPr>
        <w:t xml:space="preserve"> </w:t>
        <w:br/>
      </w:r>
      <w:hyperlink r:id="rId3">
        <w:r>
          <w:rPr>
            <w:rStyle w:val="InternetLink"/>
            <w:b/>
            <w:bCs/>
            <w:color w:val="000000"/>
            <w:sz w:val="27"/>
            <w:szCs w:val="27"/>
            <w:u w:val="single"/>
          </w:rPr>
          <w:t>Стратегический менеджмент</w:t>
        </w:r>
      </w:hyperlink>
      <w:r>
        <w:rPr>
          <w:b/>
          <w:bCs/>
          <w:color w:val="000000"/>
          <w:sz w:val="27"/>
          <w:szCs w:val="27"/>
        </w:rPr>
        <w:t xml:space="preserve"> </w:t>
      </w:r>
      <w:r>
        <w:rPr/>
        <w:t>http://www.aup.ru/books/m24/6.htm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22"/>
        <w:gridCol w:w="3109"/>
        <w:gridCol w:w="3124"/>
      </w:tblGrid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">
              <w:r>
                <w:rPr>
                  <w:rStyle w:val="InternetLink"/>
                  <w:color w:val="000099"/>
                  <w:u w:val="single"/>
                </w:rPr>
                <w:t>Предыдущая</w:t>
              </w:r>
            </w:hyperlink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5">
              <w:r>
                <w:rPr>
                  <w:rStyle w:val="InternetLink"/>
                  <w:color w:val="000099"/>
                  <w:u w:val="single"/>
                </w:rPr>
                <w:t>Оглавление</w:t>
              </w:r>
            </w:hyperlink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hyperlink r:id="rId6">
              <w:r>
                <w:rPr>
                  <w:rStyle w:val="InternetLink"/>
                  <w:color w:val="000099"/>
                  <w:u w:val="single"/>
                </w:rPr>
                <w:t>Следующая</w:t>
              </w:r>
            </w:hyperlink>
          </w:p>
        </w:tc>
      </w:tr>
    </w:tbl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6. АНАЛИЗ СИТУАЦИИ КОМПАНИИ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6.1. Цель анализа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Отраслевой и конкурентный анализ касался внешнего окружения компании. Цель ситуационного анализа - оценить стратегическую ситуацию для конкретной компании в таком окружении. Он должен ответить на следующие вопросы:</w:t>
        <w:br/>
        <w:t>- как хорошо работает используемая ныне стратегия?</w:t>
        <w:br/>
        <w:t>- что является для компании сильными, слабыми сторонами, благоприятными возможностями и угрозами?</w:t>
        <w:br/>
        <w:t>- может ли компания конкурировать по стоимости?</w:t>
        <w:br/>
        <w:t>- насколько сильны конкурентные позиции компании?</w:t>
        <w:br/>
        <w:t>- какие стратегические действия создают лицо компании?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6.2. Оценка применяемой стратегии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Содержание стратегии компании одиночного бизнеса отражено на рис.4. Прежде всего следует понять, какой же стратегии придерживается компания:</w:t>
        <w:br/>
        <w:t>- низкоценового лидерства,</w:t>
        <w:br/>
        <w:t>- отличий от соперников,</w:t>
        <w:br/>
        <w:t>- фокусировки на узких группах потребителей или маркетинговых нишах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Следующей характеристикой конкурентной обстановки в отрасли является степень вертикальной интеграции и географический масштаб рынка. Следует исследовать вспомогательные стратегии в производстве, маркетинге, финансах, применении рабочей силы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Дополнительно следует проанализировать последние действия компании, которые интегрируются в стратегию фирмы и могут обеспечить частные конкурентные преимущества и/или улучшить конкурентную позицию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Наиболее очевидными индикаторами стратегической деятельности являются следующие положения:</w:t>
        <w:br/>
        <w:t>- увеличивается или уменьшается размер рынка, контролируемого фирмой,</w:t>
        <w:br/>
        <w:t>- растет или нет объем прибыли, получаемой фирмой, и насколько она велика в сравнении с соперниками,</w:t>
        <w:br/>
        <w:t>- каковы тенденции чистой прибыли фирмы и скорости возврата ин вестиций,</w:t>
        <w:br/>
        <w:t>- какой рост объема продаж фирмы, быстрее или медленее, чем на рынке в целом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Естественно, лучшей стратегией является та, которая не требует радикальных изменений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6.3. SWOT-анализ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SWOT - это акроним слов </w:t>
      </w:r>
      <w:r>
        <w:rPr>
          <w:b/>
          <w:bCs/>
          <w:color w:val="000000"/>
        </w:rPr>
        <w:t>S</w:t>
      </w:r>
      <w:r>
        <w:rPr>
          <w:color w:val="000000"/>
        </w:rPr>
        <w:t xml:space="preserve">trengts (силы), </w:t>
      </w:r>
      <w:r>
        <w:rPr>
          <w:b/>
          <w:bCs/>
          <w:color w:val="000000"/>
        </w:rPr>
        <w:t>W</w:t>
      </w:r>
      <w:r>
        <w:rPr>
          <w:color w:val="000000"/>
        </w:rPr>
        <w:t xml:space="preserve">eaknesses (слабости), </w:t>
      </w:r>
      <w:r>
        <w:rPr>
          <w:b/>
          <w:bCs/>
          <w:color w:val="000000"/>
        </w:rPr>
        <w:t>O</w:t>
      </w:r>
      <w:r>
        <w:rPr>
          <w:color w:val="000000"/>
        </w:rPr>
        <w:t xml:space="preserve">pportunities (благоприятные возможности) и </w:t>
      </w:r>
      <w:r>
        <w:rPr>
          <w:b/>
          <w:bCs/>
          <w:color w:val="000000"/>
        </w:rPr>
        <w:t>Т</w:t>
      </w:r>
      <w:r>
        <w:rPr>
          <w:color w:val="000000"/>
        </w:rPr>
        <w:t xml:space="preserve">hreats (угрозы). Внутренняя обстановка компании отражается в основном в </w:t>
      </w:r>
      <w:r>
        <w:rPr>
          <w:b/>
          <w:bCs/>
          <w:color w:val="000000"/>
        </w:rPr>
        <w:t>S</w:t>
      </w:r>
      <w:r>
        <w:rPr>
          <w:color w:val="000000"/>
        </w:rPr>
        <w:t xml:space="preserve"> и </w:t>
      </w:r>
      <w:r>
        <w:rPr>
          <w:b/>
          <w:bCs/>
          <w:color w:val="000000"/>
        </w:rPr>
        <w:t>W</w:t>
      </w:r>
      <w:r>
        <w:rPr>
          <w:color w:val="000000"/>
        </w:rPr>
        <w:t xml:space="preserve">, а внешняя - в </w:t>
      </w:r>
      <w:r>
        <w:rPr>
          <w:b/>
          <w:bCs/>
          <w:color w:val="000000"/>
        </w:rPr>
        <w:t>О</w:t>
      </w:r>
      <w:r>
        <w:rPr>
          <w:color w:val="000000"/>
        </w:rPr>
        <w:t xml:space="preserve"> и </w:t>
      </w:r>
      <w:r>
        <w:rPr>
          <w:b/>
          <w:bCs/>
          <w:color w:val="000000"/>
        </w:rPr>
        <w:t>Т</w:t>
      </w:r>
      <w:r>
        <w:rPr>
          <w:color w:val="000000"/>
        </w:rPr>
        <w:t>. В табл. 6.1 представлены основные факторы, которые целесообразно учитывать в SWOT-анализе.</w:t>
      </w:r>
    </w:p>
    <w:p>
      <w:pPr>
        <w:pStyle w:val="Normal"/>
        <w:spacing w:before="280" w:after="280"/>
        <w:jc w:val="right"/>
        <w:rPr/>
      </w:pPr>
      <w:r>
        <w:rPr/>
        <w:t>Таблица 6.1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акторы, учитываемые в SWOT-анализе 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тенциальные внутренние сильные  стороны (S):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тенциальные внутренние слабости(W):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етко проявляемая компетентность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теря некоторых аспектов компетентност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екватные финансовые источники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доступность финансов, необходимых  для изменения стратег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сокое искусство конкурентной борьбы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ыночное искусство ниже среднего 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Хорошее понимание потребителей 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сутствие анализа информации о потребителях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знанный рыночный лидер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лабый участник рынка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етко сформулированная стратегия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сутствие четко выраженной стратегии, непоследовательность в ее реализаци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пользование экономии на масштабах производства, ценовое преимущество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ысокая стоимость продукции в сравнении с ключевыми конкурентами 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обственная уникальная технология, лучшие производственные мощности 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старелые технология и оборудование 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веренное надежное управление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теря глубины и гибкости управления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дежная сеть распределения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лабая сеть распределения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сокое искусство НИОКР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лабые позиции в НИОКР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иболее эффективная в отрасли реклама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лабая политика продвижения 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 xml:space="preserve">Потенциальные внешние благоприятные возможности (О): 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тенциальные внешние угрозы (Т):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озможность обслуживания дополнительных групп потребителей, 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лабление роста рынка, неблагоприятные демографические изменения  ввода новых рыночных сегментов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асширение диапазона возможных товаров 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даж заменяющих товаров, изменение вкусов и потребностей покупателей 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лагодушие конкурентов 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жесточение конкуренци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нижение торговых барьеров в выходе на внешние рынки 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явление иностранных конкурентов с товарами низкой стоимости 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лагоприятный сдвиг в курсах валют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благоприятный сдвиг в курсах валют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ольшая доступность ресурсов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иление требований поставщиков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слабление ограничивающего законодательства 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конодательное регулирование цены  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лабление нестабильности бизнеса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увствительность к нестабильности внешних условий бизнеса 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Для стратегической перспективы компании особенно значимы сильные стороны, так как они являются краеугольными камнями стратегии и на них должно строиться достижение конкурентных преимуществ. В то же время хорошая стратегия требует вмешательства в слабые стороны. Организационная стратегия должна быть хорошо приспособлена к тому, что можно сделать. Особое значение имеет идентификация отличительных преимуществ компании. Это важно для формирования стратегии, так как:</w:t>
        <w:br/>
        <w:t>- уникальные возможности дают фирме шанс использовать рыночные благоприятные обстоятельства,</w:t>
        <w:br/>
        <w:t>- создают конкурентные преимущества на рынке,</w:t>
        <w:br/>
        <w:t>- потенциально могут быть краеугольными камнями стратеги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ледует отличать благоприятные возможности отрасли и компании. Превалирующие и вновь возникающие благоприятные возможности в отрасли наиболее подходят компании, которая имеет конкурентные преимущества или другие возможности для роста. SWOT-анализ помогает ответить на следующие вопросы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- использует ли компания внутренние сильные стороны или отличительные преимущества в своей стратегии? Если компания не имеет отличительных преимуществ, какие из ее потенциальных сильных сторон могут ими стать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- являются ли слабости компании ее уязвимыми местами в конкуренции и/или они не дают возможности использовать определенные благоприятные обстоятельства? Какие слабости требуют корректировки, исходя из стратегических соображений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- какие благоприятные обстоятельства дают компании реальные шансы на успех при использовании ее квалификации и доступа к ресурсам? Заметим: Благоприятные возможности без способов их реализации - иллюзия. Сильные и слабые стороны фирмы делают ее лучше или хуже приспособленной к использованию благоприятных возможностей, чем у других фирм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- Какие угрозы должны наиболее беспокоить менеджера и какие стратегические действия он должен предпринять для хорошей защиты?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6.4. Стратегический стоимостный анализ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Один из наиболее четких индикаторов ситуации компании - ее ценовая позиция по отношению к конкурентам. Особенно это относится к отраслям со слабо дифференцированной продукцией, но даже в противном случае компании вынуждены не отставать от соперников, иначе они рискуют потерять конкурентную позицию. Различия в издержках соперников могут вызваться:</w:t>
        <w:br/>
        <w:t>- разницей цен на сырье, материалы, комплектующие, энергию и т.д.</w:t>
        <w:br/>
        <w:t>- разницей в базовых технологиях, возрасте оборудования,</w:t>
        <w:br/>
        <w:t>- разницей во внутренних себестоимостях из-за различных размеров производственных единиц, кумулятивного эффекта выпуска, уровней производительности, различных налоговых условиях, уровней организации производства и т.д.</w:t>
        <w:br/>
        <w:t>- разницей в чувствительности к инфляции и изменениям курсов валют,</w:t>
        <w:br/>
        <w:t>- разницей в транспортных расходах,</w:t>
        <w:br/>
        <w:t>- разницей затрат в каналах распределени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тратегический стоимостный анализ фокусируется на относительной стоимостной позиции фирмы по отношению к ее соперникам. Первичным аналитическим подходом такого анализа является построение стоимостной цепи по отдельным действиям, показывающей картину стоимости от сырья до цены конечных потребителей (табл.6.2). Эта таблица показывает, что имеется три главных области в цепи действия/издержки, где возможны наибольшие различия для конкурирующих фирм: область снабжения, передовые части каналов распределения, собственно внутренняя деятельность компании. Если фирма теряет конкурентоспособность в задней или передней частях цепи, она может изменять свои внутренние действия с целью востановления конкурентоспособности.</w:t>
      </w:r>
    </w:p>
    <w:p>
      <w:pPr>
        <w:pStyle w:val="Normal"/>
        <w:spacing w:before="280" w:after="280"/>
        <w:jc w:val="right"/>
        <w:rPr>
          <w:color w:val="000000"/>
        </w:rPr>
      </w:pPr>
      <w:r>
        <w:rPr>
          <w:color w:val="000000"/>
        </w:rPr>
        <w:t>Таблица 6.2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>Стоимостная  цепь  в  отраслевом  разрезе  действий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87110" cy="355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Когда стоимостные пробелы лежат в основном в задней части цепи, фирма может использовать шесть стратегических действий:</w:t>
        <w:br/>
        <w:t>- добиваться более благоприятных цен у поставщиков,</w:t>
        <w:br/>
        <w:t>- работать с поставщиками с целью снижения их издержек,</w:t>
        <w:br/>
        <w:t xml:space="preserve">- предпринять интеграцию назад для контроля над материальными затратами, </w:t>
        <w:br/>
        <w:t>- попытаться использовать более дешевые заменители,</w:t>
        <w:br/>
        <w:t>- найти новые источники снабжения с приемлемыми ценами,</w:t>
        <w:br/>
        <w:t>- попытаться уменьшить разницу путем экономии в других частях цепи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В случае, если это характерно для передней части цепи, возможны три корректирующие воздействия:</w:t>
        <w:br/>
        <w:t>- использовать более привлекательные формы для участников каналов распространения,</w:t>
        <w:br/>
        <w:t>- изменить экономическую стратегию, включая возможность передней интеграции,</w:t>
        <w:br/>
        <w:t>- попытаться скомпенсировать разницу снижением издержек в других частях цепи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Когда источник потери конкурентоспособности по стоимости лежит во внутренних областях цепи целесообразно рассмотреть возможность следующих действий:</w:t>
        <w:br/>
        <w:t>- ревизия внутренних статей бюджета;</w:t>
        <w:br/>
        <w:t>- попытка поднять производительность труда рабочих и дорогостоящего оборудования;</w:t>
        <w:br/>
        <w:t>- исследование, не будет ли выгоднее выполнение некоторых технологических процессов на стороне, чем самой фирмой;</w:t>
        <w:br/>
        <w:t>- инвестирование ресурсосберегающих технологических улучшений;</w:t>
        <w:br/>
        <w:t>- рассмотрение вызывающих опасения компонентов стоимости как объектов новых инвестиций в производство и оборудование;</w:t>
        <w:br/>
        <w:t>- модификация продукции с целью снижения ее стоимости;</w:t>
        <w:br/>
        <w:t>- балансировка больших внутрених издержек экономией в передней и задней частях цепи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6.5. Оценка силы конкурентной позиции фирмы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В дополнение к диагнозу ценовой конкурентной позиции требуется общий анализ конкурентной позиции и конкурентной силы компании. Он должен ответить на вопросы:</w:t>
        <w:br/>
        <w:t>- насколько сильна сегодняшняя конкурентная позиция фирмы?</w:t>
        <w:br/>
        <w:t>- какое изменение конкурентной позиции можно ожидать при использовании сегодняшней стратегии (с ее тонкой подстройкой)?</w:t>
        <w:br/>
        <w:t>- каков ранг фирмы относительно ключевых соперников в каждом важном компоненте конкурентной силы и отраслевом ключевом факторе успеха?</w:t>
        <w:br/>
        <w:t>- каков перечень конкурентных преимуществ фирмы?</w:t>
        <w:br/>
        <w:t>- какова возможность фирмы защищать свою позицию в свете отраслевых движущих сил, конкурентного давления и предполагаемых действий соперников?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Табл.6.3. содержит факторы, которые часто используют для оценки тенденций усиления или ослабления конкурентной позиции фирмы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Для оценки конкурентной позиции фирмы используются балльные оценки по ключевым факторам успеха. При этом производится взвешивание оценок таких факторов для фирмы и ее соперников (табл. 6.4)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Общее правило: компания должна накапливать свои конкурентные сильные стороны и защищать свои конкурентные слабости. Она должна строить стратегию на своих сильных сторонах и предпринимать действия по обеспечению ситуации со слабостями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В то же самое время рейтинг сильных сторон соперников показывает, откуда можно ждать их атак и, наоборот, где они слабее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Если компания имеет важные конкурентные сильные стороны там, где соперники относительно слабы, то можно предпринять действия по эксплуатации этого обстоятельства.</w:t>
      </w:r>
    </w:p>
    <w:p>
      <w:pPr>
        <w:pStyle w:val="Normal"/>
        <w:spacing w:before="280" w:after="280"/>
        <w:jc w:val="right"/>
        <w:rPr>
          <w:color w:val="000000"/>
        </w:rPr>
      </w:pPr>
      <w:r>
        <w:rPr>
          <w:color w:val="000000"/>
        </w:rPr>
        <w:t>Таблица 6.3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>Признаки силы и слабости в конкурентной позиции фирмы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51"/>
        <w:gridCol w:w="4704"/>
      </w:tblGrid>
      <w:tr>
        <w:trPr/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знаки силы 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знаки слабости </w:t>
            </w:r>
          </w:p>
        </w:tc>
      </w:tr>
      <w:tr>
        <w:trPr/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ажные отличительные преимущества 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тсутствие реальных отличительных преимуществ </w:t>
            </w:r>
          </w:p>
        </w:tc>
      </w:tr>
      <w:tr>
        <w:trPr/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ольшая доля рынка (или лидер на рынке) 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тери на рынке относительно главных соперников </w:t>
            </w:r>
          </w:p>
        </w:tc>
      </w:tr>
      <w:tr>
        <w:trPr/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следовательная или отличительная стратегия 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тсутствие четкой стратегии </w:t>
            </w:r>
          </w:p>
        </w:tc>
      </w:tr>
      <w:tr>
        <w:trPr/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ост базы потребителей и их лояльности 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адающая репутация у потребителей </w:t>
            </w:r>
          </w:p>
        </w:tc>
      </w:tr>
      <w:tr>
        <w:trPr/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хождение в фаворитной стратегической группе 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хождение в стратегической группе, теряющей позиции </w:t>
            </w:r>
          </w:p>
        </w:tc>
      </w:tr>
      <w:tr>
        <w:trPr/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нцентрация на быстрорастущих рыночных сегментах 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лабости в областях с наибольшим рыночным потенциалом </w:t>
            </w:r>
          </w:p>
        </w:tc>
      </w:tr>
      <w:tr>
        <w:trPr/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еновое преимущество 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изводитель товаров с высокой себестоимостью </w:t>
            </w:r>
          </w:p>
        </w:tc>
      </w:tr>
      <w:tr>
        <w:trPr/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ибыль выше средней 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ост доходов ниже среднего </w:t>
            </w:r>
          </w:p>
        </w:tc>
      </w:tr>
      <w:tr>
        <w:trPr/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ркетинговое искусство выше среднего 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ло главных факторов рыночного успеха </w:t>
            </w:r>
          </w:p>
        </w:tc>
      </w:tr>
      <w:tr>
        <w:trPr/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хнологические и инновационные способности выше среднего 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следователь в разработке продуктов, их слабое качество </w:t>
            </w:r>
          </w:p>
        </w:tc>
      </w:tr>
      <w:tr>
        <w:trPr/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нициативный , предпринимательский подход к опасностям 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тсутствует хорошая позиция по отношению к возникающим угрозам </w:t>
            </w:r>
          </w:p>
        </w:tc>
      </w:tr>
      <w:tr>
        <w:trPr/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зиция накопления благоприятных возможностей </w:t>
            </w:r>
          </w:p>
        </w:tc>
        <w:tc>
          <w:tcPr>
            <w:tcW w:w="4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тери относительно главных соперников </w:t>
            </w:r>
          </w:p>
        </w:tc>
      </w:tr>
    </w:tbl>
    <w:p>
      <w:pPr>
        <w:pStyle w:val="Normal"/>
        <w:spacing w:before="280" w:after="280"/>
        <w:jc w:val="right"/>
        <w:rPr>
          <w:color w:val="000000"/>
        </w:rPr>
      </w:pPr>
      <w:r>
        <w:rPr>
          <w:color w:val="000000"/>
        </w:rPr>
        <w:t>Таблица 6.4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имер взвешенной оценки стратегической силы компании</w:t>
        <w:br/>
        <w:t>относительно соперников</w:t>
        <w:br/>
        <w:t xml:space="preserve">(шкала рейтинга: </w:t>
      </w:r>
      <w:r>
        <w:rPr>
          <w:i/>
          <w:iCs/>
          <w:color w:val="000000"/>
        </w:rPr>
        <w:t>слабейший - 1, сильнейший - 10,</w:t>
        <w:br/>
        <w:t xml:space="preserve"> в скобках - произведение веса на рейтинговую оценку)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2"/>
        <w:gridCol w:w="453"/>
        <w:gridCol w:w="1134"/>
        <w:gridCol w:w="1342"/>
        <w:gridCol w:w="1246"/>
        <w:gridCol w:w="1268"/>
      </w:tblGrid>
      <w:tr>
        <w:trPr/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 xml:space="preserve">КФУ/мера силы      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ес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Компания 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перник А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перник Б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перник В</w:t>
            </w:r>
          </w:p>
        </w:tc>
      </w:tr>
      <w:tr>
        <w:trPr/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чество/исполнение продукта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8 (0,80) 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5 (0,50)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9 (0,90) 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 (0,60)</w:t>
            </w:r>
          </w:p>
        </w:tc>
      </w:tr>
      <w:tr>
        <w:trPr/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путация/имидж       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8 (0,80) 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7 (0,70)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(1,00) 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 (0,60)</w:t>
            </w:r>
          </w:p>
        </w:tc>
      </w:tr>
      <w:tr>
        <w:trPr/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териалы/стоимость   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5 (0,25) 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5 (0,25)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6 (0,30) 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 (0,20)</w:t>
            </w:r>
          </w:p>
        </w:tc>
      </w:tr>
      <w:tr>
        <w:trPr/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хнологическое искусство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8 (0,40) 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5 (0,25)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5 (0,25) 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 (0,20)</w:t>
            </w:r>
          </w:p>
        </w:tc>
      </w:tr>
      <w:tr>
        <w:trPr/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енные мощности 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9 (0,45) 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7 (0,35)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(0,50) 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 (0,30)</w:t>
            </w:r>
          </w:p>
        </w:tc>
      </w:tr>
      <w:tr>
        <w:trPr/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ркетинг/распределение 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9 (0,45) 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7 (0,35)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9 (0,45) 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 (0,30)</w:t>
            </w:r>
          </w:p>
        </w:tc>
      </w:tr>
      <w:tr>
        <w:trPr/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инансовые ресурсы    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5 (0,50) 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4 (0,40)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7 (0,70) 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 (0,40)</w:t>
            </w:r>
          </w:p>
        </w:tc>
      </w:tr>
      <w:tr>
        <w:trPr/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тносительная стоимостная позиция  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5 (1,25) 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9 (2,25)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6 (1,50) 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 (1,00)</w:t>
            </w:r>
          </w:p>
        </w:tc>
      </w:tr>
      <w:tr>
        <w:trPr/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пособность конкурировать по цене 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5 (1,25) 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9 (2,25)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7 (1,75) 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 (1,00)</w:t>
            </w:r>
          </w:p>
        </w:tc>
      </w:tr>
      <w:tr>
        <w:trPr/>
        <w:tc>
          <w:tcPr>
            <w:tcW w:w="3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звешенный рейтинг силы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 xml:space="preserve">6,15   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 xml:space="preserve">7,30  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 xml:space="preserve">7,35   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4,60</w:t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6.6. Определение предпочтительных стратегических действий фирмы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Последней ступенью ситуационного анализа является идентификация всех важных стратегических подходов, которые должны сформировать план действий компании. Они должны опираться на выполненный ситуационный анализ и ответить на следующие вопросы:</w:t>
        <w:br/>
        <w:t>- адекватна ли существующая стратегия движущим силам в отрасли?</w:t>
        <w:br/>
        <w:t>- как тесно существующая стратегия связана с будущими отраслевыми факторами успеха?</w:t>
        <w:br/>
        <w:t>- насколько хороша защита существующей стратегии от пяти конкурентных сил в будущем, а не сейчас и в прошлом?</w:t>
        <w:br/>
        <w:t>- способна ли существующая стратегия адекватно защитить компанию от внешних угроз и внутрених слабостей?</w:t>
        <w:br/>
        <w:t>- должна ли компания опасаться конкурентных атак от одного или более конкурентов?</w:t>
        <w:br/>
        <w:t>- нужны ли дополнительные действия для улучшения стоимостной позиции компании, накопления положительных возможностей или улучшения ее конкурентной позиции?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6.7. Обобщающие выводы по теме главы 6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итуационный анализ включает пять ступеней.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</w:rPr>
        <w:t>1. Оценка: насколько хорошо работает существующая стратеги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Она включает обзор прошлой стратегической деятельности компании и определение логической взаимосвязи отдельных частей стратегии.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</w:rPr>
        <w:t>2. Проведение SWOT-анализ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Оценка основных  блоков стратегии - сильных сторон ее деятельности; слабые стороны важны, так как они представляют источник повышенного внимания и требуют корректирующих действий. Внешние благоприятные возможности и угрозы следует учитывать, так как хорошая стратегия должна способствовать накоплению положительных возможностей и защите от возможных угроз.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</w:rPr>
        <w:t>3. Оценка стоимостной позиции компании относительно конкурентов (с использованием цепи действия/стоимость)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тратегия должна поддерживать стоимостный фактор на уровне соперников, чтобы обеспечить способность компании конкурировать.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</w:rPr>
        <w:t>4. Оценка конкурентной позиции компании и ее конкурентной силы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Этот этап показывает, как расположена компания относительно соперников по главным показателям конкурентного успеха. Анализ конкурентной силы показывает, где компания сильна, а где слаба.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</w:rPr>
        <w:t>5. Определение стратегических подходов и проблем компани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Целью этого этапа является разработка полного стратегического перечня с использованием ситуационного, а также отраслевого и конкурентного анализа для понимания того. насколько существующая стратегия соответствует внешней и внутренней ситуации компани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 табл. 6.5 приведена форма представления результатов ситуационного анализа.</w:t>
      </w:r>
    </w:p>
    <w:p>
      <w:pPr>
        <w:pStyle w:val="Normal"/>
        <w:spacing w:before="280" w:after="280"/>
        <w:jc w:val="right"/>
        <w:rPr>
          <w:color w:val="000000"/>
        </w:rPr>
      </w:pPr>
      <w:r>
        <w:rPr>
          <w:color w:val="000000"/>
        </w:rPr>
        <w:t>Таблица 6.5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>Форма представления результатов ситуационного анализа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1. Индикаторы стратегической деятельности 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63"/>
        <w:gridCol w:w="1019"/>
        <w:gridCol w:w="1018"/>
        <w:gridCol w:w="1018"/>
        <w:gridCol w:w="1018"/>
        <w:gridCol w:w="1019"/>
      </w:tblGrid>
      <w:tr>
        <w:trPr/>
        <w:tc>
          <w:tcPr>
            <w:tcW w:w="4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дикаторы деятельности 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19.. г 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19.. г 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19.. г 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19.. г 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19.. г </w:t>
            </w:r>
          </w:p>
        </w:tc>
      </w:tr>
      <w:tr>
        <w:trPr/>
        <w:tc>
          <w:tcPr>
            <w:tcW w:w="4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Размер рынка           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</w:p>
        </w:tc>
      </w:tr>
      <w:tr>
        <w:trPr/>
        <w:tc>
          <w:tcPr>
            <w:tcW w:w="4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Рост объема продаж     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</w:p>
        </w:tc>
      </w:tr>
      <w:tr>
        <w:trPr/>
        <w:tc>
          <w:tcPr>
            <w:tcW w:w="4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Чистая прибыль         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</w:p>
        </w:tc>
      </w:tr>
      <w:tr>
        <w:trPr/>
        <w:tc>
          <w:tcPr>
            <w:tcW w:w="4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Возврат инвестиций     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</w:p>
        </w:tc>
      </w:tr>
      <w:tr>
        <w:trPr/>
        <w:tc>
          <w:tcPr>
            <w:tcW w:w="4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Другие?                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  </w:t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. Внутренние сильные стороны</w:t>
        <w:br/>
        <w:t>   Внутренние слабости</w:t>
        <w:br/>
        <w:t>   Внешние благоприятные возможности</w:t>
        <w:br/>
        <w:t>   Внешние угрозы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. Анализ конкурентной силы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49"/>
        <w:gridCol w:w="485"/>
        <w:gridCol w:w="824"/>
        <w:gridCol w:w="824"/>
        <w:gridCol w:w="824"/>
        <w:gridCol w:w="824"/>
        <w:gridCol w:w="825"/>
      </w:tblGrid>
      <w:tr>
        <w:trPr/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 xml:space="preserve">КФУ/конкурентные факторы     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ес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рма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рма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рма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рма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ирма</w:t>
            </w:r>
          </w:p>
        </w:tc>
      </w:tr>
      <w:tr>
        <w:trPr/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  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 xml:space="preserve">А  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 xml:space="preserve">Б  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 xml:space="preserve">В  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 xml:space="preserve">Г  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 xml:space="preserve">Д  </w:t>
            </w:r>
          </w:p>
        </w:tc>
      </w:tr>
      <w:tr>
        <w:trPr/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Качество/производственная деятельность   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</w:p>
        </w:tc>
      </w:tr>
      <w:tr>
        <w:trPr/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Репутация/имидж        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</w:p>
        </w:tc>
      </w:tr>
      <w:tr>
        <w:trPr/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Доступность сырья/цены 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</w:p>
        </w:tc>
      </w:tr>
      <w:tr>
        <w:trPr/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ехнологическое искусство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</w:p>
        </w:tc>
      </w:tr>
      <w:tr>
        <w:trPr/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аркетинг/распределение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    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</w:p>
        </w:tc>
      </w:tr>
      <w:tr>
        <w:trPr/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Финансовая сила        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</w:p>
        </w:tc>
      </w:tr>
      <w:tr>
        <w:trPr/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тносительная стоимостная позиция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</w:p>
        </w:tc>
      </w:tr>
      <w:tr>
        <w:trPr/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Другие?                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</w:p>
        </w:tc>
      </w:tr>
      <w:tr>
        <w:trPr/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Общий рейтинг силы     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  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     </w:t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4. Заключение относительно конкурентной позиции ( улучшающая/слабеющая? конкурентные преимущества/недостатки?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5. Главные стратегические действия/проблемы, которые компания должна учес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ure.ru/University/Faculties/Femp/KMEIM/about/person/goldshtein.htm" TargetMode="External"/><Relationship Id="rId3" Type="http://schemas.openxmlformats.org/officeDocument/2006/relationships/hyperlink" Target="http://www.aup.ru/books/m24/" TargetMode="External"/><Relationship Id="rId4" Type="http://schemas.openxmlformats.org/officeDocument/2006/relationships/hyperlink" Target="http://www.aup.ru/books/m24/5.htm" TargetMode="External"/><Relationship Id="rId5" Type="http://schemas.openxmlformats.org/officeDocument/2006/relationships/hyperlink" Target="http://www.aup.ru/books/m24/" TargetMode="External"/><Relationship Id="rId6" Type="http://schemas.openxmlformats.org/officeDocument/2006/relationships/hyperlink" Target="http://www.aup.ru/books/m24/7.htm" TargetMode="External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6:55:00Z</dcterms:created>
  <dc:creator>d</dc:creator>
  <dc:description/>
  <dc:language>en-US</dc:language>
  <cp:lastModifiedBy>d</cp:lastModifiedBy>
  <dcterms:modified xsi:type="dcterms:W3CDTF">2006-11-17T06:57:00Z</dcterms:modified>
  <cp:revision>1</cp:revision>
  <dc:subject/>
  <dc:title>Г</dc:title>
</cp:coreProperties>
</file>