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>
                <w:trHeight w:val="510" w:hRule="atLeast"/>
              </w:trPr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ГОЛЬДШТЕЙН Г.Я. "СТРАТЕГИЧЕСКИЙ МЕНЕДЖМЕНТ: КОНСПЕКТ ЛЕКЦИЙ"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ttp://big-lib.ru/management/5/glava2.html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СТРУКТУРА И УРОВНИ ПРОЦЕССА СТРАТЕГИЧЕСКОГО УПРАВЛЕНИЯ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1. Основные этапы стратегического управления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ми этапами стратегического управления являются: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Определение сферы бизнеса и разработка назначения фирмы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Трансформация назначения фирмы в частные долговременные и краткосрочные цели деятельности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Определение стратегии достижения целей деятельности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Разработка и реализация стратегии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Оценка деятельности, слежение за ситуацией и введение корректирующих воздействий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заимосвязь этих этапов показана на рис.2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194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с.2. Процесс стратегического менеджмента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2. Основные организационные уровни разработки стратегии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атегия не может разрабатываться только на верхнем уровне руководства. Практически целесообразно выделить четыре уровня ее разработки: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уровень корпорации,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уровень СЗХ (отделений),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функциональный уровень,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менеджеры низшего уровня (полевые командиры)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ерархия разработки стратегии в фирме иллюстрирована табл. 2.1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блица 2.1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уровни разработки стратегии фирмы</w:t>
      </w:r>
    </w:p>
    <w:tbl>
      <w:tblPr>
        <w:tblW w:w="94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8"/>
        <w:gridCol w:w="2988"/>
        <w:gridCol w:w="4459"/>
      </w:tblGrid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Уровень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Ответственные за разработку (принятие решения)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Содержание разработки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Корпоративная стратегия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Исполнительный директор, ключевые вице-директоры (решение принимается/ пересматривается советом директоров) 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Создание и управление портфелем СЗХ. </w:t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Обеспечение синергизма СЗХ как конку-рентного преимущества </w:t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Определение нвестиционных приоритетов и управление ресурсами в наиболее привлекательных СЗХ    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Пересмотр/ревизия/унификация основных стратегических подходов шефов СЗХ.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Стратегия  СЗХ 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Главный менеджер/шеф СЗХ (решения принимаются/ пересматриваются руководством фирмы) 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Определение действий и подходов для успешной конкуренции и в интересах получения конкурентных преимуществ.</w:t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Формирование реакции на изменение внешних условий.</w:t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Унификация стратегических инициатив ключевых функциональных служб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Действия по решению специфических проблем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Функциональная стратегия 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Функциональные менеджеры (решения  обычно принима-ются /пересматриваются совместно с руководством СЗХ) 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lang w:val="uk-UA"/>
              </w:rPr>
              <w:t>Создание функциональных подходов под-держки стратегии бизнеса и  достижения функциональных целей и функциональных стратегий в НИОКР, производстве, марке-тинге, финансах, кадрах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Пересмотр/ревизия/ унификация основ-ных подходов менеджеров более низкого уровня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Оперативная стратегия 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Шефы полевых единиц/ менеджеры более низкого уровня, в том числе функциональные (решения, принимаются, пересматрива-ются начальниками функциональных отделов)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Разработка более узких и специфи-ческих подходов и действий в поддержку функциональных и СЗХ стратегий и в интересах достижения целей полевых единиц и функциональных отделов</w:t>
            </w:r>
          </w:p>
        </w:tc>
      </w:tr>
    </w:tbl>
    <w:p>
      <w:pPr>
        <w:pStyle w:val="Normal"/>
        <w:spacing w:before="280" w:after="280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3. Основные обобщающие выводы по темам глав 1,2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Процедуры стратегического менеджмента приложимы к широкому диапазону организаций, от больших с многими СЗХ до малых индивидуальных, от производственных до предприятий сервиса и от ищущих прибыли до неприбыльных (например бюджетных)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Стратегия организаций есть выход рационального процесса планирования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Главные компоненты процесса стратегического менеджмента включают определение назначения, главных целей организации, анализ внешней и внутренней среды организации, выбор стратегии на уровне СЗХ и корпорации в соответствии с ее сильными и слабыми сторонами и внешними опасностями и благоприятными возможностями, приспособление организационных систем управления к выбранной организацией стратегии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Стратегический менеджер - личность, которая накладывает отпечаток на всю деятельность организации, на ее главные самостоятельные подразделения. Его забота состоит в сохранении "здоровья" всей организации при движении в определенном направлении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Стратегический менеджер должен быть хорошо информирован,искусен в управлении собственным временем и энергией, а также быть хорошим политиком, гибким экспертом, способным упорно продвигать шаг за шагом программу в принятом направлении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Стратегический менеджмент пронизывает всю компанию. Можно выделить его следующие уровни: корпорация, СЗХ, функциональные службы и низший уровнь менеджмента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Стратегический менеджмент включает коммуникации между уровнями управления в целях обеспечения реальности и содержательности стратегии.</w:t>
      </w:r>
    </w:p>
    <w:p>
      <w:pPr>
        <w:pStyle w:val="Normal"/>
        <w:spacing w:before="280" w:after="28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Стратегическое планирование терпит крах, если исполнители не планируют из-за неопределенности задач, а высшие плановые органы теряют чувство оперативной реаль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31:00Z</dcterms:created>
  <dc:creator>d</dc:creator>
  <dc:description/>
  <dc:language>en-US</dc:language>
  <cp:lastModifiedBy>d</cp:lastModifiedBy>
  <dcterms:modified xsi:type="dcterms:W3CDTF">2006-11-17T07:31:00Z</dcterms:modified>
  <cp:revision>1</cp:revision>
  <dc:subject/>
  <dc:title>ГОЛЬДШТЕЙН Г</dc:title>
</cp:coreProperties>
</file>