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color w:val="000000"/>
          <w:sz w:val="27"/>
          <w:szCs w:val="27"/>
        </w:rPr>
        <w:t>Г.Я. Гольдштейн</w:t>
        <w:br/>
      </w:r>
      <w:hyperlink r:id="rId2">
        <w:r>
          <w:rPr>
            <w:rStyle w:val="InternetLink"/>
            <w:b/>
            <w:bCs/>
            <w:color w:val="000000"/>
            <w:sz w:val="27"/>
            <w:u w:val="single"/>
          </w:rPr>
          <w:t>Стратегический менеджмент</w:t>
        </w:r>
      </w:hyperlink>
      <w:r>
        <w:rPr>
          <w:b/>
          <w:bCs/>
          <w:color w:val="000000"/>
        </w:rPr>
        <w:br/>
        <w:t xml:space="preserve">Учебное пособие. Таганрог: </w:t>
      </w:r>
      <w:hyperlink r:id="rId3">
        <w:r>
          <w:rPr>
            <w:rStyle w:val="InternetLink"/>
            <w:b/>
            <w:bCs/>
            <w:color w:val="000000"/>
            <w:u w:val="single"/>
          </w:rPr>
          <w:t>Изд-во ТРТУ</w:t>
        </w:r>
      </w:hyperlink>
      <w:r>
        <w:rPr>
          <w:b/>
          <w:bCs/>
          <w:color w:val="000000"/>
        </w:rPr>
        <w:t xml:space="preserve">, 2003. </w:t>
      </w:r>
      <w:r>
        <w:rPr/>
        <w:t>http://www.aup.ru/books/m89/10.htm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br/>
        <w:t>10. Инструментарий реализации стратегии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0.1. Ключевые задачи реализации стратеги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гда стратегический план разработан перед менеджером стоит задача превратить его в действия с хорошими результатами. Если разработка стратегии прежде всего предпринимательская деятельность, то ее реализация - это внутренняя административная деятельность. Детали такой деятельности зависят от конкретной ситуации. Однако имеются повторяющиеся ключевые задачи этого процесса (рис. 20)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0131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Рис. 20. Ключевые задачи реализации стратеги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аждая из ключевых задач разлагается на ряд подзадач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рганизация, способная осуществить стратегию, должна включать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разработку внутренней организационной структуры исходя из нужд стратегии;</w:t>
        <w:br/>
        <w:t>- создание искусств и отличительных преимуществ, на которых базируется стратегия;</w:t>
        <w:br/>
        <w:t>- выбор людей на ключевые позиц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зработка бюджета, обеспечивающего реализацию стратегии, предусматривает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наделение каждой организационной единицы бюджетом, обеспечивающим выполнение ее части стратегического плана;</w:t>
        <w:br/>
        <w:t>- контроль за эффективным использованием ресурс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здание внутренних административных обеспечивающих систем требует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определения и управления политиками и процедурами, влияющими на стратегию;</w:t>
        <w:br/>
        <w:t>- разработки административных и оперативных систем для действия в стратегически критических ситуация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зработка системы оплаты и поощрения должна включать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мотивацию организационных единиц и персонала в интересах реализации стратегии;</w:t>
        <w:br/>
        <w:t>- разработку системы материального и морального поощрения;</w:t>
        <w:br/>
        <w:t>- развития управления по результата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дходы к решению перечисленных задач рассмотрены в курсе "Основы менеджмента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звитие корпоративной культуры применительно к стратегии включает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установление частных показателей;</w:t>
        <w:br/>
        <w:t>- определение этических стандартов;</w:t>
        <w:br/>
        <w:t>- создание рабочей обстановки поддержки стратегии;</w:t>
        <w:br/>
        <w:t>- воспитание духа работы на высоком культурном уровн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лизация стиля стратегического руководства требует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управления процессом роста показателей, культуры фирмы и содействия стратегии;</w:t>
        <w:br/>
        <w:t>- поддержки организационных инноваций и новых возможностей;</w:t>
        <w:br/>
        <w:t>- участия в политике реализации стратегии, поддержке производственных возможностей и организационного консенсуса;</w:t>
        <w:br/>
        <w:t>- упора на этические стандарты в поведении;</w:t>
        <w:br/>
        <w:t>- инициативы корректирующих действий для улучшения методов реализации стратегии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0.2. Практические рекомендации по обеспечению организации стратегически эффективной компани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оретически основы организации стратегически эффективно действующих фирм рассмотрены в курсе "Основы менеджмента". Далее приводятся некоторые практические рекомендации, полученные на основе изучения опыта лучших компаний СШ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 Организационная схема большинства таких компаний достаточно стабильна. Обычным является использование децентрализованных схем управления с отделениями бизнес/продукт (СЗХ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 Часть организационной структуры достаточно подвижна и гибка, что позволяет быстро реагировать на изменение внешних услов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 Новые СЗХ появляются для того, чтобы дать возможность развиться новым видам бизнеса. Часто это происходит за счет создания нового производства по новому продукту или путем превращения части существующего бизнеса в независимое отделе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 Люди, продукты и даже производства часто передвигаются от одного отделения к другому с целью наибольшей эффективности продвижения по службе, увеличения конкурентной силы и адаптации к условиям рынк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 Большинство таких компаний имеют сравнительно небольшой персонал в главной конторе, причем большинство его членов - выходцы из "полевых единиц". Происходит довольно частая ротация персонала "главный офис - отделения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. Формы функционального управления, как правило, "подгоняются" к главным задачам компаний. При этом имеется в виду, что они менее предприимчивы, медленнее адаптируются и могут игнорировать важные изменения внешней обстановк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7. Считается, что ключевой чертой предпринимательского, высокоадаптивного бизнеса является малый размер независимых отделений. Обычно их годовые объемы продаж 50-100 млн долларов при максимуме порядка 1000 млн доллар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8. Средством предотвращения "известкования" и стагнации организаций является регулярная их реорганизация путем ротации кадров, передачи производств из одной СЗХ в другую, разбиения больших бюрократических машин на более мелкие и т.д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9. Полезно использовать управление типа "свободно-натянуто". При этом, с одной стороны, создается автономность, предпринимательская обстановка, инновационная активность отделений, а с другой - наличие сильной центральной власти позволяет ей контролировать обстановку, обеспечивая единое стратегическое развитие бизнеса. Базовая часть структуры организации должна быть при этом стабильна, но достаточно часто реорганизовывается ее "наполнение", а периферийные части организации должны быть относительно гибкими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0.3. Корпоративная культура, обеспечивающая эффективную реализацию стратеги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ультура корпорации базируется на основных этических нормах и принципах деятель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 этическим нормам относятся:</w:t>
      </w:r>
    </w:p>
    <w:p>
      <w:pPr>
        <w:pStyle w:val="Normal"/>
        <w:spacing w:before="280" w:after="280"/>
        <w:rPr/>
      </w:pPr>
      <w:r>
        <w:rPr>
          <w:color w:val="000000"/>
        </w:rPr>
        <w:t>- честность и соблюдение закона;</w:t>
        <w:br/>
        <w:t>- разрешение конфликтов интересов;</w:t>
        <w:br/>
        <w:t>- благожелательность в торговле и рыночной практике;</w:t>
        <w:br/>
        <w:t>- использование внутренней информации для обеспечения безопасности бизнеса;</w:t>
        <w:br/>
        <w:t>- поддержка взаимоотношений и практики прибыльности;</w:t>
        <w:br/>
        <w:t>- оплата за выполненное дело;</w:t>
        <w:br/>
        <w:t>- использование информации из других источников;</w:t>
        <w:br/>
        <w:t>- политическая активность;</w:t>
        <w:br/>
        <w:t>- защита внутренней информации;</w:t>
        <w:br/>
        <w:t>- использование активов; ресурсов и собственности компании;</w:t>
        <w:br/>
        <w:t>- оплата по контрактам и векселя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щими принципами деятельности компании могут быть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первоочередная важность потребителей и их обслуживания;</w:t>
        <w:br/>
        <w:t>- обязательства по качеству;</w:t>
        <w:br/>
        <w:t>- обязательства по инновациям;</w:t>
        <w:br/>
        <w:t>- уважение индивидуальности служащих и обязательства компании по отношению к ним;</w:t>
        <w:br/>
        <w:t>- важность соблюдения честности, прямоты и этических норм;</w:t>
        <w:br/>
        <w:t>- уважение акционеров;</w:t>
        <w:br/>
        <w:t>- уважение фирм-поставщиков;</w:t>
        <w:br/>
        <w:t>- корпоративное товарищество;</w:t>
        <w:br/>
        <w:t>- важность защиты окружающей сред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сновные принципы деятельности корпорации нужны для разработки ее структуры, искусства организации, отличительных преимуществ, бюджета, обеспечивающих систем, мотиваций, политик и процедур, культуры. Чем глубже использование принципов в административной практике, тем более мощная стратегия может быть создан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Фирма Мак-Кинсей разработала рамочную конструкцию для оценки принципов в семи областях деятельности компани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стратегии (strategy);</w:t>
        <w:br/>
        <w:t>- структуре (structure);</w:t>
        <w:br/>
        <w:t>- принципах, позиции и философии (shared value);</w:t>
        <w:br/>
        <w:t>- подходах к штабной деятельности и ее ориентации на персонал (staff);</w:t>
        <w:br/>
        <w:t>- административной практике, процедурах ежедневной деятельности, включая систему вознаграждений, формальную и неформальную политику, разработку бюджетов, финансового управления и контроля (systems);</w:t>
        <w:br/>
        <w:t>- организационного искусства, возможностей и отличительных преимуществ (skills);</w:t>
        <w:br/>
        <w:t>- стиля руководства (style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Эта конструкция была названа 7S (рис. 21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нципы деятельности - ядро организационной деятельности. Они определяют ведущие принципы стратегии: "Кто мы, что делаем, куда идем и какие принципы исповедуем?", описывают корпоративную культуру. Одновременно схема 7S указывает на взаимосвязь различных отраслей административной деятельности руководства и на то, что в каждую из них должны быть внесены изменения при изменении других, а особенно - стратегии фирмы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44620" cy="237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t xml:space="preserve">Рис. 21. Схема </w:t>
      </w:r>
      <w:r>
        <w:rPr>
          <w:b/>
          <w:bCs/>
          <w:color w:val="000000"/>
        </w:rPr>
        <w:t xml:space="preserve">7S </w:t>
      </w:r>
      <w:r>
        <w:rPr>
          <w:color w:val="000000"/>
        </w:rPr>
        <w:t>взаимного влияния различных сторон деятельности фирмы (схема Мак-Кинсей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10.4. Основы политики действий руководства компании в стратегической области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облема стратегического руководства компании заключается в диагностике ситуации и выборе одного или нескольких путей владения ею. При этом можно выделить шесть основных действий руководства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оставаться на высоте того, что происходит, и искать пути лучших действий (контролировать ситуацию);</w:t>
        <w:br/>
        <w:t>- продвигать культуру, при которой действия компании по реализации стратегии становятся более энергичными;</w:t>
        <w:br/>
        <w:t>- поддерживать функционирование организации в изменившихся условиях, готовиться не упустить новые возможности и "кипеть" при инновационных идеях;</w:t>
        <w:br/>
        <w:t>- создавать консенсус мнений, участвовать в формулировке стратегии и политики ее реализации, сохраняя "борцовскую стойку";</w:t>
        <w:br/>
        <w:t>- продвигать этические нормы в практику компании;</w:t>
        <w:br/>
        <w:t>- предпринимать корректирующие действия по выполнению стратег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следние исследования стратегического управления в девяти крупнейших компаниях США показали, что менеджерам лучше придерживаться следующей политик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позволять слабо поддержанным в фирме идеям "умирать своею смертью";</w:t>
        <w:br/>
        <w:t>- создавать хорошо поддержанным идеям, но неприемлемым для менеджера, дополнительные барьеры и тесты (это лучше, чем открытая оппозиция);</w:t>
        <w:br/>
        <w:t>- для полностью неприемлемых предложений создавать обстановку, способствующую отрицательным заключениям подчиненных менеджера;</w:t>
        <w:br/>
        <w:t>- стремиться к тому, чтобы основное число отрицательных решений составляло результат консенсуса различных групп менеджмента. Резервировать свое персональное вето для серьезных вопросов и критических моментов;</w:t>
        <w:br/>
        <w:t>- руководить стратегией, а не диктовать ее (немного приказов, решений до достижения консенсуса);</w:t>
        <w:br/>
        <w:t>- относиться подозрительно к символическим воздействиям и положениям, которые могут стимулировать нежелательные действия;</w:t>
        <w:br/>
        <w:t>- заботиться о том, чтобы главные силы, действующие в компании, были представлены в высшем менеджменте;</w:t>
        <w:br/>
        <w:t>- включать новых людей и идеи при рассмотрении изменений, чтобы исключить возможность появления их в дальнейшем в качестве систематического противостояния другим взглядам;</w:t>
        <w:br/>
        <w:t>- минимизировать незащищенность собственной позиции в спорах, и в ситуациях, которые оппозиция может использовать для напад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Любой стратегический план требует корректировки. Поведение менеджера при обсуждении путей корректировки можно выразить через реактивный и активный подходы. Когда есть определенное время для разработки предложений по корректировке, можно использовать реактивный подход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 быть гибким; сохранять список предложений открытым как можно дольше;</w:t>
        <w:br/>
        <w:t>- задавать как можно больше вопросов авторам предложений;</w:t>
        <w:br/>
        <w:t>- получать возможно полную информацию от специалистов;</w:t>
        <w:br/>
        <w:t>- поддерживать субординацию участвующих в обсуждении;</w:t>
        <w:br/>
        <w:t>- стремится узнать реакцию возможно большего числа людей по затронутой проблем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Финальное решение должно учитывать большой объем информации, позволять предельно выкристаллизовывать ситуацию, учитывая мнения разных групп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ктивный подход включает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изучение с помощью комиссий "взрывных" или тревожных областей;</w:t>
        <w:br/>
        <w:t>- сбор идей и концепций коллег;</w:t>
        <w:br/>
        <w:t>- разбивку людей на команды с резкой разницей в компетентности, интересах, опыте и сбор их идей;</w:t>
        <w:br/>
        <w:t>- контакт со многими людьми внутри и вне фирмы;</w:t>
        <w:br/>
        <w:t>- стимулирование предложений низких уровней для обеспечения реальности решений;</w:t>
        <w:br/>
        <w:t>- последовательные шаги по согласованию частных идей на разных уровнях деятельности;</w:t>
        <w:br/>
        <w:t>- управление политикой изменений для обеспечения согласия менеджеров поддержать выбранный курс действ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89/" TargetMode="External"/><Relationship Id="rId3" Type="http://schemas.openxmlformats.org/officeDocument/2006/relationships/hyperlink" Target="http://www.tsure.ru/" TargetMode="External"/><Relationship Id="rId4" Type="http://schemas.openxmlformats.org/officeDocument/2006/relationships/hyperlink" Target="http://www.aup.ru/books/m89/9.htm" TargetMode="External"/><Relationship Id="rId5" Type="http://schemas.openxmlformats.org/officeDocument/2006/relationships/hyperlink" Target="http://www.aup.ru/books/m89/" TargetMode="External"/><Relationship Id="rId6" Type="http://schemas.openxmlformats.org/officeDocument/2006/relationships/hyperlink" Target="http://www.aup.ru/books/m89/11.ht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02:00Z</dcterms:created>
  <dc:creator>d</dc:creator>
  <dc:description/>
  <dc:language>en-US</dc:language>
  <cp:lastModifiedBy>d</cp:lastModifiedBy>
  <dcterms:modified xsi:type="dcterms:W3CDTF">2006-11-17T07:03:00Z</dcterms:modified>
  <cp:revision>1</cp:revision>
  <dc:subject/>
  <dc:title>Г</dc:title>
</cp:coreProperties>
</file>