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 Cyr;MS Sans Serif" w:cs="Times New Roman Cyr;MS Sans Serif" w:ascii="Times New Roman Cyr;MS Sans Serif" w:hAnsi="Times New Roman Cyr;MS Sans Serif"/>
        </w:rPr>
        <w:t>Министерство сельского хозяйства и продовольствия Российской Федерации</w:t>
      </w:r>
    </w:p>
    <w:p>
      <w:pPr>
        <w:pStyle w:val="Normal"/>
        <w:jc w:val="center"/>
        <w:rPr>
          <w:rFonts w:ascii="Times New Roman Cyr;MS Sans Serif" w:hAnsi="Times New Roman Cyr;MS Sans Serif" w:eastAsia="Times New Roman Cyr;MS Sans Serif" w:cs="Times New Roman Cyr;MS Sans Serif"/>
        </w:rPr>
      </w:pPr>
      <w:r>
        <w:rPr>
          <w:rFonts w:eastAsia="Times New Roman Cyr;MS Sans Serif" w:cs="Times New Roman Cyr;MS Sans Serif" w:ascii="Times New Roman Cyr;MS Sans Serif" w:hAnsi="Times New Roman Cyr;MS Sans Serif"/>
        </w:rPr>
        <w:t>Красноярский государственный аграрный университет</w:t>
      </w:r>
    </w:p>
    <w:p>
      <w:pPr>
        <w:pStyle w:val="Normal"/>
        <w:jc w:val="center"/>
        <w:rPr>
          <w:rFonts w:ascii="Times New Roman Cyr;MS Sans Serif" w:hAnsi="Times New Roman Cyr;MS Sans Serif" w:eastAsia="Times New Roman Cyr;MS Sans Serif" w:cs="Times New Roman Cyr;MS Sans Serif"/>
          <w:sz w:val="24"/>
          <w:szCs w:val="24"/>
        </w:rPr>
      </w:pPr>
      <w:r>
        <w:rPr>
          <w:rFonts w:eastAsia="Times New Roman Cyr;MS Sans Serif" w:cs="Times New Roman Cyr;MS Sans Serif" w:ascii="Times New Roman Cyr;MS Sans Serif" w:hAnsi="Times New Roman Cyr;MS Sans Serif"/>
          <w:sz w:val="24"/>
          <w:szCs w:val="24"/>
        </w:rPr>
      </w:r>
    </w:p>
    <w:p>
      <w:pPr>
        <w:pStyle w:val="Normal"/>
        <w:jc w:val="center"/>
        <w:rPr>
          <w:rFonts w:ascii="Times New Roman Cyr;MS Sans Serif" w:hAnsi="Times New Roman Cyr;MS Sans Serif" w:eastAsia="Times New Roman Cyr;MS Sans Serif" w:cs="Times New Roman Cyr;MS Sans Serif"/>
          <w:sz w:val="24"/>
          <w:szCs w:val="24"/>
        </w:rPr>
      </w:pPr>
      <w:r>
        <w:rPr>
          <w:rFonts w:eastAsia="Times New Roman Cyr;MS Sans Serif" w:cs="Times New Roman Cyr;MS Sans Serif" w:ascii="Times New Roman Cyr;MS Sans Serif" w:hAnsi="Times New Roman Cyr;MS Sans Serif"/>
          <w:sz w:val="24"/>
          <w:szCs w:val="24"/>
        </w:rPr>
      </w:r>
    </w:p>
    <w:p>
      <w:pPr>
        <w:pStyle w:val="Normal"/>
        <w:jc w:val="center"/>
        <w:rPr>
          <w:rFonts w:ascii="Times New Roman Cyr;MS Sans Serif" w:hAnsi="Times New Roman Cyr;MS Sans Serif" w:eastAsia="Times New Roman Cyr;MS Sans Serif" w:cs="Times New Roman Cyr;MS Sans Serif"/>
          <w:sz w:val="24"/>
          <w:szCs w:val="24"/>
        </w:rPr>
      </w:pPr>
      <w:r>
        <w:rPr>
          <w:rFonts w:eastAsia="Times New Roman Cyr;MS Sans Serif" w:cs="Times New Roman Cyr;MS Sans Serif" w:ascii="Times New Roman Cyr;MS Sans Serif" w:hAnsi="Times New Roman Cyr;MS Sans Serif"/>
          <w:sz w:val="24"/>
          <w:szCs w:val="24"/>
        </w:rPr>
      </w:r>
    </w:p>
    <w:p>
      <w:pPr>
        <w:pStyle w:val="Normal"/>
        <w:jc w:val="center"/>
        <w:rPr>
          <w:rFonts w:ascii="Times New Roman Cyr;MS Sans Serif" w:hAnsi="Times New Roman Cyr;MS Sans Serif" w:eastAsia="Times New Roman Cyr;MS Sans Serif" w:cs="Times New Roman Cyr;MS Sans Serif"/>
          <w:sz w:val="24"/>
          <w:szCs w:val="24"/>
        </w:rPr>
      </w:pPr>
      <w:r>
        <w:rPr>
          <w:rFonts w:eastAsia="Times New Roman Cyr;MS Sans Serif" w:cs="Times New Roman Cyr;MS Sans Serif" w:ascii="Times New Roman Cyr;MS Sans Serif" w:hAnsi="Times New Roman Cyr;MS Sans Serif"/>
          <w:sz w:val="24"/>
          <w:szCs w:val="24"/>
        </w:rPr>
      </w:r>
    </w:p>
    <w:p>
      <w:pPr>
        <w:pStyle w:val="Normal"/>
        <w:jc w:val="center"/>
        <w:rPr>
          <w:rFonts w:ascii="Times New Roman Cyr;MS Sans Serif" w:hAnsi="Times New Roman Cyr;MS Sans Serif" w:eastAsia="Times New Roman Cyr;MS Sans Serif" w:cs="Times New Roman Cyr;MS Sans Serif"/>
          <w:sz w:val="24"/>
          <w:szCs w:val="24"/>
        </w:rPr>
      </w:pPr>
      <w:r>
        <w:rPr>
          <w:rFonts w:eastAsia="Times New Roman Cyr;MS Sans Serif" w:cs="Times New Roman Cyr;MS Sans Serif" w:ascii="Times New Roman Cyr;MS Sans Serif" w:hAnsi="Times New Roman Cyr;MS Sans Serif"/>
          <w:sz w:val="24"/>
          <w:szCs w:val="24"/>
        </w:rPr>
      </w:r>
    </w:p>
    <w:p>
      <w:pPr>
        <w:pStyle w:val="Normal"/>
        <w:jc w:val="center"/>
        <w:rPr>
          <w:rFonts w:ascii="Times New Roman Cyr;MS Sans Serif" w:hAnsi="Times New Roman Cyr;MS Sans Serif" w:eastAsia="Times New Roman Cyr;MS Sans Serif" w:cs="Times New Roman Cyr;MS Sans Serif"/>
          <w:sz w:val="24"/>
          <w:szCs w:val="24"/>
        </w:rPr>
      </w:pPr>
      <w:r>
        <w:rPr>
          <w:rFonts w:eastAsia="Times New Roman Cyr;MS Sans Serif" w:cs="Times New Roman Cyr;MS Sans Serif" w:ascii="Times New Roman Cyr;MS Sans Serif" w:hAnsi="Times New Roman Cyr;MS Sans Serif"/>
          <w:sz w:val="24"/>
          <w:szCs w:val="24"/>
        </w:rPr>
      </w:r>
    </w:p>
    <w:p>
      <w:pPr>
        <w:pStyle w:val="Normal"/>
        <w:jc w:val="center"/>
        <w:rPr>
          <w:rFonts w:ascii="Times New Roman Cyr;MS Sans Serif" w:hAnsi="Times New Roman Cyr;MS Sans Serif" w:eastAsia="Times New Roman Cyr;MS Sans Serif" w:cs="Times New Roman Cyr;MS Sans Serif"/>
          <w:sz w:val="24"/>
          <w:szCs w:val="24"/>
        </w:rPr>
      </w:pPr>
      <w:r>
        <w:rPr>
          <w:rFonts w:eastAsia="Times New Roman Cyr;MS Sans Serif" w:cs="Times New Roman Cyr;MS Sans Serif" w:ascii="Times New Roman Cyr;MS Sans Serif" w:hAnsi="Times New Roman Cyr;MS Sans Serif"/>
          <w:sz w:val="24"/>
          <w:szCs w:val="24"/>
        </w:rPr>
      </w:r>
    </w:p>
    <w:p>
      <w:pPr>
        <w:pStyle w:val="Normal"/>
        <w:jc w:val="center"/>
        <w:rPr>
          <w:rFonts w:ascii="Times New Roman Cyr;MS Sans Serif" w:hAnsi="Times New Roman Cyr;MS Sans Serif" w:eastAsia="Times New Roman Cyr;MS Sans Serif" w:cs="Times New Roman Cyr;MS Sans Serif"/>
          <w:sz w:val="24"/>
          <w:szCs w:val="24"/>
        </w:rPr>
      </w:pPr>
      <w:r>
        <w:rPr>
          <w:rFonts w:eastAsia="Times New Roman Cyr;MS Sans Serif" w:cs="Times New Roman Cyr;MS Sans Serif" w:ascii="Times New Roman Cyr;MS Sans Serif" w:hAnsi="Times New Roman Cyr;MS Sans Serif"/>
          <w:sz w:val="24"/>
          <w:szCs w:val="24"/>
        </w:rPr>
      </w:r>
    </w:p>
    <w:p>
      <w:pPr>
        <w:pStyle w:val="Normal"/>
        <w:jc w:val="center"/>
        <w:rPr>
          <w:rFonts w:ascii="Times New Roman Cyr;MS Sans Serif" w:hAnsi="Times New Roman Cyr;MS Sans Serif" w:eastAsia="Times New Roman Cyr;MS Sans Serif" w:cs="Times New Roman Cyr;MS Sans Serif"/>
          <w:sz w:val="24"/>
          <w:szCs w:val="24"/>
        </w:rPr>
      </w:pPr>
      <w:r>
        <w:rPr>
          <w:rFonts w:eastAsia="Times New Roman Cyr;MS Sans Serif" w:cs="Times New Roman Cyr;MS Sans Serif" w:ascii="Times New Roman Cyr;MS Sans Serif" w:hAnsi="Times New Roman Cyr;MS Sans Serif"/>
          <w:sz w:val="24"/>
          <w:szCs w:val="24"/>
        </w:rPr>
      </w:r>
    </w:p>
    <w:p>
      <w:pPr>
        <w:pStyle w:val="Normal"/>
        <w:jc w:val="center"/>
        <w:rPr>
          <w:rFonts w:ascii="Times New Roman Cyr;MS Sans Serif" w:hAnsi="Times New Roman Cyr;MS Sans Serif" w:eastAsia="Times New Roman Cyr;MS Sans Serif" w:cs="Times New Roman Cyr;MS Sans Serif"/>
          <w:sz w:val="24"/>
          <w:szCs w:val="24"/>
        </w:rPr>
      </w:pPr>
      <w:r>
        <w:rPr>
          <w:rFonts w:eastAsia="Times New Roman Cyr;MS Sans Serif" w:cs="Times New Roman Cyr;MS Sans Serif" w:ascii="Times New Roman Cyr;MS Sans Serif" w:hAnsi="Times New Roman Cyr;MS Sans Serif"/>
          <w:sz w:val="24"/>
          <w:szCs w:val="24"/>
        </w:rPr>
      </w:r>
    </w:p>
    <w:p>
      <w:pPr>
        <w:pStyle w:val="Normal"/>
        <w:jc w:val="center"/>
        <w:rPr>
          <w:rFonts w:ascii="Times New Roman Cyr;MS Sans Serif" w:hAnsi="Times New Roman Cyr;MS Sans Serif" w:eastAsia="Times New Roman Cyr;MS Sans Serif" w:cs="Times New Roman Cyr;MS Sans Serif"/>
          <w:sz w:val="24"/>
          <w:szCs w:val="24"/>
        </w:rPr>
      </w:pPr>
      <w:r>
        <w:rPr>
          <w:rFonts w:eastAsia="Times New Roman Cyr;MS Sans Serif" w:cs="Times New Roman Cyr;MS Sans Serif" w:ascii="Times New Roman Cyr;MS Sans Serif" w:hAnsi="Times New Roman Cyr;MS Sans Serif"/>
          <w:sz w:val="24"/>
          <w:szCs w:val="24"/>
        </w:rPr>
      </w:r>
    </w:p>
    <w:p>
      <w:pPr>
        <w:pStyle w:val="Normal"/>
        <w:jc w:val="center"/>
        <w:rPr>
          <w:rFonts w:ascii="Times New Roman Cyr;MS Sans Serif" w:hAnsi="Times New Roman Cyr;MS Sans Serif" w:eastAsia="Times New Roman Cyr;MS Sans Serif" w:cs="Times New Roman Cyr;MS Sans Serif"/>
          <w:sz w:val="24"/>
          <w:szCs w:val="24"/>
        </w:rPr>
      </w:pPr>
      <w:r>
        <w:rPr>
          <w:rFonts w:eastAsia="Times New Roman Cyr;MS Sans Serif" w:cs="Times New Roman Cyr;MS Sans Serif" w:ascii="Times New Roman Cyr;MS Sans Serif" w:hAnsi="Times New Roman Cyr;MS Sans Serif"/>
          <w:sz w:val="24"/>
          <w:szCs w:val="24"/>
        </w:rPr>
      </w:r>
    </w:p>
    <w:p>
      <w:pPr>
        <w:pStyle w:val="Normal"/>
        <w:jc w:val="center"/>
        <w:rPr>
          <w:rFonts w:ascii="Times New Roman Cyr;MS Sans Serif" w:hAnsi="Times New Roman Cyr;MS Sans Serif" w:eastAsia="Times New Roman Cyr;MS Sans Serif" w:cs="Times New Roman Cyr;MS Sans Serif"/>
          <w:sz w:val="24"/>
          <w:szCs w:val="24"/>
        </w:rPr>
      </w:pPr>
      <w:r>
        <w:rPr>
          <w:rFonts w:eastAsia="Times New Roman Cyr;MS Sans Serif" w:cs="Times New Roman Cyr;MS Sans Serif" w:ascii="Times New Roman Cyr;MS Sans Serif" w:hAnsi="Times New Roman Cyr;MS Sans Serif"/>
          <w:sz w:val="24"/>
          <w:szCs w:val="24"/>
        </w:rPr>
      </w:r>
    </w:p>
    <w:p>
      <w:pPr>
        <w:pStyle w:val="Normal"/>
        <w:jc w:val="center"/>
        <w:rPr>
          <w:rFonts w:ascii="Times New Roman Cyr;MS Sans Serif" w:hAnsi="Times New Roman Cyr;MS Sans Serif" w:eastAsia="Times New Roman Cyr;MS Sans Serif" w:cs="Times New Roman Cyr;MS Sans Serif"/>
          <w:sz w:val="36"/>
          <w:szCs w:val="36"/>
        </w:rPr>
      </w:pPr>
      <w:r>
        <w:rPr>
          <w:rFonts w:eastAsia="Times New Roman Cyr;MS Sans Serif" w:cs="Times New Roman Cyr;MS Sans Serif" w:ascii="Times New Roman Cyr;MS Sans Serif" w:hAnsi="Times New Roman Cyr;MS Sans Serif"/>
          <w:sz w:val="36"/>
          <w:szCs w:val="36"/>
        </w:rPr>
        <w:t>Контрольная работа</w:t>
      </w:r>
    </w:p>
    <w:p>
      <w:pPr>
        <w:pStyle w:val="Normal"/>
        <w:jc w:val="center"/>
        <w:rPr>
          <w:rFonts w:ascii="Times New Roman Cyr;MS Sans Serif" w:hAnsi="Times New Roman Cyr;MS Sans Serif" w:eastAsia="Times New Roman Cyr;MS Sans Serif" w:cs="Times New Roman Cyr;MS Sans Serif"/>
          <w:sz w:val="36"/>
          <w:szCs w:val="36"/>
        </w:rPr>
      </w:pPr>
      <w:r>
        <w:rPr>
          <w:rFonts w:eastAsia="Times New Roman Cyr;MS Sans Serif" w:cs="Times New Roman Cyr;MS Sans Serif" w:ascii="Times New Roman Cyr;MS Sans Serif" w:hAnsi="Times New Roman Cyr;MS Sans Serif"/>
          <w:sz w:val="36"/>
          <w:szCs w:val="36"/>
        </w:rPr>
      </w:r>
    </w:p>
    <w:p>
      <w:pPr>
        <w:pStyle w:val="Normal"/>
        <w:jc w:val="center"/>
        <w:rPr>
          <w:rFonts w:ascii="Courier" w:hAnsi="Courier" w:eastAsia="Courier" w:cs="Courier"/>
          <w:b/>
          <w:b/>
          <w:bCs/>
          <w:sz w:val="60"/>
          <w:szCs w:val="60"/>
        </w:rPr>
      </w:pPr>
      <w:r>
        <w:rPr>
          <w:rFonts w:eastAsia="Courier" w:cs="Courier" w:ascii="Courier" w:hAnsi="Courier"/>
          <w:b/>
          <w:bCs/>
          <w:sz w:val="60"/>
          <w:szCs w:val="60"/>
        </w:rPr>
        <w:t>Психология</w:t>
      </w:r>
    </w:p>
    <w:p>
      <w:pPr>
        <w:pStyle w:val="Normal"/>
        <w:jc w:val="center"/>
        <w:rPr>
          <w:rFonts w:ascii="Times New Roman Cyr;MS Sans Serif" w:hAnsi="Times New Roman Cyr;MS Sans Serif" w:eastAsia="Times New Roman Cyr;MS Sans Serif" w:cs="Times New Roman Cyr;MS Sans Serif"/>
          <w:b/>
          <w:b/>
          <w:bCs/>
          <w:i/>
          <w:i/>
          <w:iCs/>
          <w:sz w:val="24"/>
          <w:szCs w:val="24"/>
        </w:rPr>
      </w:pPr>
      <w:r>
        <w:rPr>
          <w:rFonts w:eastAsia="Times New Roman Cyr;MS Sans Serif" w:cs="Times New Roman Cyr;MS Sans Serif" w:ascii="Times New Roman Cyr;MS Sans Serif" w:hAnsi="Times New Roman Cyr;MS Sans Serif"/>
          <w:b/>
          <w:bCs/>
          <w:i/>
          <w:iCs/>
          <w:sz w:val="24"/>
          <w:szCs w:val="24"/>
        </w:rPr>
        <w:t>Тема 3. Развитие психики человека и животных.</w:t>
      </w:r>
    </w:p>
    <w:p>
      <w:pPr>
        <w:pStyle w:val="Normal"/>
        <w:jc w:val="center"/>
        <w:rPr>
          <w:rFonts w:ascii="Times New Roman Cyr;MS Sans Serif" w:hAnsi="Times New Roman Cyr;MS Sans Serif" w:eastAsia="Times New Roman Cyr;MS Sans Serif" w:cs="Times New Roman Cyr;MS Sans Serif"/>
          <w:b/>
          <w:b/>
          <w:bCs/>
          <w:i/>
          <w:i/>
          <w:iCs/>
          <w:sz w:val="24"/>
          <w:szCs w:val="24"/>
        </w:rPr>
      </w:pPr>
      <w:r>
        <w:rPr>
          <w:rFonts w:eastAsia="Times New Roman Cyr;MS Sans Serif" w:cs="Times New Roman Cyr;MS Sans Serif" w:ascii="Times New Roman Cyr;MS Sans Serif" w:hAnsi="Times New Roman Cyr;MS Sans Serif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 Cyr;MS Sans Serif" w:hAnsi="Times New Roman Cyr;MS Sans Serif" w:eastAsia="Times New Roman Cyr;MS Sans Serif" w:cs="Times New Roman Cyr;MS Sans Serif"/>
          <w:sz w:val="24"/>
          <w:szCs w:val="24"/>
        </w:rPr>
      </w:pPr>
      <w:r>
        <w:rPr>
          <w:rFonts w:eastAsia="Times New Roman Cyr;MS Sans Serif" w:cs="Times New Roman Cyr;MS Sans Serif" w:ascii="Times New Roman Cyr;MS Sans Serif" w:hAnsi="Times New Roman Cyr;MS Sans Serif"/>
          <w:sz w:val="24"/>
          <w:szCs w:val="24"/>
        </w:rPr>
      </w:r>
    </w:p>
    <w:p>
      <w:pPr>
        <w:pStyle w:val="Normal"/>
        <w:jc w:val="center"/>
        <w:rPr>
          <w:rFonts w:ascii="Times New Roman Cyr;MS Sans Serif" w:hAnsi="Times New Roman Cyr;MS Sans Serif" w:eastAsia="Times New Roman Cyr;MS Sans Serif" w:cs="Times New Roman Cyr;MS Sans Serif"/>
          <w:sz w:val="24"/>
          <w:szCs w:val="24"/>
        </w:rPr>
      </w:pPr>
      <w:r>
        <w:rPr>
          <w:rFonts w:eastAsia="Times New Roman Cyr;MS Sans Serif" w:cs="Times New Roman Cyr;MS Sans Serif" w:ascii="Times New Roman Cyr;MS Sans Serif" w:hAnsi="Times New Roman Cyr;MS Sans Serif"/>
          <w:sz w:val="24"/>
          <w:szCs w:val="24"/>
        </w:rPr>
      </w:r>
    </w:p>
    <w:p>
      <w:pPr>
        <w:pStyle w:val="Normal"/>
        <w:jc w:val="center"/>
        <w:rPr>
          <w:rFonts w:ascii="Times New Roman Cyr;MS Sans Serif" w:hAnsi="Times New Roman Cyr;MS Sans Serif" w:eastAsia="Times New Roman Cyr;MS Sans Serif" w:cs="Times New Roman Cyr;MS Sans Serif"/>
          <w:sz w:val="24"/>
          <w:szCs w:val="24"/>
        </w:rPr>
      </w:pPr>
      <w:r>
        <w:rPr>
          <w:rFonts w:eastAsia="Times New Roman Cyr;MS Sans Serif" w:cs="Times New Roman Cyr;MS Sans Serif" w:ascii="Times New Roman Cyr;MS Sans Serif" w:hAnsi="Times New Roman Cyr;MS Sans Serif"/>
          <w:sz w:val="24"/>
          <w:szCs w:val="24"/>
        </w:rPr>
      </w:r>
    </w:p>
    <w:p>
      <w:pPr>
        <w:pStyle w:val="Normal"/>
        <w:jc w:val="center"/>
        <w:rPr>
          <w:rFonts w:ascii="Times New Roman Cyr;MS Sans Serif" w:hAnsi="Times New Roman Cyr;MS Sans Serif" w:eastAsia="Times New Roman Cyr;MS Sans Serif" w:cs="Times New Roman Cyr;MS Sans Serif"/>
          <w:sz w:val="24"/>
          <w:szCs w:val="24"/>
        </w:rPr>
      </w:pPr>
      <w:r>
        <w:rPr>
          <w:rFonts w:eastAsia="Times New Roman Cyr;MS Sans Serif" w:cs="Times New Roman Cyr;MS Sans Serif" w:ascii="Times New Roman Cyr;MS Sans Serif" w:hAnsi="Times New Roman Cyr;MS Sans Serif"/>
          <w:sz w:val="24"/>
          <w:szCs w:val="24"/>
        </w:rPr>
      </w:r>
    </w:p>
    <w:p>
      <w:pPr>
        <w:pStyle w:val="Normal"/>
        <w:jc w:val="center"/>
        <w:rPr>
          <w:rFonts w:ascii="Times New Roman Cyr;MS Sans Serif" w:hAnsi="Times New Roman Cyr;MS Sans Serif" w:eastAsia="Times New Roman Cyr;MS Sans Serif" w:cs="Times New Roman Cyr;MS Sans Serif"/>
          <w:sz w:val="24"/>
          <w:szCs w:val="24"/>
        </w:rPr>
      </w:pPr>
      <w:r>
        <w:rPr>
          <w:rFonts w:eastAsia="Times New Roman Cyr;MS Sans Serif" w:cs="Times New Roman Cyr;MS Sans Serif" w:ascii="Times New Roman Cyr;MS Sans Serif" w:hAnsi="Times New Roman Cyr;MS Sans Serif"/>
          <w:sz w:val="24"/>
          <w:szCs w:val="24"/>
        </w:rPr>
      </w:r>
    </w:p>
    <w:p>
      <w:pPr>
        <w:pStyle w:val="Normal"/>
        <w:jc w:val="center"/>
        <w:rPr>
          <w:rFonts w:ascii="Times New Roman Cyr;MS Sans Serif" w:hAnsi="Times New Roman Cyr;MS Sans Serif" w:eastAsia="Times New Roman Cyr;MS Sans Serif" w:cs="Times New Roman Cyr;MS Sans Serif"/>
          <w:sz w:val="24"/>
          <w:szCs w:val="24"/>
        </w:rPr>
      </w:pPr>
      <w:r>
        <w:rPr>
          <w:rFonts w:eastAsia="Times New Roman Cyr;MS Sans Serif" w:cs="Times New Roman Cyr;MS Sans Serif" w:ascii="Times New Roman Cyr;MS Sans Serif" w:hAnsi="Times New Roman Cyr;MS Sans Serif"/>
          <w:sz w:val="24"/>
          <w:szCs w:val="24"/>
        </w:rPr>
      </w:r>
    </w:p>
    <w:p>
      <w:pPr>
        <w:pStyle w:val="Normal"/>
        <w:jc w:val="center"/>
        <w:rPr>
          <w:rFonts w:ascii="Times New Roman Cyr;MS Sans Serif" w:hAnsi="Times New Roman Cyr;MS Sans Serif" w:eastAsia="Times New Roman Cyr;MS Sans Serif" w:cs="Times New Roman Cyr;MS Sans Serif"/>
          <w:sz w:val="24"/>
          <w:szCs w:val="24"/>
        </w:rPr>
      </w:pPr>
      <w:r>
        <w:rPr>
          <w:rFonts w:eastAsia="Times New Roman Cyr;MS Sans Serif" w:cs="Times New Roman Cyr;MS Sans Serif" w:ascii="Times New Roman Cyr;MS Sans Serif" w:hAnsi="Times New Roman Cyr;MS Sans Serif"/>
          <w:sz w:val="24"/>
          <w:szCs w:val="24"/>
        </w:rPr>
      </w:r>
    </w:p>
    <w:p>
      <w:pPr>
        <w:pStyle w:val="Normal"/>
        <w:jc w:val="center"/>
        <w:rPr>
          <w:rFonts w:ascii="Times New Roman Cyr;MS Sans Serif" w:hAnsi="Times New Roman Cyr;MS Sans Serif" w:eastAsia="Times New Roman Cyr;MS Sans Serif" w:cs="Times New Roman Cyr;MS Sans Serif"/>
          <w:sz w:val="24"/>
          <w:szCs w:val="24"/>
        </w:rPr>
      </w:pPr>
      <w:r>
        <w:rPr>
          <w:rFonts w:eastAsia="Times New Roman Cyr;MS Sans Serif" w:cs="Times New Roman Cyr;MS Sans Serif" w:ascii="Times New Roman Cyr;MS Sans Serif" w:hAnsi="Times New Roman Cyr;MS Sans Serif"/>
          <w:sz w:val="24"/>
          <w:szCs w:val="24"/>
        </w:rPr>
      </w:r>
    </w:p>
    <w:p>
      <w:pPr>
        <w:pStyle w:val="Normal"/>
        <w:jc w:val="center"/>
        <w:rPr>
          <w:rFonts w:ascii="Times New Roman Cyr;MS Sans Serif" w:hAnsi="Times New Roman Cyr;MS Sans Serif" w:eastAsia="Times New Roman Cyr;MS Sans Serif" w:cs="Times New Roman Cyr;MS Sans Serif"/>
          <w:sz w:val="24"/>
          <w:szCs w:val="24"/>
        </w:rPr>
      </w:pPr>
      <w:r>
        <w:rPr>
          <w:rFonts w:eastAsia="Times New Roman Cyr;MS Sans Serif" w:cs="Times New Roman Cyr;MS Sans Serif" w:ascii="Times New Roman Cyr;MS Sans Serif" w:hAnsi="Times New Roman Cyr;MS Sans Serif"/>
          <w:sz w:val="24"/>
          <w:szCs w:val="24"/>
        </w:rPr>
      </w:r>
    </w:p>
    <w:p>
      <w:pPr>
        <w:pStyle w:val="Normal"/>
        <w:jc w:val="center"/>
        <w:rPr>
          <w:rFonts w:ascii="Times New Roman Cyr;MS Sans Serif" w:hAnsi="Times New Roman Cyr;MS Sans Serif" w:eastAsia="Times New Roman Cyr;MS Sans Serif" w:cs="Times New Roman Cyr;MS Sans Serif"/>
          <w:sz w:val="24"/>
          <w:szCs w:val="24"/>
        </w:rPr>
      </w:pPr>
      <w:r>
        <w:rPr>
          <w:rFonts w:eastAsia="Times New Roman Cyr;MS Sans Serif" w:cs="Times New Roman Cyr;MS Sans Serif" w:ascii="Times New Roman Cyr;MS Sans Serif" w:hAnsi="Times New Roman Cyr;MS Sans Serif"/>
          <w:sz w:val="24"/>
          <w:szCs w:val="24"/>
        </w:rPr>
      </w:r>
    </w:p>
    <w:p>
      <w:pPr>
        <w:pStyle w:val="Normal"/>
        <w:jc w:val="center"/>
        <w:rPr>
          <w:rFonts w:ascii="Times New Roman Cyr;MS Sans Serif" w:hAnsi="Times New Roman Cyr;MS Sans Serif" w:eastAsia="Times New Roman Cyr;MS Sans Serif" w:cs="Times New Roman Cyr;MS Sans Serif"/>
          <w:sz w:val="24"/>
          <w:szCs w:val="24"/>
        </w:rPr>
      </w:pPr>
      <w:r>
        <w:rPr>
          <w:rFonts w:eastAsia="Times New Roman Cyr;MS Sans Serif" w:cs="Times New Roman Cyr;MS Sans Serif" w:ascii="Times New Roman Cyr;MS Sans Serif" w:hAnsi="Times New Roman Cyr;MS Sans Serif"/>
          <w:sz w:val="24"/>
          <w:szCs w:val="24"/>
        </w:rPr>
      </w:r>
    </w:p>
    <w:p>
      <w:pPr>
        <w:pStyle w:val="Normal"/>
        <w:jc w:val="center"/>
        <w:rPr>
          <w:rFonts w:ascii="Times New Roman Cyr;MS Sans Serif" w:hAnsi="Times New Roman Cyr;MS Sans Serif" w:eastAsia="Times New Roman Cyr;MS Sans Serif" w:cs="Times New Roman Cyr;MS Sans Serif"/>
          <w:sz w:val="24"/>
          <w:szCs w:val="24"/>
        </w:rPr>
      </w:pPr>
      <w:r>
        <w:rPr>
          <w:rFonts w:eastAsia="Times New Roman Cyr;MS Sans Serif" w:cs="Times New Roman Cyr;MS Sans Serif" w:ascii="Times New Roman Cyr;MS Sans Serif" w:hAnsi="Times New Roman Cyr;MS Sans Serif"/>
          <w:sz w:val="24"/>
          <w:szCs w:val="24"/>
        </w:rPr>
      </w:r>
    </w:p>
    <w:p>
      <w:pPr>
        <w:pStyle w:val="Normal"/>
        <w:jc w:val="center"/>
        <w:rPr>
          <w:rFonts w:ascii="Times New Roman Cyr;MS Sans Serif" w:hAnsi="Times New Roman Cyr;MS Sans Serif" w:eastAsia="Times New Roman Cyr;MS Sans Serif" w:cs="Times New Roman Cyr;MS Sans Serif"/>
          <w:sz w:val="24"/>
          <w:szCs w:val="24"/>
        </w:rPr>
      </w:pPr>
      <w:r>
        <w:rPr>
          <w:rFonts w:eastAsia="Times New Roman Cyr;MS Sans Serif" w:cs="Times New Roman Cyr;MS Sans Serif" w:ascii="Times New Roman Cyr;MS Sans Serif" w:hAnsi="Times New Roman Cyr;MS Sans Serif"/>
          <w:sz w:val="24"/>
          <w:szCs w:val="24"/>
        </w:rPr>
      </w:r>
    </w:p>
    <w:p>
      <w:pPr>
        <w:pStyle w:val="Normal"/>
        <w:jc w:val="right"/>
        <w:rPr>
          <w:rFonts w:ascii="Times New Roman Cyr;MS Sans Serif" w:hAnsi="Times New Roman Cyr;MS Sans Serif" w:eastAsia="Times New Roman Cyr;MS Sans Serif" w:cs="Times New Roman Cyr;MS Sans Serif"/>
          <w:sz w:val="24"/>
          <w:szCs w:val="24"/>
        </w:rPr>
      </w:pPr>
      <w:r>
        <w:rPr>
          <w:rFonts w:eastAsia="Times New Roman Cyr;MS Sans Serif" w:cs="Times New Roman Cyr;MS Sans Serif" w:ascii="Times New Roman Cyr;MS Sans Serif" w:hAnsi="Times New Roman Cyr;MS Sans Serif"/>
          <w:sz w:val="24"/>
          <w:szCs w:val="24"/>
        </w:rPr>
        <w:t>Выполнила:</w:t>
      </w:r>
    </w:p>
    <w:p>
      <w:pPr>
        <w:pStyle w:val="Normal"/>
        <w:jc w:val="right"/>
        <w:rPr>
          <w:rFonts w:ascii="Times New Roman Cyr;MS Sans Serif" w:hAnsi="Times New Roman Cyr;MS Sans Serif" w:eastAsia="Times New Roman Cyr;MS Sans Serif" w:cs="Times New Roman Cyr;MS Sans Serif"/>
          <w:sz w:val="24"/>
          <w:szCs w:val="24"/>
        </w:rPr>
      </w:pPr>
      <w:r>
        <w:rPr>
          <w:rFonts w:eastAsia="Times New Roman Cyr;MS Sans Serif" w:cs="Times New Roman Cyr;MS Sans Serif" w:ascii="Times New Roman Cyr;MS Sans Serif" w:hAnsi="Times New Roman Cyr;MS Sans Serif"/>
          <w:sz w:val="24"/>
          <w:szCs w:val="24"/>
        </w:rPr>
        <w:t>студентка 3 курса факультета БУ</w:t>
      </w:r>
    </w:p>
    <w:p>
      <w:pPr>
        <w:pStyle w:val="Normal"/>
        <w:jc w:val="right"/>
        <w:rPr>
          <w:rFonts w:ascii="Times New Roman Cyr;MS Sans Serif" w:hAnsi="Times New Roman Cyr;MS Sans Serif" w:eastAsia="Times New Roman Cyr;MS Sans Serif" w:cs="Times New Roman Cyr;MS Sans Serif"/>
          <w:sz w:val="24"/>
          <w:szCs w:val="24"/>
        </w:rPr>
      </w:pPr>
      <w:r>
        <w:rPr>
          <w:rFonts w:eastAsia="Times New Roman Cyr;MS Sans Serif" w:cs="Times New Roman Cyr;MS Sans Serif" w:ascii="Times New Roman Cyr;MS Sans Serif" w:hAnsi="Times New Roman Cyr;MS Sans Serif"/>
          <w:sz w:val="24"/>
          <w:szCs w:val="24"/>
        </w:rPr>
        <w:t>Речкина Елена Сергеевна</w:t>
      </w:r>
    </w:p>
    <w:p>
      <w:pPr>
        <w:pStyle w:val="Normal"/>
        <w:jc w:val="right"/>
        <w:rPr>
          <w:rFonts w:ascii="Times New Roman Cyr;MS Sans Serif" w:hAnsi="Times New Roman Cyr;MS Sans Serif" w:eastAsia="Times New Roman Cyr;MS Sans Serif" w:cs="Times New Roman Cyr;MS Sans Serif"/>
          <w:sz w:val="24"/>
          <w:szCs w:val="24"/>
        </w:rPr>
      </w:pPr>
      <w:r>
        <w:rPr>
          <w:rFonts w:eastAsia="Times New Roman Cyr;MS Sans Serif" w:cs="Times New Roman Cyr;MS Sans Serif" w:ascii="Times New Roman Cyr;MS Sans Serif" w:hAnsi="Times New Roman Cyr;MS Sans Serif"/>
          <w:sz w:val="24"/>
          <w:szCs w:val="24"/>
        </w:rPr>
        <w:t>Шифр 98 БУ 73</w:t>
      </w:r>
      <w:r>
        <w:br w:type="page"/>
      </w:r>
    </w:p>
    <w:p>
      <w:pPr>
        <w:pStyle w:val="Normal"/>
        <w:jc w:val="center"/>
        <w:rPr>
          <w:rFonts w:ascii="Times New Roman Cyr;MS Sans Serif" w:hAnsi="Times New Roman Cyr;MS Sans Serif" w:eastAsia="Times New Roman Cyr;MS Sans Serif" w:cs="Times New Roman Cyr;MS Sans Serif"/>
          <w:b/>
          <w:b/>
          <w:bCs/>
          <w:sz w:val="36"/>
          <w:szCs w:val="36"/>
          <w:u w:val="single"/>
        </w:rPr>
      </w:pPr>
      <w:r>
        <w:rPr>
          <w:rFonts w:eastAsia="Times New Roman Cyr;MS Sans Serif" w:cs="Times New Roman Cyr;MS Sans Serif" w:ascii="Times New Roman Cyr;MS Sans Serif" w:hAnsi="Times New Roman Cyr;MS Sans Serif"/>
          <w:b/>
          <w:bCs/>
          <w:sz w:val="36"/>
          <w:szCs w:val="36"/>
          <w:u w:val="single"/>
        </w:rPr>
        <w:t>План.</w:t>
      </w:r>
    </w:p>
    <w:p>
      <w:pPr>
        <w:pStyle w:val="Normal"/>
        <w:jc w:val="center"/>
        <w:rPr>
          <w:rFonts w:ascii="Times New Roman Cyr;MS Sans Serif" w:hAnsi="Times New Roman Cyr;MS Sans Serif" w:eastAsia="Times New Roman Cyr;MS Sans Serif" w:cs="Times New Roman Cyr;MS Sans Serif"/>
          <w:b/>
          <w:b/>
          <w:bCs/>
          <w:sz w:val="36"/>
          <w:szCs w:val="36"/>
          <w:u w:val="single"/>
        </w:rPr>
      </w:pPr>
      <w:r>
        <w:rPr>
          <w:rFonts w:eastAsia="Times New Roman Cyr;MS Sans Serif" w:cs="Times New Roman Cyr;MS Sans Serif" w:ascii="Times New Roman Cyr;MS Sans Serif" w:hAnsi="Times New Roman Cyr;MS Sans Serif"/>
          <w:b/>
          <w:bCs/>
          <w:sz w:val="36"/>
          <w:szCs w:val="36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 Cyr;MS Sans Serif" w:hAnsi="Times New Roman Cyr;MS Sans Serif" w:eastAsia="Times New Roman Cyr;MS Sans Serif" w:cs="Times New Roman Cyr;MS Sans Serif"/>
          <w:sz w:val="24"/>
          <w:szCs w:val="24"/>
        </w:rPr>
      </w:pPr>
      <w:r>
        <w:rPr>
          <w:rFonts w:eastAsia="Times New Roman Cyr;MS Sans Serif" w:cs="Times New Roman Cyr;MS Sans Serif" w:ascii="Times New Roman Cyr;MS Sans Serif" w:hAnsi="Times New Roman Cyr;MS Sans Serif"/>
          <w:sz w:val="24"/>
          <w:szCs w:val="24"/>
        </w:rPr>
        <w:t>Психика как результат эволюции матери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 Cyr;MS Sans Serif" w:hAnsi="Times New Roman Cyr;MS Sans Serif" w:eastAsia="Times New Roman Cyr;MS Sans Serif" w:cs="Times New Roman Cyr;MS Sans Serif"/>
          <w:sz w:val="24"/>
          <w:szCs w:val="24"/>
        </w:rPr>
      </w:pPr>
      <w:r>
        <w:rPr>
          <w:rFonts w:eastAsia="Times New Roman Cyr;MS Sans Serif" w:cs="Times New Roman Cyr;MS Sans Serif" w:ascii="Times New Roman Cyr;MS Sans Serif" w:hAnsi="Times New Roman Cyr;MS Sans Serif"/>
          <w:sz w:val="24"/>
          <w:szCs w:val="24"/>
        </w:rPr>
        <w:t>Раздражимость Тропизмы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 Cyr;MS Sans Serif" w:hAnsi="Times New Roman Cyr;MS Sans Serif" w:eastAsia="Times New Roman Cyr;MS Sans Serif" w:cs="Times New Roman Cyr;MS Sans Serif"/>
          <w:sz w:val="24"/>
          <w:szCs w:val="24"/>
        </w:rPr>
      </w:pPr>
      <w:r>
        <w:rPr>
          <w:rFonts w:eastAsia="Times New Roman Cyr;MS Sans Serif" w:cs="Times New Roman Cyr;MS Sans Serif" w:ascii="Times New Roman Cyr;MS Sans Serif" w:hAnsi="Times New Roman Cyr;MS Sans Serif"/>
          <w:sz w:val="24"/>
          <w:szCs w:val="24"/>
        </w:rPr>
        <w:t>Инстинктивные формы поведения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 Cyr;MS Sans Serif" w:hAnsi="Times New Roman Cyr;MS Sans Serif" w:eastAsia="Times New Roman Cyr;MS Sans Serif" w:cs="Times New Roman Cyr;MS Sans Serif"/>
          <w:sz w:val="24"/>
          <w:szCs w:val="24"/>
        </w:rPr>
      </w:pPr>
      <w:r>
        <w:rPr>
          <w:rFonts w:eastAsia="Times New Roman Cyr;MS Sans Serif" w:cs="Times New Roman Cyr;MS Sans Serif" w:ascii="Times New Roman Cyr;MS Sans Serif" w:hAnsi="Times New Roman Cyr;MS Sans Serif"/>
          <w:sz w:val="24"/>
          <w:szCs w:val="24"/>
        </w:rPr>
        <w:t>Индивидуально приобретенные формы поведения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 Cyr;MS Sans Serif" w:hAnsi="Times New Roman Cyr;MS Sans Serif" w:eastAsia="Times New Roman Cyr;MS Sans Serif" w:cs="Times New Roman Cyr;MS Sans Serif"/>
          <w:sz w:val="24"/>
          <w:szCs w:val="24"/>
        </w:rPr>
      </w:pPr>
      <w:r>
        <w:rPr>
          <w:rFonts w:eastAsia="Times New Roman Cyr;MS Sans Serif" w:cs="Times New Roman Cyr;MS Sans Serif" w:ascii="Times New Roman Cyr;MS Sans Serif" w:hAnsi="Times New Roman Cyr;MS Sans Serif"/>
          <w:sz w:val="24"/>
          <w:szCs w:val="24"/>
        </w:rPr>
        <w:t>интеллектуальное поведение животных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 Cyr;MS Sans Serif" w:hAnsi="Times New Roman Cyr;MS Sans Serif" w:eastAsia="Times New Roman Cyr;MS Sans Serif" w:cs="Times New Roman Cyr;MS Sans Serif"/>
          <w:sz w:val="24"/>
          <w:szCs w:val="24"/>
        </w:rPr>
      </w:pPr>
      <w:r>
        <w:rPr>
          <w:rFonts w:eastAsia="Times New Roman Cyr;MS Sans Serif" w:cs="Times New Roman Cyr;MS Sans Serif" w:ascii="Times New Roman Cyr;MS Sans Serif" w:hAnsi="Times New Roman Cyr;MS Sans Serif"/>
          <w:sz w:val="24"/>
          <w:szCs w:val="24"/>
        </w:rPr>
        <w:t>Общение и “язык” животных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>
          <w:rFonts w:ascii="Times New Roman Cyr;MS Sans Serif" w:hAnsi="Times New Roman Cyr;MS Sans Serif" w:eastAsia="Times New Roman Cyr;MS Sans Serif" w:cs="Times New Roman Cyr;MS Sans Serif"/>
          <w:sz w:val="24"/>
          <w:szCs w:val="24"/>
        </w:rPr>
      </w:pPr>
      <w:r>
        <w:rPr>
          <w:rFonts w:eastAsia="Times New Roman Cyr;MS Sans Serif" w:cs="Times New Roman Cyr;MS Sans Serif" w:ascii="Times New Roman Cyr;MS Sans Serif" w:hAnsi="Times New Roman Cyr;MS Sans Serif"/>
          <w:sz w:val="24"/>
          <w:szCs w:val="24"/>
        </w:rPr>
        <w:t>Сущность различий психики человека и животных. Эволюция психики человека. Трудовая деятельность.</w:t>
      </w:r>
    </w:p>
    <w:p>
      <w:pPr>
        <w:pStyle w:val="Normal"/>
        <w:rPr>
          <w:rFonts w:ascii="Times New Roman Cyr;MS Sans Serif" w:hAnsi="Times New Roman Cyr;MS Sans Serif" w:eastAsia="Times New Roman Cyr;MS Sans Serif" w:cs="Times New Roman Cyr;MS Sans Serif"/>
          <w:sz w:val="24"/>
          <w:szCs w:val="24"/>
        </w:rPr>
      </w:pPr>
      <w:r>
        <w:rPr>
          <w:rFonts w:eastAsia="Times New Roman Cyr;MS Sans Serif" w:cs="Times New Roman Cyr;MS Sans Serif" w:ascii="Times New Roman Cyr;MS Sans Serif" w:hAnsi="Times New Roman Cyr;MS Sans Serif"/>
          <w:sz w:val="24"/>
          <w:szCs w:val="24"/>
        </w:rPr>
      </w:r>
    </w:p>
    <w:p>
      <w:pPr>
        <w:pStyle w:val="Normal"/>
        <w:rPr>
          <w:rFonts w:ascii="Times New Roman Cyr;MS Sans Serif" w:hAnsi="Times New Roman Cyr;MS Sans Serif" w:eastAsia="Times New Roman Cyr;MS Sans Serif" w:cs="Times New Roman Cyr;MS Sans Serif"/>
          <w:sz w:val="24"/>
          <w:szCs w:val="24"/>
        </w:rPr>
      </w:pPr>
      <w:r>
        <w:rPr>
          <w:rFonts w:eastAsia="Times New Roman Cyr;MS Sans Serif" w:cs="Times New Roman Cyr;MS Sans Serif" w:ascii="Times New Roman Cyr;MS Sans Serif" w:hAnsi="Times New Roman Cyr;MS Sans Serif"/>
          <w:sz w:val="24"/>
          <w:szCs w:val="24"/>
        </w:rPr>
      </w:r>
      <w:r>
        <w:br w:type="page"/>
      </w:r>
    </w:p>
    <w:p>
      <w:pPr>
        <w:pStyle w:val="Normal"/>
        <w:rPr>
          <w:rFonts w:ascii="Times New Roman Cyr;MS Sans Serif" w:hAnsi="Times New Roman Cyr;MS Sans Serif" w:eastAsia="Times New Roman Cyr;MS Sans Serif" w:cs="Times New Roman Cyr;MS Sans Serif"/>
          <w:sz w:val="24"/>
          <w:szCs w:val="24"/>
        </w:rPr>
      </w:pPr>
      <w:r>
        <w:rPr>
          <w:rFonts w:eastAsia="Times New Roman Cyr;MS Sans Serif" w:cs="Times New Roman Cyr;MS Sans Serif" w:ascii="Times New Roman Cyr;MS Sans Serif" w:hAnsi="Times New Roman Cyr;MS Sans Serif"/>
          <w:sz w:val="24"/>
          <w:szCs w:val="24"/>
        </w:rPr>
      </w:r>
    </w:p>
    <w:p>
      <w:pPr>
        <w:pStyle w:val="Normal"/>
        <w:jc w:val="center"/>
        <w:rPr>
          <w:rFonts w:ascii="Courier" w:hAnsi="Courier" w:eastAsia="Courier" w:cs="Courier"/>
          <w:b/>
          <w:b/>
          <w:bCs/>
          <w:sz w:val="24"/>
          <w:szCs w:val="24"/>
        </w:rPr>
      </w:pPr>
      <w:r>
        <w:rPr>
          <w:rFonts w:eastAsia="Courier" w:cs="Courier" w:ascii="Courier" w:hAnsi="Courier"/>
          <w:b/>
          <w:bCs/>
          <w:sz w:val="24"/>
          <w:szCs w:val="24"/>
        </w:rPr>
        <w:t>Психика как результат эволюции материи</w:t>
      </w:r>
    </w:p>
    <w:p>
      <w:pPr>
        <w:pStyle w:val="Normal"/>
        <w:rPr>
          <w:rFonts w:ascii="Times New Roman Cyr;MS Sans Serif" w:hAnsi="Times New Roman Cyr;MS Sans Serif" w:eastAsia="Times New Roman Cyr;MS Sans Serif" w:cs="Times New Roman Cyr;MS Sans Serif"/>
          <w:b/>
          <w:b/>
          <w:bCs/>
          <w:sz w:val="24"/>
          <w:szCs w:val="24"/>
        </w:rPr>
      </w:pPr>
      <w:r>
        <w:rPr>
          <w:rFonts w:eastAsia="Times New Roman Cyr;MS Sans Serif" w:cs="Times New Roman Cyr;MS Sans Serif" w:ascii="Times New Roman Cyr;MS Sans Serif" w:hAnsi="Times New Roman Cyr;MS Sans Serif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yr;MS Sans Serif" w:cs="Times New Roman Cyr;MS Sans Serif" w:ascii="Times New Roman Cyr;MS Sans Serif" w:hAnsi="Times New Roman Cyr;MS Sans Serif"/>
          <w:sz w:val="24"/>
          <w:szCs w:val="24"/>
        </w:rPr>
        <w:tab/>
        <w:t xml:space="preserve">Возникновение и развитие психики человека является одной из самых сложных проблем, встававших когда-либо перед исследователями, стремившимися когда-либо осмыслить законы природы. Ученые материалистического направления объясняют возникновение психики длительным развитием материи. Исследуя природу материи, так как </w:t>
      </w:r>
      <w:r>
        <w:rPr>
          <w:rFonts w:eastAsia="Times New Roman Cyr;MS Sans Serif" w:cs="Times New Roman Cyr;MS Sans Serif" w:ascii="Times New Roman Cyr;MS Sans Serif" w:hAnsi="Times New Roman Cyr;MS Sans Serif"/>
          <w:i/>
          <w:iCs/>
          <w:sz w:val="24"/>
          <w:szCs w:val="24"/>
        </w:rPr>
        <w:t>движение есть способ существования материи, неотъемлемое ее свойство, внутренне ей присущее</w:t>
      </w:r>
      <w:r>
        <w:rPr>
          <w:rFonts w:eastAsia="Times New Roman Cyr;MS Sans Serif" w:cs="Times New Roman Cyr;MS Sans Serif" w:ascii="Times New Roman Cyr;MS Sans Serif" w:hAnsi="Times New Roman Cyr;MS Sans Serif"/>
          <w:sz w:val="24"/>
          <w:szCs w:val="24"/>
        </w:rPr>
        <w:t>.  Материи неподвижной, неизменно пребывающей в абсолютном покое вообще не существует. В состоянии движения, изменения и развития находится вся материя во вселенной, вся неорганическая и органическая природа.</w:t>
      </w:r>
    </w:p>
    <w:p>
      <w:pPr>
        <w:pStyle w:val="Normal"/>
        <w:jc w:val="both"/>
        <w:rPr>
          <w:rFonts w:ascii="Times New Roman Cyr;MS Sans Serif" w:hAnsi="Times New Roman Cyr;MS Sans Serif" w:eastAsia="Times New Roman Cyr;MS Sans Serif" w:cs="Times New Roman Cyr;MS Sans Serif"/>
          <w:sz w:val="24"/>
          <w:szCs w:val="24"/>
        </w:rPr>
      </w:pPr>
      <w:r>
        <w:rPr>
          <w:rFonts w:eastAsia="Times New Roman Cyr;MS Sans Serif" w:cs="Times New Roman Cyr;MS Sans Serif" w:ascii="Times New Roman Cyr;MS Sans Serif" w:hAnsi="Times New Roman Cyr;MS Sans Serif"/>
          <w:sz w:val="24"/>
          <w:szCs w:val="24"/>
        </w:rPr>
        <w:tab/>
        <w:t>Вся материя, начиная от неживой, неорганической, и кончая самой высшей и сложной материей -- человеческим мозгом, обладает всеобщим качеством материального мира – качеством отражения, т.е. способностью отвечать на воздействия.</w:t>
      </w:r>
    </w:p>
    <w:p>
      <w:pPr>
        <w:pStyle w:val="Normal"/>
        <w:jc w:val="both"/>
        <w:rPr>
          <w:rFonts w:ascii="Times New Roman Cyr;MS Sans Serif" w:hAnsi="Times New Roman Cyr;MS Sans Serif" w:eastAsia="Times New Roman Cyr;MS Sans Serif" w:cs="Times New Roman Cyr;MS Sans Serif"/>
          <w:sz w:val="24"/>
          <w:szCs w:val="24"/>
        </w:rPr>
      </w:pPr>
      <w:r>
        <w:rPr>
          <w:rFonts w:eastAsia="Times New Roman Cyr;MS Sans Serif" w:cs="Times New Roman Cyr;MS Sans Serif" w:ascii="Times New Roman Cyr;MS Sans Serif" w:hAnsi="Times New Roman Cyr;MS Sans Serif"/>
          <w:sz w:val="24"/>
          <w:szCs w:val="24"/>
        </w:rPr>
        <w:tab/>
        <w:t>Живой материи присущи биологические формы отражения, а на определенном этапе живой материи возникает психика как качественно новая форма отражения.</w:t>
      </w:r>
    </w:p>
    <w:p>
      <w:pPr>
        <w:pStyle w:val="Normal"/>
        <w:jc w:val="both"/>
        <w:rPr>
          <w:rFonts w:ascii="Times New Roman Cyr;MS Sans Serif" w:hAnsi="Times New Roman Cyr;MS Sans Serif" w:eastAsia="Times New Roman Cyr;MS Sans Serif" w:cs="Times New Roman Cyr;MS Sans Serif"/>
          <w:sz w:val="24"/>
          <w:szCs w:val="24"/>
        </w:rPr>
      </w:pPr>
      <w:r>
        <w:rPr>
          <w:rFonts w:eastAsia="Times New Roman Cyr;MS Sans Serif" w:cs="Times New Roman Cyr;MS Sans Serif" w:ascii="Times New Roman Cyr;MS Sans Serif" w:hAnsi="Times New Roman Cyr;MS Sans Serif"/>
          <w:sz w:val="24"/>
          <w:szCs w:val="24"/>
        </w:rPr>
        <w:tab/>
        <w:t>Биологическая форма движения материи – жизнь – качественно новая ступень развития природы. Существует ряд гипотез, объясняющих переход от неживой к живой материи. Согласно одной из них, принадлежащей А. И. Опарину, необходимым условием возникновения живой материи является образование органических веществ – соединений, построенных на основе  углерода, в которых атомы этого элемента связаны в различных конфигурациях с атомами азота, кислорода, водорода, фосфора и серы. В настоящее время в науке имеется довольно много доказательств, подтверждающих гипотезу А. И. Опарина.</w:t>
      </w:r>
    </w:p>
    <w:p>
      <w:pPr>
        <w:pStyle w:val="Normal"/>
        <w:jc w:val="both"/>
        <w:rPr>
          <w:rFonts w:ascii="Times New Roman Cyr;MS Sans Serif" w:hAnsi="Times New Roman Cyr;MS Sans Serif" w:eastAsia="Times New Roman Cyr;MS Sans Serif" w:cs="Times New Roman Cyr;MS Sans Serif"/>
          <w:sz w:val="24"/>
          <w:szCs w:val="24"/>
        </w:rPr>
      </w:pPr>
      <w:r>
        <w:rPr>
          <w:rFonts w:eastAsia="Times New Roman Cyr;MS Sans Serif" w:cs="Times New Roman Cyr;MS Sans Serif" w:ascii="Times New Roman Cyr;MS Sans Serif" w:hAnsi="Times New Roman Cyr;MS Sans Serif"/>
          <w:sz w:val="24"/>
          <w:szCs w:val="24"/>
        </w:rPr>
        <w:tab/>
        <w:t>Есть основание предполагать, что органические структуры  со свойственными им зачаточными формами отражения , функционируя на протяжении ряда геологических эпох, привели к появлению предков современных живых систем.</w:t>
      </w:r>
    </w:p>
    <w:p>
      <w:pPr>
        <w:pStyle w:val="Normal"/>
        <w:jc w:val="both"/>
        <w:rPr>
          <w:rFonts w:ascii="Times New Roman Cyr;MS Sans Serif" w:hAnsi="Times New Roman Cyr;MS Sans Serif" w:eastAsia="Times New Roman Cyr;MS Sans Serif" w:cs="Times New Roman Cyr;MS Sans Serif"/>
          <w:sz w:val="24"/>
          <w:szCs w:val="24"/>
        </w:rPr>
      </w:pPr>
      <w:r>
        <w:rPr>
          <w:rFonts w:eastAsia="Times New Roman Cyr;MS Sans Serif" w:cs="Times New Roman Cyr;MS Sans Serif" w:ascii="Times New Roman Cyr;MS Sans Serif" w:hAnsi="Times New Roman Cyr;MS Sans Serif"/>
          <w:sz w:val="24"/>
          <w:szCs w:val="24"/>
        </w:rPr>
        <w:tab/>
        <w:t>Всякий живой организм избирательно (активно) относится ко всем внешним раздражителям, тем самым обнаруживая качественно новое свойство живой материи – саморегулирование.</w:t>
      </w:r>
    </w:p>
    <w:p>
      <w:pPr>
        <w:pStyle w:val="Normal"/>
        <w:jc w:val="both"/>
        <w:rPr>
          <w:rFonts w:ascii="Times New Roman Cyr;MS Sans Serif" w:hAnsi="Times New Roman Cyr;MS Sans Serif" w:eastAsia="Times New Roman Cyr;MS Sans Serif" w:cs="Times New Roman Cyr;MS Sans Serif"/>
          <w:sz w:val="24"/>
          <w:szCs w:val="24"/>
        </w:rPr>
      </w:pPr>
      <w:r>
        <w:rPr>
          <w:rFonts w:eastAsia="Times New Roman Cyr;MS Sans Serif" w:cs="Times New Roman Cyr;MS Sans Serif" w:ascii="Times New Roman Cyr;MS Sans Serif" w:hAnsi="Times New Roman Cyr;MS Sans Serif"/>
          <w:sz w:val="24"/>
          <w:szCs w:val="24"/>
        </w:rPr>
        <w:tab/>
        <w:t>В результате длительной эволюции у современных  организмов мы находим многообразные формы отражения, начиная от раздражимости и кончая более высокими формами отражения – ощущением, восприятием, памятью, мышлением, представляющими собой формы проявления психической жизни.</w:t>
      </w:r>
    </w:p>
    <w:p>
      <w:pPr>
        <w:pStyle w:val="Normal"/>
        <w:jc w:val="both"/>
        <w:rPr>
          <w:rFonts w:ascii="Times New Roman Cyr;MS Sans Serif" w:hAnsi="Times New Roman Cyr;MS Sans Serif" w:eastAsia="Times New Roman Cyr;MS Sans Serif" w:cs="Times New Roman Cyr;MS Sans Serif"/>
          <w:sz w:val="24"/>
          <w:szCs w:val="24"/>
        </w:rPr>
      </w:pPr>
      <w:r>
        <w:rPr>
          <w:rFonts w:eastAsia="Times New Roman Cyr;MS Sans Serif" w:cs="Times New Roman Cyr;MS Sans Serif" w:ascii="Times New Roman Cyr;MS Sans Serif" w:hAnsi="Times New Roman Cyr;MS Sans Serif"/>
          <w:sz w:val="24"/>
          <w:szCs w:val="24"/>
        </w:rPr>
      </w:r>
    </w:p>
    <w:p>
      <w:pPr>
        <w:pStyle w:val="Normal"/>
        <w:jc w:val="center"/>
        <w:rPr>
          <w:rFonts w:ascii="Courier" w:hAnsi="Courier" w:eastAsia="Courier" w:cs="Courier"/>
          <w:b/>
          <w:b/>
          <w:bCs/>
          <w:sz w:val="24"/>
          <w:szCs w:val="24"/>
        </w:rPr>
      </w:pPr>
      <w:r>
        <w:rPr>
          <w:rFonts w:eastAsia="Courier" w:cs="Courier" w:ascii="Courier" w:hAnsi="Courier"/>
          <w:b/>
          <w:bCs/>
          <w:sz w:val="24"/>
          <w:szCs w:val="24"/>
        </w:rPr>
        <w:t>Раздражимость Тропизмы</w:t>
      </w:r>
    </w:p>
    <w:p>
      <w:pPr>
        <w:pStyle w:val="Normal"/>
        <w:rPr>
          <w:rFonts w:ascii="Times New Roman Cyr;MS Sans Serif" w:hAnsi="Times New Roman Cyr;MS Sans Serif" w:eastAsia="Times New Roman Cyr;MS Sans Serif" w:cs="Times New Roman Cyr;MS Sans Serif"/>
          <w:b/>
          <w:b/>
          <w:bCs/>
          <w:sz w:val="24"/>
          <w:szCs w:val="24"/>
        </w:rPr>
      </w:pPr>
      <w:r>
        <w:rPr>
          <w:rFonts w:eastAsia="Times New Roman Cyr;MS Sans Serif" w:cs="Times New Roman Cyr;MS Sans Serif" w:ascii="Times New Roman Cyr;MS Sans Serif" w:hAnsi="Times New Roman Cyr;MS Sans Serif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 Cyr;MS Sans Serif" w:hAnsi="Times New Roman Cyr;MS Sans Serif" w:eastAsia="Times New Roman Cyr;MS Sans Serif" w:cs="Times New Roman Cyr;MS Sans Serif"/>
          <w:sz w:val="24"/>
          <w:szCs w:val="24"/>
        </w:rPr>
      </w:pPr>
      <w:r>
        <w:rPr>
          <w:rFonts w:eastAsia="Times New Roman Cyr;MS Sans Serif" w:cs="Times New Roman Cyr;MS Sans Serif" w:ascii="Times New Roman Cyr;MS Sans Serif" w:hAnsi="Times New Roman Cyr;MS Sans Serif"/>
          <w:sz w:val="24"/>
          <w:szCs w:val="24"/>
        </w:rPr>
        <w:tab/>
        <w:t>Все живые организмы на всех этапах эволюции растительных и животных форм обладают особой, биологической, формой отражения – раздражимостью. Раздражимость представляет собой способность живого организма реагировать на воздействие биологически значимых (биотических) влияний.</w:t>
      </w:r>
    </w:p>
    <w:p>
      <w:pPr>
        <w:pStyle w:val="Normal"/>
        <w:jc w:val="both"/>
        <w:rPr>
          <w:rFonts w:ascii="Times New Roman Cyr;MS Sans Serif" w:hAnsi="Times New Roman Cyr;MS Sans Serif" w:eastAsia="Times New Roman Cyr;MS Sans Serif" w:cs="Times New Roman Cyr;MS Sans Serif"/>
          <w:sz w:val="24"/>
          <w:szCs w:val="24"/>
        </w:rPr>
      </w:pPr>
      <w:r>
        <w:rPr>
          <w:rFonts w:eastAsia="Times New Roman Cyr;MS Sans Serif" w:cs="Times New Roman Cyr;MS Sans Serif" w:ascii="Times New Roman Cyr;MS Sans Serif" w:hAnsi="Times New Roman Cyr;MS Sans Serif"/>
          <w:sz w:val="24"/>
          <w:szCs w:val="24"/>
        </w:rPr>
        <w:tab/>
        <w:t>Способы реагирования своеобразными движениями по отношению к биотическим факторам называют тропизмами, или таксисами. Различают фототропизм – тенденция живого организма двигаться под воздействием света; термотропизм – тенденция двигаться под воздействием тепла; хемотропизм – тенденция избирать определенную физико-химическую среду; топотропизм – тенденция к движению под воздействием механического раздражителя и целый ряд других  тропизмов.</w:t>
      </w:r>
    </w:p>
    <w:p>
      <w:pPr>
        <w:pStyle w:val="Normal"/>
        <w:jc w:val="both"/>
        <w:rPr/>
      </w:pPr>
      <w:r>
        <w:rPr>
          <w:rFonts w:eastAsia="Times New Roman Cyr;MS Sans Serif" w:cs="Times New Roman Cyr;MS Sans Serif" w:ascii="Times New Roman Cyr;MS Sans Serif" w:hAnsi="Times New Roman Cyr;MS Sans Serif"/>
          <w:sz w:val="24"/>
          <w:szCs w:val="24"/>
        </w:rPr>
        <w:tab/>
        <w:t>У животных форм возникает новый вид раздражимости -- чувствительность. Согласно гипотезе А. Н. Леонтьева, чувствительность “есть генетически не что иное, как раздражимость по отношению к такого рода воздействиям среды, которые соотносят организм к другим воздействиям, т.е. которые ориентируют организм в среде, выполняя сигнальную функцию”</w:t>
      </w:r>
      <w:r>
        <w:rPr>
          <w:rStyle w:val="FootnoteCharacters"/>
          <w:rStyle w:val="FootnoteAnchor"/>
          <w:rFonts w:eastAsia="Times New Roman Cyr;MS Sans Serif" w:cs="Times New Roman Cyr;MS Sans Serif" w:ascii="Times New Roman Cyr;MS Sans Serif" w:hAnsi="Times New Roman Cyr;MS Sans Serif"/>
          <w:sz w:val="24"/>
          <w:szCs w:val="24"/>
        </w:rPr>
        <w:footnoteReference w:id="2"/>
      </w:r>
      <w:r>
        <w:rPr>
          <w:rFonts w:eastAsia="Times New Roman Cyr;MS Sans Serif" w:cs="Times New Roman Cyr;MS Sans Serif" w:ascii="Times New Roman Cyr;MS Sans Serif" w:hAnsi="Times New Roman Cyr;MS Sans Serif"/>
          <w:sz w:val="24"/>
          <w:szCs w:val="24"/>
        </w:rPr>
        <w:t>. Переход от раздражимости к чувствительности связан с другим образом жизни. У высокоорганизованных животных развивается чувствительность, развиваются органы чувств.</w:t>
      </w:r>
    </w:p>
    <w:p>
      <w:pPr>
        <w:pStyle w:val="Normal"/>
        <w:rPr>
          <w:rFonts w:ascii="Times New Roman Cyr;MS Sans Serif" w:hAnsi="Times New Roman Cyr;MS Sans Serif" w:eastAsia="Times New Roman Cyr;MS Sans Serif" w:cs="Times New Roman Cyr;MS Sans Serif"/>
          <w:sz w:val="24"/>
          <w:szCs w:val="24"/>
        </w:rPr>
      </w:pPr>
      <w:r>
        <w:rPr>
          <w:rFonts w:eastAsia="Times New Roman Cyr;MS Sans Serif" w:cs="Times New Roman Cyr;MS Sans Serif" w:ascii="Times New Roman Cyr;MS Sans Serif" w:hAnsi="Times New Roman Cyr;MS Sans Serif"/>
          <w:sz w:val="24"/>
          <w:szCs w:val="24"/>
        </w:rPr>
        <w:tab/>
      </w:r>
    </w:p>
    <w:p>
      <w:pPr>
        <w:pStyle w:val="Normal"/>
        <w:jc w:val="center"/>
        <w:rPr>
          <w:rFonts w:ascii="Courier" w:hAnsi="Courier" w:eastAsia="Courier" w:cs="Courier"/>
          <w:b/>
          <w:b/>
          <w:bCs/>
          <w:sz w:val="24"/>
          <w:szCs w:val="24"/>
        </w:rPr>
      </w:pPr>
      <w:r>
        <w:rPr>
          <w:rFonts w:eastAsia="Courier" w:cs="Courier" w:ascii="Courier" w:hAnsi="Courier"/>
          <w:b/>
          <w:bCs/>
          <w:sz w:val="24"/>
          <w:szCs w:val="24"/>
        </w:rPr>
        <w:t>Инстинктивные формы поведения</w:t>
      </w:r>
    </w:p>
    <w:p>
      <w:pPr>
        <w:pStyle w:val="Normal"/>
        <w:rPr>
          <w:rFonts w:ascii="Times New Roman Cyr;MS Sans Serif" w:hAnsi="Times New Roman Cyr;MS Sans Serif" w:eastAsia="Times New Roman Cyr;MS Sans Serif" w:cs="Times New Roman Cyr;MS Sans Serif"/>
          <w:sz w:val="24"/>
          <w:szCs w:val="24"/>
        </w:rPr>
      </w:pPr>
      <w:r>
        <w:rPr>
          <w:rFonts w:eastAsia="Times New Roman Cyr;MS Sans Serif" w:cs="Times New Roman Cyr;MS Sans Serif" w:ascii="Times New Roman Cyr;MS Sans Serif" w:hAnsi="Times New Roman Cyr;MS Sans Serif"/>
          <w:sz w:val="24"/>
          <w:szCs w:val="24"/>
        </w:rPr>
        <w:tab/>
      </w:r>
    </w:p>
    <w:p>
      <w:pPr>
        <w:pStyle w:val="Normal"/>
        <w:jc w:val="both"/>
        <w:rPr>
          <w:rFonts w:ascii="Times New Roman Cyr;MS Sans Serif" w:hAnsi="Times New Roman Cyr;MS Sans Serif" w:eastAsia="Times New Roman Cyr;MS Sans Serif" w:cs="Times New Roman Cyr;MS Sans Serif"/>
          <w:sz w:val="24"/>
          <w:szCs w:val="24"/>
        </w:rPr>
      </w:pPr>
      <w:r>
        <w:rPr>
          <w:rFonts w:eastAsia="Times New Roman Cyr;MS Sans Serif" w:cs="Times New Roman Cyr;MS Sans Serif" w:ascii="Times New Roman Cyr;MS Sans Serif" w:hAnsi="Times New Roman Cyr;MS Sans Serif"/>
          <w:sz w:val="24"/>
          <w:szCs w:val="24"/>
        </w:rPr>
        <w:tab/>
        <w:t>Поведение червей более сложно, чем кишечно-полостных. Для червей свойственен активный поиск.</w:t>
      </w:r>
    </w:p>
    <w:p>
      <w:pPr>
        <w:pStyle w:val="Normal"/>
        <w:jc w:val="both"/>
        <w:rPr>
          <w:rFonts w:ascii="Times New Roman Cyr;MS Sans Serif" w:hAnsi="Times New Roman Cyr;MS Sans Serif" w:eastAsia="Times New Roman Cyr;MS Sans Serif" w:cs="Times New Roman Cyr;MS Sans Serif"/>
          <w:sz w:val="24"/>
          <w:szCs w:val="24"/>
        </w:rPr>
      </w:pPr>
      <w:r>
        <w:rPr>
          <w:rFonts w:eastAsia="Times New Roman Cyr;MS Sans Serif" w:cs="Times New Roman Cyr;MS Sans Serif" w:ascii="Times New Roman Cyr;MS Sans Serif" w:hAnsi="Times New Roman Cyr;MS Sans Serif"/>
          <w:sz w:val="24"/>
          <w:szCs w:val="24"/>
        </w:rPr>
        <w:tab/>
        <w:t>Отражательные возможности животных с ганглиозной нервной системой не исчерпываются безусловными рефлексами. В течение жизни у них вырабатываются новые, более подвижные, чем врожденные, формы реагирования – условные рефлексы.</w:t>
      </w:r>
    </w:p>
    <w:p>
      <w:pPr>
        <w:pStyle w:val="Normal"/>
        <w:jc w:val="both"/>
        <w:rPr>
          <w:rFonts w:ascii="Times New Roman Cyr;MS Sans Serif" w:hAnsi="Times New Roman Cyr;MS Sans Serif" w:eastAsia="Times New Roman Cyr;MS Sans Serif" w:cs="Times New Roman Cyr;MS Sans Serif"/>
          <w:sz w:val="24"/>
          <w:szCs w:val="24"/>
        </w:rPr>
      </w:pPr>
      <w:r>
        <w:rPr>
          <w:rFonts w:eastAsia="Times New Roman Cyr;MS Sans Serif" w:cs="Times New Roman Cyr;MS Sans Serif" w:ascii="Times New Roman Cyr;MS Sans Serif" w:hAnsi="Times New Roman Cyr;MS Sans Serif"/>
          <w:sz w:val="24"/>
          <w:szCs w:val="24"/>
        </w:rPr>
        <w:tab/>
        <w:t>У членистоногих, особенно у насекомых, существует сложная врожденная форма реагирования на определенные условия среды – инстинкты. Инстинкты приобретают цепной характер, последовательно вызывая серию приспособительных действий.</w:t>
      </w:r>
    </w:p>
    <w:p>
      <w:pPr>
        <w:pStyle w:val="Normal"/>
        <w:jc w:val="both"/>
        <w:rPr>
          <w:rFonts w:ascii="Times New Roman Cyr;MS Sans Serif" w:hAnsi="Times New Roman Cyr;MS Sans Serif" w:eastAsia="Times New Roman Cyr;MS Sans Serif" w:cs="Times New Roman Cyr;MS Sans Serif"/>
          <w:sz w:val="24"/>
          <w:szCs w:val="24"/>
        </w:rPr>
      </w:pPr>
      <w:r>
        <w:rPr>
          <w:rFonts w:eastAsia="Times New Roman Cyr;MS Sans Serif" w:cs="Times New Roman Cyr;MS Sans Serif" w:ascii="Times New Roman Cyr;MS Sans Serif" w:hAnsi="Times New Roman Cyr;MS Sans Serif"/>
          <w:sz w:val="24"/>
          <w:szCs w:val="24"/>
        </w:rPr>
        <w:tab/>
        <w:t>У пчел мы наблюдаем сложнейшие инстинкты, связанные с групповым поведением.</w:t>
      </w:r>
    </w:p>
    <w:p>
      <w:pPr>
        <w:pStyle w:val="Normal"/>
        <w:jc w:val="both"/>
        <w:rPr>
          <w:rFonts w:ascii="Times New Roman Cyr;MS Sans Serif" w:hAnsi="Times New Roman Cyr;MS Sans Serif" w:eastAsia="Times New Roman Cyr;MS Sans Serif" w:cs="Times New Roman Cyr;MS Sans Serif"/>
          <w:sz w:val="24"/>
          <w:szCs w:val="24"/>
        </w:rPr>
      </w:pPr>
      <w:r>
        <w:rPr>
          <w:rFonts w:eastAsia="Times New Roman Cyr;MS Sans Serif" w:cs="Times New Roman Cyr;MS Sans Serif" w:ascii="Times New Roman Cyr;MS Sans Serif" w:hAnsi="Times New Roman Cyr;MS Sans Serif"/>
          <w:sz w:val="24"/>
          <w:szCs w:val="24"/>
        </w:rPr>
        <w:tab/>
        <w:t>Эти примеры показывают органичность инстинкта. Инстинктивные действия строго приурочены к определенным условиям. Механизм осуществления инстинкта заключается в том, что внешние условия вызывают рефлекторную реакцию , конец которой возбуждает следующую реакцию и т.д., вызывая к действию целую цепь рефлексов и осуществляя тем самым наследственную упроченную программу. Инстинктивные действия теряют свою целесообразность лишь только изменяются стандартные условия.</w:t>
      </w:r>
    </w:p>
    <w:p>
      <w:pPr>
        <w:pStyle w:val="Normal"/>
        <w:jc w:val="both"/>
        <w:rPr>
          <w:rFonts w:ascii="Times New Roman Cyr;MS Sans Serif" w:hAnsi="Times New Roman Cyr;MS Sans Serif" w:eastAsia="Times New Roman Cyr;MS Sans Serif" w:cs="Times New Roman Cyr;MS Sans Serif"/>
          <w:sz w:val="24"/>
          <w:szCs w:val="24"/>
        </w:rPr>
      </w:pPr>
      <w:r>
        <w:rPr>
          <w:rFonts w:eastAsia="Times New Roman Cyr;MS Sans Serif" w:cs="Times New Roman Cyr;MS Sans Serif" w:ascii="Times New Roman Cyr;MS Sans Serif" w:hAnsi="Times New Roman Cyr;MS Sans Serif"/>
          <w:sz w:val="24"/>
          <w:szCs w:val="24"/>
        </w:rPr>
        <w:tab/>
        <w:t>Очень сложные инстинкты выращивания потомства, а также половые, пищевые, защитные инстинкты можно найти у большинства позвоночных. Гнездостроение птиц и уход за потомством у птиц и млекопитающих кажется исключительно целесообразным, однако так как эта целесообразность обусловлена только внешними факторами, то поведение животного с изменением среды подвергается лишь очень незначительной перестройке. Едва изменяется определенный комплекс условий, вызывающий инстинктивные действия, как нарушается стройное течение этих действий.</w:t>
      </w:r>
    </w:p>
    <w:p>
      <w:pPr>
        <w:pStyle w:val="Normal"/>
        <w:rPr>
          <w:rFonts w:ascii="Times New Roman Cyr;MS Sans Serif" w:hAnsi="Times New Roman Cyr;MS Sans Serif" w:eastAsia="Times New Roman Cyr;MS Sans Serif" w:cs="Times New Roman Cyr;MS Sans Serif"/>
          <w:sz w:val="24"/>
          <w:szCs w:val="24"/>
        </w:rPr>
      </w:pPr>
      <w:r>
        <w:rPr>
          <w:rFonts w:eastAsia="Times New Roman Cyr;MS Sans Serif" w:cs="Times New Roman Cyr;MS Sans Serif" w:ascii="Times New Roman Cyr;MS Sans Serif" w:hAnsi="Times New Roman Cyr;MS Sans Serif"/>
          <w:sz w:val="24"/>
          <w:szCs w:val="24"/>
        </w:rPr>
      </w:r>
    </w:p>
    <w:p>
      <w:pPr>
        <w:pStyle w:val="Normal"/>
        <w:jc w:val="center"/>
        <w:rPr>
          <w:rFonts w:ascii="Courier" w:hAnsi="Courier" w:eastAsia="Courier" w:cs="Courier"/>
          <w:b/>
          <w:b/>
          <w:bCs/>
          <w:sz w:val="24"/>
          <w:szCs w:val="24"/>
        </w:rPr>
      </w:pPr>
      <w:r>
        <w:rPr>
          <w:rFonts w:eastAsia="Courier" w:cs="Courier" w:ascii="Courier" w:hAnsi="Courier"/>
          <w:b/>
          <w:bCs/>
          <w:sz w:val="24"/>
          <w:szCs w:val="24"/>
        </w:rPr>
        <w:t>Индивидуально приобретенные формы поведения</w:t>
      </w:r>
    </w:p>
    <w:p>
      <w:pPr>
        <w:pStyle w:val="Normal"/>
        <w:rPr>
          <w:rFonts w:ascii="Times New Roman Cyr;MS Sans Serif" w:hAnsi="Times New Roman Cyr;MS Sans Serif" w:eastAsia="Times New Roman Cyr;MS Sans Serif" w:cs="Times New Roman Cyr;MS Sans Serif"/>
          <w:b/>
          <w:b/>
          <w:bCs/>
          <w:sz w:val="24"/>
          <w:szCs w:val="24"/>
        </w:rPr>
      </w:pPr>
      <w:r>
        <w:rPr>
          <w:rFonts w:eastAsia="Times New Roman Cyr;MS Sans Serif" w:cs="Times New Roman Cyr;MS Sans Serif" w:ascii="Times New Roman Cyr;MS Sans Serif" w:hAnsi="Times New Roman Cyr;MS Sans Serif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 Cyr;MS Sans Serif" w:hAnsi="Times New Roman Cyr;MS Sans Serif" w:eastAsia="Times New Roman Cyr;MS Sans Serif" w:cs="Times New Roman Cyr;MS Sans Serif"/>
          <w:sz w:val="24"/>
          <w:szCs w:val="24"/>
        </w:rPr>
      </w:pPr>
      <w:r>
        <w:rPr>
          <w:rFonts w:eastAsia="Times New Roman Cyr;MS Sans Serif" w:cs="Times New Roman Cyr;MS Sans Serif" w:ascii="Times New Roman Cyr;MS Sans Serif" w:hAnsi="Times New Roman Cyr;MS Sans Serif"/>
          <w:sz w:val="24"/>
          <w:szCs w:val="24"/>
        </w:rPr>
        <w:tab/>
        <w:t>Чем выше в эволюционном ряду стоит животное, тем более сложными могут стать выработанные условные связи и тем более пластичными они оказываются.</w:t>
      </w:r>
    </w:p>
    <w:p>
      <w:pPr>
        <w:pStyle w:val="Normal"/>
        <w:jc w:val="both"/>
        <w:rPr>
          <w:rFonts w:ascii="Times New Roman Cyr;MS Sans Serif" w:hAnsi="Times New Roman Cyr;MS Sans Serif" w:eastAsia="Times New Roman Cyr;MS Sans Serif" w:cs="Times New Roman Cyr;MS Sans Serif"/>
          <w:sz w:val="24"/>
          <w:szCs w:val="24"/>
        </w:rPr>
      </w:pPr>
      <w:r>
        <w:rPr>
          <w:rFonts w:eastAsia="Times New Roman Cyr;MS Sans Serif" w:cs="Times New Roman Cyr;MS Sans Serif" w:ascii="Times New Roman Cyr;MS Sans Serif" w:hAnsi="Times New Roman Cyr;MS Sans Serif"/>
          <w:sz w:val="24"/>
          <w:szCs w:val="24"/>
        </w:rPr>
        <w:tab/>
        <w:t>Следующий этап развития отражения живой материи – формирование более сложных форм пластичного поведения, основанного на самостоятельной выработке новых критериев поведения. Для пластичного индивидуального поведения становится необходимым анализ и синтез не отдельных свойств среды (температуры, цвета, запаха), а целых предметных ситуаций.</w:t>
      </w:r>
    </w:p>
    <w:p>
      <w:pPr>
        <w:pStyle w:val="Normal"/>
        <w:rPr>
          <w:rFonts w:ascii="Times New Roman Cyr;MS Sans Serif" w:hAnsi="Times New Roman Cyr;MS Sans Serif" w:eastAsia="Times New Roman Cyr;MS Sans Serif" w:cs="Times New Roman Cyr;MS Sans Serif"/>
          <w:sz w:val="24"/>
          <w:szCs w:val="24"/>
        </w:rPr>
      </w:pPr>
      <w:r>
        <w:rPr>
          <w:rFonts w:eastAsia="Times New Roman Cyr;MS Sans Serif" w:cs="Times New Roman Cyr;MS Sans Serif" w:ascii="Times New Roman Cyr;MS Sans Serif" w:hAnsi="Times New Roman Cyr;MS Sans Serif"/>
          <w:sz w:val="24"/>
          <w:szCs w:val="24"/>
        </w:rPr>
      </w:r>
    </w:p>
    <w:p>
      <w:pPr>
        <w:pStyle w:val="Normal"/>
        <w:jc w:val="center"/>
        <w:rPr>
          <w:rFonts w:ascii="Courier" w:hAnsi="Courier" w:eastAsia="Courier" w:cs="Courier"/>
          <w:b/>
          <w:b/>
          <w:bCs/>
          <w:sz w:val="24"/>
          <w:szCs w:val="24"/>
        </w:rPr>
      </w:pPr>
      <w:r>
        <w:rPr>
          <w:rFonts w:eastAsia="Courier" w:cs="Courier" w:ascii="Courier" w:hAnsi="Courier"/>
          <w:b/>
          <w:bCs/>
          <w:sz w:val="24"/>
          <w:szCs w:val="24"/>
        </w:rPr>
        <w:t>Интеллектуальное поведение животных</w:t>
      </w:r>
    </w:p>
    <w:p>
      <w:pPr>
        <w:pStyle w:val="Normal"/>
        <w:rPr>
          <w:rFonts w:ascii="Times New Roman Cyr;MS Sans Serif" w:hAnsi="Times New Roman Cyr;MS Sans Serif" w:eastAsia="Times New Roman Cyr;MS Sans Serif" w:cs="Times New Roman Cyr;MS Sans Serif"/>
          <w:b/>
          <w:b/>
          <w:bCs/>
          <w:sz w:val="24"/>
          <w:szCs w:val="24"/>
        </w:rPr>
      </w:pPr>
      <w:r>
        <w:rPr>
          <w:rFonts w:eastAsia="Times New Roman Cyr;MS Sans Serif" w:cs="Times New Roman Cyr;MS Sans Serif" w:ascii="Times New Roman Cyr;MS Sans Serif" w:hAnsi="Times New Roman Cyr;MS Sans Serif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 Cyr;MS Sans Serif" w:hAnsi="Times New Roman Cyr;MS Sans Serif" w:eastAsia="Times New Roman Cyr;MS Sans Serif" w:cs="Times New Roman Cyr;MS Sans Serif"/>
          <w:sz w:val="24"/>
          <w:szCs w:val="24"/>
        </w:rPr>
      </w:pPr>
      <w:r>
        <w:rPr>
          <w:rFonts w:eastAsia="Times New Roman Cyr;MS Sans Serif" w:cs="Times New Roman Cyr;MS Sans Serif" w:ascii="Times New Roman Cyr;MS Sans Serif" w:hAnsi="Times New Roman Cyr;MS Sans Serif"/>
          <w:sz w:val="24"/>
          <w:szCs w:val="24"/>
        </w:rPr>
        <w:tab/>
        <w:t xml:space="preserve">Основу интеллектуального поведения составляет отражение сложных отношений между отдельными предметами. </w:t>
      </w:r>
    </w:p>
    <w:p>
      <w:pPr>
        <w:pStyle w:val="Normal"/>
        <w:jc w:val="both"/>
        <w:rPr>
          <w:rFonts w:ascii="Times New Roman Cyr;MS Sans Serif" w:hAnsi="Times New Roman Cyr;MS Sans Serif" w:eastAsia="Times New Roman Cyr;MS Sans Serif" w:cs="Times New Roman Cyr;MS Sans Serif"/>
          <w:sz w:val="24"/>
          <w:szCs w:val="24"/>
        </w:rPr>
      </w:pPr>
      <w:r>
        <w:rPr>
          <w:rFonts w:eastAsia="Times New Roman Cyr;MS Sans Serif" w:cs="Times New Roman Cyr;MS Sans Serif" w:ascii="Times New Roman Cyr;MS Sans Serif" w:hAnsi="Times New Roman Cyr;MS Sans Serif"/>
          <w:sz w:val="24"/>
          <w:szCs w:val="24"/>
        </w:rPr>
        <w:tab/>
        <w:t>Особое место среди высших животных ученые отводят приматам. Приматов, в отличие от большинства других млекопитающих, привлекают манипулирование не только пищевыми объектами, но и всевозможными предметами. Подобный интерес называют “настойчивой” и “бескорыстной” любознательностью, “исследовательским импульсом”. Активность этого вида обезьян, наряду с высоким развитием зрения, необычайно расширяют круг их восприятия, чрезвычайно увеличивает запас опыта и создает гораздо более  мощную, чем у других животных, базу для формирования навыков, для зарождения сложных форм поведения.</w:t>
      </w:r>
    </w:p>
    <w:p>
      <w:pPr>
        <w:pStyle w:val="Normal"/>
        <w:rPr>
          <w:rFonts w:ascii="Times New Roman Cyr;MS Sans Serif" w:hAnsi="Times New Roman Cyr;MS Sans Serif" w:eastAsia="Times New Roman Cyr;MS Sans Serif" w:cs="Times New Roman Cyr;MS Sans Serif"/>
          <w:sz w:val="24"/>
          <w:szCs w:val="24"/>
        </w:rPr>
      </w:pPr>
      <w:r>
        <w:rPr>
          <w:rFonts w:eastAsia="Times New Roman Cyr;MS Sans Serif" w:cs="Times New Roman Cyr;MS Sans Serif" w:ascii="Times New Roman Cyr;MS Sans Serif" w:hAnsi="Times New Roman Cyr;MS Sans Serif"/>
          <w:sz w:val="24"/>
          <w:szCs w:val="24"/>
        </w:rPr>
      </w:r>
    </w:p>
    <w:p>
      <w:pPr>
        <w:pStyle w:val="Normal"/>
        <w:jc w:val="center"/>
        <w:rPr>
          <w:rFonts w:ascii="Courier" w:hAnsi="Courier" w:eastAsia="Courier" w:cs="Courier"/>
          <w:b/>
          <w:b/>
          <w:bCs/>
          <w:sz w:val="24"/>
          <w:szCs w:val="24"/>
        </w:rPr>
      </w:pPr>
      <w:r>
        <w:rPr>
          <w:rFonts w:eastAsia="Courier" w:cs="Courier" w:ascii="Courier" w:hAnsi="Courier"/>
          <w:b/>
          <w:bCs/>
          <w:sz w:val="24"/>
          <w:szCs w:val="24"/>
        </w:rPr>
        <w:t>Общение и “язык” животных</w:t>
      </w:r>
    </w:p>
    <w:p>
      <w:pPr>
        <w:pStyle w:val="Normal"/>
        <w:rPr>
          <w:rFonts w:ascii="Times New Roman Cyr;MS Sans Serif" w:hAnsi="Times New Roman Cyr;MS Sans Serif" w:eastAsia="Times New Roman Cyr;MS Sans Serif" w:cs="Times New Roman Cyr;MS Sans Serif"/>
          <w:b/>
          <w:b/>
          <w:bCs/>
          <w:sz w:val="24"/>
          <w:szCs w:val="24"/>
        </w:rPr>
      </w:pPr>
      <w:r>
        <w:rPr>
          <w:rFonts w:eastAsia="Times New Roman Cyr;MS Sans Serif" w:cs="Times New Roman Cyr;MS Sans Serif" w:ascii="Times New Roman Cyr;MS Sans Serif" w:hAnsi="Times New Roman Cyr;MS Sans Serif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yr;MS Sans Serif" w:cs="Times New Roman Cyr;MS Sans Serif" w:ascii="Times New Roman Cyr;MS Sans Serif" w:hAnsi="Times New Roman Cyr;MS Sans Serif"/>
          <w:sz w:val="24"/>
          <w:szCs w:val="24"/>
        </w:rPr>
        <w:tab/>
        <w:t>Взаимоотношения “общественных животных” достигают порой значительной сложности. Уже у животных с ганглиозной нервной системой, живущих большими объединениями, можно наблюдать не только сложное инстинктивное индивидуальное поведение, но и необычайно развитые инстинктивные реакции на “язык”</w:t>
      </w:r>
      <w:r>
        <w:rPr>
          <w:rStyle w:val="FootnoteCharacters"/>
          <w:rStyle w:val="FootnoteAnchor"/>
          <w:rFonts w:eastAsia="Times New Roman Cyr;MS Sans Serif" w:cs="Times New Roman Cyr;MS Sans Serif" w:ascii="Times New Roman Cyr;MS Sans Serif" w:hAnsi="Times New Roman Cyr;MS Sans Serif"/>
          <w:sz w:val="24"/>
          <w:szCs w:val="24"/>
        </w:rPr>
        <w:footnoteReference w:id="3"/>
      </w:r>
      <w:r>
        <w:rPr>
          <w:rFonts w:eastAsia="Times New Roman Cyr;MS Sans Serif" w:cs="Times New Roman Cyr;MS Sans Serif" w:ascii="Times New Roman Cyr;MS Sans Serif" w:hAnsi="Times New Roman Cyr;MS Sans Serif"/>
          <w:sz w:val="24"/>
          <w:szCs w:val="24"/>
        </w:rPr>
        <w:t xml:space="preserve"> отдельного представителя сообщества.</w:t>
      </w:r>
    </w:p>
    <w:p>
      <w:pPr>
        <w:pStyle w:val="Normal"/>
        <w:jc w:val="both"/>
        <w:rPr>
          <w:rFonts w:ascii="Times New Roman Cyr;MS Sans Serif" w:hAnsi="Times New Roman Cyr;MS Sans Serif" w:eastAsia="Times New Roman Cyr;MS Sans Serif" w:cs="Times New Roman Cyr;MS Sans Serif"/>
          <w:sz w:val="24"/>
          <w:szCs w:val="24"/>
        </w:rPr>
      </w:pPr>
      <w:r>
        <w:rPr>
          <w:rFonts w:eastAsia="Times New Roman Cyr;MS Sans Serif" w:cs="Times New Roman Cyr;MS Sans Serif" w:ascii="Times New Roman Cyr;MS Sans Serif" w:hAnsi="Times New Roman Cyr;MS Sans Serif"/>
          <w:sz w:val="24"/>
          <w:szCs w:val="24"/>
        </w:rPr>
        <w:tab/>
        <w:t>“Язык” животных с ганглиозной нервной системой – это позы, акустические сигналы, химическая (“обонятельная”) информация, всевозможные касания.</w:t>
      </w:r>
    </w:p>
    <w:p>
      <w:pPr>
        <w:pStyle w:val="Normal"/>
        <w:jc w:val="both"/>
        <w:rPr>
          <w:rFonts w:ascii="Times New Roman Cyr;MS Sans Serif" w:hAnsi="Times New Roman Cyr;MS Sans Serif" w:eastAsia="Times New Roman Cyr;MS Sans Serif" w:cs="Times New Roman Cyr;MS Sans Serif"/>
          <w:sz w:val="24"/>
          <w:szCs w:val="24"/>
        </w:rPr>
      </w:pPr>
      <w:r>
        <w:rPr>
          <w:rFonts w:eastAsia="Times New Roman Cyr;MS Sans Serif" w:cs="Times New Roman Cyr;MS Sans Serif" w:ascii="Times New Roman Cyr;MS Sans Serif" w:hAnsi="Times New Roman Cyr;MS Sans Serif"/>
          <w:sz w:val="24"/>
          <w:szCs w:val="24"/>
        </w:rPr>
        <w:tab/>
        <w:t>Кроме “языка” поз, касаний, существует “язык” слышимых сигналов. Описана сложная сигнализация у врановых птиц, дельфинов, обезьян. Издаваемые звуки выражают эмоциональное состояние животного. Анализ голосовых реакций шимпанзе показал, что каждое звуковоспроизведение обезьяны связано с определенной рефлекторной деятельностью. Установлено несколько групп звуков: звуки, издаваемые при еде, звуки ориенировочно-оборонительные, агрессивные, звуки, связанные с проявлением половых функций и пр.</w:t>
      </w:r>
    </w:p>
    <w:p>
      <w:pPr>
        <w:pStyle w:val="Normal"/>
        <w:rPr>
          <w:rFonts w:ascii="Times New Roman Cyr;MS Sans Serif" w:hAnsi="Times New Roman Cyr;MS Sans Serif" w:eastAsia="Times New Roman Cyr;MS Sans Serif" w:cs="Times New Roman Cyr;MS Sans Serif"/>
          <w:sz w:val="24"/>
          <w:szCs w:val="24"/>
        </w:rPr>
      </w:pPr>
      <w:r>
        <w:rPr>
          <w:rFonts w:eastAsia="Times New Roman Cyr;MS Sans Serif" w:cs="Times New Roman Cyr;MS Sans Serif" w:ascii="Times New Roman Cyr;MS Sans Serif" w:hAnsi="Times New Roman Cyr;MS Sans Serif"/>
          <w:sz w:val="24"/>
          <w:szCs w:val="24"/>
        </w:rPr>
      </w:r>
    </w:p>
    <w:p>
      <w:pPr>
        <w:pStyle w:val="Normal"/>
        <w:jc w:val="center"/>
        <w:rPr>
          <w:rFonts w:ascii="Courier" w:hAnsi="Courier" w:eastAsia="Courier" w:cs="Courier"/>
          <w:b/>
          <w:b/>
          <w:bCs/>
          <w:sz w:val="24"/>
          <w:szCs w:val="24"/>
        </w:rPr>
      </w:pPr>
      <w:r>
        <w:rPr>
          <w:rFonts w:eastAsia="Courier" w:cs="Courier" w:ascii="Courier" w:hAnsi="Courier"/>
          <w:b/>
          <w:bCs/>
          <w:sz w:val="24"/>
          <w:szCs w:val="24"/>
        </w:rPr>
        <w:t>Сущность различий психики животных и человека. Эволюция психики человека. Трудовая деятельность.</w:t>
      </w:r>
    </w:p>
    <w:p>
      <w:pPr>
        <w:pStyle w:val="Normal"/>
        <w:rPr>
          <w:rFonts w:ascii="Times New Roman Cyr;MS Sans Serif" w:hAnsi="Times New Roman Cyr;MS Sans Serif" w:eastAsia="Times New Roman Cyr;MS Sans Serif" w:cs="Times New Roman Cyr;MS Sans Serif"/>
          <w:b/>
          <w:b/>
          <w:bCs/>
          <w:sz w:val="24"/>
          <w:szCs w:val="24"/>
        </w:rPr>
      </w:pPr>
      <w:r>
        <w:rPr>
          <w:rFonts w:eastAsia="Times New Roman Cyr;MS Sans Serif" w:cs="Times New Roman Cyr;MS Sans Serif" w:ascii="Times New Roman Cyr;MS Sans Serif" w:hAnsi="Times New Roman Cyr;MS Sans Serif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 Cyr;MS Sans Serif" w:hAnsi="Times New Roman Cyr;MS Sans Serif" w:eastAsia="Times New Roman Cyr;MS Sans Serif" w:cs="Times New Roman Cyr;MS Sans Serif"/>
          <w:sz w:val="24"/>
          <w:szCs w:val="24"/>
        </w:rPr>
      </w:pPr>
      <w:r>
        <w:rPr>
          <w:rFonts w:eastAsia="Times New Roman Cyr;MS Sans Serif" w:cs="Times New Roman Cyr;MS Sans Serif" w:ascii="Times New Roman Cyr;MS Sans Serif" w:hAnsi="Times New Roman Cyr;MS Sans Serif"/>
          <w:sz w:val="24"/>
          <w:szCs w:val="24"/>
        </w:rPr>
        <w:tab/>
        <w:t>Нет сомнения, что существует огромная разница между психикой человека и психикой самого высшего животного. Так, ни в какое сравлнение не идет “язык” животных и человека. В то время как животное может лишь подать сигнал своим собратьям по поводу явлений, ограниченных данной, непосредственной ситуацией, человек может с помощью языка информировать других людей о прошлом, настоящем и будущем, передавать им социальный опыт.</w:t>
      </w:r>
    </w:p>
    <w:p>
      <w:pPr>
        <w:pStyle w:val="Normal"/>
        <w:jc w:val="both"/>
        <w:rPr>
          <w:rFonts w:ascii="Times New Roman Cyr;MS Sans Serif" w:hAnsi="Times New Roman Cyr;MS Sans Serif" w:eastAsia="Times New Roman Cyr;MS Sans Serif" w:cs="Times New Roman Cyr;MS Sans Serif"/>
          <w:sz w:val="24"/>
          <w:szCs w:val="24"/>
        </w:rPr>
      </w:pPr>
      <w:r>
        <w:rPr>
          <w:rFonts w:eastAsia="Times New Roman Cyr;MS Sans Serif" w:cs="Times New Roman Cyr;MS Sans Serif" w:ascii="Times New Roman Cyr;MS Sans Serif" w:hAnsi="Times New Roman Cyr;MS Sans Serif"/>
          <w:sz w:val="24"/>
          <w:szCs w:val="24"/>
        </w:rPr>
        <w:tab/>
        <w:t>В истории человечества благодаря языку произошла перестройка отражательных возможностей: отражение мира в мозгу человека наиболее адекватно. Каждый отдельный человек благодаря языку пользуется опытом, выработанным в многовековой практике общества, он может получить знания о таких явлениях, с которыми он лично никогда не сталкивался. Кроме того, язык дает возможность человеку отдавать себе отчет в содержании большинства чувственных впечатлений.</w:t>
      </w:r>
    </w:p>
    <w:p>
      <w:pPr>
        <w:pStyle w:val="Normal"/>
        <w:jc w:val="both"/>
        <w:rPr>
          <w:rFonts w:ascii="Times New Roman Cyr;MS Sans Serif" w:hAnsi="Times New Roman Cyr;MS Sans Serif" w:eastAsia="Times New Roman Cyr;MS Sans Serif" w:cs="Times New Roman Cyr;MS Sans Serif"/>
          <w:sz w:val="24"/>
          <w:szCs w:val="24"/>
        </w:rPr>
      </w:pPr>
      <w:r>
        <w:rPr>
          <w:rFonts w:eastAsia="Times New Roman Cyr;MS Sans Serif" w:cs="Times New Roman Cyr;MS Sans Serif" w:ascii="Times New Roman Cyr;MS Sans Serif" w:hAnsi="Times New Roman Cyr;MS Sans Serif"/>
          <w:sz w:val="24"/>
          <w:szCs w:val="24"/>
        </w:rPr>
        <w:tab/>
        <w:t>Разница в “языке” животных и человека определяет различие в мышлении. Это объясняется тем, что каждая отдельная психическая функция развивается во взаимодействии с другими функциями.</w:t>
      </w:r>
    </w:p>
    <w:p>
      <w:pPr>
        <w:pStyle w:val="Normal"/>
        <w:jc w:val="both"/>
        <w:rPr>
          <w:rFonts w:ascii="Times New Roman Cyr;MS Sans Serif" w:hAnsi="Times New Roman Cyr;MS Sans Serif" w:eastAsia="Times New Roman Cyr;MS Sans Serif" w:cs="Times New Roman Cyr;MS Sans Serif"/>
          <w:sz w:val="24"/>
          <w:szCs w:val="24"/>
        </w:rPr>
      </w:pPr>
      <w:r>
        <w:rPr>
          <w:rFonts w:eastAsia="Times New Roman Cyr;MS Sans Serif" w:cs="Times New Roman Cyr;MS Sans Serif" w:ascii="Times New Roman Cyr;MS Sans Serif" w:hAnsi="Times New Roman Cyr;MS Sans Serif"/>
          <w:sz w:val="24"/>
          <w:szCs w:val="24"/>
        </w:rPr>
        <w:tab/>
        <w:t>Поведение человека характеризуется способностью абстрагироваться от данной конкретной ситуации и предвосхищать последствия, которые могут возникнуть в связи с этой ситуацией.</w:t>
      </w:r>
    </w:p>
    <w:p>
      <w:pPr>
        <w:pStyle w:val="Normal"/>
        <w:jc w:val="both"/>
        <w:rPr>
          <w:rFonts w:ascii="Times New Roman Cyr;MS Sans Serif" w:hAnsi="Times New Roman Cyr;MS Sans Serif" w:eastAsia="Times New Roman Cyr;MS Sans Serif" w:cs="Times New Roman Cyr;MS Sans Serif"/>
          <w:sz w:val="24"/>
          <w:szCs w:val="24"/>
        </w:rPr>
      </w:pPr>
      <w:r>
        <w:rPr>
          <w:rFonts w:eastAsia="Times New Roman Cyr;MS Sans Serif" w:cs="Times New Roman Cyr;MS Sans Serif" w:ascii="Times New Roman Cyr;MS Sans Serif" w:hAnsi="Times New Roman Cyr;MS Sans Serif"/>
          <w:sz w:val="24"/>
          <w:szCs w:val="24"/>
        </w:rPr>
        <w:tab/>
        <w:t>Таким образом, конкретное практическое мышление животных подчиняет их непосредственному впечатлению от данной ситуации, способность человека к абстрактному мышлению устраняет его  непосредственную зависимость от данной ситуации. Человек способен поступать соответственно познанной необходимости – осознанно. Это первое отличие психики человека от психики животного.</w:t>
      </w:r>
    </w:p>
    <w:p>
      <w:pPr>
        <w:pStyle w:val="Normal"/>
        <w:jc w:val="both"/>
        <w:rPr>
          <w:rFonts w:ascii="Times New Roman Cyr;MS Sans Serif" w:hAnsi="Times New Roman Cyr;MS Sans Serif" w:eastAsia="Times New Roman Cyr;MS Sans Serif" w:cs="Times New Roman Cyr;MS Sans Serif"/>
          <w:sz w:val="24"/>
          <w:szCs w:val="24"/>
        </w:rPr>
      </w:pPr>
      <w:r>
        <w:rPr>
          <w:rFonts w:eastAsia="Times New Roman Cyr;MS Sans Serif" w:cs="Times New Roman Cyr;MS Sans Serif" w:ascii="Times New Roman Cyr;MS Sans Serif" w:hAnsi="Times New Roman Cyr;MS Sans Serif"/>
          <w:sz w:val="24"/>
          <w:szCs w:val="24"/>
        </w:rPr>
        <w:tab/>
        <w:t>Второе отличие человека от животного заключается в его способности создавать и сохранять орудия. Животное создает орудие в конкретной наглядно-действенной ситуации. Вне конкретной ситуации животное никогда не выделяет орудие как орудие, не сохраняет его впрок. Как только орудие сыграло свою роль в данной ситуации, оно тут же перестает существовать для обезьяны как орудие. Таким образом животные не живут в мире постоянных вещей. Кроме того, орудийная деятельность животных никогда не совершается коллективно – в лучшем случае обезьяны могут наблюдать деятельность своего собрата, но никогда но никогда они не будут действовать совместно, помогая друг другу.</w:t>
        <w:tab/>
      </w:r>
    </w:p>
    <w:p>
      <w:pPr>
        <w:pStyle w:val="Normal"/>
        <w:jc w:val="both"/>
        <w:rPr>
          <w:rFonts w:ascii="Times New Roman Cyr;MS Sans Serif" w:hAnsi="Times New Roman Cyr;MS Sans Serif" w:eastAsia="Times New Roman Cyr;MS Sans Serif" w:cs="Times New Roman Cyr;MS Sans Serif"/>
          <w:sz w:val="24"/>
          <w:szCs w:val="24"/>
        </w:rPr>
      </w:pPr>
      <w:r>
        <w:rPr>
          <w:rFonts w:eastAsia="Times New Roman Cyr;MS Sans Serif" w:cs="Times New Roman Cyr;MS Sans Serif" w:ascii="Times New Roman Cyr;MS Sans Serif" w:hAnsi="Times New Roman Cyr;MS Sans Serif"/>
          <w:sz w:val="24"/>
          <w:szCs w:val="24"/>
        </w:rPr>
        <w:tab/>
        <w:t>В отличие от животного человек создает орудие по заранее продуманному плану, использует его по назначению и сохраняет его. Человек живет в мире относительно постоянных вещей. Человек пользуется орудием сообща с другими людьми, он заимствует опыт использования орудия у одних и передает его другим людям.</w:t>
      </w:r>
    </w:p>
    <w:p>
      <w:pPr>
        <w:pStyle w:val="Normal"/>
        <w:jc w:val="both"/>
        <w:rPr>
          <w:rFonts w:ascii="Times New Roman Cyr;MS Sans Serif" w:hAnsi="Times New Roman Cyr;MS Sans Serif" w:eastAsia="Times New Roman Cyr;MS Sans Serif" w:cs="Times New Roman Cyr;MS Sans Serif"/>
          <w:sz w:val="24"/>
          <w:szCs w:val="24"/>
        </w:rPr>
      </w:pPr>
      <w:r>
        <w:rPr>
          <w:rFonts w:eastAsia="Times New Roman Cyr;MS Sans Serif" w:cs="Times New Roman Cyr;MS Sans Serif" w:ascii="Times New Roman Cyr;MS Sans Serif" w:hAnsi="Times New Roman Cyr;MS Sans Serif"/>
          <w:sz w:val="24"/>
          <w:szCs w:val="24"/>
        </w:rPr>
        <w:tab/>
        <w:t>Третья отличительная черта психической деятельности человека – передача общественного опыта. И животное, и человек имеют в своем арсенале известный опыт поколений в виде инстинктивных действий на определенного вида раздражители. И тот, и другой приобретают личный опыт во всевозможных ситуациях, которые предлагает им жизнь. Но только человек присваивает общественный опыт. Общественный опыт занимает доминирующее место в поведении отдельного человека. Психику человека в наибольшей мере развивает передаваемый ему общественный опыт. С момента рождения ребенок обладает способами употребления орудий, способами общения. Психические функции человека качественно меняются благодаря овладению отдельным субъектом орудиями культурного развития человечества. У человека развиваются высшие, способственно-человеческие функции.</w:t>
      </w:r>
    </w:p>
    <w:p>
      <w:pPr>
        <w:pStyle w:val="Normal"/>
        <w:jc w:val="both"/>
        <w:rPr>
          <w:rFonts w:ascii="Times New Roman Cyr;MS Sans Serif" w:hAnsi="Times New Roman Cyr;MS Sans Serif" w:eastAsia="Times New Roman Cyr;MS Sans Serif" w:cs="Times New Roman Cyr;MS Sans Serif"/>
          <w:sz w:val="24"/>
          <w:szCs w:val="24"/>
        </w:rPr>
      </w:pPr>
      <w:r>
        <w:rPr>
          <w:rFonts w:eastAsia="Times New Roman Cyr;MS Sans Serif" w:cs="Times New Roman Cyr;MS Sans Serif" w:ascii="Times New Roman Cyr;MS Sans Serif" w:hAnsi="Times New Roman Cyr;MS Sans Serif"/>
          <w:sz w:val="24"/>
          <w:szCs w:val="24"/>
        </w:rPr>
        <w:tab/>
        <w:t>В развитии чувств, как и в развитии абстрактного мышления, заключен способ наиболее адекватного отражения действительности. Поэтому четвертым, весьма существенным различием между животными и человеком является различие в чувствах. Конечно, и человек и высшее животное не остаются безразличными к происходящему вокруг. Предметы и явления действительности могут вызывать у животных и у человека определенные виды отношения к тому, что воздействует, -- положительные или отрицательные эмоции. Однако только в человеке  может быть заключена развитая способность сопереживать горе и радость другого человека, только человек может наслаждаться картинами природы или испытывать интеллектуальные чувства при осознании какого-либо жизненного факта.</w:t>
      </w:r>
    </w:p>
    <w:p>
      <w:pPr>
        <w:pStyle w:val="Normal"/>
        <w:jc w:val="both"/>
        <w:rPr>
          <w:rFonts w:ascii="Times New Roman Cyr;MS Sans Serif" w:hAnsi="Times New Roman Cyr;MS Sans Serif" w:eastAsia="Times New Roman Cyr;MS Sans Serif" w:cs="Times New Roman Cyr;MS Sans Serif"/>
          <w:sz w:val="24"/>
          <w:szCs w:val="24"/>
        </w:rPr>
      </w:pPr>
      <w:r>
        <w:rPr>
          <w:rFonts w:eastAsia="Times New Roman Cyr;MS Sans Serif" w:cs="Times New Roman Cyr;MS Sans Serif" w:ascii="Times New Roman Cyr;MS Sans Serif" w:hAnsi="Times New Roman Cyr;MS Sans Serif"/>
          <w:sz w:val="24"/>
          <w:szCs w:val="24"/>
        </w:rPr>
        <w:tab/>
        <w:t xml:space="preserve">Важнейшие отличия психики человека от психики животных заключаются в условиях их развития. Если на протяжении развития животного мира развитие психики шло по законам биологической эволюции, то развитие собственно человеческой психики, человеческого сознания подчиняется законам общественно-исторического развития. </w:t>
      </w:r>
    </w:p>
    <w:p>
      <w:pPr>
        <w:pStyle w:val="Normal"/>
        <w:jc w:val="both"/>
        <w:rPr>
          <w:rFonts w:ascii="Times New Roman Cyr;MS Sans Serif" w:hAnsi="Times New Roman Cyr;MS Sans Serif" w:eastAsia="Times New Roman Cyr;MS Sans Serif" w:cs="Times New Roman Cyr;MS Sans Serif"/>
          <w:sz w:val="24"/>
          <w:szCs w:val="24"/>
        </w:rPr>
      </w:pPr>
      <w:r>
        <w:rPr>
          <w:rFonts w:eastAsia="Times New Roman Cyr;MS Sans Serif" w:cs="Times New Roman Cyr;MS Sans Serif" w:ascii="Times New Roman Cyr;MS Sans Serif" w:hAnsi="Times New Roman Cyr;MS Sans Serif"/>
          <w:sz w:val="24"/>
          <w:szCs w:val="24"/>
        </w:rPr>
        <w:tab/>
        <w:t>Так, все дети-маугли проявляли примитивные животные реакции, и у них нельзя было обнаружить те особенности, которые отличают человека от животного. В то время как маленькая обезьянка, волею случая оставшаяся одна, без стада, все равно будет проявлять себя как обезьянка, человек только тогда станет человеком, когда его развитие происходит среди людей.</w:t>
      </w:r>
    </w:p>
    <w:p>
      <w:pPr>
        <w:pStyle w:val="Normal"/>
        <w:jc w:val="both"/>
        <w:rPr>
          <w:rFonts w:ascii="Times New Roman Cyr;MS Sans Serif" w:hAnsi="Times New Roman Cyr;MS Sans Serif" w:eastAsia="Times New Roman Cyr;MS Sans Serif" w:cs="Times New Roman Cyr;MS Sans Serif"/>
          <w:sz w:val="24"/>
          <w:szCs w:val="24"/>
        </w:rPr>
      </w:pPr>
      <w:r>
        <w:rPr>
          <w:rFonts w:eastAsia="Times New Roman Cyr;MS Sans Serif" w:cs="Times New Roman Cyr;MS Sans Serif" w:ascii="Times New Roman Cyr;MS Sans Serif" w:hAnsi="Times New Roman Cyr;MS Sans Serif"/>
          <w:sz w:val="24"/>
          <w:szCs w:val="24"/>
        </w:rPr>
        <w:tab/>
        <w:t>Человеческая психика подготавливалась всем ходом эволюции материи. Анализ развития психики позволяет нам говорить о биологических предпосылках возникновения сознания. Безусловно, предок человека обладал способностью  к предметно-действенному мышлению, он мог образовывать множество ассоциаций. Предчеловек, обладая конечностью типа руки, мог создавать элементарные орудия и использовать их в конкретной ситуации. Все это мы находим у современных человекообразных обезьян.</w:t>
      </w:r>
    </w:p>
    <w:p>
      <w:pPr>
        <w:pStyle w:val="Normal"/>
        <w:jc w:val="both"/>
        <w:rPr>
          <w:rFonts w:ascii="Times New Roman Cyr;MS Sans Serif" w:hAnsi="Times New Roman Cyr;MS Sans Serif" w:eastAsia="Times New Roman Cyr;MS Sans Serif" w:cs="Times New Roman Cyr;MS Sans Serif"/>
          <w:sz w:val="24"/>
          <w:szCs w:val="24"/>
        </w:rPr>
      </w:pPr>
      <w:r>
        <w:rPr>
          <w:rFonts w:eastAsia="Times New Roman Cyr;MS Sans Serif" w:cs="Times New Roman Cyr;MS Sans Serif" w:ascii="Times New Roman Cyr;MS Sans Serif" w:hAnsi="Times New Roman Cyr;MS Sans Serif"/>
          <w:sz w:val="24"/>
          <w:szCs w:val="24"/>
        </w:rPr>
        <w:tab/>
        <w:t>Однако нельзя вывести сознание непосредственно из эволюции животных: человек – продукт общественных отношений. Биологической предпосылкой общественных отношений было стадо. Предки человека жили стадами, что позволяло всем особям наилучшим образом защищаться от врагов, оказывать взаимопомощь друг другу.</w:t>
      </w:r>
    </w:p>
    <w:p>
      <w:pPr>
        <w:pStyle w:val="Normal"/>
        <w:jc w:val="both"/>
        <w:rPr>
          <w:rFonts w:ascii="Times New Roman Cyr;MS Sans Serif" w:hAnsi="Times New Roman Cyr;MS Sans Serif" w:eastAsia="Times New Roman Cyr;MS Sans Serif" w:cs="Times New Roman Cyr;MS Sans Serif"/>
          <w:sz w:val="24"/>
          <w:szCs w:val="24"/>
        </w:rPr>
      </w:pPr>
      <w:r>
        <w:rPr>
          <w:rFonts w:eastAsia="Times New Roman Cyr;MS Sans Serif" w:cs="Times New Roman Cyr;MS Sans Serif" w:ascii="Times New Roman Cyr;MS Sans Serif" w:hAnsi="Times New Roman Cyr;MS Sans Serif"/>
          <w:sz w:val="24"/>
          <w:szCs w:val="24"/>
        </w:rPr>
        <w:tab/>
        <w:t>Фактором, влияющим на превращение обезьяны в человека, стада -- в общество, была трудовая деятельность, т.е. такая деятельность, которая совершается людьми при совместном изготовлении и употреблении орудий.</w:t>
      </w:r>
    </w:p>
    <w:p>
      <w:pPr>
        <w:pStyle w:val="Normal"/>
        <w:jc w:val="both"/>
        <w:rPr>
          <w:rFonts w:ascii="Times New Roman Cyr;MS Sans Serif" w:hAnsi="Times New Roman Cyr;MS Sans Serif" w:eastAsia="Times New Roman Cyr;MS Sans Serif" w:cs="Times New Roman Cyr;MS Sans Serif"/>
          <w:sz w:val="24"/>
          <w:szCs w:val="24"/>
        </w:rPr>
      </w:pPr>
      <w:r>
        <w:rPr>
          <w:rFonts w:eastAsia="Times New Roman Cyr;MS Sans Serif" w:cs="Times New Roman Cyr;MS Sans Serif" w:ascii="Times New Roman Cyr;MS Sans Serif" w:hAnsi="Times New Roman Cyr;MS Sans Serif"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 Cyr;MS Sans Serif" w:hAnsi="Times New Roman Cyr;MS Sans Serif" w:eastAsia="Times New Roman Cyr;MS Sans Serif" w:cs="Times New Roman Cyr;MS Sans Serif"/>
          <w:b/>
          <w:b/>
          <w:bCs/>
          <w:sz w:val="28"/>
          <w:szCs w:val="28"/>
        </w:rPr>
      </w:pPr>
      <w:r>
        <w:rPr>
          <w:rFonts w:eastAsia="Times New Roman Cyr;MS Sans Serif" w:cs="Times New Roman Cyr;MS Sans Serif" w:ascii="Times New Roman Cyr;MS Sans Serif" w:hAnsi="Times New Roman Cyr;MS Sans Serif"/>
          <w:b/>
          <w:bCs/>
          <w:sz w:val="28"/>
          <w:szCs w:val="28"/>
        </w:rPr>
        <w:t>Литература.</w:t>
      </w:r>
    </w:p>
    <w:p>
      <w:pPr>
        <w:pStyle w:val="Normal"/>
        <w:jc w:val="both"/>
        <w:rPr>
          <w:rFonts w:ascii="Times New Roman Cyr;MS Sans Serif" w:hAnsi="Times New Roman Cyr;MS Sans Serif" w:eastAsia="Times New Roman Cyr;MS Sans Serif" w:cs="Times New Roman Cyr;MS Sans Serif"/>
          <w:b/>
          <w:b/>
          <w:bCs/>
          <w:sz w:val="24"/>
          <w:szCs w:val="24"/>
        </w:rPr>
      </w:pPr>
      <w:r>
        <w:rPr>
          <w:rFonts w:eastAsia="Times New Roman Cyr;MS Sans Serif" w:cs="Times New Roman Cyr;MS Sans Serif" w:ascii="Times New Roman Cyr;MS Sans Serif" w:hAnsi="Times New Roman Cyr;MS Sans Serif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;MS Sans Serif" w:hAnsi="Times New Roman Cyr;MS Sans Serif" w:eastAsia="Times New Roman Cyr;MS Sans Serif" w:cs="Times New Roman Cyr;MS Sans Serif"/>
          <w:sz w:val="24"/>
          <w:szCs w:val="24"/>
        </w:rPr>
      </w:pPr>
      <w:r>
        <w:rPr>
          <w:rFonts w:eastAsia="Times New Roman Cyr;MS Sans Serif" w:cs="Times New Roman Cyr;MS Sans Serif" w:ascii="Times New Roman Cyr;MS Sans Serif" w:hAnsi="Times New Roman Cyr;MS Sans Serif"/>
          <w:sz w:val="24"/>
          <w:szCs w:val="24"/>
        </w:rPr>
        <w:t>Андреева Г. М. Социальная психология., М., МГУ, 198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;MS Sans Serif" w:hAnsi="Times New Roman Cyr;MS Sans Serif" w:eastAsia="Times New Roman Cyr;MS Sans Serif" w:cs="Times New Roman Cyr;MS Sans Serif"/>
          <w:sz w:val="24"/>
          <w:szCs w:val="24"/>
        </w:rPr>
      </w:pPr>
      <w:r>
        <w:rPr>
          <w:rFonts w:eastAsia="Times New Roman Cyr;MS Sans Serif" w:cs="Times New Roman Cyr;MS Sans Serif" w:ascii="Times New Roman Cyr;MS Sans Serif" w:hAnsi="Times New Roman Cyr;MS Sans Serif"/>
          <w:sz w:val="24"/>
          <w:szCs w:val="24"/>
        </w:rPr>
        <w:t>Гиппенрейтер Ю. Б. Введение в психологию”, М., 199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;MS Sans Serif" w:hAnsi="Times New Roman Cyr;MS Sans Serif" w:eastAsia="Times New Roman Cyr;MS Sans Serif" w:cs="Times New Roman Cyr;MS Sans Serif"/>
          <w:sz w:val="24"/>
          <w:szCs w:val="24"/>
        </w:rPr>
      </w:pPr>
      <w:r>
        <w:rPr>
          <w:rFonts w:eastAsia="Times New Roman Cyr;MS Sans Serif" w:cs="Times New Roman Cyr;MS Sans Serif" w:ascii="Times New Roman Cyr;MS Sans Serif" w:hAnsi="Times New Roman Cyr;MS Sans Serif"/>
          <w:sz w:val="24"/>
          <w:szCs w:val="24"/>
        </w:rPr>
        <w:t>Петровский А. В., Брушлинский А. В. и др. Общая психология., 3-е издание, М., Просвещение, 1986.</w:t>
      </w:r>
    </w:p>
    <w:p>
      <w:pPr>
        <w:pStyle w:val="Normal"/>
        <w:rPr>
          <w:rFonts w:ascii="Times New Roman Cyr;MS Sans Serif" w:hAnsi="Times New Roman Cyr;MS Sans Serif" w:eastAsia="Times New Roman Cyr;MS Sans Serif" w:cs="Times New Roman Cyr;MS Sans Serif"/>
        </w:rPr>
      </w:pPr>
      <w:r>
        <w:rPr>
          <w:rFonts w:eastAsia="Times New Roman Cyr;MS Sans Serif" w:cs="Times New Roman Cyr;MS Sans Serif" w:ascii="Times New Roman Cyr;MS Sans Serif" w:hAnsi="Times New Roman Cyr;MS Sans Serif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MS Sans Serif"/>
    <w:charset w:val="01"/>
    <w:family w:val="roman"/>
    <w:pitch w:val="variable"/>
  </w:font>
  <w:font w:name="Courier">
    <w:altName w:val="Courier New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 Cyr;MS Sans Serif" w:hAnsi="Times New Roman Cyr;MS Sans Serif" w:eastAsia="Times New Roman Cyr;MS Sans Serif" w:cs="Times New Roman Cyr;MS Sans Serif"/>
      </w:rPr>
    </w:pPr>
    <w:r>
      <w:rPr>
        <w:rFonts w:eastAsia="Times New Roman Cyr;MS Sans Serif" w:cs="Times New Roman Cyr;MS Sans Serif" w:ascii="Times New Roman Cyr;MS Sans Serif" w:hAnsi="Times New Roman Cyr;MS Sans Serif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yr;MS Sans Serif" w:hAnsi="Times New Roman Cyr;MS Sans Serif" w:eastAsia="Times New Roman Cyr;MS Sans Serif" w:cs="Times New Roman Cyr;MS Sans Serif"/>
                            </w:rPr>
                          </w:pPr>
                          <w:r>
                            <w:rPr>
                              <w:rStyle w:val="PageNumber"/>
                              <w:rFonts w:eastAsia="Times New Roman Cyr;MS Sans Serif" w:cs="Times New Roman Cyr;MS Sans Serif" w:ascii="Times New Roman Cyr;MS Sans Serif" w:hAnsi="Times New Roman Cyr;MS Sans Seri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yr;MS Sans Serif" w:cs="Times New Roman Cyr;MS Sans Serif" w:ascii="Times New Roman Cyr;MS Sans Serif" w:hAnsi="Times New Roman Cyr;MS Sans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yr;MS Sans Serif" w:cs="Times New Roman Cyr;MS Sans Serif" w:ascii="Times New Roman Cyr;MS Sans Serif" w:hAnsi="Times New Roman Cyr;MS Sans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yr;MS Sans Serif" w:cs="Times New Roman Cyr;MS Sans Serif" w:ascii="Times New Roman Cyr;MS Sans Serif" w:hAnsi="Times New Roman Cyr;MS Sans Serif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eastAsia="Times New Roman Cyr;MS Sans Serif" w:cs="Times New Roman Cyr;MS Sans Serif" w:ascii="Times New Roman Cyr;MS Sans Serif" w:hAnsi="Times New Roman Cyr;MS Sans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yr;MS Sans Serif" w:hAnsi="Times New Roman Cyr;MS Sans Serif" w:eastAsia="Times New Roman Cyr;MS Sans Serif" w:cs="Times New Roman Cyr;MS Sans Serif"/>
                      </w:rPr>
                    </w:pPr>
                    <w:r>
                      <w:rPr>
                        <w:rStyle w:val="PageNumber"/>
                        <w:rFonts w:eastAsia="Times New Roman Cyr;MS Sans Serif" w:cs="Times New Roman Cyr;MS Sans Serif" w:ascii="Times New Roman Cyr;MS Sans Serif" w:hAnsi="Times New Roman Cyr;MS Sans Serif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yr;MS Sans Serif" w:cs="Times New Roman Cyr;MS Sans Serif" w:ascii="Times New Roman Cyr;MS Sans Serif" w:hAnsi="Times New Roman Cyr;MS Sans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yr;MS Sans Serif" w:cs="Times New Roman Cyr;MS Sans Serif" w:ascii="Times New Roman Cyr;MS Sans Serif" w:hAnsi="Times New Roman Cyr;MS Sans Serif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yr;MS Sans Serif" w:cs="Times New Roman Cyr;MS Sans Serif" w:ascii="Times New Roman Cyr;MS Sans Serif" w:hAnsi="Times New Roman Cyr;MS Sans Serif"/>
                      </w:rPr>
                      <w:t>8</w:t>
                    </w:r>
                    <w:r>
                      <w:rPr>
                        <w:rStyle w:val="PageNumber"/>
                        <w:rFonts w:eastAsia="Times New Roman Cyr;MS Sans Serif" w:cs="Times New Roman Cyr;MS Sans Serif" w:ascii="Times New Roman Cyr;MS Sans Serif" w:hAnsi="Times New Roman Cyr;MS Sans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;MS Sans Serif" w:cs="Times New Roman Cyr;MS Sans Serif" w:ascii="Times New Roman Cyr;MS Sans Serif" w:hAnsi="Times New Roman Cyr;MS Sans Serif"/>
        </w:rPr>
        <w:t xml:space="preserve"> </w:t>
      </w:r>
      <w:r>
        <w:rPr>
          <w:rFonts w:eastAsia="Times New Roman Cyr;MS Sans Serif" w:cs="Times New Roman Cyr;MS Sans Serif" w:ascii="Times New Roman Cyr;MS Sans Serif" w:hAnsi="Times New Roman Cyr;MS Sans Serif"/>
        </w:rPr>
        <w:t>А. Н. Леонтьев “Проблемы развития психики” 3-е изд. М., Из-во МГУ, 1972, с. 45-46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;MS Sans Serif" w:cs="Times New Roman Cyr;MS Sans Serif" w:ascii="Times New Roman Cyr;MS Sans Serif" w:hAnsi="Times New Roman Cyr;MS Sans Serif"/>
        </w:rPr>
        <w:t xml:space="preserve"> </w:t>
      </w:r>
      <w:r>
        <w:rPr>
          <w:rFonts w:eastAsia="Times New Roman Cyr;MS Sans Serif" w:cs="Times New Roman Cyr;MS Sans Serif" w:ascii="Times New Roman Cyr;MS Sans Serif" w:hAnsi="Times New Roman Cyr;MS Sans Serif"/>
        </w:rPr>
        <w:t>Под “языком” мы будем понимать всякую систему сигнализации, всякое средство передачи информаци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;MS Sans Serif" w:cs="Times New Roman Cyr;MS Sans Serif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7T09:12:00Z</dcterms:created>
  <dc:creator>Дима</dc:creator>
  <dc:description/>
  <dc:language>en-US</dc:language>
  <cp:lastModifiedBy>Дима</cp:lastModifiedBy>
  <dcterms:modified xsi:type="dcterms:W3CDTF">2001-02-07T09:16:00Z</dcterms:modified>
  <cp:revision>2</cp:revision>
  <dc:subject/>
  <dc:title>Министерство сельского хозяйства и продовольствия Российской Федерации</dc:title>
</cp:coreProperties>
</file>